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dieval Research Checklist for Medieval Log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 checklist (from Medieval Times in </w:t>
            </w:r>
            <w:r>
              <w:rPr>
                <w:rFonts w:cs="Arial"/>
                <w:i/>
                <w:iCs/>
              </w:rPr>
              <w:t xml:space="preserve">Assessing Projects) </w:t>
            </w:r>
            <w:r>
              <w:rPr>
                <w:rFonts w:cs="Arial"/>
              </w:rPr>
              <w:t xml:space="preserve">used by middle school students to monitor their progress through the research process. 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dieval, log, history, social studies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this checklist to make sure you complete all the steps necessary to finish your research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00"/>
        <w:gridCol w:w="560"/>
        <w:gridCol w:w="452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Ye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mments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My Medieval Log includes: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swers to the Unit and Content Questions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ow did one’s role in medieval times influence their daily life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hat resources were available to a person living in medieval society?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</w:rPr>
            </w:pPr>
            <w:r>
              <w:rPr>
                <w:iCs/>
              </w:rPr>
              <w:t>How was the power structure organized among various people in medieval societ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hat were the various parts and functions of a castle in medieval society?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 graphic organizer that explains relationships between different class structures.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ccurate information on my medieval character that includes information on daily life, religion, health, job, hardships, and dutie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rief notes on the other medieval characters that my role interacts with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Research notes or sketches on the different types of period clothing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 explanation of the Code of Chivalry and notes explaining its relevance to the time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n explanation of the purpose and function of medieval heraldry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he types of food served for each class system.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Explanation of the relationship of form and function of components in castles.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ocumentation of all research materials and sources to gather information and confirm the accuracy of information by listing a variety of sources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Medieval Research Checklist—Middle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24:00Z</dcterms:created>
  <dc:creator>Margaret Ann Grant</dc:creator>
  <dc:description/>
  <cp:keywords/>
  <dc:language>en-US</dc:language>
  <cp:lastModifiedBy>Margaret Ann Grant</cp:lastModifiedBy>
  <dcterms:modified xsi:type="dcterms:W3CDTF">2007-07-30T18:57:00Z</dcterms:modified>
  <cp:revision>3</cp:revision>
  <dc:subject/>
  <dc:title>Assessment Title:</dc:title>
</cp:coreProperties>
</file>