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eval Times Character Oral Presentation Rubric -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students to create an oral presentation 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, history, social studi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e rubric to plan your oral presentation and self-assess your practice presentation. 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present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804"/>
        <w:gridCol w:w="1659"/>
        <w:gridCol w:w="1837"/>
        <w:gridCol w:w="1594"/>
      </w:tblGrid>
      <w:tr>
        <w:trPr>
          <w:trHeight w:val="30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nowledge of medieval charact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demonstrates thorough knowledge of medieval character including information on daily life, religion, health, job, hardships, and duties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demonstrates adequate knowledge of medieval characte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demonstrates some knowledge of medieval characte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demonstrates little or no knowledge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ps-visual displa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s are historically accurate and reflective of the medieval time period. The visual materials greatly enhance the presentation and increase understanding of the historical character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s are historically accurate to the medieval time period. The visual materials add to the presentation, but do not necessarily increase the understanding of the historical characte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s are used but are not specifically reflective of the medieval time period. The props do not necessarily increase the understanding of the historical characte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s are used but are not historically accurate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person perspecti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uses first person perspective the entire time, always using pronouns like I, me, we, our. It sounds like they are the medieval character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uses first person perspective most of the time, with only an occasional slip out of character. They still sound like they are the medieval character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slips in and out of character sometimes using first person perspective, and sometimes referring to the character as someone else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aker is rarely in character, and sounds like he/she is giving a report on someone else instead of being that character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ery spoken word can be heard and understood clearly with no difficulty by each person in the audience. The speaker uses a variety of volume modulations (louder/softer), voice inflections (tone of voice), gestures, and facial expressions to convey enthusiasm or energ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very brief portion of the talk may be unclear or inaudible to some members of the audience. The speaker makes some effort to be expressive to the audienc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veral parts of the talk are unclear or inaudible to some members of the audience. For the most part, the tone is lifeless or inappropriate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of the talk is unclear or inaudible to most of the audience. Talk is flat. Voice is consistently a monotone. Little or no energy is used to convey feelings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lk moves at natural rate and rhythm. There are no inappropriate pauses or silences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lk is slightly hurried or slow. There may be occasional gaps that do not detract very much from the meaning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lk is somewhat hurried or sluggish throughout OR there are several noticeable pauses in an otherwise well-paced talk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lk is noticeably rushed or protracted OR there are several lengthy pauses in the talk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hearse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seems well rehearsed with occasional looks to cue cards or notes but without losing contact with the audience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seems rehearsed for the most part with some extended looks at cue cards or notes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did not appear to have been rehearsed, and lines were mostly read from cue cards or notes to the audience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was unprepared with no attempt to deliver a quality presentation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ngth of presenta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ation is completed in the allotted time limit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ation is just a bit over or under the allotted tim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ation is over or under the allotted time by a significant amoun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ation is extremely over allotted time limit or is extremely under allotted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edieval Presentation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4:00Z</dcterms:created>
  <dc:creator>Margaret Ann Grant</dc:creator>
  <dc:description/>
  <cp:keywords/>
  <dc:language>en-US</dc:language>
  <cp:lastModifiedBy>Margaret Ann Grant</cp:lastModifiedBy>
  <dcterms:modified xsi:type="dcterms:W3CDTF">2007-07-30T18:26:00Z</dcterms:modified>
  <cp:revision>4</cp:revision>
  <dc:subject/>
  <dc:title>Assessment Title:</dc:title>
</cp:coreProperties>
</file>