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ideo Checklist—Middle School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checklist in student language used by middle school students to self-assess a video. It may be modified to be used by peers or teachers to provide feedback or by teachers to assess final product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ma, act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is checklist to make sure your video meets all the requirement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8"/>
        <w:gridCol w:w="1223"/>
        <w:gridCol w:w="1024"/>
        <w:gridCol w:w="29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id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 Pres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/Feedba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video has a theme that says something importan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ntent of my video is well-researched and accurat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other media to enhance the them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video fits in the allotted tim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nd my video with credits that cite sources and identify the participants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tent is relevant for the assigned task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s, costumes, and scenery are appropriate for my topic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ure that my video is appropriate for the target audienc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a variety of in-depth information on my topic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speakers in my video speak in Standard English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video’s sound is clear and easy to hear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amera work does not distract from the meaning of the video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dit my video to include only good shots and to move smoothly between scenes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Video Checklist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3:00Z</dcterms:created>
  <dc:creator>Margaret Ann Grant</dc:creator>
  <dc:description/>
  <cp:keywords/>
  <dc:language>en-US</dc:language>
  <cp:lastModifiedBy>Margaret Ann Grant</cp:lastModifiedBy>
  <cp:lastPrinted>2007-05-06T18:31:00Z</cp:lastPrinted>
  <dcterms:modified xsi:type="dcterms:W3CDTF">2007-07-30T18:39:00Z</dcterms:modified>
  <cp:revision>16</cp:revision>
  <dc:subject/>
  <dc:title>Assessment Title:</dc:title>
</cp:coreProperties>
</file>