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Storm Watch Line Graph Rubric 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ric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(from Storm Watch in </w:t>
            </w:r>
            <w:r>
              <w:rPr>
                <w:i/>
                <w:iCs/>
              </w:rPr>
              <w:t xml:space="preserve">Designing Effective Projects) </w:t>
            </w:r>
            <w:r>
              <w:rPr/>
              <w:t xml:space="preserve">in student language used by middle school students to create a </w:t>
            </w:r>
            <w:r>
              <w:rPr>
                <w:iCs/>
              </w:rPr>
              <w:t xml:space="preserve">graph </w:t>
            </w:r>
            <w:r>
              <w:rPr/>
              <w:t xml:space="preserve">that meets high standards of quality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, science, weath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your work to this rubric as you create your graph to make sure it is high qualit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, Graphs, and Timelin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857"/>
        <w:gridCol w:w="1808"/>
        <w:gridCol w:w="1834"/>
        <w:gridCol w:w="1695"/>
      </w:tblGrid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itles/labels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itle, labels, and key are accurate, clear, and appropriate for the theme of the line graph.</w:t>
              <w:b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labeled my graph accurately. The title is appropriate to the line graph.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title and some of my labels are accurate. The title is not appropriate to the line graph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title and labels are inaccurate, missing, or do not make sense to the reader, nor do they relate to the line graph. 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ll data is spread along the line graph with equal intervals. Temperatures are recorded on the y-axis line. Time is recorded on the x-axis line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st data is spread along the line graph with equal intervals. Temperatures and time are on appropriate axis lines.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re is some order of data along the line graph. Temperatures and time are not on appropriate axis lines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re is no organization of data located within the line graph. 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line graph contains no spelling or grammatical errors. </w:t>
              <w:br/>
              <w:t xml:space="preserve">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line graph has a few spelling or grammatical errors that do not distract the reader from the content.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ny spelling and grammatical errors interfere with understanding the line graph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ltiple errors in both spelling and grammar distract the reader from the content of the line graph. 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data is a result of accurately recording temperatures in a lab </w:t>
              <w:br/>
              <w:t>investigation.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data is a result of performing a lab investigation with few errors. 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data is a result of performing a lab investigation worth some errors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data is a result of performing a lab investigation with many error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orm Watch Line Graph Rubric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3:00Z</dcterms:created>
  <dc:creator>Margaret Ann Grant</dc:creator>
  <dc:description/>
  <cp:keywords/>
  <dc:language>en-US</dc:language>
  <cp:lastModifiedBy>Margaret Ann Grant</cp:lastModifiedBy>
  <dcterms:modified xsi:type="dcterms:W3CDTF">2007-07-30T21:24:00Z</dcterms:modified>
  <cp:revision>4</cp:revision>
  <dc:subject/>
  <dc:title>Assessment Title:</dc:title>
</cp:coreProperties>
</file>