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ping with Complexity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elementary students to assess how they cope with complex problem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allenges, strategies, analysis, persistence, concentration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how you handle complex problems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roblem Solving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8"/>
        <w:gridCol w:w="1768"/>
        <w:gridCol w:w="1783"/>
        <w:gridCol w:w="1769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eking Challeng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seek out challenging problems because they interest me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enjoy working on challenging problems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void challenging problems if I can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ill not work on challenging problems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ttitud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enjoy the fact that some problems do not have easy solutions or right answers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understand that some problems do not have easy solutions or right answers, and I can work with them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uncomfortable working on problems that do not have right answer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ill not try to solve a problem if I know there is not a right answer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Strategi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have to solve a really confusing problem, I know some strategies that will help me start and keep going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have to solve a really confusing problem, I know how to start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ually when I have to solve a really confusing problem, I do not know what to do, and I have to ask someone to tell me how to start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a problem is challenging, I usually just give up and will not start to work on it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alysi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n my own, I can break a big problem into smaller parts and choose the most important part to work on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n my own, I can break a big problem into smaller parts and work on the pieces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know which pieces of a problem to work on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see the smaller pieces of a big problem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sistenc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do not get an answer right away, I just try a different strategy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eep working when I do not get an answer right away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encouragement to continue working when I do not get an answer right away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do not get an answer right away, I get frustrated and usually quit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orking on Multiple Task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quickly and easily switch from doing one kind of a task to another without losing track of what I am doing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switch back and forth between doing two different tasks without losing track of what I am doing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f someone helps me, I can switch back and forth between task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get confused and frustrated if I have to work on more than one task at a time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aling with Distraction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concentrate on one activity, even when many other activities are going on around me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concentrate on one activity when other activities are going on around me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easily distracted when other activities are going on around me, and I have a hard time concentrating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only work when the area is very qui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oping with Complexity Rubric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7:00Z</dcterms:created>
  <dc:creator>Margaret Ann Grant</dc:creator>
  <dc:description/>
  <cp:keywords/>
  <dc:language>en-US</dc:language>
  <cp:lastModifiedBy>Margaret Ann Grant</cp:lastModifiedBy>
  <dcterms:modified xsi:type="dcterms:W3CDTF">2007-07-31T14:54:00Z</dcterms:modified>
  <cp:revision>3</cp:revision>
  <dc:subject/>
  <dc:title>Assessment Title:</dc:title>
</cp:coreProperties>
</file>