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itical Thinking Evaluation Checklist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middle school students’ </w:t>
            </w:r>
            <w:r>
              <w:rPr>
                <w:iCs/>
              </w:rPr>
              <w:t>ability to evaluate the quality of information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gumentation, opinions, resources, research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ability to evaluate the quality of information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itical Thi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350"/>
        <w:gridCol w:w="1260"/>
        <w:gridCol w:w="903"/>
        <w:gridCol w:w="1077"/>
        <w:gridCol w:w="244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sistent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sks questions about the purpose of new information when making judgments about a source’s credibilit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sks questions about the expertise of the author of new information when making judgments about a source’s credibilit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sks questions about the date of information when making judgments about a source’s credibilit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sks questions about the quality of conclusions in information when making judgments about a source’s credibilit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identifies incomplete information when making judgments about a source’s credibilit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identifies faulty generalizations when making judgments about a source’s credibilit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identifies appeals to emotion when making judgments about a source’s credibilit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differentiates between sound reasoning and faulty reasoning strategies in persuasive argument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bases opinion on good evidence synthesized from multiple, credible sourc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shows understanding of complexity of issue by investigating and synthesizing information from different viewpoint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states opinion clearly and supports it with several good reasons from reliable sourc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ommunicates deep understanding of complexity of issu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Critical Thinking Evaluation Checklist—Middle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47:00Z</dcterms:created>
  <dc:creator>Margaret Ann Grant</dc:creator>
  <dc:description/>
  <cp:keywords/>
  <dc:language>en-US</dc:language>
  <cp:lastModifiedBy>Margaret Ann Grant</cp:lastModifiedBy>
  <dcterms:modified xsi:type="dcterms:W3CDTF">2007-08-01T20:21:00Z</dcterms:modified>
  <cp:revision>4</cp:revision>
  <dc:subject/>
  <dc:title>Assessment Title:</dc:title>
</cp:coreProperties>
</file>