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iki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elementary students to self-assess their wiki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checklist to self-assess your wiki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75"/>
        <w:gridCol w:w="3523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leted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wiki has a topic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 many good sources for our research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take notes on our topic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lan our wiki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divide up task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get more information when we need i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think about our audience and what they want to know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rite our wiki’s conten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ask for feedback about our writing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revise our writing to make it more interesting and correc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draw conclusions about what we learne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check our content to make sure it is correc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cite all our source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find appropriate pictures, graphics, sound, and videos for our wiki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follow copyright law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arrange our pages to make finding information easy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ask for feedback about our wiki’s design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brainstorm ways to add surprising and original features to our wiki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roofread our wiki for spelling, sentences, punctuation, capitalization, and Standard English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 the Wiki Rubric to self-assess our wiki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Wiki Checklist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29:00Z</dcterms:created>
  <dc:creator>Margaret Ann Grant</dc:creator>
  <dc:description/>
  <cp:keywords/>
  <dc:language>en-US</dc:language>
  <cp:lastModifiedBy>Margaret Ann Grant</cp:lastModifiedBy>
  <dcterms:modified xsi:type="dcterms:W3CDTF">2007-07-30T21:25:00Z</dcterms:modified>
  <cp:revision>4</cp:revision>
  <dc:subject/>
  <dc:title>Assessment Title:</dc:title>
</cp:coreProperties>
</file>