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 Solving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high school students to self-assess their problem solving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ysis, strategies, complexity, uncertainty, problems, reflection, process, communication, solut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your problem solving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67"/>
        <w:gridCol w:w="1706"/>
        <w:gridCol w:w="1707"/>
        <w:gridCol w:w="170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icipating Problem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analyze complex processes and systems in order to anticipate and avoid various kinds of problems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analyze processes and systems to catch problems before they happen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think ahead to see if I can avoid problems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usually notice problems until they happe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zing Problem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nd considerable time analyzing and describing a problem from different perspectives so I can come up with efficient and practical solutions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a problem carefully before I try to solve it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think about a problem before I try to solve it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just go ahead and try to solve a problem without thinking about i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trategie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he problem solving strategies I learned flexibly and effectively. I invent new strategies when I need to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he problem solving strategies I learned and knowledge of the subject matter to solve problems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reminded, I use the problem solving strategies I learned to solve problems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use the problem solving strategies I learned to solve problem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lecting Informatio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see a problem that is part of a complex project, I can identify the available and necessary information, and I know several strategies for getting more information when I need i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identify relevant information when I solve a problem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cannot tell whether information is important for solving a problem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tell when information is important for solving a problem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aling with Uncertaint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njoy working with complex problems that have no clear, best solutions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ork comfortably on problems that do not have clear-cut answers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get frustrated if I do not get specific directions for working on problems without clear answers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void complicated problems unless I get specific directions and assurance that a clear-cut answer exis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flecting on Processe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flect on my problem solving processes and make changes to be more efficient, accurate, collaborative, and creative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fter I solve a problem, I reflect on how it went so I can improve my problem solving skills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reminded, I think about how I solved or did not solve a problem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ce I am finished with a problem, I rarely think about how I solved or did not solve i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Solution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precise, subject-appropriate language when communicating my processes and results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roughly explain how I solved a problem using accurate language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explain how I solved a problem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explain how I solved a prob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Problem Solving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6:00Z</dcterms:created>
  <dc:creator>Margaret Ann Grant</dc:creator>
  <dc:description/>
  <cp:keywords/>
  <dc:language>en-US</dc:language>
  <cp:lastModifiedBy>Margaret Ann Grant</cp:lastModifiedBy>
  <dcterms:modified xsi:type="dcterms:W3CDTF">2007-08-01T21:12:00Z</dcterms:modified>
  <cp:revision>4</cp:revision>
  <dc:subject/>
  <dc:title>Assessment Title:</dc:title>
</cp:coreProperties>
</file>