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8"/>
        <w:gridCol w:w="6996"/>
      </w:tblGrid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Assessment Title: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Blog Rubric—Middle School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Kind of Assessment: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Rubric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Description: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A rubric in student language written for middle school students to self-assess their blogs. 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Keywords: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Research, Web site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Instructions: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20"/>
              </w:rPr>
              <w:t>Use this rubric to self-assess your blog.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Grade Level: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6–8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Category: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Product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Subcategory: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Electronic Publication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urpos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y blog has a clear purpose to share and collect opinions and information about an important and interesting topic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he purpose of my blog is to share information and my opinions about an important topic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y blog is mostly about one topic, but sometimes I get off the subject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y blog appears to be about unconnected topics and events.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tent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y blog is fair and balanced. I refer to information from a variety of viewpoints and draw original conclusions based on my research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y blog is fair. I refer to information from more than one viewpoint and draw conclusions based on my research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 try to be fair in my blog, but the information I present is missing critical content. I try to draw conclusions, but sometimes my conclusions are not based on the research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 only present one viewpoint on my topic. I do not draw conclusions about the research, but just repeat what other sources have said about the topic.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ource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I gather extensive information from a variety of reliable sources outside the classroom. I cite my sources correctly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 gather information from some reliable sources outside the classroom. I make minor errors when citing my sources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ost of the information on my blog comes from my opinions, without any reference to sources. When I do cite my sources, I make some errors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he information on my blog is my opinion, without any sources to back it up.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Audienc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y writing engages my readers. I ask good questions and describe interesting ideas to get my readers to respond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 think about what my readers want to know and write my blog entries to answer their questions and concerns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 try to think about my readers and answer their questions, but most of the time I just write about what I am interested in or what is easy to find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 rarely think about how my readers will respond to my blog. I write about what is interesting to me or is easy to find.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Voic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y writing shows my personality and reflects a deep commitment to the topic of my blog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y writing shows that I care about the topic I am writing about in my blog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y writing sometimes shows that I care about the topic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y writing sounds like I am completing an assignment without caring about the topic.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Writing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y writing style is interesting and appropriate for my readers. I have no errors in grammar, spelling, punctuation, capitalization, or sentences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 write so my readers can understand. Any errors in conventions do not take away from what I am saying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 try to write so my readers can understand, but sometimes my writing does not make sense because of errors in conventions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y writing is confusing and often does not make sense to my readers.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Update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 write blog entries with new information and thoughts at least once a week, without being reminded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 write blog entries with new information and thoughts at least every 10 days or so, without being reminded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f I am reminded, I write in my blog at least once every two weeks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ven when I am reminded, I often do not write in my blog for weeks at a time.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tra Feature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 include blog features, such as graphics, photos, and links, to enhance what I am saying and to persuade my readers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 include blog features, such as graphics, photos, and links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 include some blog features, such as graphics, photos, and links, but sometimes they take away from the purpose of my blog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 do not include any extra blog features, or the features I include do not make sense.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reativity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 use language and blog features to communicate my message in surprising and unusual ways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 use language and blog features to communicate my message in interesting ways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 try to use language and blog features to communicate my message in surprising ways, but sometimes my attempts just take away from the purpose. 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 do not try to use language and blog features in surprising ways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Verdana" w:ascii="Verdana" w:hAnsi="Verdana"/>
        <w:sz w:val="14"/>
        <w:szCs w:val="14"/>
      </w:rPr>
      <w:t xml:space="preserve">Blog Rubric—Middle School </w:t>
    </w:r>
    <w:r>
      <w:rPr>
        <w:rStyle w:val="PageNumber"/>
        <w:rFonts w:cs="Verdana" w:ascii="Verdana" w:hAnsi="Verdana"/>
        <w:sz w:val="14"/>
        <w:szCs w:val="14"/>
      </w:rPr>
      <w:fldChar w:fldCharType="begin"/>
    </w:r>
    <w:r>
      <w:rPr>
        <w:rStyle w:val="PageNumber"/>
        <w:sz w:val="14"/>
        <w:szCs w:val="14"/>
        <w:rFonts w:cs="Verdana" w:ascii="Verdana" w:hAnsi="Verdana"/>
      </w:rPr>
      <w:instrText xml:space="preserve"> PAGE </w:instrText>
    </w:r>
    <w:r>
      <w:rPr>
        <w:rStyle w:val="PageNumber"/>
        <w:sz w:val="14"/>
        <w:szCs w:val="14"/>
        <w:rFonts w:cs="Verdana" w:ascii="Verdana" w:hAnsi="Verdana"/>
      </w:rPr>
      <w:fldChar w:fldCharType="separate"/>
    </w:r>
    <w:r>
      <w:rPr>
        <w:rStyle w:val="PageNumber"/>
        <w:sz w:val="14"/>
        <w:szCs w:val="14"/>
        <w:rFonts w:cs="Verdana" w:ascii="Verdana" w:hAnsi="Verdana"/>
      </w:rPr>
      <w:t>2</w:t>
    </w:r>
    <w:r>
      <w:rPr>
        <w:rStyle w:val="PageNumber"/>
        <w:sz w:val="14"/>
        <w:szCs w:val="14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</w:r>
  </w:p>
  <w:p>
    <w:pPr>
      <w:pStyle w:val="Normal"/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Assessing Projects</w:t>
    </w:r>
  </w:p>
  <w:p>
    <w:pPr>
      <w:pStyle w:val="Header"/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4T22:27:00Z</dcterms:created>
  <dc:creator>Margaret Ann Grant</dc:creator>
  <dc:description/>
  <cp:keywords/>
  <dc:language>en-US</dc:language>
  <cp:lastModifiedBy>Margaret Ann Grant</cp:lastModifiedBy>
  <dcterms:modified xsi:type="dcterms:W3CDTF">2007-07-30T21:18:00Z</dcterms:modified>
  <cp:revision>4</cp:revision>
  <dc:subject/>
  <dc:title>Assessment Title:</dc:title>
</cp:coreProperties>
</file>