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Expressive Writing Rubric</w:t>
            </w:r>
            <w:r>
              <w:rPr/>
              <w:t>—</w:t>
            </w:r>
            <w:r>
              <w:rPr>
                <w:rFonts w:cs="Verdana" w:ascii="Verdana" w:hAnsi="Verdana"/>
                <w:lang w:val="en-US" w:eastAsia="en-US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 rubric in student language used by high school students to create expressive writing that meets high standards of quality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Journals, expression, voice, sentences, conventions, sentences, paragraphs, language, audience, voi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se this rubric to self-assess your expressive writ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riting</w:t>
            </w:r>
          </w:p>
        </w:tc>
      </w:tr>
    </w:tbl>
    <w:p>
      <w:pPr>
        <w:pStyle w:val="Normal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deas: Self-Expr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writing to thoughtfully and carefully share my personal experiences, opinions, and feelings through a variety of formats such as letters, notes, e-mail, personal essays, blogs, and a personal Web si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writing to share my experiences and feelings in several forma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ometimes, I use writing to share my experiences and feeling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rarely use writing to share my experiences and feelings with othe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deas: Self-Analys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writing to analyze and evaluate my learning, set goals, and accurately describe complex feeling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writing to reflect on my learning, set goals, and describe feeling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sometimes use writing to reflect on my learning and describe feeling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rarely use writing to reflect on my learning or describe feeling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deas: Explo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often, on my own and in school, use writing to generate and explore information, feelings, and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writing to generate and explore information, feelings, and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ometimes, with help, I use writing to generate and explore information, feelings, and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rarely use writing to generate and explore information, feelings, and idea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rganization for an Audience: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y writing has an engaging, powerful title that provides a clue to the meaning of the writing and captures the attention of potential reader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title clearly describes the topic of the wri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title attempts to describe the topic of the writ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f I have a title, it does not accurately describe the topic of the writ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rganization for an Audience: Transi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I use a variety of words, phrases, and structures to connect ideas so they flow in a natural and logical way and build on each other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writing flows at a pace appropriate for the audience and the topic, elaborating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I use transitions to connect ideas so they flow together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pace of my writing is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I attempt to connect ideas with transitions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low of my writing is sometimes awkward. Some parts may be too detailed and others may be too sketch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I do not connect my ideas with transitions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writing rarely flows smoothly. It is often too detailed or too sketch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rganization for an Audience: Paragraph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paragraphing provides structure and enhances meaning for the read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paragraphs facilitate understand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paragraphs sometimes detract from the meaning of the writ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xcessive paragraphing, or the lack of it, detracts from the meaning of the writ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rganization: Form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choose a format that is appropriate for the topic and the audience, and I follow its conventions effectively to communicate what I want to s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choose an appropriate format in which to share my though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ith help, I can choose an appropriate format to share my though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always use the same format to share my thought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Voice: Hone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write truthfully and sincerely, expressing my thoughts about a topic or idea I think is important and meaningfu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write honestly about ideas I think are importa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try to write honestly about ideas I think are important, but parts of my writing may sound like I am just doing an assignm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writing sounds like I am just doing an assignment or saying what I think readers want to hea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Voice: Rhyth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writing has a cadence and rhythm that give it a natural sound when read out lou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writing sounds natural when read out lou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arts of my writing may sound natural when read out loud, but other parts sound choppy and awkwar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writing sounds choppy and awkward when read out lou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Voice: Concrete Detai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select appropriate details from my personal life to add interest and support to the ideas I am writing abou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personal details appropriately to enhance my wri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try to use personal details to enhance my writing, but often the details are inappropriate or irreleva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personal details I use to enhance my writing are usually inappropriate or irreleva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rd Cho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words I use are precise, specific, and accurate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powerful and interesting words and phrases to engage readers by creating memorable pictures in their mind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words I use are accurate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interesting words to engage read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words I use are sometimes vague, general, and not descriptive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sometimes use predictable, uninteresting languag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words I use are usually vague, general, and not descriptive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ually use predictable, uninteresting languag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entence Varie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y sentences vary in length and structure to enhance meaning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sentence beginnings are varied and interes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y sentences are generally varied in length and structure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sentence beginnings are often vari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length and structure of my sentences vary somewhat. 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attempt to vary sentence beginning structures, but some are repe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length and structure of my sentences vary little. </w:t>
            </w:r>
          </w:p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vary my sentence beginnings very litt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entence Frag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sentence fragments appropriately to enhance interest and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use sentence fragments effective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try to use sentence fragments effectively, but sometimes they are confus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hen I use sentence fragments, they usually confuse the read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have no errors in spelling, punctuation, and capitalization. I use Standard English throughout the wri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y spelling, punctuation, and capitalization are mostly correct, and no errors detract from meaning. I use Standard English throughout the wri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make some errors in spelling, punctuation, and capitalization that make my writing harder to understand. I occasionally use non-Standard English in inappropriate ways that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make errors in spelling, punctuation, and capitalization that make my writing very difficult to understand. I use non-Standard English in ways that often detract from the mea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onventions: Flexibi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successfully manipulate conventions of spelling, punctuation, capitalization, and Standard English, when appropriate, to enhance meaning and sty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sometimes successfully manipulate conventions of spelling, capitalization, punctuation, and Standard Englis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ometimes, I try to manipulate conventions of spelling, capitalization, punctuation, and Standard English, but my attempts often confuse read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 rarely try to manipulate conventions, and when I do, my attempt takes away from the meaning of my writ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onventions: Personal Wri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f my writing is just for learning or just for me to read, my spelling, punctuation, and capitalization do not keep me from understanding what I wro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f my writing is just for learning or just for me to read, my spelling, punctuation, and capitalization rarely keeps me from understanding what I wro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f my writing is just for learning or just for me to read, I sometimes make errors and I cannot understand what I wro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f my writing is just for learning or just for me to read, I often make so many errors that I cannot understand what I wrote.</w:t>
            </w:r>
          </w:p>
        </w:tc>
      </w:tr>
    </w:tbl>
    <w:p>
      <w:pPr>
        <w:pStyle w:val="Normal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Normal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Normal"/>
        <w:rPr>
          <w:rFonts w:cs="Arial"/>
          <w:vanish/>
          <w:lang w:val="fr-FR" w:eastAsia="en-US"/>
        </w:rPr>
      </w:pPr>
      <w:r>
        <w:rPr>
          <w:rFonts w:cs="Arial"/>
          <w:vanish/>
          <w:lang w:val="fr-FR" w:eastAsia="en-US"/>
        </w:rPr>
      </w:r>
    </w:p>
    <w:p>
      <w:pPr>
        <w:pStyle w:val="Normal"/>
        <w:rPr>
          <w:rFonts w:cs="Arial"/>
          <w:vanish/>
          <w:lang w:val="fr-FR" w:eastAsia="en-US"/>
        </w:rPr>
      </w:pPr>
      <w:r>
        <w:rPr>
          <w:rFonts w:cs="Arial"/>
          <w:vanish/>
          <w:lang w:val="fr-FR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Expressive Writing Rubric—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0:00Z</dcterms:created>
  <dc:creator>Margaret Ann Grant</dc:creator>
  <dc:description/>
  <cp:keywords/>
  <dc:language>en-US</dc:language>
  <cp:lastModifiedBy>Margaret Ann Grant</cp:lastModifiedBy>
  <dcterms:modified xsi:type="dcterms:W3CDTF">2007-07-30T18:52:00Z</dcterms:modified>
  <cp:revision>4</cp:revision>
  <dc:subject/>
  <dc:title>Assessment Title:</dc:title>
</cp:coreProperties>
</file>