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Inferences Rubric—Elementary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bric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A rubric in student language used by elementary students to assess their skills at making inferences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nections, drawing conclusions, prior knowledg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ess your ability to make inferences using this rubric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-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inking Skill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tical Thinking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aking Connec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hink carefully about new information and use what I already know to make sensible inferences and draw conclusions. I can read and think “between the lines.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use my background knowledge to make good inferences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th help, I sometimes use what I already know and what I’m learning to make inferenc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ually think about the exact information I am studying, and I do not make any inferences about 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onitoring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onstantly make new inferences and change old ones if I need to when I get more inform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tell when my inferences are incorrect and I make new inferences based on what I know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en I am reminded, I notice when my inferences are incorrect and make new on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ually do not change my inferences and make new ones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0:49:00Z</dcterms:created>
  <dc:creator>Margaret Ann Grant</dc:creator>
  <dc:description/>
  <cp:keywords/>
  <dc:language>en-US</dc:language>
  <cp:lastModifiedBy>Margaret Ann Grant</cp:lastModifiedBy>
  <dcterms:modified xsi:type="dcterms:W3CDTF">2007-08-01T20:53:00Z</dcterms:modified>
  <cp:revision>2</cp:revision>
  <dc:subject/>
  <dc:title>Assessment Title:</dc:title>
</cp:coreProperties>
</file>