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 Quest Presentation Checklist -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Fraction Quest in </w:t>
            </w:r>
            <w:r>
              <w:rPr>
                <w:i/>
                <w:iCs/>
              </w:rPr>
              <w:t xml:space="preserve">Assessing Projects) </w:t>
            </w:r>
            <w:r>
              <w:rPr/>
              <w:t xml:space="preserve">for elementary students to use to help them draft and write their presentations. 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make sure you complete all the steps necessary to finish your presentat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69"/>
        <w:gridCol w:w="910"/>
        <w:gridCol w:w="1175"/>
        <w:gridCol w:w="2752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s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te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d the storyboard planner to write a draft of my presentatio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cs="Arial"/>
              </w:rPr>
            </w:pPr>
            <w:r>
              <w:rPr>
                <w:rFonts w:cs="Arial"/>
              </w:rPr>
              <w:t>I answered these ques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Does accuracy really matter that much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Are fractions important or would we be better off without them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How are fractions used on the job and are they needed to get the job done right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How can understanding fractions make my life easier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me up with a real-life problem and wrote detailed and clear procedures for solving the problem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 answered these ques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 xml:space="preserve">What is a fraction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How do you add, subtract, multiply, and divide fractions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 xml:space="preserve">What is the difference between a numerator and a denominator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How do you change a mixed numeral into an improper fraction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y visual representation helps my explanatio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d correct mathematical terminology and notatio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y use of graphics, fonts, and backgrounds add visual appeal to my presentatio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 checked my presentation for spelling, grammar, and accuracy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4:30:00Z</dcterms:created>
  <dc:creator>Margaret Ann Grant</dc:creator>
  <dc:description/>
  <cp:keywords/>
  <dc:language>en-US</dc:language>
  <cp:lastModifiedBy>Margaret Ann Grant</cp:lastModifiedBy>
  <dcterms:modified xsi:type="dcterms:W3CDTF">2007-08-02T14:30:00Z</dcterms:modified>
  <cp:revision>2</cp:revision>
  <dc:subject/>
  <dc:title>Assessment Title:</dc:title>
</cp:coreProperties>
</file>