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</w:rPr>
              <w:t>Problem Solving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problem solving skills.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ysis, reflect, communicate, problem, reflect, solutions, strategie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problem solving skills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51"/>
        <w:gridCol w:w="1732"/>
        <w:gridCol w:w="1705"/>
        <w:gridCol w:w="170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Problem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ticipate different kinds of problems in complicated projects and think of ways to solve them before they happen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ticipate problems in complicated projects and think of ways to avoid them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 I anticipate problems in complicated projects, but I usually do not think of ways to avoid them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have a hard time anticipating problems before they happe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Relevant Inform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identify important information needed to solve complex problems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parate important information from unimportant information when solving problems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need help identifying important information when solving problems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miss important information when solving problem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 Problem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alyze all the characteristics of a problem before I begin to solve i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carefully about a problem before I try to solve it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start to solve a problem before I think about i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ually start to solve a problem before I think about i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he strategies and tools I learned and subject-area knowledge to solve problems, even when they are not school assignments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ubject-area strategies, tools, and knowledge to solve problems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use subject-area strategies, tools, or knowledge to solve problems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use subject-area strategies, tools, or knowledge to solve problem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lect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on my problem solving processes, evaluate how well they are working, and make changes when necessary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on my problem solving processes by thinking about what I did well and what I can do better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go back and think about how I solved a problem after I am finishe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hardly ever go back and think about how I solved a problem after I am finished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Solution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municate my problem solving processes and results clearly and thoroughly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municate my problem solving processes and results clearly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have help, I can describe my problem solving processes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not describe my problem solving proce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Problem Solving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5:00Z</dcterms:created>
  <dc:creator>Margaret Ann Grant</dc:creator>
  <dc:description/>
  <cp:keywords/>
  <dc:language>en-US</dc:language>
  <cp:lastModifiedBy>Margaret Ann Grant</cp:lastModifiedBy>
  <dcterms:modified xsi:type="dcterms:W3CDTF">2007-08-01T21:12:00Z</dcterms:modified>
  <cp:revision>5</cp:revision>
  <dc:subject/>
  <dc:title>Assessment Title:</dc:title>
</cp:coreProperties>
</file>