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imeline Checklist—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 checklist in student language used by high school students to self-assess their timelin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istory, sequence, social studies, English, language arts, literatur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checklist to make sure you have included everything in your timeline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9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arts, Diagrams, and Timeli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167"/>
        <w:gridCol w:w="1246"/>
        <w:gridCol w:w="1440"/>
        <w:gridCol w:w="2268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siste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ttemp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nfrequent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iss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/Goals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timeline has a theme that ties the whole timeline together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timeline has extensive components to represent important events, people, and relationships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timeline shows how people, events, and ideas are connected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d all appropriate titles and labels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my facts are accurate and explained in detail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my facts are in sequential order and related to other facts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facts are presented in a consistent and accurate scal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d appropriate pictures, graphics, or other media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ork is neat, attractive, and legibl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ork is free of mechanical errors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orrectly cited all my sources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00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5:11:00Z</dcterms:created>
  <dc:creator>Margaret Ann Grant</dc:creator>
  <dc:description/>
  <cp:keywords/>
  <dc:language>en-US</dc:language>
  <cp:lastModifiedBy>Margaret Ann Grant</cp:lastModifiedBy>
  <dcterms:modified xsi:type="dcterms:W3CDTF">2007-07-26T21:48:00Z</dcterms:modified>
  <cp:revision>10</cp:revision>
  <dc:subject/>
  <dc:title>Assessment Title:</dc:title>
</cp:coreProperties>
</file>