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athematical Presentation Checklist</w:t>
            </w:r>
            <w:r>
              <w:rPr/>
              <w:t>—A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list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checklist used by students to give feedback on mathematical peer presentations. 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er review, presentation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all that apply to the presentation, providing examples of checked items.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ances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uasive Performan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9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2778"/>
        <w:gridCol w:w="1177"/>
        <w:gridCol w:w="1168"/>
        <w:gridCol w:w="802"/>
        <w:gridCol w:w="2715"/>
      </w:tblGrid>
      <w:tr>
        <w:trPr/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nsistently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ometimes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arely/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ever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mments</w:t>
            </w:r>
          </w:p>
        </w:tc>
      </w:tr>
      <w:tr>
        <w:trPr/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performance is persuasive and extremely well presented.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16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71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essence of the research and the problems solved are summed up in a highly engaging and efficient manner.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16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71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presentation is conducted in a way that is mindful of the audience. The audience shows enthusiasm and confidence that the presenters understand what they are talking about and that they understand their classmates’ interests.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16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71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final product displays skill and expertise in the subject matter.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16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71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presentation makes effective use of supporting material, such as visuals, models, overheads, and videos.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16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71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presentation uses all of the team members (when appropriate).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16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0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71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8:15:00Z</dcterms:created>
  <dc:creator>Margaret Ann Grant</dc:creator>
  <dc:description/>
  <cp:keywords/>
  <dc:language>en-US</dc:language>
  <cp:lastModifiedBy>Margaret Ann Grant</cp:lastModifiedBy>
  <dcterms:modified xsi:type="dcterms:W3CDTF">2007-07-30T15:41:00Z</dcterms:modified>
  <cp:revision>5</cp:revision>
  <dc:subject/>
  <dc:title>Assessment Title:</dc:title>
</cp:coreProperties>
</file>