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lang w:val="fr-FR"/>
              </w:rPr>
            </w:pPr>
            <w:r>
              <w:rPr>
                <w:lang w:val="fr-FR"/>
              </w:rPr>
              <w:t>Biographies Magazine Article Checklist</w:t>
            </w:r>
            <w:r>
              <w:rPr/>
              <w:t xml:space="preserve"> — Elementar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checklist (from Biographies: Everybody Has a Story in </w:t>
            </w:r>
            <w:r>
              <w:rPr>
                <w:i/>
                <w:iCs/>
              </w:rPr>
              <w:t>Assessing Projects</w:t>
            </w:r>
            <w:r>
              <w:rPr/>
              <w:t xml:space="preserve">) to be used by elementary students to make sure they have met all of the requirements of their article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ography, magazine, article, writing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 this checklist to make sure you complete all the steps necessary to write your article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Publication</w:t>
            </w:r>
          </w:p>
        </w:tc>
      </w:tr>
    </w:tbl>
    <w:p>
      <w:pPr>
        <w:pStyle w:val="Normal"/>
        <w:ind w:right="19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40"/>
        <w:gridCol w:w="810"/>
        <w:gridCol w:w="540"/>
        <w:gridCol w:w="4248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st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r article is only about one important idea about the perso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describe what is important and interesting about the perso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have many specific details about the perso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choose the details we use carefully to tell what is important about the perso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use some of the person’s own words and we put them in quotation mark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use words that paint a picture of the perso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start our article with an introduction that makes people curious about the perso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give our article a title that makes people curious and want to read i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 proofread our article to correct any mistakes i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ell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tenc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ctu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aliz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took a good, clear picture of the person with the digital camer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r friends, our family, and the students in our writing group gave us at least 2 ideas about what we could do to make our article better besides correcting mistake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give our article a title that makes people curious and want to read i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Biographies Article Checklist—Elementary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8:56:00Z</dcterms:created>
  <dc:creator>Margaret Ann Grant</dc:creator>
  <dc:description/>
  <cp:keywords/>
  <dc:language>en-US</dc:language>
  <cp:lastModifiedBy>Margaret Ann Grant</cp:lastModifiedBy>
  <dcterms:modified xsi:type="dcterms:W3CDTF">2007-07-30T21:12:00Z</dcterms:modified>
  <cp:revision>4</cp:revision>
  <dc:subject/>
  <dc:title>Assessment Title:</dc:title>
</cp:coreProperties>
</file>