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fr-FR"/>
              </w:rPr>
            </w:pPr>
            <w:r>
              <w:rPr>
                <w:lang w:val="fr-FR"/>
              </w:rPr>
              <w:t xml:space="preserve">Biographies Magazine Article </w:t>
            </w:r>
            <w:r>
              <w:rPr/>
              <w:t>Rubric</w:t>
            </w:r>
            <w:r>
              <w:rPr>
                <w:lang w:val="fr-FR"/>
              </w:rPr>
              <w:t xml:space="preserve"> - </w:t>
            </w:r>
            <w:r>
              <w:rPr/>
              <w:t>Elementar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rubric (from Biographies: Everybody Has a Story in </w:t>
            </w:r>
            <w:r>
              <w:rPr>
                <w:i/>
                <w:iCs/>
              </w:rPr>
              <w:t>Assessing Projects)</w:t>
            </w:r>
            <w:r>
              <w:rPr/>
              <w:t xml:space="preserve"> in student language for elementary students to use to self-assess the quality of a biographical article for a magazine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, biograph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is rubric as you work on your article to make sure you are writing a good biography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</w:t>
            </w:r>
          </w:p>
        </w:tc>
      </w:tr>
      <w:tr>
        <w:trPr>
          <w:trHeight w:val="58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Public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: Them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article is about one main idea, and all the details tell about the them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article is about one idea, and most of the details tell about the them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article has a main idea, but many of the details are not related to the them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article is about many different idea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select many specific details that show what is important and interesting about the pers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use some appropriate details to show what is important and interesting about the pers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use a few details, but the reader doesn’t really learn what is important and interesting about the pers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o not use very many details, and the reader does not learn what is important or interesting about the person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ion: Tit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a title that gives a hint at what the article is about and makes people curious to read it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a title that tells what the article is about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title does not give readers an idea what the article is abou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o not have a titl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ion: Introduc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an introduction that tells what the article is about and makes people curious about my person so they want to read mor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an introduction that tells what the article is about in an interesting way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an introduction that tells what the article is about, but it is not very interesting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o not have an introduction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ion: Paragraph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start a new paragraph when I change the subject and when the speaker changes in conversation. My paragraphs are different length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start a new paragraph when I change the subject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some paragraphs, but there may be too many long ones or short one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one long paragraph or many really short one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: Vocabular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use interesting and lively words that show rather than tell about the pers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use interesting words to describe the pers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use some interesting words, but most of the language in my article is ordinar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anguage in my article is ordinary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: Quotat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it makes sense to do so, I include some of the person’s exact words in quotation marks in my article along with my descriptions of what the person said to make the story more interesting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times I include the person’s exact word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try to include the person’s exact words, but sometimes it doesn’t really make sens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o not include any of the person’s exact word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vent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o not have any mistakes in sentences, spelling, punctuation, or capitalization in my articl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o not have any mistakes in sentences, spelling, punctuation, or capitalization that make it hard for the reader to understand what I have writte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a few mistakes in sentences, spelling, punctuation, and capitalization that make it hard for the reader to understand what I have writte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so many mistakes in sentences, spelling, punctuation, and capitalization that readers have a hard time understanding what I have written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Biographies Article Rubric—Elementary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9:31:00Z</dcterms:created>
  <dc:creator>Margaret Ann Grant</dc:creator>
  <dc:description/>
  <cp:keywords/>
  <dc:language>en-US</dc:language>
  <cp:lastModifiedBy>Margaret Ann Grant</cp:lastModifiedBy>
  <dcterms:modified xsi:type="dcterms:W3CDTF">2007-07-30T21:13:00Z</dcterms:modified>
  <cp:revision>3</cp:revision>
  <dc:subject/>
  <dc:title>Assessment Title:</dc:title>
</cp:coreProperties>
</file>