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Biography Presentation Rubric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high school students to self-assess biography presentation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istory, print publication, resear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s you work on your biography presentation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heme that reflects what is unique, interesting, and important about the person I am writing about. Every detail in my biography helps to communicate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heme that reflects what is interesting or important about the person I am writing about. My biography is organized around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attempts to have a theme but generally just has a topic. I attempt to organize my biography around the theme or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opic, rather than a theme. Some information seems unrelated to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extensive and relevant, concrete details, including realistic, imagined events and conversations, based on historical evid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extensive and relevant concrete detai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some concrete detail, but mostly contains generalities and abstra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very little concrete detai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ynthesize the facts of the person’s life with my own experiences, values, and knowledge to make logical connections and draw significant conclusions that support and enhance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ynthesize the facts of the person’s life with my own experiences, values, and knowledge to draw conclusions related to the theme of my biograph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draw some conclusions about the person’s life, but I include mostly known facts, and the conclusions I draw sometimes do not make sense or relate to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ncludes only known facts, or the conclusions I draw are not logic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a variety of primary and secondary sources, which I analyze for authenticity, bias, and accurac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a variety of credible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three or fewer sources, and the credibility of some of my sources is question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information for my biography from just one source, or the sources I use are all of questionable credibilit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urce Ci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ite all my sources correctly, including those that I paraphrase and quote di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ite all my sources, including those that I paraphrase and quote directly. I may have some minor errors in citation for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ite most of my sources, or I do not cite sources that I paraphrase. I have some errors in citation for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cite several sources, and I have several errors in citation for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itle and introduction that presents the theme and makes the audience curious. It also has a conclusion that makes an important statement about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itle and introduction that introduces the theme. It also has a conclusion that emphasizes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introduction and conclusion do not enhance the theme of my biograph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s missing an introduction, a conclusion, or bot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Transi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ransitions effectively and subtly to connect ideas, sentences, and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ransitions to connect ideas, sentences, and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transitions to connect ideas, sentences, and paragraphs, but sometimes my writing is awkward and chopp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use transitions to connect ideas, sentences, and paragraphs, and my writing is often awkward and chopp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powerful, concrete language to communicate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ncrete language to communicate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use concrete language, but most of my biography is vague and gener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anguage in my biography is vague and gener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d various features of the media I chose for my biography to enhance and effectively support my biography’s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some features of the media I chose for my biography effectively to tell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some features of the media I chose for my biography effectiv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very few features of the media I chose for my biography, or I use the features ineffective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biography has no errors in grammar or mechanics, except where I deliberately manipulate conventions to enhance the theme and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no errors in grammar or mechanics that detract from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some errors in grammar and mechanics that detract from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so many errors in grammar and mechanics that my audience has difficulty understanding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iography Presentation Rubric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0:00Z</dcterms:created>
  <dc:creator>Margaret Ann Grant</dc:creator>
  <dc:description/>
  <cp:keywords/>
  <dc:language>en-US</dc:language>
  <cp:lastModifiedBy>Margaret Ann Grant</cp:lastModifiedBy>
  <dcterms:modified xsi:type="dcterms:W3CDTF">2007-07-30T21:16:00Z</dcterms:modified>
  <cp:revision>14</cp:revision>
  <dc:subject/>
  <dc:title>Assessment Title:</dc:title>
</cp:coreProperties>
</file>