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 Collection and Interpretation Rubric</w:t>
            </w:r>
            <w:r>
              <w:rPr/>
              <w:t xml:space="preserve"> —Al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used by teachers to monitor student progress and assess final products that incorporate data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Data, drawing conclusion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rubric to assess students as they create products using data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724"/>
        <w:gridCol w:w="1724"/>
        <w:gridCol w:w="1724"/>
        <w:gridCol w:w="1724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a Collectio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llects extensive data and records it accuratel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llects sufficient data and records it accuratel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llects data with some error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llects little data, or records all data inaccurately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a Displa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Employs technology to effectively and accurately display data using rank ordering and skillful organizatio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Employs technology to accurately display data using rank ordering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Employs technology to display data using rank ordering with some error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Uses technology to present incomplete data or displays data in a confusing way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commendatio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s data to make insightful, creative recommendatio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s data to make reasonable recommendatio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s data to make recommendations that are partially supported by the dat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kes recommendations that are not based on the data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clusio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s data to provide convincing support for conclusio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s data to support conclusio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s data to provide partial support for conclusio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aws conclusions that are not related to 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8:00Z</dcterms:created>
  <dc:creator>Margaret Ann Grant</dc:creator>
  <dc:description/>
  <cp:keywords/>
  <dc:language>en-US</dc:language>
  <cp:lastModifiedBy>Margaret Ann Grant</cp:lastModifiedBy>
  <dcterms:modified xsi:type="dcterms:W3CDTF">2007-08-01T20:25:00Z</dcterms:modified>
  <cp:revision>5</cp:revision>
  <dc:subject/>
  <dc:title>Assessment Title:</dc:title>
</cp:coreProperties>
</file>