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ersuasive Speech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middle school students to self-assess a persuasive speec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peec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persuasive speech as you work on i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forma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suasive Present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peech has a clear purpose that addresses an important and relevant topic. Every part of my speech supports the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peech has a clear purpose. Every part of my speech relates to the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peech seems to have a purpose, but only some parts relate to the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urpose of my speech is unclea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introduction states the purpose of my speech, explains how I want the audience to respond, and engages the audience in a lively fash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ntroduction states the purpose of my speech, how I want the audience to respond, and engages th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introduction refers to the purpose of my speech but does not engage th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have an introduction, or my introduction neither presents the purpose nor engages the audienc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rganize my major ideas in a logical, persuasive manner that makes my arguments convinc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rganize my ideas in a persuasive mann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organize my ideas in a persuasive mann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organize my ideas in a persuasive mann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gum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thoughtful, convincing arguments for the action I want my audience to tak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reasonable arguments for the action I want my audience to tak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provide reasonable arguments for the action I want my audience to take, but some of my arguments are not very convinc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few or no reasonable arguments for the action I want my audience to tak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vid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 variety of credible evidence to support my arguments. I appropriately explain where I found my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redible evidence to support my arguments. I explain where I found my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of the evidence I use to support my arguments does not seem credible, or I sometimes do not explain where I found my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very little or no credible evidence to support my arguments, and I do not explain where I found my informa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effectively anticipate and answer my audience’s concerns and counterarguments by including details, reasons, and examp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nticipate and answer my audience’s concerns and counterarguments by including some details, reasons, and examp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anticipate and answer my audience’s concerns and counterargume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ither anticipate nor answer my audience’s concerns and counterargumen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summarizes my main points in an interesting way and emphasizes the action I want my audience to take. I leave my audience with an important idea to think ab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summarizes my main points and emphasizes the action I want my audience to tak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summarizes some of my main poi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peech does not have a conclus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liv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peak clearly and with confidence, because I have practiced repeatedly. My tone of voice is very persuasive. I consistently maintain eye contact and use body language to persuade and create intere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peak clearly. My tone of voice is persuasive. I maintain eye contact and use body language 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peak clearly most of the time. My tone is frequently neutral. I sometimes do not maintain eye contact, or I forget to use body language 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peak unclearly, or my tone of voice is neutral. I maintain very little or no eye contact with my audience. I do not use body language to help communicate my messag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peak in Standard English throughout my speech, unless I break conventions to make a point. I use a variety of rhetorical devices, such as repetition, quotations, and metaphors to effectively inform, engage, and persuade my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peak in Standard English throughout my speech. I occasionally use rhetorical devices, such as repetition, quotations, and metaphors to engage my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speak in Standard English, but I may make a few errors. I try to use rhetorical devices, but they are not always effecti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numerous distracting errors in Standard English, and I do not use rhetorical devic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rsuasive Speech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45:00Z</dcterms:created>
  <dc:creator>Margaret Ann Grant</dc:creator>
  <dc:description/>
  <cp:keywords/>
  <dc:language>en-US</dc:language>
  <cp:lastModifiedBy>Margaret Ann Grant</cp:lastModifiedBy>
  <dcterms:modified xsi:type="dcterms:W3CDTF">2007-08-10T20:45:00Z</dcterms:modified>
  <cp:revision>30</cp:revision>
  <dc:subject/>
  <dc:title>Assessment Title:</dc:title>
</cp:coreProperties>
</file>