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ping with Complexity Checklist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>High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high school students’ </w:t>
            </w:r>
            <w:r>
              <w:rPr>
                <w:iCs/>
              </w:rPr>
              <w:t>ability to cope with complex problems and open-ended tasks</w:t>
            </w:r>
            <w:r>
              <w:rPr/>
              <w:t xml:space="preserve">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allenges, strategies, analysis, persistence, concentration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ability to cope with complex tasks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9–12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Problem Solving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442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serv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seeks out complex problem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enjoys working on complex problems to learn something new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Student uses a variety of strategies flexibly and efficiently to solve complex problem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views complex problems as system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analyzes systems to choose relationships and components where action will have the greatest impac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udent understands that complex problems may not have clear solutions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takes a different perspective and tries again when unsuccessfu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Student concentrates in a noisy and active environmen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56:00Z</dcterms:created>
  <dc:creator>Margaret Ann Grant</dc:creator>
  <dc:description/>
  <cp:keywords/>
  <dc:language>en-US</dc:language>
  <cp:lastModifiedBy>Margaret Ann Grant</cp:lastModifiedBy>
  <dcterms:modified xsi:type="dcterms:W3CDTF">2007-07-31T14:53:00Z</dcterms:modified>
  <cp:revision>3</cp:revision>
  <dc:subject/>
  <dc:title>Assessment Title:</dc:title>
</cp:coreProperties>
</file>