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Newscast Checklist—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 checklist in student language used by middle school students to self-assess a videotaped newscast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cial studies, histo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his checklist while you work on your newscast to make sure you are including all the required components. Write questions or notes in the right-hand column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–</w:t>
            </w: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formanc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ral Present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1175"/>
        <w:gridCol w:w="1179"/>
        <w:gridCol w:w="1080"/>
        <w:gridCol w:w="2628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mplete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tiall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mple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lanning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newscast is completed in the required amount of time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newscast includes the required stories or elements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ps, costumes, and scenery are appropriate for my newscast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made sure that my newscast is appropriate for the target audience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d a variety of information on my topic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newscast’s content is in-depth and varied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ited all my sources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5:08:00Z</dcterms:created>
  <dc:creator>Margaret Ann Grant</dc:creator>
  <dc:description/>
  <cp:keywords/>
  <dc:language>en-US</dc:language>
  <cp:lastModifiedBy>Margaret Ann Grant</cp:lastModifiedBy>
  <cp:lastPrinted>2007-05-06T18:31:00Z</cp:lastPrinted>
  <dcterms:modified xsi:type="dcterms:W3CDTF">2007-07-30T15:43:00Z</dcterms:modified>
  <cp:revision>13</cp:revision>
  <dc:subject/>
  <dc:title>Assessment Title:</dc:title>
</cp:coreProperties>
</file>