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itment to Critical Thinking Rubric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middle school students to self-assess their commitment to critical thinking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Commitment, effort, persistence, accuracy, strategies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 your attitude about being a critical thinker using this rubric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ffor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oth in school and out of school, I try to find out as much as I can about important issues before I form my opinion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nvestigate a topic before I form an opinion about it. I look for information from a variety of sources before making up my min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ften only get information from sources that are easy to find and that I will agree with when forming opinion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bother to find out about a topic before I form an opin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nowledge of Strategi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use several strategies (such as using the library, searching on the Web, and asking experts) to learn about a topic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use two or three strategies to learn about a topic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usually only use one strategy to learn about a topic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do not know how to find information about a topic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se of Strategi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the strategies I learned on my own to learn about issues inside and outside of school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the strategies I learned on my own to learn about issues in school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reminded, I use strategies to learn about issu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use the strategies I learne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ersiste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f an issue is important, I keep looking until I find enough information to form a well-supported opin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If an issue is important, I look for information on the topic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f an issue is important, I look for information on the topic if it is easy to fin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usually do not look for information on a topic even if I think it is importan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lexibil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keep my mind open after I form an opinion and change it when I find new and important evidenc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change my mind when I learn new, important inform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make up my mind on important topics very quickly, and I seldom change it, even when I learn about new information that contradicts my opin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up my mind quickly, and after my mind is made up, I hardly ever change i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curac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feel strongly that the work I do inside and outside of school should be accurate and precise, so I take time and use appropriate resources to produce quality work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careful to make sure my work is accura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ork is sometimes careless and imprecis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ork is often careless, sloppy, and inaccur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Commitment to Critical Thinking Rubric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6:00Z</dcterms:created>
  <dc:creator>Margaret Ann Grant</dc:creator>
  <dc:description/>
  <cp:keywords/>
  <dc:language>en-US</dc:language>
  <cp:lastModifiedBy>Margaret Ann Grant</cp:lastModifiedBy>
  <dcterms:modified xsi:type="dcterms:W3CDTF">2007-07-31T14:52:00Z</dcterms:modified>
  <cp:revision>3</cp:revision>
  <dc:subject/>
  <dc:title>Assessment Title:</dc:title>
</cp:coreProperties>
</file>