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ativity Evaluation Checklist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used by teachers to assess middle school students’ </w:t>
            </w:r>
            <w:r>
              <w:rPr>
                <w:iCs/>
              </w:rPr>
              <w:t>ability to evaluate their creative work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iginality, self-assessment </w:t>
            </w:r>
          </w:p>
        </w:tc>
      </w:tr>
      <w:tr>
        <w:trPr/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se this checklist to observe and record students’ ability to self-evaluate their creative work while they work on activities and projects.</w:t>
            </w:r>
          </w:p>
        </w:tc>
      </w:tr>
      <w:tr>
        <w:trPr/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93"/>
        <w:gridCol w:w="802"/>
        <w:gridCol w:w="1160"/>
        <w:gridCol w:w="978"/>
        <w:gridCol w:w="2807"/>
      </w:tblGrid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lways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nsiders resources when choosing projects.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nsiders time when choosing projects.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nsiders available support when choosing projects.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nsiders skills when choosing projects.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hooses challenging projects.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rubrics, scoring guides, and checklists to guide work.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mpares work with exemplars to judge quality.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solicits feedback from peers and experts on quality of work.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gives good reasons why a particular project was selected.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learly and thoroughly describes why features of a project are examples of excellent work.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34:00Z</dcterms:created>
  <dc:creator>Margaret Ann Grant</dc:creator>
  <dc:description/>
  <cp:keywords/>
  <dc:language>en-US</dc:language>
  <cp:lastModifiedBy>Margaret Ann Grant</cp:lastModifiedBy>
  <dcterms:modified xsi:type="dcterms:W3CDTF">2007-08-06T18:19:00Z</dcterms:modified>
  <cp:revision>4</cp:revision>
  <dc:subject/>
  <dc:title>Assessment Title:</dc:title>
</cp:coreProperties>
</file>