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eralizing Rubric—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high school students to assess generalizing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Interpretation, generalizing, reasoning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ssess your generalizing skills using this rubric. 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90"/>
        <w:gridCol w:w="1620"/>
        <w:gridCol w:w="1620"/>
        <w:gridCol w:w="163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ntification and Interpret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dentify patterns that are meaningful, logical, and reflect fresh, original perspectiv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dentify important, logical patter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find patterns, but they may be superficial or inconsistent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find important pattern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neraliza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inductive thinking to form generalizations that can be applied to new concepts and circumstances, and my generalizations foster deeper understanding of the worl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inductive thinking to form meaningful generalizations that can be applied to new concep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generalizations do not address important components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generalizations do not reflect the features of the concepts in the grou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1:00Z</dcterms:created>
  <dc:creator>Margaret Ann Grant</dc:creator>
  <dc:description/>
  <cp:keywords/>
  <dc:language>en-US</dc:language>
  <cp:lastModifiedBy>Margaret Ann Grant</cp:lastModifiedBy>
  <dcterms:modified xsi:type="dcterms:W3CDTF">2007-08-01T20:35:00Z</dcterms:modified>
  <cp:revision>4</cp:revision>
  <dc:subject/>
  <dc:title>Assessment Title:</dc:title>
</cp:coreProperties>
</file>