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elementary students to reflect on their research skills and processes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, information literacy, resourc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reflect on your work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14"/>
        <w:gridCol w:w="808"/>
        <w:gridCol w:w="42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ardl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ver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/Go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efining a Topic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ught about what interested m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ught about what I already kne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ught about what I wanted to kn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ected a topic to stud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cided on a question to study about my topic. I made my question clear and importa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ught about the different ways I could explore my topi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rainstormed a list of my ide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ustered my ideas to help organize them for my resear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Gathering Informa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athered information from the library card catalo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athered information from books and C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athered information from the 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athered information from periodic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athered information from vide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athered information from exper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gathered information from other sourc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Sorting Informa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lected only the information that answered my ques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vised my search based on the information I foun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id attention to the quality of my information by checking to see if it was from a reliable sour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ught about the timeliness of the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ook into account the difference between fact and opinion. I watched for propaganda or biased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oticed when sources agreed or disagre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cided what the most important information w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ept track of my sources (such as copyright date, title, author, publisher, page, or path information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Organizing Information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pared the information I collected from various sour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d a graphic organizer (such as a web, chart, timeline, or table) to help me understand or explain how the information goes toget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cided on the most important points and eliminated information I did not ne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d the key ideas in a logical or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mmarized using my own wor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Research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4:00Z</dcterms:created>
  <dc:creator>Margaret Ann Grant</dc:creator>
  <dc:description/>
  <cp:keywords/>
  <dc:language>en-US</dc:language>
  <cp:lastModifiedBy>Margaret Ann Grant</cp:lastModifiedBy>
  <dcterms:modified xsi:type="dcterms:W3CDTF">2007-07-30T19:37:00Z</dcterms:modified>
  <cp:revision>3</cp:revision>
  <dc:subject/>
  <dc:title>Assessment Title:</dc:title>
</cp:coreProperties>
</file>