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itical-Thinking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used by teachers to observe and record students’ critical-thinking skills while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ystems, opinion, viewpoints, sources, eviden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e this checklist to record observations and comments about students’ thinking skills while they work on projects and activiti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tical Think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325"/>
        <w:gridCol w:w="887"/>
        <w:gridCol w:w="903"/>
        <w:gridCol w:w="2985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te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ioritizes concepts and relationships in complex system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multiple resources to make inferences about new information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multiple strategies to determine the credibility of source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uts forth necessary effort to investigate various points of view about a topic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opinions clearly and thoroughly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upports opinions with sufficient credible evidenc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50:00Z</dcterms:created>
  <dc:creator>Margaret Ann Grant</dc:creator>
  <dc:description/>
  <cp:keywords/>
  <dc:language>en-US</dc:language>
  <cp:lastModifiedBy>Margaret Ann Grant</cp:lastModifiedBy>
  <dcterms:modified xsi:type="dcterms:W3CDTF">2007-08-01T20:19:00Z</dcterms:modified>
  <cp:revision>10</cp:revision>
  <dc:subject/>
  <dc:title>Assessment Title:</dc:title>
</cp:coreProperties>
</file>