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ersuasive Writing Checklist—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A checklist used by teachers to assess elementary students’ persuasive writing as they work on activities and project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inion, argumen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his checklist while you observe students’ persuasive writing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–</w:t>
            </w: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ss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it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184"/>
        <w:gridCol w:w="1254"/>
        <w:gridCol w:w="903"/>
        <w:gridCol w:w="1216"/>
        <w:gridCol w:w="1548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Frequentl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arely/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ev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at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clearly states opinion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clearly states what readers are expected to d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focuses on one topic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supports an opinion with information from experience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supports an opinion with information from credible source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explains why counterarguments are wrong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vivid details and examples to persuade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rganization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introduces the topic and expected response at the beginning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gives reasons and explains why the reasons are good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paragraphs effectively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concludes writing emphasizing point of view and expected response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Voice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demonstrates a genuine belief in the topic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writes about opposing viewpoints respectfully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personal experiences effectively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writes in a natural voice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entence Fluency</w:t>
            </w:r>
            <w:r>
              <w:rPr>
                <w:rFonts w:cs="Arial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varies sentence length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varies sentence beginning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ord Choice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accurate word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interesting word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Conventions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spells correctly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capitalizes correctly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punctuates correctly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Standard English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Persuasive Writing Checklist—Elementary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5:09:00Z</dcterms:created>
  <dc:creator>Margaret Ann Grant</dc:creator>
  <dc:description/>
  <cp:keywords/>
  <dc:language>en-US</dc:language>
  <cp:lastModifiedBy>Margaret Ann Grant</cp:lastModifiedBy>
  <dcterms:modified xsi:type="dcterms:W3CDTF">2007-07-30T19:33:00Z</dcterms:modified>
  <cp:revision>15</cp:revision>
  <dc:subject/>
  <dc:title>Assessment Title:</dc:title>
</cp:coreProperties>
</file>