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ersuasive Writing Rubric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middle school students to self-assess their persuasive wri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suas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persuasive writing as you work on i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learly describe my claim and how I want my audience to respond after reading my wri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learly state my clai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state my claim, but it is unclea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state my clai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c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covers a meaningful issue, and all of the writing makes an important and interesting statement about the issu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of my writing relates to the issu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st of my writing is about one issue, but some parts may be only indirectly related to the issu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seems to be about more than one issu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as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several convincing reasons to persuade my audience to take action on the issue. I support my reasons with facts, examples, and logical conclusions I have drawn from my resea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good reasons to support my claim. I support my reasons with information I learned during my resea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some reasons to support my claim, but not all of my reasons are supported by resear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provide reasons to support my claim, or the reasons I give are not supported by researc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ink about my audience, answer any questions they might have, and address any arguments they use against my clai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hink about my audience and try to answer any questions they might ha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think about my audience, but I have difficulty thinking about what questions they might ha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think about my audienc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a variety of credible resources to support my claim, and I cite my resources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credible resources to support my claim, and I cite my resources correctly or only make only minor erro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some resources to support my claim, but many of my resources are not credible. I make a number of errors when citing my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no credible resources to support my claim, or I do not cite my sour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 organize my evidence to build my argument in a logical way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esent my evidence in a logical or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of the parts of my writing are not in a logical or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seems to be in a random ord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a beginning that engages the reader, introduces the topic, and explains how I want readers to respo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begin my writing by introducing the topic and explaining how I want readers to respo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try to begin my writing in an effective way, but I do not clearly introduce the topic or I do not explain how I want readers to respo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begin my writing by introducing the topic or explaining how I want readers to respon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a conclusion at the end of my writing that leaves my readers with something important to think about and emphasizes how I want them to respo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emphasizes how I want readers to respo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does not clearly emphasize how I want readers to respo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does not explain how I want readers to respon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writing reflects sincerity, honesty, and genuine concern about my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shows that my topic is important to 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seems to show that I care about my topic, but sometimes my writing sounds like it is just an assign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sounds like just an assignment that I do not care very much abou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peak in my audience’s language, address their concerns, take opposing viewpoints seriously, and generally treating readers as intelligent human being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rite so my audience can understand what I am saying, and I give them important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nerally write so my audience can understand and I try to give important information, but sometimes opposing viewpoints are not addressed respectful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seem to think my readers are less intelligent than I a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interesting, powerful, accurate words that make my writing come ali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ccurate, interesting wo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the right words to say what I mean, but sometimes my language is predictable or inaccur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words without thinking about whether they are the right ones. My language is predicta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ragrap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ivide my writing into paragraphs that are each about one idea and begin in different way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is divided into paragrap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too many or too few paragrap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paragraphs, or I use paragraphs inappropriate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vary the lengths of my sentences, and I start them with different words and phrases so they do not all sound the sa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have some variety in my sentence lengths and beginning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any of my sentences are similar lengths, and some of them begin with similar phrases or wo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sentences are mostly similar lengths, and many of them begin with similar phrases or word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careful to check my writing for accuracy in spelling, capitalization, grammar, and punctuation, so I do not have any mistak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heck my writing for accuracy in spelling, capitalization, grammar, and punctuation, and I do not have any mistakes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check my writing for accuracy in spelling, capitalization, grammar, and punctuation, but I have some mistakes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check my writing for accuracy in spelling, capitalization, grammar, and punctuation, and my writing is confusing, unclear, and difficult to rea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rsuasive Writing Rubric 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1:03:00Z</dcterms:created>
  <dc:creator>Margaret Ann Grant</dc:creator>
  <dc:description/>
  <cp:keywords/>
  <dc:language>en-US</dc:language>
  <cp:lastModifiedBy>Margaret Ann Grant</cp:lastModifiedBy>
  <dcterms:modified xsi:type="dcterms:W3CDTF">2007-08-13T16:25:00Z</dcterms:modified>
  <cp:revision>14</cp:revision>
  <dc:subject/>
  <dc:title>Assessment Title:</dc:title>
</cp:coreProperties>
</file>