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suasive Writing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used by teachers to assess high school students’ persuasive writing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nion, argu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while you observe students’ persuasive writ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456"/>
        <w:gridCol w:w="1260"/>
        <w:gridCol w:w="1080"/>
        <w:gridCol w:w="2268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sist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Seldo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 Ne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dea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narrows the topic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learly states a position on a multisided topic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tates an overall reason in support of the positi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describes the action expected of reader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ersuades using appeals to reas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appeals to character to persuad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appeals to emotion to persuad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multiple credible sourc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orrectly cites multiple sourc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why sources are credibl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anticipates and addresses readers’ concern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addresses counterargument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tates a point of view in the introducti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ngages readers in the introducti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esents evidence in a convincing orde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transition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aces writing effective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aragraphs effective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oncludes writing in a memorable wa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mphasizes the point of view in conclusi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rges an expected action in the conclusi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onveys sincere commitment to point of view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why readers should take the author serious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an appropriate ton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includes appropriate personal experiences to support point of view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Fluenc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the sentence length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 varies sentences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beginning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rhythmically and natural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sentence fragments to enhance meaning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d Ch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recise and accurate languag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owerful and interesting languag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technical terms sparing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defines necessary technical terms in easy-to-understand languag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pells correct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apitalizes correct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unctuates correct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Standard English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Writing Checklist —High School </w:t>
    </w:r>
    <w:r>
      <w:rPr>
        <w:rStyle w:val="PageNumber"/>
        <w:rFonts w:cs="Verdana" w:ascii="Verdana" w:hAnsi="Verdana"/>
        <w:sz w:val="14"/>
        <w:szCs w:val="18"/>
      </w:rPr>
      <w:fldChar w:fldCharType="begin"/>
    </w:r>
    <w:r>
      <w:rPr>
        <w:rStyle w:val="PageNumber"/>
        <w:sz w:val="14"/>
        <w:szCs w:val="18"/>
        <w:rFonts w:cs="Verdana" w:ascii="Verdana" w:hAnsi="Verdana"/>
      </w:rPr>
      <w:instrText xml:space="preserve"> PAGE </w:instrText>
    </w:r>
    <w:r>
      <w:rPr>
        <w:rStyle w:val="PageNumber"/>
        <w:sz w:val="14"/>
        <w:szCs w:val="18"/>
        <w:rFonts w:cs="Verdana" w:ascii="Verdana" w:hAnsi="Verdana"/>
      </w:rPr>
      <w:fldChar w:fldCharType="separate"/>
    </w:r>
    <w:r>
      <w:rPr>
        <w:rStyle w:val="PageNumber"/>
        <w:sz w:val="14"/>
        <w:szCs w:val="18"/>
        <w:rFonts w:cs="Verdana" w:ascii="Verdana" w:hAnsi="Verdana"/>
      </w:rPr>
      <w:t>3</w:t>
    </w:r>
    <w:r>
      <w:rPr>
        <w:rStyle w:val="PageNumber"/>
        <w:sz w:val="14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9:00Z</dcterms:created>
  <dc:creator>Margaret Ann Grant</dc:creator>
  <dc:description/>
  <cp:keywords/>
  <dc:language>en-US</dc:language>
  <cp:lastModifiedBy>Margaret Ann Grant</cp:lastModifiedBy>
  <dcterms:modified xsi:type="dcterms:W3CDTF">2007-07-30T19:34:00Z</dcterms:modified>
  <cp:revision>15</cp:revision>
  <dc:subject/>
  <dc:title>Assessment Title:</dc:title>
</cp:coreProperties>
</file>