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lay Rubric—Elementary and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</w:t>
            </w:r>
            <w:r>
              <w:rPr>
                <w:rFonts w:cs="Arial" w:ascii="Verdana" w:hAnsi="Verdana"/>
                <w:sz w:val="20"/>
                <w:szCs w:val="20"/>
              </w:rPr>
              <w:t xml:space="preserve">student languag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ritten for elementary and middle school students </w:t>
            </w:r>
            <w:r>
              <w:rPr>
                <w:rFonts w:cs="Arial" w:ascii="Verdana" w:hAnsi="Verdana"/>
                <w:sz w:val="20"/>
                <w:szCs w:val="20"/>
              </w:rPr>
              <w:t>to self-assess the production</w:t>
            </w:r>
            <w:r>
              <w:rPr>
                <w:rFonts w:cs="Arial" w:ascii="Verdana" w:hAnsi="Verdana"/>
                <w:sz w:val="20"/>
              </w:rPr>
              <w:t xml:space="preserve"> and performance of a pla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lot, character, acting, theater, dram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as you work on your play to set goals and self-assess your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stic/Creative Performan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7"/>
        <w:gridCol w:w="1737"/>
        <w:gridCol w:w="1737"/>
        <w:gridCol w:w="175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pi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shows an in-depth understanding of the main topic or purpos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shows an understanding of the main topic or purpos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shows some understanding of the topic or purpose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does not show an understanding of the topic or purpo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heme and Purpos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lay has a theme and purpose that make an important or interesting statement about the topic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lay has a theme that makes a statement about the topic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attempts to make a statement about the topic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lay is a series of events that do not make a statement about a top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lo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has a well-developed plot. My plot includes a series of major and minor events. The events are presented in a logical order, and they lead to a turning poin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has a plot that includes a logical series of events. The events lead to a turning poin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has a plot that includes some inconsistencies or illogical events. The events do not lead to a clear turning point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does not seem to have a plo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haracter Develop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has a mixture of well-developed, believable major and minor characters. The characters move the plot along and support the them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my major characters are well-developed and believabl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my major characters are not fully developed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st of my characters are not develop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haracter Relationship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relationships among my characters are realistic, well-developed, and support the them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relationships among my characters are realistic and support the them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relationships among my characters are not fully developed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relationships among my characters are not develop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stume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stumes are original and appropriate to the characters and the period of the pla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stumes are appropriate to the characters and the period of the pla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costumes are complete but do not match the characters or the period of the play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stumes are missing, incomplete, or do not match the characters and the period of the pl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ps and Scener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ps and scenery are well-constructed, reflect a clear time and place, and greatly add to the theme, and performanc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ps and scenery are well-constructed and add to the performanc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ps and scenery add to the performance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ps and scenery are missing, or they do not add to the performa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 Qual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ery spoken word can be clearly heard and understood by the entire audienc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the important spoken words can be clearly heard and understood by the audienc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the important spoken words are unclear or inaudible to the audience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st of the spoken words are unclear and inaudible to the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ctin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acting is appropriate for the characters and situation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acting is usually appropriate for the characters and situation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acting is sometimes appropriate for the characters and situations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acting is not appropriate for the characters or situation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formance Transition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ransitions are used to effectively and smoothly connect all parts of the pla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nsitions are used between all parts of the pla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ransitions are used between most parts of the play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ransitions are not used in the pl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parat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was practiced and well-rehearsed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lay was practiced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lay seemed to need more practice, and some lines were forgotten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lay did not seem to have been practic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lay Rubric—Elementary and 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2:59:00Z</dcterms:created>
  <dc:creator>Margaret Ann Grant</dc:creator>
  <dc:description/>
  <cp:keywords/>
  <dc:language>en-US</dc:language>
  <cp:lastModifiedBy>Margaret Ann Grant</cp:lastModifiedBy>
  <dcterms:modified xsi:type="dcterms:W3CDTF">2007-08-10T21:01:00Z</dcterms:modified>
  <cp:revision>21</cp:revision>
  <dc:subject/>
  <dc:title>Assessment Title:</dc:title>
</cp:coreProperties>
</file>