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-Direc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middle school students to self-assess how they take control of their own learning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management, vision, goal setting, time management, project planning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reflect on your learning proces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dire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858"/>
        <w:gridCol w:w="1305"/>
        <w:gridCol w:w="810"/>
        <w:gridCol w:w="3168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rd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ve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s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lection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onitor and Evaluate Progress and Perseveran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cide on daily priorities that are consistent with my goal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rite goals that are specific, measurable, achievable, realistic, and timely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parate my goals into short-term and long-range goal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are my goals with other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a support network to help in achieving my goal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Set Priorities and Goal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ore new points of view consistent with my goal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new sources of informa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requently brainstorm new option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Assume Responsibility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rite down my plan of ac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stablish progress checkpoint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others’ opinions on my plan of ac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low my plan to be flexible if needed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Create Option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stablish a performance standard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daily on my progres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view problems as incomplete success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stantly seek new alternativ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Initiate Action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that my actions are choices I mak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thhold judgments until I have all the information I need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ept others’ responsibility and worth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ept responsibility for my actions and do not worry about perfec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elf-Direction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9:00Z</dcterms:created>
  <dc:creator>Margaret Ann Grant</dc:creator>
  <dc:description/>
  <cp:keywords/>
  <dc:language>en-US</dc:language>
  <cp:lastModifiedBy>Margaret Ann Grant</cp:lastModifiedBy>
  <dcterms:modified xsi:type="dcterms:W3CDTF">2007-07-31T20:26:00Z</dcterms:modified>
  <cp:revision>4</cp:revision>
  <dc:subject/>
  <dc:title>Assessment Title:</dc:title>
</cp:coreProperties>
</file>