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gumentation Checklist</w:t>
            </w:r>
            <w:r>
              <w:rPr/>
              <w:t>—</w:t>
            </w:r>
            <w:r>
              <w:rPr>
                <w:rFonts w:cs="Verdana" w:ascii="Verdana" w:hAnsi="Verdana"/>
              </w:rPr>
              <w:t>Middle Schoo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checklist used by teachers to assess middle school students’ </w:t>
            </w:r>
            <w:r>
              <w:rPr>
                <w:iCs/>
              </w:rPr>
              <w:t>argumentation skills</w:t>
            </w:r>
            <w:r>
              <w:rPr/>
              <w:t xml:space="preserve">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ommunication, evidence, audience, claim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checklist to observe and record students’ argumentation skills while they work on activities and projects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6–8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ritical Thin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350"/>
        <w:gridCol w:w="307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 Observ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sistent, Developing, Absen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clearly states clai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</w:rPr>
              <w:t>Student applies standards of quality to evidence used to support clai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considers audience when forming an argument and includes appropriate informa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addresses counterargumen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describes claim and evidence clearly and thoroughl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cites sourc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organizes argument so it has the greatest impac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43:00Z</dcterms:created>
  <dc:creator>Margaret Ann Grant</dc:creator>
  <dc:description/>
  <cp:keywords/>
  <dc:language>en-US</dc:language>
  <cp:lastModifiedBy>Margaret Ann Grant</cp:lastModifiedBy>
  <dcterms:modified xsi:type="dcterms:W3CDTF">2007-07-31T14:45:00Z</dcterms:modified>
  <cp:revision>3</cp:revision>
  <dc:subject/>
  <dc:title>Assessment Title:</dc:title>
</cp:coreProperties>
</file>