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luency Rubric—Elementary 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elementary students to self-assess their ability to produce many possible ideas. 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s, ideas, point of view, goal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creative fluency skills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–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eativity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731"/>
        <w:gridCol w:w="1765"/>
        <w:gridCol w:w="1778"/>
        <w:gridCol w:w="1638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a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hink of many ideas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hink of some ideas.</w:t>
              <w:br/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hink of some ideas.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hard time thinking of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ints of View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look at things from many different points of view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look at things from more than one point of view.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see things from different points of view.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an only see things from one point of view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lution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see a problem, I can think of many solutions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see a problem, I can think of more than one solution.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hink of more than one solution to a problem.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only think of one solution to a problem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al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hink of many ways to reach a goal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hink of more than one way to reach a goal.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hink of more than one way to reach a goal.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only think of one way to reach a goa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9:00Z</dcterms:created>
  <dc:creator>Margaret Ann Grant</dc:creator>
  <dc:description/>
  <cp:keywords/>
  <dc:language>en-US</dc:language>
  <cp:lastModifiedBy>Margaret Ann Grant</cp:lastModifiedBy>
  <dcterms:modified xsi:type="dcterms:W3CDTF">2007-08-01T16:19:00Z</dcterms:modified>
  <cp:revision>4</cp:revision>
  <dc:subject/>
  <dc:title>Assessment Title:</dc:title>
</cp:coreProperties>
</file>