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le-Play Rubric—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elementary and middle school students to self-assess role-play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ting, commun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as you plan how you will play your rol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</w:rPr>
              <w:t>–</w:t>
            </w: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stic/Creative Performance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dience and Purpos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an excellent sense of the audience and purpose for my role-pla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a good sense of the audience and purpose for my role-pla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a fair sense of the audience and purpose for my role-pla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t considered the audience or purpose for my role-play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para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m comfortable in my role, because I planned carefully and practiced thoroughl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planned and practiced adequatel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planned, but I did not practice enough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neither planned nor practiced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munication Techniqu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voice, costume, props, and gestures to make my role believable and interest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voice, costume, props, and gestures to make my role believabl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use my voice, costume, props, or gestures to make my role believabl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use my voice, costume, props, or gestures to make my role believable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rtrayal of Issu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horoughly and thoughtfully portray the main issues and ideas relevant to my role. My facts are accurate and convinc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ortray the main issues and ideas relevant to my role. My facts are accurat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portray the main issues relevant to my role. Some of my facts are missing or inaccurat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portray the main issues relevant to my role. Most of my facts are missing or inaccura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56:00Z</dcterms:created>
  <dc:creator>Margaret Ann Grant</dc:creator>
  <dc:description/>
  <cp:keywords/>
  <dc:language>en-US</dc:language>
  <cp:lastModifiedBy>Margaret Ann Grant</cp:lastModifiedBy>
  <dcterms:modified xsi:type="dcterms:W3CDTF">2007-08-10T21:09:00Z</dcterms:modified>
  <cp:revision>15</cp:revision>
  <dc:subject/>
  <dc:title>Assessment Title:</dc:title>
</cp:coreProperties>
</file>