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Creativity Evaluation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teachers to assess elementary students’ </w:t>
            </w:r>
            <w:r>
              <w:rPr>
                <w:iCs/>
              </w:rPr>
              <w:t>ability to self-evaluate their creative work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aluation, quality, originality 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observe and record students’ ability to self-evaluate their creative work while they work on activities and projects.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–5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242"/>
        <w:gridCol w:w="1260"/>
        <w:gridCol w:w="990"/>
        <w:gridCol w:w="1080"/>
        <w:gridCol w:w="154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quen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beauty when choosing a project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practicality when choosing a project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importance when choosing a project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tudent considers potential learning when choosing a project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follows personal vision of a project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mpares project with exemplars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tudent creates rubrics, scoring guides, and checklists to guide production of quality work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xplains why project was chosen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tudent explains why specific components of project reflect quality work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3:00Z</dcterms:created>
  <dc:creator>Margaret Ann Grant</dc:creator>
  <dc:description/>
  <cp:keywords/>
  <dc:language>en-US</dc:language>
  <cp:lastModifiedBy>Margaret Ann Grant</cp:lastModifiedBy>
  <dcterms:modified xsi:type="dcterms:W3CDTF">2007-07-31T15:02:00Z</dcterms:modified>
  <cp:revision>3</cp:revision>
  <dc:subject/>
  <dc:title>Assessment Title:</dc:title>
</cp:coreProperties>
</file>