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itical Reading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hecklist in student language used by elementary students to self-assess their critical reading skills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ct, analyze, open-minded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statements to reflect on your reading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–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93"/>
        <w:gridCol w:w="802"/>
        <w:gridCol w:w="1248"/>
        <w:gridCol w:w="802"/>
        <w:gridCol w:w="2895"/>
      </w:tblGrid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lways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Hardly Ever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xample</w:t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eflect on the ideas I find in my reading assignments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about and solve problems while I read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logically when I read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lways seek out the truth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like to express my thoughts on a topic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eek different views on a topic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open to new ideas that may not agree with my thoughts on a topic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base my judgments on ideas and evidence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ecognize errors in thought and persuasion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ecognize good arguments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willing to take a position on an issue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sk probing and thought-provoking questions to evaluate ideas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know my personal thoughts and ideas about a topic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willing to change my mind when I learn new, more accurate information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identify arguments and issues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look for connections among topics. 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knowledge from other subject areas to improve my reading and learning experiences.</w:t>
            </w:r>
          </w:p>
        </w:tc>
        <w:tc>
          <w:tcPr>
            <w:tcW w:w="80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Critical Reading Checklist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23:00Z</dcterms:created>
  <dc:creator>Margaret Ann Grant</dc:creator>
  <dc:description/>
  <cp:keywords/>
  <dc:language>en-US</dc:language>
  <cp:lastModifiedBy>Margaret Ann Grant</cp:lastModifiedBy>
  <dcterms:modified xsi:type="dcterms:W3CDTF">2007-07-30T18:42:00Z</dcterms:modified>
  <cp:revision>4</cp:revision>
  <dc:subject/>
  <dc:title>Assessment Title:</dc:title>
</cp:coreProperties>
</file>