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Web Site Writing Rubric—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A rubric in student language written for elementary students to self-assess their writing of Web site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search, wiki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Use this rubric to self-assess your writing as you work on your Web site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–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ces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rit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pi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topic is narrow enough to be covered completely in a Web sit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topic of the Web site is narrow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topic is too broad for a Web sit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topic of the Web site is unclear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form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eb site covers the topic thoroughly. It includes detailed informa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eb site has enough informa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eb site is missing some informa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eb site has very little information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terpret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e my research to make logical inferences. I draw meaningful conclusions about the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my research to draw conclusions about the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try to draw conclusions about the topic. Some of my conclusions are not based on fac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draw any conclusions about the topic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ourc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get my information for my Web site from several good sources. Readers can easily find out where information came fro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get my information from good sources. Readers can find out where the information came fro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get my information from only a few sources. Readers cannot always find out where information came fro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get my information from only one source. Readers cannot find out where my information came from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reativ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include some surprising and original ideas and graphics on my Web site to help readers understand the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include some surprising and original ideas on my Web sit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include some surprising and original ideas on my Web sit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do not try to present the content in original ways on my Web sit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udie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hink about what my audience might like to know and what questions they might have when I make my Web sit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include information that I think will interest my audienc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ometimes think about my audience before I put information on my Web sit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think about my audience when I put information on my Web sit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ite Organiz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plan my Web site carefully so readers can easily find what they need and go where they wan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organize my Web site so readers can find their way aroun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organize my Web sit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eb site is not organized. Readers often have trouble locating what they need or going where they want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age Organiz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headings and subheadings to effectively help readers find what they ne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headings and subheadings appropriately on my pag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some headings and subheadings on my pag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rarely or never use headings and subheadings on my Web sit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Web Featur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lines, boxes, links, graphics, font sizes, and color to make my page interesting and to explain the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some lines, boxes, links, graphics, font sizes, and color to make my page interest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use Web featur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use Web features on my Web sit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angu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interesting words to accurately explain what I mean and make my writing come aliv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e interesting words to accurately explain my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use the right words to explain my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words without thinking very much about whether they are the right ones or not. My language is usually predictable and ordinary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pyrigh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follow copyright laws with all the content on my Web sit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follow copyright laws with all the content on my Web site, but I may make some minor mistak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follow copyright laws with some of the content on my Web sit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follow copyright laws with most of the content on my Web sit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ven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carefully check my spelling, capitalization, grammar, and punctuation. My We site does not have any mistak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heck my spelling, capitalization, grammar, and punctuation. My Web site does not have any mistakes that confuse reade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sometimes check my spelling, capitalization, grammar, and punctuation. My Web site has some mistakes that confuse reade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do not check my spelling, capitalization, grammar, and punctuation. My Web site has many mistakes that confuse reader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Web Site Writing Rubric—Elementary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23:00:00Z</dcterms:created>
  <dc:creator>Margaret Ann Grant</dc:creator>
  <dc:description/>
  <cp:keywords/>
  <dc:language>en-US</dc:language>
  <cp:lastModifiedBy>Margaret Ann Grant</cp:lastModifiedBy>
  <dcterms:modified xsi:type="dcterms:W3CDTF">2007-08-13T18:50:00Z</dcterms:modified>
  <cp:revision>13</cp:revision>
  <dc:subject/>
  <dc:title>Assessment Title:</dc:title>
</cp:coreProperties>
</file>