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ision Making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assess decision making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nalysis, cause and effect, options, consequences,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decision making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760"/>
        <w:gridCol w:w="1687"/>
        <w:gridCol w:w="1721"/>
        <w:gridCol w:w="1722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ear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whatever I need to do to find information or get the help I need to make a good decision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find the information I need to make a decision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just use the information I have on hand when I make a decisio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make decisions without finding any relevant informatio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tion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analysis and cause-and-effect thinking to generate several reasonable options for decisions, to weigh their benefits and drawbacks, and to make informed decisions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good reasoning to generate several options for decisions and decide which options are the best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I have clear directions to follow, I think about different options for decisions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create options for my decisions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sequenc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onsider the environmental, ethical, social, and personal ramifications of my decisions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refully consider the ramifications of my decisions for myself and others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sometimes think about the consequences of my decisions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think about the consequences of my decisions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o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ogical arguments to thoroughly explain why I made one decision and rejected others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in a logical manner why I made a decision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hard time explaining the reasons for a decisio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explain why I made the decision I did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Decision Making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0:00Z</dcterms:created>
  <dc:creator>Margaret Ann Grant</dc:creator>
  <dc:description/>
  <cp:keywords/>
  <dc:language>en-US</dc:language>
  <cp:lastModifiedBy>Margaret Ann Grant</cp:lastModifiedBy>
  <dcterms:modified xsi:type="dcterms:W3CDTF">2007-08-01T20:28:00Z</dcterms:modified>
  <cp:revision>4</cp:revision>
  <dc:subject/>
  <dc:title>Assessment Title:</dc:title>
</cp:coreProperties>
</file>