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ision Mak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decision mak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ause and effect, options, consequenc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decision mak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7"/>
        <w:gridCol w:w="1244"/>
        <w:gridCol w:w="4679"/>
      </w:tblGrid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tly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does what is necessary to find information to make sound decision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 analysis and cause-and-effect thinking to generate multiple options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weighs benefits and drawbacks of various option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environmental impact of decisions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ethical impact of decisions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social impact of decisions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personal impact of decisions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ound reasoning and thoroughly explains why one option was selected and others rejected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9:00Z</dcterms:created>
  <dc:creator>Margaret Ann Grant</dc:creator>
  <dc:description/>
  <cp:keywords/>
  <dc:language>en-US</dc:language>
  <cp:lastModifiedBy>Margaret Ann Grant</cp:lastModifiedBy>
  <dcterms:modified xsi:type="dcterms:W3CDTF">2007-08-01T20:27:00Z</dcterms:modified>
  <cp:revision>4</cp:revision>
  <dc:subject/>
  <dc:title>Assessment Title:</dc:title>
</cp:coreProperties>
</file>