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erences Rubric</w:t>
            </w:r>
            <w:r>
              <w:rPr/>
              <w:t>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middle school students to assess how they make inferences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onnections, drawing conclusion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ssess how you make inferences using this rubric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king Connec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think about new information, I use my knowledge, experiences, and good reasoning strategies to draw connections and make many inferenc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good inferences by making connections between my background knowledge and what I am learn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try to make inferences about what I am learn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make inferences about what I am learni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itoring Think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odify my inferences and make new ones as I learn more inform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recognize when my inferences are not right and make new one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do not change my inferences even when the information shows that I am wro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nce I make an inference, I do not change 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4:00Z</dcterms:created>
  <dc:creator>Margaret Ann Grant</dc:creator>
  <dc:description/>
  <cp:keywords/>
  <dc:language>en-US</dc:language>
  <cp:lastModifiedBy>Margaret Ann Grant</cp:lastModifiedBy>
  <dcterms:modified xsi:type="dcterms:W3CDTF">2007-08-03T18:36:00Z</dcterms:modified>
  <cp:revision>5</cp:revision>
  <dc:subject/>
  <dc:title>Assessment Title:</dc:title>
</cp:coreProperties>
</file>