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reative Flexibility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used by high school students to self-assess how they use a variety of methods to think of creative idea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tterns, humor, viewpoint, language, imagination, elabor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think about the different ways you use to think of creative idea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tter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reate metaphors and analogies from unlike objects and ideas that provide new insights and understand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reate analogies that compare unlike objects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 I can compare unlike objects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difficulty seeing similarities between unlike objects and idea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um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ppreciate and can create many kinds of humor (e.g., irony, wit, sarcasm, parody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ppreciate and can create humor in a variety of form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ppreciate hum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see the humor in lif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: Appreci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ppreciate the subtleties and intricacies of powerful and beautiful langu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ppreciate the effective use of langu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am reminded, sometimes I can appreciate effective langu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notice effective languag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: 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the tools of writing and speaking to create powerful images and strong arguments to persuade, inform, and entertain oth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the tools of writing and speaking to effectively persuade, inform, and entertain oth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use the tools of writing and speaking to persuade, inform, and entertain oth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difficulty using the tools of writing and speaking to persuade, inform, or entertain othe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: 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ccessfully manipulate the conventions of language, such as spelling, grammar, literature, storytelling, speaking, to enhanc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ccessfully manipulate the conventions of language to enhanc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manipulate the conventions of language, but it is frequently not successfu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manipulate the conventions of language, it usually confuses peop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ven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make existing objects, processes, and systems more efficient, beautiful, or ethic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think of unusual ways to enhance objects and process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think of ways to improve objects, ideas, and process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think of ways to improve objects and process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lication of Content Knowled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n in-depth knowledge of a subject area and its tools to create objects, ideas, systems, and processes that have never been seen befo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hat I know about a subject area to create unusual th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hat I know about a subject to create things, but sometimes my limited understanding causes my creations to be flaw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create something, it often reflects misconceptions of the subject are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reative Flexibility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8:00Z</dcterms:created>
  <dc:creator>Margaret Ann Grant</dc:creator>
  <dc:description/>
  <cp:keywords/>
  <dc:language>en-US</dc:language>
  <cp:lastModifiedBy>Margaret Ann Grant</cp:lastModifiedBy>
  <dcterms:modified xsi:type="dcterms:W3CDTF">2007-07-31T17:21:00Z</dcterms:modified>
  <cp:revision>4</cp:revision>
  <dc:subject/>
  <dc:title>Assessment Title:</dc:title>
</cp:coreProperties>
</file>