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unication Rubric</w:t>
            </w:r>
            <w:r>
              <w:rPr/>
              <w:t>—</w:t>
            </w:r>
            <w:r>
              <w:rPr>
                <w:rFonts w:cs="Verdana" w:ascii="Verdana" w:hAnsi="Verdana"/>
              </w:rPr>
              <w:t xml:space="preserve">Middle and High School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rubric in student language used by middle and high school students to self-assess their thinking skill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eech, listening, discussion, audience, discussion, interpret,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rubric to self-assess your communication skill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–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mmuni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8"/>
        <w:gridCol w:w="1820"/>
        <w:gridCol w:w="1689"/>
        <w:gridCol w:w="1776"/>
        <w:gridCol w:w="1627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>
          <w:trHeight w:val="2583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peaking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When presenting, I speak naturally with poise, precision, animation and proper volume. </w:t>
            </w:r>
          </w:p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effectively use nonverbal cues, such as facial expressions, gestures, posture, and proximity.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When presenting, I speak clearly and audibly. </w:t>
            </w:r>
          </w:p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avoid clumsy pauses and fillers, maintain eye contact with my listeners, and use gestures and facial expressions to keep listeners engaged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When presenting, I sometimes use a voice too soft for listeners to comfortably hear and understand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often use fillers, such as “uh” or “um,” have difficulty maintaining eye contact, and forget to use nonverbal cues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When presenting, I speak inaudibly, enunciate poorly, mispronounce words, and distract listeners with fillers such as “uh” or “ um.” </w:t>
            </w:r>
          </w:p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often pause awkwardly, look down to avoid eye contact, and use distracting gesture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ttending to Audience’s Needs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attend to my audience’s behavior and effectively vary my speaking based on the audience’s characteristics, such as group size, gender, and age. I respond appropriately to my audience’s body language, such as confused expressions, yawning, and straining to hear.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recognize characteristics and responses of my audience and take the information into account when speaking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take into account different characteristics and responses of my audience, but I am not effective in varying my speaking to meet my audience’s needs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do not consider the characteristics or responses of my audience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Adjusting to Purpose 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vary my word choice, tone, animation, gestures, pauses, and opinions according to the purpose of my speaking, such as information, persuasion, or entertainment.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vary my speaking according to the purpose, such as information, persuasion, or entertainment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vary my speaking according to the purpose, but I am not always successful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rarely consider the purpose for my speaking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laborating on Ideas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I provide details and supporting information that clarify the main ideas and elaborate on thoughts, ideas, and opinions. </w:t>
            </w:r>
          </w:p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effectively use visual aids to enhance my message.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I provide details and supporting information that clarify the main ideas. </w:t>
            </w:r>
          </w:p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use visual aids to enhance my message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I provide some details and supporting information that help to clarify the main ideas. </w:t>
            </w:r>
          </w:p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use visual aids but they do not always enhance my message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I rarely provide details or supporting information to clarify the main ideas. </w:t>
            </w:r>
          </w:p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do not use visual aid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Listening 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listen attentively by facing the speaker, making eye contact, and paraphrasing what is said.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usually listen attentively by facing the speaker, making eye contact, and paraphrasing what is said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ometimes listen to the speaker, but my attention sometimes wanders. I break eye contact and have difficulty recalling what was said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rarely listen attentively. I create disruptions and often cannot recall what was said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Questioning 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ask and respond to questions effectively and appropriately both for presentations and messages.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ask and respond to questions appropriately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trouble asking and responding to questions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annot ask or respond to question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Interpreting 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identify and interpret multiple messages and purposes intended by the speake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09" w:hanging="360"/>
              <w:rPr>
                <w:rFonts w:cs="Arial"/>
              </w:rPr>
            </w:pPr>
            <w:r>
              <w:rPr>
                <w:rFonts w:cs="Arial"/>
              </w:rPr>
              <w:t>I summarize the main ideas thoroughly and precisel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09" w:hanging="360"/>
              <w:rPr>
                <w:rFonts w:cs="Arial"/>
              </w:rPr>
            </w:pPr>
            <w:r>
              <w:rPr>
                <w:rFonts w:cs="Arial"/>
              </w:rPr>
              <w:t>I distinguish between fact and opin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09" w:hanging="360"/>
              <w:rPr>
                <w:rFonts w:cs="Arial"/>
              </w:rPr>
            </w:pPr>
            <w:r>
              <w:rPr>
                <w:rFonts w:cs="Arial"/>
              </w:rPr>
              <w:t>I identify supported and unsupported statemen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09" w:hanging="360"/>
              <w:rPr>
                <w:rFonts w:cs="Arial"/>
              </w:rPr>
            </w:pPr>
            <w:r>
              <w:rPr>
                <w:rFonts w:cs="Arial"/>
              </w:rPr>
              <w:t xml:space="preserve">I recognize persuasive appeal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09" w:hanging="360"/>
              <w:rPr>
                <w:rFonts w:cs="Arial"/>
              </w:rPr>
            </w:pPr>
            <w:r>
              <w:rPr>
                <w:rFonts w:cs="Arial"/>
              </w:rPr>
              <w:t>I draw sound, thoughtful conclusions with supporting detail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09" w:hanging="360"/>
              <w:rPr>
                <w:rFonts w:cs="Arial"/>
              </w:rPr>
            </w:pPr>
            <w:r>
              <w:rPr>
                <w:rFonts w:cs="Arial"/>
              </w:rPr>
              <w:t>I follow the speaker’s reasoning.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identify and interpret some messages and purposes intended by the speaker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89" w:hanging="360"/>
              <w:rPr>
                <w:rFonts w:cs="Arial"/>
              </w:rPr>
            </w:pPr>
            <w:r>
              <w:rPr>
                <w:rFonts w:cs="Arial"/>
              </w:rPr>
              <w:t xml:space="preserve">I summarize main ideas clearly and accurately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89" w:hanging="360"/>
              <w:rPr>
                <w:rFonts w:cs="Arial"/>
              </w:rPr>
            </w:pPr>
            <w:r>
              <w:rPr>
                <w:rFonts w:cs="Arial"/>
              </w:rPr>
              <w:t xml:space="preserve">I distinguish between fact and opinion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89" w:hanging="360"/>
              <w:rPr>
                <w:rFonts w:cs="Arial"/>
              </w:rPr>
            </w:pPr>
            <w:r>
              <w:rPr>
                <w:rFonts w:cs="Arial"/>
              </w:rPr>
              <w:t>I draw appropriate conclusions.</w:t>
              <w:br/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try to identify and interpret messages and purposes intended by the speaker, but I have trouble understanding some pieces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89" w:hanging="360"/>
              <w:rPr>
                <w:rFonts w:cs="Arial"/>
              </w:rPr>
            </w:pPr>
            <w:r>
              <w:rPr>
                <w:rFonts w:cs="Arial"/>
              </w:rPr>
              <w:t>I summarize main ideas incompletel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89" w:hanging="360"/>
              <w:rPr>
                <w:rFonts w:cs="Arial"/>
              </w:rPr>
            </w:pPr>
            <w:r>
              <w:rPr>
                <w:rFonts w:cs="Arial"/>
              </w:rPr>
              <w:t>I confuse facts and opinion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89" w:hanging="360"/>
              <w:rPr>
                <w:rFonts w:cs="Arial"/>
              </w:rPr>
            </w:pPr>
            <w:r>
              <w:rPr>
                <w:rFonts w:cs="Arial"/>
              </w:rPr>
              <w:t>I draw basic conclusions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annot identify or interpret messages and purposes intended by the speaker.</w:t>
            </w:r>
          </w:p>
        </w:tc>
      </w:tr>
      <w:tr>
        <w:trPr>
          <w:trHeight w:val="1575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llowing Instructions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accurately follow instructions that require action over an extended period of time. I ask specific clarification questions.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restate and carry out multistep oral instructions. I ask questions to clarify the instructions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trouble carrying out multistep oral instructions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need to hear oral instructions repeatedly in order to carry them out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istening Actively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ay attention when others are speaking by maintaining eye contact. I listen with openness, interest, and awareness. I give appropriate verbal and nonverbal cues.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ay attention when others are speaking by maintaining eye contact. I usually give appropriate verbal and nonverbal cues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ccasionally, I pay attention when others are speaking, but sometimes I interrupt or give inappropriate nonverbal cues (roll my eyes, yawn, look away, and so forth)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eldom pay attention when others are speaking, or I create disruption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rticipating in Discussions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ontribute by responding directly and thoughtfully to other people’s ideas and opinions. I actively and consistently share my thoughts, opinions, and ideas. I sometimes lead the group by asking higher-level questions or by drawing others out.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ontribute by connecting to what others say and by sharing my thoughts, opinions, and ideas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ccasionally, I contribute by connecting to what others say, but I often need encouragement to share my thoughts, opinions, or ideas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eldom make an effort to connect to what others say. I seldom share my thoughts, opinions, or ideas, even when prompted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mmarizing Discussions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ccurately summarize other people’s points of view, including those that conflict with my own.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ccurately summarize the main points of the discussion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reate incomplete summaries of the main points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not summarize the main points of the discussio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Communication Rubric—Middle and High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4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22:00Z</dcterms:created>
  <dc:creator>Margaret Ann Grant</dc:creator>
  <dc:description/>
  <cp:keywords/>
  <dc:language>en-US</dc:language>
  <cp:lastModifiedBy>Margaret Ann Grant</cp:lastModifiedBy>
  <dcterms:modified xsi:type="dcterms:W3CDTF">2007-07-30T18:42:00Z</dcterms:modified>
  <cp:revision>4</cp:revision>
  <dc:subject/>
  <dc:title>Assessment Title:</dc:title>
</cp:coreProperties>
</file>