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sis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analysis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nalysis, drawing conclusions, system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analysis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1530"/>
        <w:gridCol w:w="32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ficiency: Consistent, Frequent, Seldom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ccurately describes all components within complex systems and networks of systems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ogical thinking combined with experiences and subject-area knowledge to draw conclusions about relationships within and among systems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2:00Z</dcterms:created>
  <dc:creator>Margaret Ann Grant</dc:creator>
  <dc:description/>
  <cp:keywords/>
  <dc:language>en-US</dc:language>
  <cp:lastModifiedBy>Margaret Ann Grant</cp:lastModifiedBy>
  <dcterms:modified xsi:type="dcterms:W3CDTF">2007-07-31T14:43:00Z</dcterms:modified>
  <cp:revision>3</cp:revision>
  <dc:subject/>
  <dc:title>Assessment Title:</dc:title>
</cp:coreProperties>
</file>