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9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Titl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Biography Presentation Rubric—Elementar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ind of Assessment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scription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 xml:space="preserve">A rubric in student language written for elementary students to self-assess biography presentations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eyword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History, research, print publication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>As you work on your biography presentation, use this rubric to help you do your best work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rade Level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>3–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uct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b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Electronic Public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he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biography has a theme that says something important about the person and ties the entire publication togethe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biography describes a topic about the person that ties the publication togethe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biography is all about one perso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biography seems to be about different people or topic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labor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include many appropriate, well-developed, concrete details and facts that show why my theme is importan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include details related to my topic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include some details related my topic, but some parts of my biography are general without concrete examples or event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biography is general without specific, concrete detail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nterpret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my personal experiences and other knowledge to make reasonable connections, form valid opinions, and draw logical conclusions about the person my biography is abou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make some reasonable inferences about the person my biography is abou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ome of the inferences I make about the person my biography is about are not based on fact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biography only has facts about the person I am writing about, or my inferences are not logical or reasonabl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Langua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use interesting, concrete, and powerful words in my biography to explain why my theme is importan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interesting language in my biograph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ordinary language in my biograph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confusing language in my biography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esearch Sourc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I use many good sources in my biography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I use more than two good sources in my biography, and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I use one or two sources in my biography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use any source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iting Sourc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cite and format all of my sources correctl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cite most of my sources correctl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cite some of my sources correctl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do not cite my sources correctly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Writ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use interesting, clear, concrete language to create pictures in my audience’s mind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use concrete, clear language in my biograph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try to use concrete, clear language in my biography, but some parts are unclea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The language in my biography is vague and unclear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resent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d many formatting tools to help show what is important about my subjec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d some formatting tools to help make my presentation bette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ried to use one or two formatting tool to help make my presentation bette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id not try to use any formatting tool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nven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biography has no spelling, punctuation, capitalization, or grammar error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biography has one or two minor spelling, punctuation, capitalization, or grammar error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biography has several spelling, punctuation, capitalization, or grammar errors that take away from the meaning of my biograph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biography has so many spelling, punctuation, capitalization, and grammar errors that it is difficult to understan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Biography Presentation Rubric—Elementary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5:29:00Z</dcterms:created>
  <dc:creator>Margaret Ann Grant</dc:creator>
  <dc:description/>
  <cp:keywords/>
  <dc:language>en-US</dc:language>
  <cp:lastModifiedBy>Margaret Ann Grant</cp:lastModifiedBy>
  <dcterms:modified xsi:type="dcterms:W3CDTF">2007-07-30T21:16:00Z</dcterms:modified>
  <cp:revision>20</cp:revision>
  <dc:subject/>
  <dc:title>Assessment Title:</dc:title>
</cp:coreProperties>
</file>