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Learning Log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 rubric in student language used by middle school students to self-assess learning log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ata, note-taking, reflection, graphic organizers, critical think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learning lo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 Docum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 Reco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atly, thoroughly, and accurately record a variety of kinds of data in appropriate formats, such as charts, lists, outlines, and diagrams, so that it can be easily analyzed and interpre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atly, thoroughly, and accurately record data in different forma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cord data, but sometimes it is not neat, thorough, or accur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y records of data are often careless, incomplete, and inaccurat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hen I read about something or listen to information that is presented, I synthesize what I am learning with what I already know. I record my notes in my own words in ways that differentiate between main ideas and supporting details and that show the relationships among topics and ide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read about something or listen to information that is presented, I synthesize what I am learning with what I already know and record my notes in my own words, showing the difference between main ideas and supporting details.</w:t>
              <w:br/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read about something or listen to information that is presented, I try to synthesize what I am learning with what I already know and take notes in my own words, but sometimes I just write down exactly what I hear or read without thinking about it.</w:t>
              <w:br/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ually take notes by copying exactly what I hear or read.</w:t>
              <w:br/>
              <w:br/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itical Think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analyze my notes to make connections and predictions, draw conclusions, and ask questions in my learning 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notes to make connections and predictions and ask questions in my learning 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times I use my notes to make connections and ask questions in my learning 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arely use my notes to make connections or ask questions in my learning lo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it is appropriate, I use different graphic organizers to help me understand concepts and systems of concepts in my learning 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it is appropriate, I use a graphic organizer to help me understand concepts and their relationships in my learning 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h guidance, I use graphic organizers to help me understand what I am lear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use graphic organizers to help me understand concepts and their relationships in my learning lo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le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alyze my learning log to identify concrete knowledge and conceptual understanding I have learned and areas in which I need to impro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nalyze my learning log to describe what I have learned and where I need to impro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h help, I analyze my learning log describe what I have learned and where I need to impro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my learning log to describe what I have learned and where I need to improv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arning log is neat and written so that I and others can understand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arning log is fairly neat and written so that I and others can understand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arning log is rather messy, and I sometimes have trouble finding or reading inform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learning log is messy and confus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Learning Log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15:00Z</dcterms:created>
  <dc:creator>Margaret Ann Grant</dc:creator>
  <dc:description/>
  <cp:keywords/>
  <dc:language>en-US</dc:language>
  <cp:lastModifiedBy>Margaret Ann Grant</cp:lastModifiedBy>
  <dcterms:modified xsi:type="dcterms:W3CDTF">2007-07-31T16:24:00Z</dcterms:modified>
  <cp:revision>4</cp:revision>
  <dc:subject/>
  <dc:title>Assessment Title:</dc:title>
</cp:coreProperties>
</file>