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Use of Heuristics Checklist—Middle School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checklist in teacher language used by teachers to assess middle school students’ 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use of heuristics </w:t>
            </w:r>
            <w:r>
              <w:rPr>
                <w:rFonts w:cs="Verdana" w:ascii="Verdana" w:hAnsi="Verdana"/>
                <w:sz w:val="20"/>
                <w:szCs w:val="20"/>
              </w:rPr>
              <w:t>(problem solving techniques and rules of thumb)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 to solve problems while they work on activities and projec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ategies, flexibility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 this checklist to observe and record students’ use of heuristics while they work on activities and projects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–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nking Skill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blem Solving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067"/>
        <w:gridCol w:w="1532"/>
        <w:gridCol w:w="3348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ficienc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nowledge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breaks down problem into part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makes tables, charts, or list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draws diagram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finds pattern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compares similar problem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represents problem in symbol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role-play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makes model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simplifies problem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orks backward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elimination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compares and contrasts data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accounts for all possibilitie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 uses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successive approximation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repeated attempts that gradually improve in quality)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tests possible solution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 classifies information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chooses effective notation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exploits symmetry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learned heuristics independently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lexibilit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chooses appropriate problem solving methods for learning style and type of problem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modifies problem solving method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invents new problem solving method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Use of Heuristics Checklist —Middle School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00" w:before="280" w:after="280"/>
    </w:pPr>
    <w:rPr>
      <w:rFonts w:ascii="Arial" w:hAnsi="Arial" w:cs="Arial"/>
      <w:color w:val="666666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5:12:00Z</dcterms:created>
  <dc:creator>Margaret Ann Grant</dc:creator>
  <dc:description/>
  <cp:keywords/>
  <dc:language>en-US</dc:language>
  <cp:lastModifiedBy>Margaret Ann Grant</cp:lastModifiedBy>
  <dcterms:modified xsi:type="dcterms:W3CDTF">2007-08-01T20:38:00Z</dcterms:modified>
  <cp:revision>10</cp:revision>
  <dc:subject/>
  <dc:title>Assessment Title:</dc:title>
</cp:coreProperties>
</file>