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WWI: Life in the Trenches Journal and Letters Rubrics 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(from World War I: The War to End All Wars? in Assessing Projects) in student language used by high school students to create a letter or journal entry that meets high standards of quality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urnal, letters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 your work to this rubric as you create your </w:t>
            </w:r>
            <w:r>
              <w:rPr>
                <w:iCs/>
              </w:rPr>
              <w:t xml:space="preserve">letters and journal entries </w:t>
            </w:r>
            <w:r>
              <w:rPr/>
              <w:t>to make sure they are high qualit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2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urn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entries for more than three different days describing three different kinds of realistic war experienc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3 entries describing three different kinds of realistic war experienc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fewer than 3 entries, or some of my entries may describe similar experienc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only 1 entry or my entries all describe similar experienc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Historical Accura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scribed my experiences and feelings thoroughly with historically accurate, concrete details about people, places, and even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scribed my experiences and feelings with historically accurate, concrete details about people, places, and even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d some concrete language to describe my experiences and feelings, but much of my description was brief, vague, and unsupported by actual historical informa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ntries were generally brief and vague and did not reflect historical inform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 Sty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journal was written in the style that is appropriate for private writing. I effectively used such features as era-appropriate slang, drawings, incomplete sentences, and stream-of-consciousness writing to create a accurately reflect my feelings about what I was experienc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journal was written in a style that used some features of private writing to successfully explain my feeling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journal was an attempt to use some features of private writing but they may have been distracting and confus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journal did not read like private writ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 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ing in my journal has no errors in spelling, punctuation, capitalization, or usage, unless they are deliberately used to enhance the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ing in my journal has no errors in spelling, punctuation, capitalization, or usage that detract from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ing in my journal has some errors in spelling, punctuation, capitalization, or usage that detract from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ing in my journal has so many errors in spelling, punctuation, capitalization, or usage that it is difficult to understan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journal includes some features that help make it seem realistic and contribute to its overall effectivene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journal includes some features that make it seem authentic and realist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journal includes some features that are meant to make it seem realistic, but they are distracting and do not contribute to its effectivenes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journal includes no features that make it seem realisti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t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more than 2 letters describing different kinds of experiences (written at 2 different times) to at least 2 different peop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rote 2 letters describing different kinds of experiences on different day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2 letters describing similar experienc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1 lett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Historical Accurac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Write as if your letter will not be censored.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described my experiences and feelings thoroughly with historically accurate, concrete details about people, places, and event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scribed my experiences and feelings with historically accurate, concrete details about people, places, and even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d some concrete language to describe my experiences and feelings, but much of my description was brief, vague, and unsupported by actual historical informa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ntries were generally brief and vague and did not reflect historical inform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 Sty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letters are written in a style appropriate to the era, using fairly lengthy descriptions and formal langu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letters are generally written in a style appropriate to the era, using description and formal langu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letters make an attempt to write in a style appropriate to the errors, but they usually sound like they were written by a modern pers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letters sound like they were written by a modern person, not by someone living during World War 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 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ing in my letter has no errors in spelling, punctuation, capitalization, or us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ing in my letter has no errors in spelling, punctuation, capitalization, or usage that detract from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ing in my letter has some errors in spelling, punctuation, capitalization, or usage that detract from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ing in my letter has so many errors in spelling, punctuation, capitalization, or usage that it is difficult to understan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letters include some features that help make them seem realistic and contribute to its overall effectivene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letters include some features that make them seem authentic and realist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letters include some features that are meant to make them seem realistic, but they are distracting and do not contribute to their effectivenes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letters include no features that make them seem realistic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WWI Journal and Letters Rubric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25:00Z</dcterms:created>
  <dc:creator>Margaret Ann Grant</dc:creator>
  <dc:description/>
  <cp:keywords/>
  <dc:language>en-US</dc:language>
  <cp:lastModifiedBy>Margaret Ann Grant</cp:lastModifiedBy>
  <dcterms:modified xsi:type="dcterms:W3CDTF">2007-08-03T16:35:00Z</dcterms:modified>
  <cp:revision>5</cp:revision>
  <dc:subject/>
  <dc:title>Assessment Title:</dc:title>
</cp:coreProperties>
</file>