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6868"/>
      </w:tblGrid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ssessment Title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iscussion Checklist</w:t>
            </w:r>
            <w:r>
              <w:rPr/>
              <w:t xml:space="preserve"> —</w:t>
            </w:r>
            <w:r>
              <w:rPr>
                <w:rFonts w:cs="Verdana" w:ascii="Verdana" w:hAnsi="Verdana"/>
              </w:rPr>
              <w:t>High School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ind of Assessment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cklist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scription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checklist used by teachers to assess high school students’ discussion </w:t>
            </w:r>
            <w:r>
              <w:rPr>
                <w:iCs/>
              </w:rPr>
              <w:t>skills</w:t>
            </w:r>
            <w:r>
              <w:rPr>
                <w:i/>
                <w:iCs/>
              </w:rPr>
              <w:t xml:space="preserve">. 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eywords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s, engagement, discussions, interaction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structions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this checklist to observe and record students’ discussion skills while they work on activities and projects.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rade Level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–12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ategory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sses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category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ak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080"/>
        <w:gridCol w:w="1271"/>
        <w:gridCol w:w="3697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ate Observed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lways, Sometimes, Rarely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mment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ngagement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Student enjoys discussion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thinks deeply about others’ comment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demonstrates engagement with appropriate body language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</w:rPr>
              <w:t>Interaction:</w:t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Student contributes an appropriate amount of personal experiences and opinion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uses sound reasoning to counter opposing opinion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uses humor appropriately to counter opposing opinion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uses credible information to support opinion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summarizes and paraphrases others’ comment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elaborates on classmates’ comment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</w:rPr>
              <w:t>Collaboration:</w:t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Student contributes enthusiastically without monopolizing discussio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encourages classmates to contribute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finds areas of agreement with opposing viewpoint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considers criticisms of own opinions respectfully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changes mind when necessary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follows class discussion rule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4"/>
        <w:szCs w:val="14"/>
      </w:rPr>
      <w:t xml:space="preserve">Discussion Checklist—High School </w:t>
    </w: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PAGE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2</w:t>
    </w:r>
    <w:r>
      <w:rPr>
        <w:rStyle w:val="PageNumber"/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Intel® Teach Program</w:t>
    </w:r>
  </w:p>
  <w:p>
    <w:pPr>
      <w:pStyle w:val="Header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Assessing Projec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18:37:00Z</dcterms:created>
  <dc:creator>Margaret Ann Grant</dc:creator>
  <dc:description/>
  <cp:keywords/>
  <dc:language>en-US</dc:language>
  <cp:lastModifiedBy>Margaret Ann Grant</cp:lastModifiedBy>
  <dcterms:modified xsi:type="dcterms:W3CDTF">2007-08-03T20:01:00Z</dcterms:modified>
  <cp:revision>5</cp:revision>
  <dc:subject/>
  <dc:title>Assessment Title:</dc:title>
</cp:coreProperties>
</file>