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iki Checklist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checklist in student language used by high school students to self-assess their wiki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, Web si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checklist to self-assess your wiki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ectronic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936"/>
        <w:gridCol w:w="496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viden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wiki has an important purpos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wiki is coherent and unified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wiki’s content shows that we have thought deeply about our wiki’s topic and purpos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use a wide variety of reliable sources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include relevant, high-quality multimedia features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cite all our sources and follow all copyright laws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wiki shows creativity and personality appropriate for the purpos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meet the needs of our audienc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wiki reflects effective collaboration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site is well-organized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pages are well-designed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links work and are described appropriately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 have no errors in </w:t>
            </w:r>
            <w:r>
              <w:rPr>
                <w:rFonts w:cs="Arial" w:ascii="Verdana" w:hAnsi="Verdana"/>
                <w:sz w:val="20"/>
                <w:szCs w:val="20"/>
              </w:rPr>
              <w:t>sentences, spelling, capitalization, grammar, or punctuation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2:30:00Z</dcterms:created>
  <dc:creator>Margaret Ann Grant</dc:creator>
  <dc:description/>
  <cp:keywords/>
  <dc:language>en-US</dc:language>
  <cp:lastModifiedBy>Margaret Ann Grant</cp:lastModifiedBy>
  <dcterms:modified xsi:type="dcterms:W3CDTF">2007-07-27T15:41:00Z</dcterms:modified>
  <cp:revision>3</cp:revision>
  <dc:subject/>
  <dc:title>Assessment Title:</dc:title>
</cp:coreProperties>
</file>