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6868"/>
      </w:tblGrid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ssessment Title:</w:t>
            </w:r>
          </w:p>
        </w:tc>
        <w:tc>
          <w:tcPr>
            <w:tcW w:w="6868" w:type="dxa"/>
            <w:tcBorders/>
          </w:tcPr>
          <w:p>
            <w:pPr>
              <w:pStyle w:val="Heading3"/>
              <w:spacing w:before="24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eneralizing Rubric—Elementary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ind of Assessment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Rubric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escription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 xml:space="preserve">A rubric in student language used by elementary students to assess their generalizing skills. 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eywords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 xml:space="preserve">Patterns, interpretation, 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nstructions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Assess your generalizing skills using this rubric.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Grade Level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2–5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ategory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Thinking Skills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ubcategory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Critical Thinki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1749"/>
        <w:gridCol w:w="1753"/>
        <w:gridCol w:w="1755"/>
        <w:gridCol w:w="1750"/>
      </w:tblGrid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dentification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find common and unusual patterns in objects, ideas, words, and numbers to help me understand the world around me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find patterns that make sense in objects, words, numbers, and the world around me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ometimes, the patterns I find are about unimportant objects or ideas, or the patterns I find do not make sense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do not see patterns in groups of objects or ideas.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nterpretation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use patterns to make up statements about what is important about a group of objects or ideas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ometimes, I can use patterns to make up statements that are true about groups of objects or ideas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he statements I make about groups of objects or ideas usually do not describe all the members of the group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he statements I make about groups of objects or ideas do not describe what the objects or ideas have in common.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Generalization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often use the patterns I observe to help me understand unfamiliar objects or ideas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sometimes use patterns I observe to help me understand unfamiliar objects or ideas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ith help, I sometimes use patterns I observe to help me understand unfamiliar objects and ideas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rarely use patterns to help me understand unfamiliar objects or idea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Intel® Teach Program</w:t>
    </w:r>
  </w:p>
  <w:p>
    <w:pPr>
      <w:pStyle w:val="Header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Assessing Project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20:50:00Z</dcterms:created>
  <dc:creator>Margaret Ann Grant</dc:creator>
  <dc:description/>
  <cp:keywords/>
  <dc:language>en-US</dc:language>
  <cp:lastModifiedBy>Margaret Ann Grant</cp:lastModifiedBy>
  <dcterms:modified xsi:type="dcterms:W3CDTF">2007-08-01T20:35:00Z</dcterms:modified>
  <cp:revision>4</cp:revision>
  <dc:subject/>
  <dc:title>Assessment Title:</dc:title>
</cp:coreProperties>
</file>