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ity Evaluation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 xml:space="preserve">High School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in student language used by high school students to self-assess their ability to decide which creative ideas to work on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ginality, communication, models, self-assessment, self-confidenc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rubric to think about how you decide which of your ideas are worth working 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cs="Arial"/>
              </w:rPr>
              <w:t>–</w:t>
            </w:r>
            <w:r>
              <w:rPr/>
              <w:t>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745"/>
        <w:gridCol w:w="1710"/>
        <w:gridCol w:w="1743"/>
        <w:gridCol w:w="1690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oosing Project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When I decide which projects to work on, I take into account a broad range of factors, including subject-area knowledge and principles, my skills, and what I will lear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my knowledge of the content, skills, and principles of a subject area to help me decide which projects I should work on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limited knowledge of the content, skills, and principles of a subject area to evaluate the worth of my ideas, and, consequently, I sometimes work on projects that do not have much value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use knowledge of the content, skills, or principles of a subject area to decide if I should work on an idea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icipating Respons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my knowledge of the subject area and its systems to think about how my creation will work. I consider about how people will benefit from my idea when choosing something to work 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predict how my creation will be received as a way of deciding if an idea is worth pursuing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ry to predict how my creation will be received as a way of deciding if it is worth doing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think about how my creation will be received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rusting Own Judgmen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rust my intuition and my own beliefs along with other reasonable resources when determining if an idea is worth pursuin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rust my own beliefs and the opinions of people I trust when determining if my ideas are worthwhile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have to be reminded to trust my own beliefs.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only trust my own beliefs when determining the value of an idea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ompletely trust my own feelings about whether an idea is worth pursuing.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let other people decide whether my ideas are good enough to work 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Exemplary Model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very familiar with exemplary developments in my area of expertise and can use them as models for determining the value of my creation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exemplary models to determine the value of my creations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use exemplary models to determine the value of my creations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use exemplary models to determine the value of my creation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Assessment Tool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my knowledge of a subject and the opinions of experts and peers to create rubrics, scoring guides, and checklists to help me produce high-quality wor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create rubrics, scoring guides, and checklists, to help me create high-quality work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use rubrics, scoring guides, and checklists, to determine the quality of my work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not use rubrics, scoring guides, or checklists to determine the quality of my work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Believing in Self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y immersing myself in the field in which I am creating, I have developed my own sense of what quality is in my work, and I trust it, even when others may not appreciate i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enough about the field I am working in to have a feel for what quality is, and I usually trust my feelings in spite of what others may say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really know enough about the field I am working in to have a good sense of what quality is, and so I am often influenced by what uninformed people think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know enough about the field I am working in to have my own sense of what quality is.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have an inaccurate sense of what quality is because I know so little about the field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 Reason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give a thorough explanation of my reasons for going ahead with one of my idea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give good reasons for choosing the project I chose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difficulty explaining why I chose the project I chose, and some of my reasons do not make sense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give good reasons for choosing the project I chose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ommunicating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explain why my project is high quality by using the language of the field to compare its features and components to exemplary product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explain why my project is high quality by comparing it to exemplary products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difficulty explaining why my project is high quality, and some of my reasons do not reflect knowledge of the standards of the subject area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explain why my project is high quality, my reasons reflect inaccurate knowledge and poor reaso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eativity Evaluation Rubric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6:00Z</dcterms:created>
  <dc:creator>Margaret Ann Grant</dc:creator>
  <dc:description/>
  <cp:keywords/>
  <dc:language>en-US</dc:language>
  <cp:lastModifiedBy>Margaret Ann Grant</cp:lastModifiedBy>
  <dcterms:modified xsi:type="dcterms:W3CDTF">2007-07-31T15:10:00Z</dcterms:modified>
  <cp:revision>3</cp:revision>
  <dc:subject/>
  <dc:title>Assessment Title:</dc:title>
</cp:coreProperties>
</file>