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ping with Complexity Rubric</w:t>
            </w:r>
            <w:r>
              <w:rPr/>
              <w:t xml:space="preserve"> —</w:t>
            </w:r>
            <w:r>
              <w:rPr>
                <w:rFonts w:cs="Verdana" w:ascii="Verdana" w:hAnsi="Verdana"/>
              </w:rPr>
              <w:t>Middle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rubric in student language used by middle school students to self-assess how they cope with complex, open-ended tasks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hallenges, strategies, analysis, persistence, concentration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Assess your thinking using this rubric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6–8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Critical Thinking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770"/>
        <w:gridCol w:w="1728"/>
        <w:gridCol w:w="1855"/>
        <w:gridCol w:w="1748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eeking Challenge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eek out challenging problems because I learn from them. Working on difficult tasks gives me pleasure and satisfaction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like to work on challenging problems because I feel good when I solve them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work on challenging problems if I have a lot of direction and help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get frustrated and want to quit when I work on challenging problems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pproaching Open-Ended Task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 continue to work enthusiastically on meaningful problems, even when I know that they may not have simple, correct answers.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work hard on meaningful problems even when I know that they may not have simple, correct answers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ave difficulty working on meaningful problems unless I know they have simple correct answers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will not work on meaningful problems that do not have simple correct answers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sing Strategie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I have to solve a really confusing problem, I use some strategies that will help me start and keep going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When I have to solve a really confusing problem, I know how to start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ually when I have to solve a really confusing problem, I do not know what to do, and I have to ask someone to tell me how to start and how to keep going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will not try to solve a problem if I do not have directions on how to do it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nalyzing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n my own, I can break a big problem into smaller parts and work on the pieces in the best order to complete the task efficiently and well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can break a big problem into smaller parts and work on the pieces in a logical order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help, I can break a problem into smaller parts and work on the pieces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m usually overwhelmed by complex problems and cannot figure out where to start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ersisting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f I do not get an answer right away, I just try a different strategy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keep working when I do not get an answer right away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With encouragement, I can continue working if I do not get an answer right away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f I do not get an answer right away, I get frustrated and often quit working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orking on Multiple Task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can quickly and easily switch from doing one kind of task or activity to another without losing track of what I am doing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can switch back and forth between doing two different tasks or activities without losing track of what I am doing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get confused if I have to work on more than one task or activity at a time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cannot work on more than one task or activity at a time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aling with Distraction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concentrate on one task when a lot is going on around me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usually concentrate on one task when a lot is going on around me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get distracted when a lot is going on around me, and I have a hard time concentrating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only work when the area is very quiet and I have no distrac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Coping with Complexity Rubric—Middle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57:00Z</dcterms:created>
  <dc:creator>Margaret Ann Grant</dc:creator>
  <dc:description/>
  <cp:keywords/>
  <dc:language>en-US</dc:language>
  <cp:lastModifiedBy>Margaret Ann Grant</cp:lastModifiedBy>
  <dcterms:modified xsi:type="dcterms:W3CDTF">2007-07-31T14:55:00Z</dcterms:modified>
  <cp:revision>3</cp:revision>
  <dc:subject/>
  <dc:title>Assessment Title:</dc:title>
</cp:coreProperties>
</file>