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rpretation Rubric</w:t>
            </w:r>
            <w:r>
              <w:rPr/>
              <w:t>—</w:t>
            </w:r>
            <w:r>
              <w:rPr>
                <w:rFonts w:cs="Verdana" w:ascii="Verdana" w:hAnsi="Verdana"/>
              </w:rPr>
              <w:t>High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rubric in student language used by high school students to self-assess their interpretation skills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Drawing conclusions, connections, theme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Assess your interpretation using this rubric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9–12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Critical Thinkin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28"/>
        <w:gridCol w:w="1884"/>
        <w:gridCol w:w="1696"/>
        <w:gridCol w:w="1630"/>
        <w:gridCol w:w="1702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 Thoroughnes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accurately portray the important concepts, relationships, and processes in both abstract and concrete systems in appropriate detail, adding supporting information when necessary.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My interpretation accurately portrays important concepts and relationships in abstract and concrete systems.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include some inaccurate information.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interpretation does not include all of the important information, and much of my information is inaccurate.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 Complex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show the information’s complexity by portraying the variety of relationships among ideas and features. 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interpretation reflects some complexity.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interpretation simplifies most complex concepts and relationships.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interpretation simplifies concepts and relationship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howing Mean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interpretation reveals a theme and purpose that combine my experiences and beliefs with the information.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interpretation includes a theme or purpose that reflects my individuality.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interpretation is generic and does not reflect my experiences or opinions.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interpretation fails to communicate meaning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reati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urprise the audience with unusual features that enhance the meaning.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include some unusual elements that add interest.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include unusual elements in my interpretation but they detract from the meaning.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interpretation is predictable and lifeles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3:00Z</dcterms:created>
  <dc:creator>Margaret Ann Grant</dc:creator>
  <dc:description/>
  <cp:keywords/>
  <dc:language>en-US</dc:language>
  <cp:lastModifiedBy>Margaret Ann Grant</cp:lastModifiedBy>
  <dcterms:modified xsi:type="dcterms:W3CDTF">2007-08-01T21:07:00Z</dcterms:modified>
  <cp:revision>4</cp:revision>
  <dc:subject/>
  <dc:title>Assessment Title:</dc:title>
</cp:coreProperties>
</file>