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int Newsletter Checklist—Elementary and 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in student language used by elementary and middle school students to self-assess a printed newsletter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cial studies, language arts, history, writ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se this checklist while you work on your newsletter to make sure you include all the required parts. Write questions or notes in the right-hand colum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–</w:t>
            </w: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inted Public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1325"/>
        <w:gridCol w:w="1214"/>
        <w:gridCol w:w="903"/>
        <w:gridCol w:w="2625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sistentl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ch part of our newsletter says something important, interesting, insightful, or original about the theme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the parts of our newsletter are written in an appropriate style, such as journalistic or persuasive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use powerful, interesting language in all parts of our newsletter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consider what our audience would like to know about our topic and try to answer their questions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newsletter has a title that reflects the newsletter’s purpose and content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newsletter has a theme that ties all the contents together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of the parts of our newsletter relate to the theme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arts of our newsletter are arranged so our readers can find what they are looking for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ventions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proofread our newsletter for spelling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proofread our newsletter for capitalization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proofread our newsletter for punctuation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proofread our newsletter for proper sentence structure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 use space appropriately and effectively in our newsletter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graphics or illustrations in our newsletter enhance the information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letter has a good balance of text and graphics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Newsletter Checklist —Elementary and Middle School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5:08:00Z</dcterms:created>
  <dc:creator>Margaret Ann Grant</dc:creator>
  <dc:description/>
  <cp:keywords/>
  <dc:language>en-US</dc:language>
  <cp:lastModifiedBy>Margaret Ann Grant</cp:lastModifiedBy>
  <dcterms:modified xsi:type="dcterms:W3CDTF">2007-07-26T21:39:00Z</dcterms:modified>
  <cp:revision>11</cp:revision>
  <dc:subject/>
  <dc:title>Assessment Title:</dc:title>
</cp:coreProperties>
</file>