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gumentation Rubric</w:t>
            </w:r>
            <w:r>
              <w:rPr/>
              <w:t>—</w:t>
            </w:r>
            <w:r>
              <w:rPr>
                <w:rFonts w:cs="Verdana" w:ascii="Verdana" w:hAnsi="Verdana"/>
              </w:rPr>
              <w:t>High School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Rubric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rubric in student language used by high school students to create an argument that meets high standards of quality.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Communication, evidence, claim, analysis, viewpoint, assumptions, 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Use this rubric to construct and assess your argument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9–12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ritical Think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2058"/>
        <w:gridCol w:w="1582"/>
        <w:gridCol w:w="1583"/>
        <w:gridCol w:w="1665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king a Clai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make a claim that clearly describes a reasonable position on a controversial topic in the form of a statement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make a claim that describes a position in the form of a statemen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ith help, I make a claim that describes a position, but sometimes I get confused about the nature of a claim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make a claim, and I confuse claims with other kinds of statements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sing Tools to Evaluate Evidenc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evaluate the credibility of quantitative and qualitative evidence using statistical analysis, logical thinking, and knowledge of the subject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apply standards of quality to the evidence I use to support my position by using statistical and logical thinking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need help to determine if the evidence I am using to support my claim is credible. I try to use logical thinking to evaluate evidence, but sometimes I draw faulty conclusions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often use evidence that is not credible. I usually just use personal feelings and preferences to evaluate evidence, so many of my conclusions are not based on facts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nalyzing Assumption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nalyze and evaluate the assumptions behind my arguments and the arguments of others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identify the assumptions behind my arguments and the arguments of others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need help to determine the assumptions behind my arguments and the arguments of others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not determine the assumptions behind my arguments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ddressing Expert Viewpoint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horoughly address the points of view held by the majority of experts in the subject area, whether they support my claim or not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include information from experts in the subject area, whether they support my claim or no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include some information from experts in the subject area, but the experts I choose are mostly one-sided in support of my claim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include information from many experts in the subject area of my claim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eeting Audience’s Need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m aware of the audience I am trying to persuade. I use a variety of methods and evidence to meet the audience’s needs and concerns to persuade them of the validity of my position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evidence that meets the concerns of my audience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generic arguments that do not necessarily meet the specific needs of my audience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consider the audience when I present my argument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ddressing Opposing Viewpoint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nticipate counterarguments to my position and provide evidence to discount them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ddress the concerns of opposing viewpoints in my argumen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ry to address the concerns of opposing viewpoints in my argument, but I may misinterpret or misstate them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address the concerns of opposing viewpoints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mmunicating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organize my argument so that evidence builds in a convincing and persuasive way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organize my argument to be effective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think carefully about how my argument is organized, and it may be confusing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think carefully about my argument, and it is unorganized and unconvincin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Argumentation Rubric—High School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44:00Z</dcterms:created>
  <dc:creator>Margaret Ann Grant</dc:creator>
  <dc:description/>
  <cp:keywords/>
  <dc:language>en-US</dc:language>
  <cp:lastModifiedBy>Margaret Ann Grant</cp:lastModifiedBy>
  <dcterms:modified xsi:type="dcterms:W3CDTF">2007-08-03T16:44:00Z</dcterms:modified>
  <cp:revision>4</cp:revision>
  <dc:subject/>
  <dc:title>Assessment Title:</dc:title>
</cp:coreProperties>
</file>