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h Processes Checklist</w:t>
            </w:r>
            <w:r>
              <w:rPr/>
              <w:t>—Al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 checklist used by teachers to assess students</w:t>
            </w:r>
            <w:r>
              <w:rPr>
                <w:iCs/>
              </w:rPr>
              <w:t xml:space="preserve"> as they work on mathematical problems. </w:t>
            </w:r>
            <w:r>
              <w:rPr/>
              <w:t>It can be modified to be used by students as a peer- or self-assessment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Math, strategies, generalize, mental math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mathematical problem solving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70"/>
        <w:gridCol w:w="361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istently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ually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Nev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ares idea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sks appropriate ques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ows wor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explains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justifies answ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etermines the probl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hooses appropriate strateg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pplies strategies effective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hecks answ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generalizes processes to other situ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ees relationships among concep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lans and revis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more than one strategy to solve a probl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mental ma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emonstrates task commit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2:00Z</dcterms:created>
  <dc:creator>Margaret Ann Grant</dc:creator>
  <dc:description/>
  <cp:keywords/>
  <dc:language>en-US</dc:language>
  <cp:lastModifiedBy>Margaret Ann Grant</cp:lastModifiedBy>
  <dcterms:modified xsi:type="dcterms:W3CDTF">2007-08-01T21:07:00Z</dcterms:modified>
  <cp:revision>4</cp:revision>
  <dc:subject/>
  <dc:title>Assessment Title:</dc:title>
</cp:coreProperties>
</file>