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Business Letter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elementary students to self-assess a business letter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suasive wri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s you work on your business letter, use this rubric to help you do your best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learly state the purpose of my letter in an interesting way. I focus the ideas in my letter on one important ide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learly state the purpose of my letter. Most of the ideas in my letter are about one important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urpose of my letter is not obvious. My letter sometimes wanders from the main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urpose of my letter is difficult to figure out. My letter seems to be about several different topic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t: 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learly explain what I want the reader to do in the first part of the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explain what I want the reader to do in response to my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explain what I want the reader to do in response to my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explain what I want readers to do in response to my lett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 Suppo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ive well-thought-out reasons to support the purpose of my letter. I use appropriate, vivid details and examp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ive good reasons and examples to support the purpose of my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ive some reasons to support the purpose of my l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give any reasons to support my letter, or my reasons do not make sen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ice: Sincer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sounds sincere and honest, and it shows that I care deeply about my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sounds sincere and honest, and it shows that the topic is important to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is honest, and I try to show that I care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sounds like I do not care very much about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ice: Personal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 lets the reader see me as a person. I include personal details to support my ca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personal detai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include some personal details, but some of my details are not appropri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include personal details, or if I do, they are not appropria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ne of my letter is appropriate for the content and th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ne of my letter is appropri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times</w:t>
            </w:r>
            <w:ins w:id="0" w:author="mjmillhX" w:date="2007-06-06T13:00:00Z">
              <w:r>
                <w:rPr>
                  <w:rFonts w:cs="Arial" w:ascii="Verdana" w:hAnsi="Verdana"/>
                  <w:sz w:val="20"/>
                  <w:szCs w:val="20"/>
                </w:rPr>
                <w:t>,</w:t>
              </w:r>
            </w:ins>
            <w:r>
              <w:rPr>
                <w:rFonts w:cs="Arial" w:ascii="Verdana" w:hAnsi="Verdana"/>
                <w:sz w:val="20"/>
                <w:szCs w:val="20"/>
              </w:rPr>
              <w:t xml:space="preserve"> the tone of my letter is not appropriate for the audience and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n inappropriate tone for the audience and purpo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: Intro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letter’s introduction clearly states my purpose. My reasons support my purpose by logically building on each o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etter’s introduction states my purpose. I give my reasons in a logical or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etter’s introduction does not fully state my purpose. Most of my reasons are in a logical or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etter’s introduction does not state my purpose. The order of my reasons does not make sen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 Paragrap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ivide my letter into paragraphs. Each paragraph is about one ide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ivide my letter into paragrap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etter has some paragraphs, but there may be too many or too f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letter has no paragraphs or too many undeveloped paragraph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 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nclusion at the end of my letter emphasizes what I want my reader to do in a memorable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emphasizes what I want my reader to 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somewhat tells what I want my reader to 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leaves the reader confused about what I wa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riting: Word Ch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interesting, powerful, precise words that describe accurately what I mean and make my writing come ali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precise words to say what I mean and make my writing interes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use ordinary, predictable wo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words without thinking very much about whether they are the right on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riting: 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 of my sentences are long, some are medium, and some are short. I start my sentences with different words and phrases so they do not all sound the sa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ve some variety in my sentence length. I begin my sentences in different w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any of my sentences are about the same length. Several of my sentences begin with the same kind of phrase or wor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sentences are mostly about the same length. Many of my sentences begin with the same kind of phrase or wor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m careful to check my writing for accuracy in spelling, capitalization, grammar, and punctuation. My letter does not have any mistak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heck my writing for accuracy in spelling, capitalization, grammar, and punctuation. My letter does not have any mistakes that would confuse peop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check my writing for accuracy in spelling, capitalization, grammar, and punctuation. My letter has some mistakes that would confuse peop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check my writing for accuracy in spelling, capitalization, grammar, and punctuation. My letter has many mistak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hoose an appropriate business letter format and follow it correctly. I correctly address the envelope, writing the return address and the mailing address in the proper pla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follow a business letter format correctly. I make some minor errors when writing the return address and the mailing address on the envelop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make some errors in business letter format. I make some errors when writing the return address and the mailing address on the envelop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make several errors in business letter format. I make so many errors when writing the return address and mailing address on the envelope that the post office will not be able to deliver 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Business Letter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36:00Z</dcterms:created>
  <dc:creator>Margaret Ann Grant</dc:creator>
  <dc:description/>
  <cp:keywords/>
  <dc:language>en-US</dc:language>
  <cp:lastModifiedBy>Margaret Ann Grant</cp:lastModifiedBy>
  <dcterms:modified xsi:type="dcterms:W3CDTF">2007-07-30T21:19:00Z</dcterms:modified>
  <cp:revision>17</cp:revision>
  <dc:subject/>
  <dc:title>Assessment Title:</dc:title>
</cp:coreProperties>
</file>