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Video Newscast Rubric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A rubric in student language written for middle school students to self-assess a video-recorded newscast on a specific topic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, social studies, language arts, histo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to self-assess your video newscast as you work on it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erformanc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Vide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c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is organized around a topic, and all parts of the video say something important and interesting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newscast is organized around a topic, and all parts of the video relate to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newscast has a topic, but some parts of the video are only somewhat related to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st of our newscast is only somewhat related to the top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’s information is thoroughly researched and accurate. We include our information’s sources appropriately and use phrases such as, “We got this information from...” or “...says that....”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newscast’s information is accurate. We include our information’s sources appropriate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st of our newscast’s information is accurate. We sometimes include our information’s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ch of our newscast’s information is inaccurate. We rarely include our information’s sourc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terpre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newscast uses facts to logically support many well-reasoned interpretations, extensions, and conclusions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newscast uses facts to support interpretations, extensions, and conclusions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newscast sometimes does not use facts to support interpretations, extensions, and conclusions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r newscast does not include interpretations, or does not use facts to support interpretation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ength of Newsca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newscast is exactly the correct lengt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newscast is reasonably near the correct lengt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newscast is noticeably over or under the correct lengt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newscast is extremely over or under the correct length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begins with an opening that introduces the topic and ends with a conclusion. Transitions between components are smooth. The entire newscast appears to be well-rehears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clearly begins with an opening and ends with a conclusion. Our newscast appears to be well-rehears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has an opening and a conclusion. Some transitions are awkward, or our newscast appears to need more rehearsa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is unorganized and is missing an opening or conclusion. Our newscast is awkward and seems unrehears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ps, Costumes, and Scene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 use props, costumes, and scenery effectively and appropriately to enhance our newscast’s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 use some props, costumes, and scenery appropriate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 try to use props, costumes, and scenery appropriately, but sometimes they detract from our newscast’s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 do nut use any props, costumes, or scenery, or our props, costumes, or scenery detract from our newscast’s mean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ewscast Compon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effectively and appropriately features several components of realistic newscasts, such as editorial comments, interviews, human interest stories, weather, sports, commercials, and location repor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features components of realistic newscasts, such as editorial comments, interviews, human interest stories, weather, sports, commercials, and location repor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includes one or two components of realistic newscas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 includes no components of realistic newscast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mmunic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very word spoken in our newscast can be heard and understood clearly by the entire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audience can generally hear our entire newscas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 parts of our newscast are unclear or inaudible to the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uch of our newscast is unclear or inaudibl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newscasters speak in Standard English, using correct vocabulary for the subject area and appropriate language for the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casters speak in Standard English using correct vocabulary for the subject are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newscasters occasionally speak in nonstandard English or use some terms in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newscasters frequently speak in nonstandard English and use terms incorrectl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ideograph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video did not have any rocking or swaying motion in filming. A variety of appropriate camera angles and takes enhance the newscas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video images are clear and do not have any rocking or swaying shots. The camera angles and features are appropriate for a newscas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video has moments of rocking or periods of unclear shots. Some variation in camera angles is appar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ur video has many rocking or swaying shots and unclear images. No variation in the camera angle is apparen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pecial Eff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pecial effects, such as graphics, transitions, and camera exposure, are well done and add to our newscast’s purpose and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pecial effects are used appropriately in our newscast’s vide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pecial effects are used in our newscast’s video, but sometimes they are use inappropriate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No special effects are used in our newscast’s video, or the special effects distract from our newscast’s purpo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Newscast Rubric—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6:41:00Z</dcterms:created>
  <dc:creator>Margaret Ann Grant</dc:creator>
  <dc:description/>
  <cp:keywords/>
  <dc:language>en-US</dc:language>
  <cp:lastModifiedBy>Margaret Ann Grant</cp:lastModifiedBy>
  <dcterms:modified xsi:type="dcterms:W3CDTF">2007-08-13T22:09:00Z</dcterms:modified>
  <cp:revision>17</cp:revision>
  <dc:subject/>
  <dc:title>Assessment Title:</dc:title>
</cp:coreProperties>
</file>