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sic of the Westward Expansion Slideshow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  <w:sz w:val="20"/>
                <w:szCs w:val="20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Music of the Westward Expansion in </w:t>
            </w:r>
            <w:r>
              <w:rPr>
                <w:i/>
                <w:iCs/>
              </w:rPr>
              <w:t>Designing Effective Projects)</w:t>
            </w:r>
            <w:r>
              <w:rPr/>
              <w:t xml:space="preserve"> used by elementary students to review their multimedia presentation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as you create your slideshow, to review required componen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a Present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900"/>
        <w:gridCol w:w="48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e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4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rFonts w:cs="Arial"/>
              </w:rPr>
            </w:pPr>
            <w:r>
              <w:rPr>
                <w:rFonts w:cs="Arial"/>
              </w:rPr>
              <w:t>We used a storyboard to organize our though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a title slide that clearly states our top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used a template to organize our though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r information is corre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of our sources are ci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listened to suggestions from a teacher or a frie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r presentation effectively summarizes important inform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included background information about the so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ach group character told when he or she first heard the so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ach group character told how the song makes him or her fe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ach group character created artwork that expresses the song and how it makes him or her fe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ords are easy to re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graphics enhance the presentation and are easy to se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imation effects enhance the present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transitions work proper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re is enough time to read and see everything on the slid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rds are spelled correctly, and sentences are grammatically corre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proofread the slides and asked two other people to check th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used books, magazines, or the computer to find inform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took turns navigating on the computer (such as using the mouse, typing, and inserting graphics and photos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completed research on the Internet using the online encyclopedia and visiting recommended Web sit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remembered to save our work to the desktop fold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Music of the Westward Expansion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58:00Z</dcterms:created>
  <dc:creator>Margaret Ann Grant</dc:creator>
  <dc:description/>
  <cp:keywords/>
  <dc:language>en-US</dc:language>
  <cp:lastModifiedBy>Margaret Ann Grant</cp:lastModifiedBy>
  <dcterms:modified xsi:type="dcterms:W3CDTF">2007-07-30T18:27:00Z</dcterms:modified>
  <cp:revision>6</cp:revision>
  <dc:subject/>
  <dc:title>Assessment Title:</dc:title>
</cp:coreProperties>
</file>