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flection Questions Checklist – Elementary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eneral checklist that prompts students to reflect on their learning after completing work on a project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, reflection, goal sett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questions to reflect on your work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es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f-managem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722"/>
        <w:gridCol w:w="3078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ng on Process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 I learning in the best way for me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w did I do?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made _____ easy for me to do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other strategies could I use to help me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is really making me think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can I represent my thinking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lecting on Progress Questions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am I doing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should I proceed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has my thinking changed over time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need to do if I do not understand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will I know if my work is good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am I going to improve my work and my working processes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re do I have to focus my revision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flecting on Work Questions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was the project successful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might I do differently next time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understand now that I did not understand before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might I apply this understanding to other problems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surprised me about working on this project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still wonder about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do I think other people involved with the project felt it went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Reflection Questions Checklist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8:00Z</dcterms:created>
  <dc:creator>Margaret Ann Grant</dc:creator>
  <dc:description/>
  <cp:keywords/>
  <dc:language>en-US</dc:language>
  <cp:lastModifiedBy>Margaret Ann Grant</cp:lastModifiedBy>
  <dcterms:modified xsi:type="dcterms:W3CDTF">2007-08-03T15:19:00Z</dcterms:modified>
  <cp:revision>3</cp:revision>
  <dc:subject/>
  <dc:title>Assessment Title:</dc:title>
</cp:coreProperties>
</file>