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hematical Processe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meet high standards of quality as they problem solve using math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tegies, interpre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pare your mathematical problem solving to this rubric as you solve problems.</w:t>
            </w:r>
          </w:p>
        </w:tc>
      </w:tr>
      <w:tr>
        <w:trPr>
          <w:trHeight w:val="170" w:hRule="atLeast"/>
        </w:trPr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00"/>
        <w:gridCol w:w="1700"/>
        <w:gridCol w:w="1700"/>
        <w:gridCol w:w="170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plana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explain the mathematical problem in detail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the mathematical problem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the mathematical problem, but my explanation is somewhat confusing or is missing some component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explain the mathematical problem, but my explanation is difficult to understand and is missing several component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cedu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s I use to arrive at the solution are detailed, clear, and include all of the steps required to solve the problem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s I use to arrive at the solution are clear and include most of the steps required to solve the problem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s I use to arrive at the solution are somewhat clear, but some important steps required to solve the problem are miss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s I use to arrive at the solution are unclear, and many of the steps required to solve the problem are incorrect or missing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nowledg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shows that I understand all of the mathematical concepts needed to solve the problem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shows that I understand the most important mathematical concepts needed to solve the problem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shows that I understand some of the mathematical concepts needed to solve the probl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shows that I do not understand the most important mathematical concepts needed to solve the problem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isual Representation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d detailed graphs, animations, and other visuals that are clear and easy to understan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d graphs, animations, and other visuals that are fairly clear and easy to understan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d graphs, animations, or other visuals, but they are somewhat difficult to understan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d graphs, animations, or other visuals, but they are difficult to understand or are missing component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hematical Vocabular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use correct mathematical terminology and notation, making it easy for others to follow or understan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correct mathematical terminology and notation most of the time, making it fairly easy for others to follow or understan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athematical terminology and notation, but sometimes my work is hard to understan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use mathematical terminology and notation, but my work is often incorr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Math Process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3:00Z</dcterms:created>
  <dc:creator>Margaret Ann Grant</dc:creator>
  <dc:description/>
  <cp:keywords/>
  <dc:language>en-US</dc:language>
  <cp:lastModifiedBy>Margaret Ann Grant</cp:lastModifiedBy>
  <dcterms:modified xsi:type="dcterms:W3CDTF">2007-08-01T21:09:00Z</dcterms:modified>
  <cp:revision>4</cp:revision>
  <dc:subject/>
  <dc:title>Assessment Title:</dc:title>
</cp:coreProperties>
</file>