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 of Heuristics Checklist—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elementary students’ </w:t>
            </w:r>
            <w:r>
              <w:rPr>
                <w:iCs/>
              </w:rPr>
              <w:t>use of heuristics (strategies or routines) to solve problem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Strategies, proces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use of heuristic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K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Problem Solving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94"/>
        <w:gridCol w:w="3946"/>
        <w:gridCol w:w="13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quently, Sometimes, Rarel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trial and error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makes tables, charts, or lists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raws diagrams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finds patterns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escribes the problem in a sentence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mpares the problem to a similar problem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makes the problem simpler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role-plays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represents the problem in symbols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learned heuristics independently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6:00Z</dcterms:created>
  <dc:creator>Margaret Ann Grant</dc:creator>
  <dc:description/>
  <cp:keywords/>
  <dc:language>en-US</dc:language>
  <cp:lastModifiedBy>Margaret Ann Grant</cp:lastModifiedBy>
  <dcterms:modified xsi:type="dcterms:W3CDTF">2007-08-01T20:37:00Z</dcterms:modified>
  <cp:revision>4</cp:revision>
  <dc:subject/>
  <dc:title>Assessment Title:</dc:title>
</cp:coreProperties>
</file>