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ability to identify and describe problem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utions, prediction, analysis, process, reasoning, viewpoint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skills at identifying and describing problem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5"/>
        <w:gridCol w:w="931"/>
        <w:gridCol w:w="3571"/>
        <w:gridCol w:w="1323"/>
      </w:tblGrid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tly, Sometimes, Rarely</w:t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carefully analyzes complex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processes and systems to anticipate and avoid problem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bout problem solving processes in different way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lects appropriate tools and resource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inductive and deductive reasoning to identify, describe, and solve problem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ooks at situations from multiple points of view to identify problem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ultiple solutions to problem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criteria of practicality, efficiency, and elegance to choose the best solution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1:00Z</dcterms:created>
  <dc:creator>Margaret Ann Grant</dc:creator>
  <dc:description/>
  <cp:keywords/>
  <dc:language>en-US</dc:language>
  <cp:lastModifiedBy>Margaret Ann Grant</cp:lastModifiedBy>
  <dcterms:modified xsi:type="dcterms:W3CDTF">2007-08-01T20:41:00Z</dcterms:modified>
  <cp:revision>4</cp:revision>
  <dc:subject/>
  <dc:title>Assessment Title:</dc:title>
</cp:coreProperties>
</file>