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Friendly Letter Rubric</w:t>
            </w:r>
            <w:r>
              <w:rPr/>
              <w:t>—Al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students to self-assess a friendly lette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il, envelop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friendly letter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in appropriate detail about experiences, feelings, and ideas that are important to me and that will be interesting to my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about experiences and feelings that are important to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, I write about experiences and feelings that are important to me, but I do not think very much about whether they will be interesting to my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just write about whatever I can think of without thinking about whether it is important or interes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spond appropriately to my reader’s experiences and feelings and ask questions that show I am interes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sk questions about my reader’s experiences that show I am interes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, I ask questions about my reader’s experien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ask questions about my reader’s experien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in a tone appropriate for the reader of the letter (such as adult family member, teacher, brother or sister, or friend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in different tones for different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use an inappropriate tone for the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use an inappropriate to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that reflects who I am, expresses my thoughts honestly and accurately, and sounds like conversation between the reader and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that expresses my thoughts naturally and sounds like a conversation between the reader and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, I use language that expresses my thoughts naturally, but sometimes, my letters sound awkward and unnatur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that sounds awkwar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: 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language that is accurate, vivid, interesting, and meaningful to me, to describe what I am thinking and feel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ccurate and interesting language to describe what I am thinking and feel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interesting language, but my language is sometimes predict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language in my letter is predictable and uninteres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is divided into paragraphs about single topics that help the reader understand what I am say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is divided into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etter has some paragraphs, but some paragraphs address more than on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too many or too few paragraphs, and most paragraph address more than on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order of my letter makes sense, and similar topics are grouped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st of the time, similar topics in my letter are grouped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metimes jumps around from topic to topic without much organiz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jumps around from topic to topic and is difficult to follow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and envelope correctly include all the standard components, such as return address, mailing address, date, greeting, body, and clo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and envelope include all the standard components with only mino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and envelope include all the standard components but with significant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and envelope are missing some compone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correct spelling, grammar, punctuation, and capitalization effectively to help my writing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use correct spelling, grammar, punctuation, and capitalization effectively. If I make errors, they do not detract from the meaning of my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m sometimes careless with spelling, grammar, punctuation, and capitalization. I frequently make errors that are distrac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pay attention to my spelling, grammar, punctuation, and capitalization. I make so many errors that my writing is hard to understa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Friendly Letter Rubric—Al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8:00Z</dcterms:created>
  <dc:creator>Margaret Ann Grant</dc:creator>
  <dc:description/>
  <cp:keywords/>
  <dc:language>en-US</dc:language>
  <cp:lastModifiedBy>Margaret Ann Grant</cp:lastModifiedBy>
  <dcterms:modified xsi:type="dcterms:W3CDTF">2007-07-30T21:20:00Z</dcterms:modified>
  <cp:revision>11</cp:revision>
  <dc:subject/>
  <dc:title>Assessment Title:</dc:title>
</cp:coreProperties>
</file>