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6996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Title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ersuasive Writing Rubric—Elementary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Kind of Assessment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ubri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Description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</w:rPr>
              <w:t>A rubric in student language written for elementary students to self-assess their persuasive writing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Keywords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ersuasion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s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</w:rPr>
              <w:t>Use this rubric to self-assess your persuasive writing as you work on it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Grade Level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3–5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ces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b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Writing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Purpos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writing has a clear purpose that addresses an important topic. Every part of my writing helps to persuade the audience of my purpos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y writing has a clear purpose that addresses a topic. Every part of my writing relates to my purpos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y writing seems to have a purpose that addresses a topic, but some parts do not relate to my purpos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y writing does not seem to have a purpose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Introduc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introduction states the purpose in an interesting way. My introduction explains how I want the audience to respond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My introduction states the purpose. My introduction explains how I want the audience to respond.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My introduction mentions the purpose. My introduction is unclear about how I want the audience to respond.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o not have an introduction, or my introduction does not explain the purpose of my writing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ganiz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organize major ideas in a way that helps the audience understand what I am sayin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organize ideas in a logical wa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try to organize ideas, but sometimes the organization does not make sens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o not organize ideas in my writing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as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give several good reasons for what I want my audience to do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give good reasons for what I want my audience to do. 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try to give good reasons for what I want my audience to do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 do not give any reasons for what I want my audience to do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Eviden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have many good sources to back up my ideas. I explain where my information comes from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have good sources to back up my ideas. I explain where my information comes from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me of the information I use does not come from good sources. Sometimes I do not explain where my information comes from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get most of my information from just one source. I do not explain where my information comes from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onclus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he conclusion of my writing summarizes my main points in an interesting way. My conclusion repeats what I want the audience to do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conclusion summarizes my main points. My conclusion repeats what I want the audience to do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conclusion summarizes some of my main points. My conclusion leaves the audience a little confused about what they are supposed to do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writing does not have a conclusion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udien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think about my audience. I write so the audience will understand my reasons. I try to answer any questions the audience might hav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think my audience. I write so the audience will understand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I try to think about my audience. My writing is not always appropriate for my audience.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o not think about my audience. My writing is not appropriate for my audience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graph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writing has many paragraphs of different lengths. My paragraphs are divided in a way that makes sens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writing has paragraphs of different length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ome of my paragraphs are too long or too shor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writing has no paragraphs, or many of my paragraphs are too long or too short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entenc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sentences use different lengths, structures, and beginnings to make my writing more surprising and interestin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sentences use some different lengths, structures, and beginning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ome of my sentences sound different, but some of them sound the sam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ost of my sentences sound the same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Languag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se descriptive, interesting words to create pictures in the mind of reader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se interesting words in my writin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try to use interesting words in my writin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he words in my writing are ordinary and predictable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venti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make no errors in spelling, punctuation, capitalization, or Standard English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make no errors in spelling, punctuation, capitalization, or Standard English that take away from the meanin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make some errors in spelling, punctuation, capitalization, or Standard English that take away from the meanin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make so many errors in spelling, punctuation, capitalization, and Standard English that my writing is hard to understand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4"/>
        <w:szCs w:val="14"/>
      </w:rPr>
      <w:t xml:space="preserve">Persuasive Writing Rubric —Elementary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3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  <w:b/>
        <w:bCs/>
        <w:sz w:val="14"/>
        <w:szCs w:val="14"/>
      </w:rPr>
      <w:t>Assessing Projects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text">
    <w:name w:val="aptext"/>
    <w:basedOn w:val="Normal"/>
    <w:qFormat/>
    <w:pPr>
      <w:spacing w:before="280" w:after="280"/>
    </w:pPr>
    <w:rPr>
      <w:rFonts w:ascii="Arial" w:hAnsi="Arial" w:cs="Arial"/>
      <w:color w:val="666666"/>
    </w:rPr>
  </w:style>
  <w:style w:type="paragraph" w:styleId="Aptextbold">
    <w:name w:val="aptextbold"/>
    <w:basedOn w:val="Normal"/>
    <w:qFormat/>
    <w:pPr>
      <w:spacing w:before="280" w:after="280"/>
    </w:pPr>
    <w:rPr>
      <w:rFonts w:ascii="Arial" w:hAnsi="Arial" w:cs="Arial"/>
      <w:b/>
      <w:bCs/>
      <w:color w:val="666666"/>
    </w:rPr>
  </w:style>
  <w:style w:type="paragraph" w:styleId="Aptitlesection">
    <w:name w:val="aptitlesection"/>
    <w:basedOn w:val="Normal"/>
    <w:qFormat/>
    <w:pPr>
      <w:spacing w:lineRule="atLeast" w:line="375" w:before="280" w:after="280"/>
    </w:pPr>
    <w:rPr>
      <w:rFonts w:ascii="Arial" w:hAnsi="Arial" w:cs="Arial"/>
      <w:color w:val="666666"/>
      <w:sz w:val="28"/>
      <w:szCs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20:50:00Z</dcterms:created>
  <dc:creator>Margaret Ann Grant</dc:creator>
  <dc:description/>
  <cp:keywords/>
  <dc:language>en-US</dc:language>
  <cp:lastModifiedBy>Margaret Ann Grant</cp:lastModifiedBy>
  <dcterms:modified xsi:type="dcterms:W3CDTF">2007-08-07T20:29:00Z</dcterms:modified>
  <cp:revision>16</cp:revision>
  <dc:subject/>
  <dc:title>Assessment Title:</dc:title>
</cp:coreProperties>
</file>