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Thinking Evaluation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elementary students to self-assess their ability to evaluate sourc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inions, sources, argum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think about how you evaluate the credibility of sourc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itical Think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pporting Opin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state my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thoroughly describe several reasons to support my opin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tate my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give some reasons to support my opin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opinion is vague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give very many reasons to support my opin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give a clear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reasons often do not make sens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our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information from more than one good source before I make up my min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information from at least one good source before I make up my min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information I use to form my opinion may not come from good sourc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information I use to form my opinion comes from questionable sourc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onding to Argu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ell if someone is trying to get me to do something without giving me good reas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tell if someone is trying to get me to do something without giving me good reas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ell if someone is trying to get me to do something without giving me good reas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rdly ever wonder if people have good reasons for what they are trying to get me to d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7:00Z</dcterms:created>
  <dc:creator>Margaret Ann Grant</dc:creator>
  <dc:description/>
  <cp:keywords/>
  <dc:language>en-US</dc:language>
  <cp:lastModifiedBy>Margaret Ann Grant</cp:lastModifiedBy>
  <dcterms:modified xsi:type="dcterms:W3CDTF">2007-08-03T17:19:00Z</dcterms:modified>
  <cp:revision>5</cp:revision>
  <dc:subject/>
  <dc:title>Assessment Title:</dc:title>
</cp:coreProperties>
</file>