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itment to Critical Thinking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 xml:space="preserve">Elementary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commitment to critical </w:t>
            </w:r>
            <w:r>
              <w:rPr>
                <w:iCs/>
              </w:rPr>
              <w:t>thinking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Effort, persistence, accuracy, strategies 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commitment to critical thinking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0"/>
        <w:gridCol w:w="1260"/>
        <w:gridCol w:w="810"/>
        <w:gridCol w:w="29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oes whatever is necessary to find out important information inside and outside of schoo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tudent uses learned strategies inside and outside of school.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persists when looking for relevant inform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tinues to look for information after mind is made up and changes opinion if necessar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akes pride in accuracy of work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4:00Z</dcterms:created>
  <dc:creator>Margaret Ann Grant</dc:creator>
  <dc:description/>
  <cp:keywords/>
  <dc:language>en-US</dc:language>
  <cp:lastModifiedBy>Margaret Ann Grant</cp:lastModifiedBy>
  <dcterms:modified xsi:type="dcterms:W3CDTF">2007-07-31T14:51:00Z</dcterms:modified>
  <cp:revision>4</cp:revision>
  <dc:subject/>
  <dc:title>Assessment Title:</dc:title>
</cp:coreProperties>
</file>