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Flat Stanley Journal Checklist — 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(from Flat Stanley in </w:t>
            </w:r>
            <w:r>
              <w:rPr>
                <w:i/>
                <w:iCs/>
              </w:rPr>
              <w:t xml:space="preserve">Designing Effective Projects) </w:t>
            </w:r>
            <w:r>
              <w:rPr/>
              <w:t xml:space="preserve">to be used by elementary students to make sure they have met all of the requirements of their journal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s, writ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Use this checklist to make sure you complete all the steps necessary to finish your journal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ublications</w:t>
            </w:r>
          </w:p>
        </w:tc>
      </w:tr>
    </w:tbl>
    <w:p>
      <w:pPr>
        <w:pStyle w:val="Normal"/>
        <w:ind w:right="19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350"/>
        <w:gridCol w:w="1236"/>
        <w:gridCol w:w="924"/>
        <w:gridCol w:w="244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80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ite from my flat person’s point of view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scribe what is important and interesting about my country’s or family’s histor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include stori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include fact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scribe and include characteristics of the lan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scribe the weath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scribe at least two adventures in detai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scribe at least two adventures in detai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scribe at least two adventures in detai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scribe at least two adventures in detai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roofread my journal entry to correct any mistakes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ll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u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iz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ad my journal entry to someon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found two strengths in my journa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thought of two ways I could improve my journa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Flat Stanley Journal Checklist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13:00Z</dcterms:created>
  <dc:creator>Margaret Ann Grant</dc:creator>
  <dc:description/>
  <cp:keywords/>
  <dc:language>en-US</dc:language>
  <cp:lastModifiedBy>Margaret Ann Grant</cp:lastModifiedBy>
  <dcterms:modified xsi:type="dcterms:W3CDTF">2007-07-30T21:23:00Z</dcterms:modified>
  <cp:revision>3</cp:revision>
  <dc:subject/>
  <dc:title>Assessment Title:</dc:title>
</cp:coreProperties>
</file>