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ience Lab Process Rubric</w:t>
            </w:r>
            <w:r>
              <w:rPr/>
              <w:t>—</w:t>
            </w:r>
            <w:r>
              <w:rPr>
                <w:rFonts w:cs="Verdana" w:ascii="Verdana" w:hAnsi="Verdana"/>
                <w:sz w:val="20"/>
                <w:szCs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used by teachers to monitor middle school student lab process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eriment, hypothesis, process, lab, calculations, results, variables, finding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middle school students’ lab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b Process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9"/>
        <w:gridCol w:w="1870"/>
        <w:gridCol w:w="1627"/>
        <w:gridCol w:w="1629"/>
        <w:gridCol w:w="1455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: Problem/Purpose of Lab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complex and multidimensional, and the purpose of the lab is clearly identified and stated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complex, and the purpose of the lab is clear and stat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simplistic, and the purpose of the lab is stated but unclear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and purpose are stated very poor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and purpose do not make sense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ypothes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The hypothesis includes the required components of a hypothesis with evidence of research, using an </w:t>
            </w:r>
            <w:r>
              <w:rPr>
                <w:rFonts w:cs="Arial"/>
                <w:i/>
              </w:rPr>
              <w:t>I think…because...</w:t>
            </w:r>
            <w:r>
              <w:rPr>
                <w:rFonts w:cs="Arial"/>
              </w:rPr>
              <w:t xml:space="preserve"> or </w:t>
            </w:r>
            <w:r>
              <w:rPr>
                <w:rFonts w:cs="Arial"/>
                <w:i/>
              </w:rPr>
              <w:t>If...then...</w:t>
            </w:r>
            <w:r>
              <w:rPr>
                <w:rFonts w:cs="Arial"/>
              </w:rPr>
              <w:t xml:space="preserve"> statement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s stated in a manner that shows understanding of a hypothesis. The hypothesis is backed with some research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ncludes only one of two required components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s not acceptable because neither of the components are included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specifically lists all the materials used in the lab with proper names and exact amounts of item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lists all materials, but some items may not be fully describ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lists most of the materials, but some items are inaccurately described or missing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is missing many materials, or many of the materials are described inaccurately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cedure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described so it could be replicated exactly, including detailed step-by-step instruction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well-written and includes step-by-step instructions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generally makes sense but the steps are not always clear. Some assumptions need to be made to carry out the experiment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confusing and missing many steps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 of Resul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described accurately and in detail with graphs, data charts, pictures, logs, and so forth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accurately documented in multiple way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superficially documented in only one forma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do little to describe what happened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lculat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priate calculation methods are used, and the results are presented clearly and accurately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priate calculation methods are used, and the results are presented accurately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appropriate calculation methods are use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calculations contain errors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lculating work is not show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appropriate calculation methods result in inaccurate conclusions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Hypothes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conclusion reflects a thorough analysis of the hypothesis and makes logical connections between the hypothesis and the experiment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conclusion makes connections between the hypothesis and the experiment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conclusion makes superficial connections between the hypothesis and the experiment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connections are made between the results and process of the experiment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Variabl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xplanations of all the variables are clear and support the conclusion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variables are identified, analyzed, and explain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variables are identified but may not be analyzed or explaine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bles are not identified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Finding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thoroughly grounded in the results of the experiment and are enhanced by additional research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grounded in the results of the experiment, but some minor points are overlooked or misinterpret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somewhat grounded in the results of the experiment, but some important points are overlooked or misinterprete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do not appear to be grounded in the results of the experiment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entation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all required components in a logical sequence. All lab report components are clearly labeled and organized for easy interpretation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all required components. All lab report components are labeled and organiz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the required components, but they are not labeled or in a logical order. The lab report is confusing or hard to rea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s missing some required components. The lab report shows no clear order to its organization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chanics, Spelling, and Grammar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contains no spelling, grammatical, or typing error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minor spelling, grammatical, or typing errors that do not distract from the content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some spelling and grammatical errors that make parts of the report difficult to understan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so many errors in both spelling and grammar that the report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Lab Process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6:00Z</dcterms:created>
  <dc:creator>Margaret Ann Grant</dc:creator>
  <dc:description/>
  <cp:keywords/>
  <dc:language>en-US</dc:language>
  <cp:lastModifiedBy>Margaret Ann Grant</cp:lastModifiedBy>
  <dcterms:modified xsi:type="dcterms:W3CDTF">2007-07-31T17:35:00Z</dcterms:modified>
  <cp:revision>6</cp:revision>
  <dc:subject/>
  <dc:title>Assessment Title:</dc:title>
</cp:coreProperties>
</file>