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aking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student language used by elementary students to self-assess their speaking skills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e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self-assess your speech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ak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184"/>
        <w:gridCol w:w="1328"/>
        <w:gridCol w:w="900"/>
        <w:gridCol w:w="2628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ard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tudied and learned about my topic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not nervous when I speak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eye contact with my audienc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clearly and careful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how I am interested in the topic and think it is important through my facial expressions and voic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ove aroun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gestur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udience thinks about new ideas when I speak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 say makes sense and flows logical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peech has a beginning, middle, and en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sk and answer questions clearly and with detail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visual ai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actice before I presen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troduce my topic in an interesting wa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clude my speech by saying something interesting and important about the topic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0:00Z</dcterms:created>
  <dc:creator>Margaret Ann Grant</dc:creator>
  <dc:description/>
  <cp:keywords/>
  <dc:language>en-US</dc:language>
  <cp:lastModifiedBy>Margaret Ann Grant</cp:lastModifiedBy>
  <cp:lastPrinted>2007-05-04T13:05:00Z</cp:lastPrinted>
  <dcterms:modified xsi:type="dcterms:W3CDTF">2007-07-26T19:52:00Z</dcterms:modified>
  <cp:revision>20</cp:revision>
  <dc:subject/>
  <dc:title>Assessment Title:</dc:title>
</cp:coreProperties>
</file>