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of Heuristic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 rubric in student language used by middle school students to assess their use of heuristics (problem solving techniques and rules of thumb) as they solve problem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trategies, flexibilit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e your work to this rubric as you problem solve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916"/>
        <w:gridCol w:w="1485"/>
        <w:gridCol w:w="1652"/>
        <w:gridCol w:w="1859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nowledge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a wide variety of strategies for solving different kinds of problems.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some strategies to help me solve problems.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think of strategies for solving problems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know any techniques for solving problems, so I have to ask someone else to solve problems for me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exibility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choose appropriate methods for my learning style and the type of problem I have.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choose a method that works.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choose an appropriate method for solving a problem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choose a method that works for a specific problem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dification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modify the problem solving techniques I know and invent new techniques to help me solve problems.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can change a problem solving technique so that it is more useful.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change a problem technique so that it is more useful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use a heuristic exactly the way I learned 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7:00Z</dcterms:created>
  <dc:creator>Margaret Ann Grant</dc:creator>
  <dc:description/>
  <cp:keywords/>
  <dc:language>en-US</dc:language>
  <cp:lastModifiedBy>Margaret Ann Grant</cp:lastModifiedBy>
  <dcterms:modified xsi:type="dcterms:W3CDTF">2007-08-01T20:39:00Z</dcterms:modified>
  <cp:revision>4</cp:revision>
  <dc:subject/>
  <dc:title>Assessment Title:</dc:title>
</cp:coreProperties>
</file>