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orld War I: The War to End All Wars?</w:t>
              </w:r>
            </w:hyperlink>
            <w:r>
              <w:rPr>
                <w:rFonts w:cs="Verdana" w:ascii="Verdana" w:hAnsi="Verdana"/>
              </w:rPr>
              <w:t xml:space="preserve"> Collaborat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 High Schoo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</w:t>
            </w:r>
            <w:hyperlink r:id="rId3">
              <w:r>
                <w:rPr>
                  <w:rStyle w:val="InternetLink"/>
                </w:rPr>
                <w:t>World War I: The War to End All Wars?</w:t>
              </w:r>
            </w:hyperlink>
            <w:r>
              <w:rPr/>
              <w:t xml:space="preserve"> in Assessing Projects) used by high school students to monitor how well they are working with their peers.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manage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to monitor how well you are working in your group. 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2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325"/>
        <w:gridCol w:w="1219"/>
        <w:gridCol w:w="940"/>
        <w:gridCol w:w="243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rticipated fully in all group activitie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ssumed leadership in an appropriate way when necessary to make sure we create a good newspape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stened carefully to what my group members were saying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ave my group members constructive feedback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rked well with my team member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lped my team members when they needed 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 my fair share of the work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mpleted my assigned tasks on time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 not need to be reminded to stay on task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eated my group members respectfully, even when I disagreed with them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ied to make working on the project an enjoyable experience for my group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intained a positive attitude about the project even when we were faced with challenges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I do as a group member? What did I do well? What could I improve? Would I like to work in a group with someone like me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WI Collaboration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97.intel.com/en/AssessingProjects/AssessmentPlans/SecondaryAssessmentPlans/WorldWarI/index.htm" TargetMode="External"/><Relationship Id="rId3" Type="http://schemas.openxmlformats.org/officeDocument/2006/relationships/hyperlink" Target="http://www97.intel.com/en/AssessingProjects/AssessmentPlans/SecondaryAssessmentPlans/WorldWarI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1:00Z</dcterms:created>
  <dc:creator>Margaret Ann Grant</dc:creator>
  <dc:description/>
  <cp:keywords/>
  <dc:language>en-US</dc:language>
  <cp:lastModifiedBy>Margaret Ann Grant</cp:lastModifiedBy>
  <dcterms:modified xsi:type="dcterms:W3CDTF">2007-08-03T15:37:00Z</dcterms:modified>
  <cp:revision>6</cp:revision>
  <dc:subject/>
  <dc:title>Assessment Title:</dc:title>
</cp:coreProperties>
</file>