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imeline Checklist—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 checklist in student language used by middle school students to self-assess their timeline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istory, sequence, social studies, language arts, English, literatur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checklist to make sure you have included everything in your timeline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6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duc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arts, Diagrams, and Timeli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858"/>
        <w:gridCol w:w="1402"/>
        <w:gridCol w:w="900"/>
        <w:gridCol w:w="2808"/>
      </w:tblGrid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lway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Hardl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ver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oals/Comments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timeline has a title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d all appropriate label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facts are accurate, build on each other, and explained in detail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facts are in sequential order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facts are placed to scale in the timeline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d appropriate pictures, graphics, sound, and video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ork is neat, attractive, and legible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ork is free of mechanical error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ite my source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00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5:12:00Z</dcterms:created>
  <dc:creator>Margaret Ann Grant</dc:creator>
  <dc:description/>
  <cp:keywords/>
  <dc:language>en-US</dc:language>
  <cp:lastModifiedBy>Margaret Ann Grant</cp:lastModifiedBy>
  <dcterms:modified xsi:type="dcterms:W3CDTF">2007-07-26T21:51:00Z</dcterms:modified>
  <cp:revision>10</cp:revision>
  <dc:subject/>
  <dc:title>Assessment Title:</dc:title>
</cp:coreProperties>
</file>