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iography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elementary students to self-assess their biographi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, history, social studies, language ar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help you complete all the parts of your biography. Write any questions or comments in the column on the righ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nt Publication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036"/>
        <w:gridCol w:w="1230"/>
        <w:gridCol w:w="1080"/>
        <w:gridCol w:w="2628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xcellen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ss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oals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biography has a theme that describes what is most important about the pers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many details that tell what is important about the pers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raw my own conclusions about the pers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pictures and other graphics to explain my them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different sourc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ite my sources correctly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, concrete language to tell about the pers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sentenc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punctua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capitaliza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spelling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gramma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k is neat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46:00Z</dcterms:created>
  <dc:creator>Margaret Ann Grant</dc:creator>
  <dc:description/>
  <cp:keywords/>
  <dc:language>en-US</dc:language>
  <cp:lastModifiedBy>Margaret Ann Grant</cp:lastModifiedBy>
  <dcterms:modified xsi:type="dcterms:W3CDTF">2007-07-26T20:18:00Z</dcterms:modified>
  <cp:revision>12</cp:revision>
  <dc:subject/>
  <dc:title>Assessment Title:</dc:title>
</cp:coreProperties>
</file>