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113" w:type="dxa"/>
        <w:tblLayout w:type="fixed"/>
        <w:tblCellMar>
          <w:top w:w="0" w:type="dxa"/>
          <w:left w:w="108" w:type="dxa"/>
          <w:bottom w:w="0" w:type="dxa"/>
          <w:right w:w="108" w:type="dxa"/>
        </w:tblCellMar>
      </w:tblPr>
      <w:tblGrid>
        <w:gridCol w:w="1818"/>
        <w:gridCol w:w="699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Assessment 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Newspaper and Magazine Rubric—Elementa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Kind of Assessm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Description:</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A rubric in student language written for elementary students to assess a newspaper or magazine on a specific top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Keyword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ublis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nstruction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Use this rubric to self-assess your newspaper or magazine as you work on 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Grade Leve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3–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duc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ub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int Publication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Foc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publication is all about one important topic. All parts of my publication are important, interesting, and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publication is about one topic. All parts of my publication are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publication is mostly about one topic. Most parts of my publication are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publication seems to be about more than one topic. Many parts of my publication are not really about the 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Interpre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synthesize information from many good sources and my own experiences. I make inferences. I draw important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synthesize information from more than one source. I make inferences. I draw reasonable conclusion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try to combine information from different sources, but some of my conclusions do not make sen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information in my publication appears to be copied from other sources. I do not draw any new conclus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get my information from many good sources and clearly explain what they a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get my information from good sources and clearly explain what they a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get most of my information from just one or two sources, and I do not clearly explain what they a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explain where my information comes fro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Writing: Word Choi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paints pictures with words. My publication is clear and interesting. I use specific details and examples to describe my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is interesting. I use some details and examples to describe my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is somewhat interesting. I try to use details in my writing, but sometimes my writing is uncle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is predictable and ordinary. My writing is not specific or cl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Writing: Sty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When appropriate, my writing is in a journalistic style that explains who, what, when, where, and h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ost of the writing in my publication is in a journalistic style that explains who, what, when, where, and h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try to write in a journalistic style, but sometimes I do not include important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writing is not in a journalistic sty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pieces of my publication are ordered in a way that focuses on the most important content. If needed, I include a complete table of contents to help readers find what they are looking f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publication is ordered. If needed, I include a table of cont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try to organize my publication, but some pieces are organized in ways that do not make sense. I may need a table of contents or the one I included is inaccurate or incomple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publication appears to be unorganiz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ven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make no errors in spelling, capitalization, punctuation, or Standard Engl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make no errors in spelling, punctuation, capitalization, or Standard English that take away from mea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make some errors in spelling, punctuation, capitalization, or Standard English that take away from mea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make so many errors in spelling, punctuation, capitalization, and Standard English that readers have difficulty understanding my writ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ayou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publication is attractive and easy to read. I use a balance of graphics and print on each page. My publication is laid out in an attractive way. My publication uses even margins and even spacing between articles and imag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publication is easy to read. I use both graphics and print on every page. My publication uses even spacing and margi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usually use both graphics and print on every page. My publication sometimes uses even spacing and margi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o not use both graphics and print on every page. My publication does not use even spac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raphic Featu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180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colors, boxes, lines, and fonts effectively to make my publication neat, readable, and attra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colors, boxes, lines, and fonts to make my publication attra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try to use colors, boxes, lines, and fonts to make my publication attra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o not use graphic features, or when I use them, they confuse the read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raphic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A large photo or graphic in the top area on the first page shows why the publication’s main topic is important. The first page’s graphic gets readers interested in the topic. The graphics and pictures I use in the publication communicate important and interesting messages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A large photo or graphic in the top area on the first page illustrates the publication’s topic. The graphics and pictures I use in the publication are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A large graphic on the first page is only somewhat related to the publication’s topic. Most graphics and pictures I use in the publication are about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Verdana" w:hAnsi="Verdana"/>
                <w:sz w:val="20"/>
                <w:szCs w:val="20"/>
              </w:rPr>
              <w:t>The large graphic on the first page is unrelated to the publication’s topic or missing. The graphics and pictures I use in the publication are unrelated to the 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Publication Featu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effectively include a variety of carefully created features appropriate for the publication, such as masthead, opinions, letters to the editor, advertisements, and cover. Every feature adds information about my publication’s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effectively include some features appropriate for the publication. Every feature relates to my publication’s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try to include features appropriate for the publication, but some features do not seem to relate to my publication’s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Verdana" w:hAnsi="Verdana" w:cs="Arial"/>
                <w:sz w:val="20"/>
                <w:szCs w:val="20"/>
              </w:rPr>
            </w:pPr>
            <w:r>
              <w:rPr>
                <w:rFonts w:cs="Arial" w:ascii="Verdana" w:hAnsi="Verdana"/>
                <w:sz w:val="20"/>
                <w:szCs w:val="20"/>
              </w:rPr>
              <w:t>I include very few features appropriate for my publication, and most features do not appear to relate to my publication’s topic.</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News Magazine Rubric—Elementary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1:34:00Z</dcterms:created>
  <dc:creator>Margaret Ann Grant</dc:creator>
  <dc:description/>
  <cp:keywords/>
  <dc:language>en-US</dc:language>
  <cp:lastModifiedBy>Margaret Ann Grant</cp:lastModifiedBy>
  <dcterms:modified xsi:type="dcterms:W3CDTF">2007-08-13T20:23:00Z</dcterms:modified>
  <cp:revision>20</cp:revision>
  <dc:subject/>
  <dc:title>Assessment Title:</dc:title>
</cp:coreProperties>
</file>