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Communication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Elementary and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 rubric in student language used by elementary and middle school students to self-assess their communication skil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pinions, listening, speaking, discussing, audience, present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think about your communication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mmun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eaking Content: Introd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I present, I begin with an introduction that informs my audience of the theme of my presentation and engages my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I present, I begin by introducing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I present, I attempt to introduce the topic, but my introduction may leave my audience confused about the topic of my present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begin my presentation by introducing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eaking Content: Bod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en I present, I </w:t>
            </w:r>
            <w:r>
              <w:rPr>
                <w:rFonts w:cs="Arial" w:ascii="Verdana" w:hAnsi="Verdana"/>
                <w:sz w:val="20"/>
                <w:szCs w:val="20"/>
              </w:rPr>
              <w:t>provide details and supporting information that clarify the main ideas and elaborate on thoughts, ideas and opin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details and supporting information that clarify the main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some details and supporting information that somewhat help to clarify the main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provide details or supporting information to clarify the main idea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eaking Content: 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clude my presentation in a memorable way to reinforce the theme of my present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clude my presentation by reinforcing the theme of my present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clude my presentation in a generic w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end my presentation with a conclus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eaking: Voice and Manneris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presenting, I speak naturally with poise, precision, animation, and proper volume and use nonverbal cues, such as facial expressions, gestures, posture, and proximi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presenting, I enunciate clearly and speak audibly, avoiding clumsy pauses and fillers, maintaining eye contact with my listeners and using gestures and facial expressions to keep them engag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presenting, I sometimes use a voice too soft for listeners to comfortably hear and understand, often use fillers, such as “uh” and “um”, have difficulty maintaining eye contact, and forget about using nonverbal cu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presenting, I speak inaudibly; enunciate poorly, mispronounce words, distract listeners with fillers, such as “uh” or “um”, pause awkwardly, usually look down to avoid eye contact, and use distracting gestures and other nonverbal cu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eaking: Audience Awaren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ecognize and effectively vary my speaking based on the audience, such as group size, gender, and 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ecognize different types of audiences and take them into account when speak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take into account different types of audiences, but I am not effective in varying my speaking to meet their nee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consider different types of audien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eaking: 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vary my word choice, tone, animation, gestures, pauses, and opinions according to the purpose of my speaking, such as to inform, persuade, or entertai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vary my speaking according to the purpose, such as to inform, persuade, or entertai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vary my speaking according to the purpose, but have difficulty with credibili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consider the purpose for my speak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peaking: Audio or Visual Ai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effectively use a variety of audio and visual aids to enhance my mess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audio or visual aids to enhance my mess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audio and visual aids, but they may not enhance my mess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audio or visual aids, or if I use them they distract the audience from my messag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istening: Body 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isten attentively by facing the speaker, making eye contact, and paraphrasing what is sai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listen attentively, facing the speaker, making eye contact, and paraphrasing what is sai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listen to the speaker, my attention wanders, I break eye contact, and have difficulty recalling what was sai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listen attentively; I create disruptions, and cannot recall what was sai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istening: Ques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sk and respond to questions effectively and appropriately about presenta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sk and respond to questions appropri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ask questions and make limited responses to questions asked of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ask or answer quest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istening: 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identify and interpret multiple messages and purposes intended by the speake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ummarize the main ideas thoroughly and precise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istinguish between fact and opin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dentify supported and unsupported state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ognize persuasive appe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raw sound, thoughtful conclusions with supporting detai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llow the speaker’s reaso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identify and interpret some messages and purposes intended by the speak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6" w:hanging="12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mmarize main ideas clearly and accurat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6" w:hanging="12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tinguish between fact and opin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6" w:hanging="12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aw appropriate conclus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identify and interpret messages and purposes intended by the speaker, but I have trouble understanding some piec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summarize main ideas incomplete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think some facts are opinions and vice ver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aw basic conclus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not identify or interpret messages and purposes intended by the speak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istening: Following Instru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ccurately follow instructions that require action over an extended period of time. I ask questions to clarify instructions and direc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restate and carry out multi-step oral instructions. I ask questions to clarify the instruc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have trouble carrying out multi-step oral instruc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eed to hear oral instructions repeatedly in order to carry them ou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iscussing: Body 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ay attention when others are speaking by maintaining eye contact, listening with openness, interest and awareness, and giving appropriate verbal and nonverbal cu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ay attention when others are speaking by maintaining eye contact and usually giving appropriate verbal and nonverbal cu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casionally I pay attention when others are speaking, but sometimes I interrupt or give inappropriate nonverbal cues (roll my eyes, yawn, look away)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eldom pay attention when others are speaking and sometimes create disrupt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iscussing: Particip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ontribute by responding directly and thoughtfully to others’ ideas and opinions, actively and consistently share my thoughts, opinions, and ideas, and sometimes lead the group by asking higher-level questions or by drawing others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ntribute by connecting to what others say and by sharing my thoughts, opinions, and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casionally I contribute by connecting to what others say and often I am hesitant to share my thoughts, opinions, and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eldom make an effort to connect to what others say and seldom share my thoughts, opinions, or ideas, or do so only when prompt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iscussing: Critical Think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look for points of agreement in all points of view, even those I disagree with, and I question all opinions critically, even those I agree with.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eriously consider all points of view that are presented in a discuss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nsider some points of view in a discussion, but I may accept opinions I agree with or reject opinions I do not agree with without much though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think seriously about viewpoints I do not agree with in a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mmunication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11:00Z</dcterms:created>
  <dc:creator>Margaret Ann Grant</dc:creator>
  <dc:description/>
  <cp:keywords/>
  <dc:language>en-US</dc:language>
  <cp:lastModifiedBy>Margaret Ann Grant</cp:lastModifiedBy>
  <dcterms:modified xsi:type="dcterms:W3CDTF">2007-07-31T16:23:00Z</dcterms:modified>
  <cp:revision>4</cp:revision>
  <dc:subject/>
  <dc:title>Assessment Title:</dc:title>
</cp:coreProperties>
</file>