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3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b/>
                <w:bCs/>
              </w:rPr>
              <w:t>Assessment Title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Critical Thinking Evaluation Checklist—High Schoo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b/>
                <w:bCs/>
              </w:rPr>
              <w:t>Kind of Assessment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hecklis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Description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Verdana" w:hAnsi="Verdana"/>
              </w:rPr>
              <w:t xml:space="preserve">A checklist used by teachers to observe and record students’ ability to critically evaluate the credibility of information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Keyword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ystems, sources, inferences, conclusion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Instruction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se this checklist to observe and record students’ ability to evaluate the credibility of information while they work on projects and activities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Grade Level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Verdana" w:ascii="Verdana" w:hAnsi="Verdana"/>
              </w:rPr>
              <w:t>9-12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Thinking Skill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Sub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ritical Thinking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350"/>
        <w:gridCol w:w="1245"/>
        <w:gridCol w:w="915"/>
        <w:gridCol w:w="2628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onsistently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ometimes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arely/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ever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omments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Determining the Credibility of Sources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udent infers assumptions supporting information when determining the credibility of a sourc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udent detects bia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udent determines the expertise of an author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udent determines the credibility of qualitative and quantitative evidenc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Responding to Persuasive Arguments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udent looks for sound reasoning in persuasive argument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udent detects false dilemmas in arguments-- reducing complex issues with multiple options to either-or issue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udent detects begging the question in arguments—using a claim itself as evidence for the validity of the claim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udent detects poisoning the well in arguments—discounting any evidence that conflicts with their view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udent detects evading the issue in arguments—changing the subject to one that is less difficult to deal with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udent detects appeals to authority in arguments—claiming validity by referring to an authority’s position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udent detects arguing from ignorance in arguments—arguing that since a claim cannot be proven to be false, it must be tru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udent detects straw man in arguments—portraying an opposing point of view inaccurately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Forming Opinions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udent uses thorough and sophisticated analysis of different kinds of information from wide variety of sources to form opinion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Communicating Opinions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udent explains opinion with sincere belief and commitment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udent presents various conflicting viewpoints explaining their benefits and drawback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orming Opinions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udent uses thorough and sophisticated analysis of different kinds of information from wide variety of sources to form opinion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 xml:space="preserve">Critical Thinking Evaluation Checklist —High School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3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8:36:00Z</dcterms:created>
  <dc:creator>Margaret Ann Grant</dc:creator>
  <dc:description/>
  <cp:keywords/>
  <dc:language>en-US</dc:language>
  <cp:lastModifiedBy>Margaret Ann Grant</cp:lastModifiedBy>
  <dcterms:modified xsi:type="dcterms:W3CDTF">2007-08-01T20:17:00Z</dcterms:modified>
  <cp:revision>5</cp:revision>
  <dc:subject/>
  <dc:title>Assessment Title:</dc:title>
</cp:coreProperties>
</file>