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113" w:type="dxa"/>
        <w:tblLayout w:type="fixed"/>
        <w:tblCellMar>
          <w:top w:w="0" w:type="dxa"/>
          <w:left w:w="108" w:type="dxa"/>
          <w:bottom w:w="0" w:type="dxa"/>
          <w:right w:w="108" w:type="dxa"/>
        </w:tblCellMar>
      </w:tblPr>
      <w:tblGrid>
        <w:gridCol w:w="1818"/>
        <w:gridCol w:w="699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Assessment 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Lab Process Rubric—Middle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Kind of Assessm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Description:</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A rubric in student language written for middle school students to self-assess their lab process skills as they plan and conduct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Keyword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xperiment, investigation, inquiry, sci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nstruction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Use this rubric to self-assess your lab process skills as you complete scientific investigations and inquir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Grade Leve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erforman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ub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Lab Process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94"/>
        <w:gridCol w:w="2187"/>
        <w:gridCol w:w="2188"/>
        <w:gridCol w:w="2187"/>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Question/Problem</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dentify a clear, precise, relevant problem. My problem demonstrates my understanding of the concept and the application of critical thinking skills to drive the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dentify a valid problem with a basic relevant explanation. My problem reflects some critical thinking and connections to the material.</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dentify a problem with a limited explanation. My problem reflects minimal critical thinking and few connections to the materia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problem is limited or irrelevant with no explanation. I do not appear to have thought through my problem, and I have not made meaningful connection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tent Understanding</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n in-depth understanding of the relevant scientific concepts and process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n appropriate understanding of the relevant scientific concepts and process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 developing understanding of the relevant scientific concepts and process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n incomplete and inaccurate understanding of the relevant scientific concepts and process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Hypothesi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a relevant and direct connection to my problem. I have a clear explanation that opposes or defends established knowledge. I use appropriate scientific concepts and vocabular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a direct connection to my problem. I have a clear explanation that is supported by established knowledge. I usually use appropriate scientific concepts and vocabulary.</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some connection to my problem, but it is not supported by scientific knowledge. I try to use some scientific concepts and vocabulary, but sometimes I use them inaccurate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very little connection to the problem. My explanation contradicts established scientific knowledge. I do not use scientific concepts or vocabulary correctly.</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cedure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are well-written and could be replicated exactly because I included</w:t>
            </w:r>
            <w:r>
              <w:rPr>
                <w:rFonts w:cs="Arial" w:ascii="Verdana" w:hAnsi="Verdana"/>
                <w:sz w:val="20"/>
                <w:szCs w:val="20"/>
              </w:rPr>
              <w:t xml:space="preserve"> detailed step-by-step instructions to conduct the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are well-written and include all necessary steps and instruction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make sense, but some steps or instructions are confusing or missing.</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are poorly written or incomplete. I include very few instruction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terial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list all my materials, using very specific and proper names of items and exact amount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list all my materials and specifically describe most of the material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list most of my materials, but some are missing or not specifically described.</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list very few of my material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periment Design</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carefully thought out, is relevant to the problem, and tests the hypothesi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appropriate and tests the hypothesi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generic. It is not directly relevant to the hypothesis and the problem.</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not relevant to the hypothesis or the problem.</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Variable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dentify variables and note all relationships between varia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dentify variables and note some relationships between variabl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dentify varia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identify variabl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alculation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hoose appropriate methods to make calculations, and present my calculations clearly and accurate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present my calculations clearly and accurately. I make one or two minor errors that do not affect the outcome of my experimen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choose the most appropriate method to make my calculations. My work has some error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use formulas in my calculations. My work has numerous error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esult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ccurately describe in detail what took place during my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learly describe what took place during my experimen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vaguely describe what took place during my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describe what took place during my experimen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ata</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accurately display my data using multiple carefully labeled charts, graphs, and diagram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isplay and accurately label my data in multiple ways although I make some minor errors in labeling.</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isplay my data in only one way, or I inaccurately label my data in significant way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data is poorly and inaccurately displayed and labeled.</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nalysi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nalyze relationships among one or more variables and explain my analysis in depth.</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nalyze relationships between variabl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try to analyze relationships between variables, but my explanations are shallow.</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analyze relationships between variabl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clusion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shows that I have analyzed the hypothesis and clearly explained all the variables. My findings are based on extensive research and well-documented data. I use scientific concepts and vocabulary correct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makes connections between the hypothesis and the experiment, explaining some of the variables. My findings are based on research and data. I use scientific language correctly.</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is vague and somewhat explains the connections among the hypothesis, variables, and results. I sometimes make errors when using scientific languag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is missing or very brief with little or no explanation about the connections among the hypothesis, variables, and results. I make many errors when using scientific language.</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Safety</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follow all safety procedures correctly when conducting my experiment, and I describe them in detail. I manage unexpected situations safely and successful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follow safety procedures correctly when conducting my experiment, and I describe them adequately. If I make any errors, they are minor and do not endanger me or my classmat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generally follow safety procedures and describe them with some gaps. I make some errors that could endanger me or my classmat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onduct my experiment in a careless and reckless way that endangers me or my classmates. I do not describe the safety procedures I follow.</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ab Report</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lab report includes all the required components, clearly labeled and in the appropriate sequence—question, hypothesis, materials, variables, procedures, calculations, results, analysis, and conclusions. My writing is clear and precise and contains no errors in mechanics or grammar.</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lab report includes all the required components—question, hypothesis, materials, variables, procedures, calculations, results, analysis, and conclusions. My writing contains no errors in mechanics or grammar that take away from the meaning.</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lab report is missing a few required components, or my writing has errors in mechanics and grammar that take away from the meaning.</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lab report is missing some required components, and my writing has so many errors in mechanics and grammar that the meaning is difficult to understand.</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Lab Process Rubric—Middle School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00"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0:34:00Z</dcterms:created>
  <dc:creator>Margaret Ann Grant</dc:creator>
  <dc:description/>
  <cp:keywords/>
  <dc:language>en-US</dc:language>
  <cp:lastModifiedBy>Margaret Ann Grant</cp:lastModifiedBy>
  <dcterms:modified xsi:type="dcterms:W3CDTF">2007-08-10T22:29:00Z</dcterms:modified>
  <cp:revision>30</cp:revision>
  <dc:subject/>
  <dc:title>Assessment Title:</dc:title>
</cp:coreProperties>
</file>