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problem solving skills</w:t>
            </w:r>
            <w:r>
              <w:rPr/>
              <w:t>. It can be modified to be used by students as a self-assessment or by peers to provide feedback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trategies, process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problem solving skills as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35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ici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t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complex processes and systems to anticipate and avoid various kinds of problem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information that is important for solving a probl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several strategies for getting additional information, if necess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problems thoroughly from different perspectives in order to generate efficient, practical solu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earned tools and strategies flexib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nvents new strategies when necess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works comfortably with complex problems that have no clear solu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flects on problem solving processes and makes changes to improve th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recise, subject-appropriate language when communicating processes and resul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Problem Solving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5:00Z</dcterms:created>
  <dc:creator>Margaret Ann Grant</dc:creator>
  <dc:description/>
  <cp:keywords/>
  <dc:language>en-US</dc:language>
  <cp:lastModifiedBy>Margaret Ann Grant</cp:lastModifiedBy>
  <dcterms:modified xsi:type="dcterms:W3CDTF">2007-08-01T21:11:00Z</dcterms:modified>
  <cp:revision>4</cp:revision>
  <dc:subject/>
  <dc:title>Assessment Title:</dc:title>
</cp:coreProperties>
</file>