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Blog Checklist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checklist in student language used by middle school students to self-assess their blog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, Web si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checklist to self-assess your blo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ctronic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8"/>
        <w:gridCol w:w="35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esent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has a purpose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includes information from a variety of reliable sources, and I cite my sources correctly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raw my own, original conclusions about my research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’s content is balanced and fair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shows my personality in an appropriate way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shows that I sincerely care about the topic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is interesting and accurate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ake entries in my blog frequently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extra features and follow copyright law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ncourage my readers to respond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surprising and original features that enhance my purpose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no errors in sentences, spelling, punctuation, capitalization, or grammar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2:19:00Z</dcterms:created>
  <dc:creator>Margaret Ann Grant</dc:creator>
  <dc:description/>
  <cp:keywords/>
  <dc:language>en-US</dc:language>
  <cp:lastModifiedBy>Margaret Ann Grant</cp:lastModifiedBy>
  <dcterms:modified xsi:type="dcterms:W3CDTF">2007-07-27T15:32:00Z</dcterms:modified>
  <cp:revision>3</cp:revision>
  <dc:subject/>
  <dc:title>Assessment Title:</dc:title>
</cp:coreProperties>
</file>