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eb Site Writing Rubric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—</w:t>
            </w:r>
            <w:r>
              <w:rPr>
                <w:rFonts w:cs="Arial" w:ascii="Verdana" w:hAnsi="Verdana"/>
                <w:b/>
                <w:bCs/>
                <w:sz w:val="20"/>
              </w:rPr>
              <w:t>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 rubric in student language written for middle school students to self-assess their writing on their Web site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iki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rubric to self-assess your writing as you work on your Web site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-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rit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urp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eb site focuses on an important and meaningful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eb site focuses on a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eb site seems to focus on more than on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eb site focuses on several different topic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he topic of my Web site is narrow enough to be covered thoroughly in a single Web site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topic of my Web site can be covered in a single Web si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topic of my Web site is too broad to be covered in a single Web si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have a clear topic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sear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content of my Web site is balanced and accurate. I cover all important parts of the topic in dept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content of my Web site is accurate. I cover the important parts of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content of my site is mostly accurate. I do not provide information on a few important parts of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content of my site is missing or inaccurate. I do not talk about the important parts of the topic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terpre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raw logical and original conclusions about my Web site’s topic. I make connections between the information from my research and my own knowled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raw logical conclusions about the information on my Web si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try to make connections and draw conclusions about the information on my Web si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nly repeat or paraphrase information from my research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rea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Web features, language, and my understanding of the topic to make surprising and original content and visual elements that communicate my messa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some Web features, language, and my understanding of the topic to make surprising and original content and visual elemen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try to present the content in original ways, but sometimes the Web features I choose take away from what I am trying to sa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try to present the content in original way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our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get my information from a many good sources. I cite my sources cor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get my information from good sources. I cite my sources correctly or with only a few erro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get my information from more than one source. I make some errors in citing my 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get my information from only one source or from bad sources. I make many errors in citing my sourc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ud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hink about questions and concerns that readers might have and address them in ways that they will understan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hink about what readers would like to know, and I write so they will understan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write what readers would like to hear, but some of my information is not interesting or important to the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think about my audience when I write. I only put information that interests me on my Web sit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age Organ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headings and subheadings to help readers easily find information on each pa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headings to help readers find information on each pa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use headings and subheadings, but I have too many or too few of the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use headings or subheadings on my pag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ite Organ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eb site is organized into a series of pages on different topics that relate to the purpose. Readers can easily navigate through my Web si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eb site is organized. Readers can navigate from one page to anoth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eb site is somewhat organized. Readers sometimes have difficulty navigating from one page to anoth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eb site is unorganized. Readers sometimes cannot navigate from one page to another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precise, concrete language that accurately communicates the purpose of my site and creates pictures in the minds of read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interesting language that accurately communicates the purpose of my si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use interesting language, but sometimes my language is predictab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language I use is predictable and ordinar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eb Featur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 use graphics, animation, music, font sizes, and color to effectively communicate the purpose of my Web site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 use graphics, animation, music, font sizes, and color to enhance my Web site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 try to use multimedia features to enhance my Web site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use multimedia features on my Web sit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pyrigh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refully follow copyright laws with the multimedia I u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follow copyright laws with the multimedia I u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 usually follow copyright laws with the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s I u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follow copyright laws with the materials I us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arefully check my writing for spelling, capitalization, grammar, and punctuation. My Web site does not have any mistak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heck my writing for spelling, capitalization, grammar, and punctuation. My Web site does not have any mistakes that confuse read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sometimes check my writing for spelling, capitalization, grammar, and punctuation. My Web site has mistakes that confuse read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check my writing for spelling, capitalization, grammar, and punctuation. My Web site has several mistakes that confuse read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Web Site Writing Rubric—Middle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1:22:00Z</dcterms:created>
  <dc:creator>Margaret Ann Grant</dc:creator>
  <dc:description/>
  <cp:keywords/>
  <dc:language>en-US</dc:language>
  <cp:lastModifiedBy>Margaret Ann Grant</cp:lastModifiedBy>
  <dcterms:modified xsi:type="dcterms:W3CDTF">2007-08-13T19:44:00Z</dcterms:modified>
  <cp:revision>14</cp:revision>
  <dc:subject/>
  <dc:title>Assessment Title:</dc:title>
</cp:coreProperties>
</file>