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eative Fluency Rubric – 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rubric in student language used by middle school students to self-assess their ability to produce many potential idea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riginality, collaboration, strategies, goal-sett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rubric to self-assess your creative fluency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eativity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vanish/>
          <w:sz w:val="20"/>
          <w:szCs w:val="20"/>
        </w:rPr>
      </w:pPr>
      <w:r>
        <w:rPr>
          <w:rFonts w:cs="Arial" w:ascii="Verdana" w:hAnsi="Verdana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8"/>
        <w:gridCol w:w="1783"/>
        <w:gridCol w:w="1732"/>
        <w:gridCol w:w="1752"/>
        <w:gridCol w:w="1645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veloping Original Ideas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like to play with ideas and think of new things to do and make.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like to think of new ideas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ith help, I can think of more than one idea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rarely think of more than one idea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sing Strategies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know several strategies (such as list-making, sketching, and free writing) to help me think of ideas.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know some strategies to help me think of ideas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I am reminded, I can use a strategy to help me think of an idea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know any strategies to help me think of idea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corporating Subject Area Knowledge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my understanding of the knowledge and skills of a subject area to think of a variety of ideas.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my understanding of a subject area to think of ideas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ith some prompting, I can use my past understanding of a subject area to think of ideas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use my past understanding to think of idea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aching Goals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I have a specific goal in mind, I can come up with many ways to reach it.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f I have a specific goal in mind, I can come up with  more than one way to reach it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ith help, I can come up with more than one way to reach a goal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never think of more than one way to reach a goal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reating Synergy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work with a group, they help me and I help them think of lots of ideas.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work with a group, they help me and I help them think of ideas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ometimes, other people help me think of ideas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get any ideas from working with other people.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7:08:00Z</dcterms:created>
  <dc:creator>nlkouryX</dc:creator>
  <dc:description/>
  <cp:keywords/>
  <dc:language>en-US</dc:language>
  <cp:lastModifiedBy>Margaret Ann Grant</cp:lastModifiedBy>
  <dcterms:modified xsi:type="dcterms:W3CDTF">2007-08-01T17:11:00Z</dcterms:modified>
  <cp:revision>3</cp:revision>
  <dc:subject/>
  <dc:title>Assessment Title:</dc:title>
</cp:coreProperties>
</file>