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Creative Flexibility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 rubric in student language used by middle school students to self-assess the different strategies they use to think of creative idea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tterns, humor, language, invention, elabor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think about how you use a variety of strategies to think of different ideas to work 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-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tter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see similarities between very unlike objects and ideas and frequently find unusual patterns in language, nature, and behavio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see similarities between very unlike objects, and I find patterns in language, nature, and behavio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someone helps me, sometimes I can see similarities between unlike objects and ideas. I sometimes see patterns in the world around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difficulty seeing how unlike objects and ideas are alike. I seldom see patterns in the world around m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um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see and hear humor in language, situations, and my own thoughts and ideas, and frequently I can write, tell, act out, or draw things that other people think are funn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ee humor in language and situations, and often I can say, make, or do things that people think are funn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see and hear humor in the world around me, and I sometimes make, do, or say things that people think are funn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see and hear humor in the world around me, and I rarely make, do, or say things that people think are funn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nguage Appreci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otice powerful, interesting, clever, and beautiful language in reading and speak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otice effective language in speaking and read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notice effective language in speaking and read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notice when language is effectiv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nguage Pl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ike to play with language, to learn and make up new words. I like to use familiar phrases in unusual ways, and create jokes, puns, and ridd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ike to learn and use new words and make up jok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times I like to learn new words and make up jok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not usually interested in learning new words or making up jok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nguage U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use language in surprising and unusual ways to entertain, inform, and persuade oth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use language effectively to communicate with oth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eed some help to use language effectiv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use language effective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ven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think of how everyday things could be improved to be more beautiful or more efficient. I can think of ways to use everyday items in unusual ways to accomplish task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see how everyday things could be improved. I sometimes use everyday items in unusual way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I have help, sometimes I can think of ways that everyday things could be improved. I need help to think of ways to use everyday items in unusual way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think of ways to improve everyday things. I rarely think of ways to use everyday items in unusual way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magi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imagination and what I know about the world around me to create ideas and pictures that do not exist in the real world but that have meaning for others and for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imagination to create ideas and pictures that do not exist in the real worl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use my imagination to create things that do not exist in the real worl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use my imagina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lab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write, make, or do something, I use my knowledge and skill in the subject area to make surprising and unusual changes or additions to make it more powerful, more beautiful, more efficient, or more meaningfu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knowledge and skill in a subject to create surprising and interesting thing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sometimes create surprising and interesting thing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create surprising and interesting thing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reative Flexibility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8:00Z</dcterms:created>
  <dc:creator>Margaret Ann Grant</dc:creator>
  <dc:description/>
  <cp:keywords/>
  <dc:language>en-US</dc:language>
  <cp:lastModifiedBy>Margaret Ann Grant</cp:lastModifiedBy>
  <dcterms:modified xsi:type="dcterms:W3CDTF">2007-07-31T17:22:00Z</dcterms:modified>
  <cp:revision>4</cp:revision>
  <dc:subject/>
  <dc:title>Assessment Title:</dc:title>
</cp:coreProperties>
</file>