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WWI: Newspaper Rubric 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(from World War I: The War to End All Wars? in Assessing Projects) in student language used by high school students to create a </w:t>
            </w:r>
            <w:r>
              <w:rPr>
                <w:iCs/>
              </w:rPr>
              <w:t xml:space="preserve">newspaper </w:t>
            </w:r>
            <w:r>
              <w:rPr/>
              <w:t>that meets high standards of qualit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ld War I, U. S. History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your work to this rubric as you create your </w:t>
            </w:r>
            <w:r>
              <w:rPr>
                <w:iCs/>
              </w:rPr>
              <w:t xml:space="preserve">newspaper </w:t>
            </w:r>
            <w:r>
              <w:rPr/>
              <w:t>to make sure it is high qualit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2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ontent: M.A.I.N. Cau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thoroughly address the four “M.A.I.N.” causes of WWI from the perspective of several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ddress the four “M.A.I.N.” causes of WWI from the perspective of at least 2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partially address the four “M.A.I.N.” causes of WWI from more than one countr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ddress the four “M.A.I.N.” causes of WWI in a shallow and superficial mann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Un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e components of our newspaper contribute to the description and explanation of the complex chains of events that resulted in WW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components of our newspaper contribute to the description and explanation of the complex chains of events that resulted in WW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of the components of our newspaper are loosely connected to the description and explanation of the complex chains of events that resulted in WWI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components of our newspaper are loosely connected, if at all, to the description and explanation of the complex chains of events that resulted in WW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Conclusions (Individua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synthesize information from a variety of kinds of primary and secondary sources to draw good conclusions about the perspectives of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synthesize information from primary and secondary sources to draw conclusions about the perspectives of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mostly paraphrase information from a few sourc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repeat information from 1 or 2 sour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spaper Compon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ncludes all the required components and several optional compon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ncludes all the required components and at least 2 optional compon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s missing at least 1 required compon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s missing more than 1 required compon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Style (Individua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lear, detailed, interesting, and written in a style that is appropriate for the purpose of the artic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lear, detailed and written in a style that is appropriate for the purpose of the artic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sometimes vague, predictable, and often does not suit the purpose of the articl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onfusing, lacks detail, and does not suit the purpose of the artic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no errors in capitalization, punctuation, spelling, or us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no errors in capitalization, punctuation, spelling, or usage that detract from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some errors in capitalization, punctuation, spelling, or usage that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r writing has so many errors in capitalization, punctuation, spelling, or usage that readers have difficulty understanding the meaning of our writing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Cit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quoted or paraphrased from sources is correctly cit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quoted or paraphrased from sources is generally cited correctly with only minor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hat is quoted or paraphrased is sometimes not cited or cited in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hat is quoted or paraphrased is frequently not cited or cited incorrect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yout and Desig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and graphic elements of our newspaper are organized in a way that contributes to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paper is organized and attrac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paper is sometimes confusing, and different graphic elements, such as different fonts, lines, and boxes, sometimes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paper is confusing and different graphic elements, such as different fonts, lines, and boxes, often detract from the mea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t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are selected and placed to add to the purpose of the newspaper and have appropriate and engaging cap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s add to the purpose of the newspaper and have appropriate caption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sometimes are only superficially connected to the purpose of the newspaper, and captions may be inappropriate or inaccura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do not have accurate captions and often detract from the purpose of the newspap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WI Newspaper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26:00Z</dcterms:created>
  <dc:creator>Margaret Ann Grant</dc:creator>
  <dc:description/>
  <cp:keywords/>
  <dc:language>en-US</dc:language>
  <cp:lastModifiedBy>Margaret Ann Grant</cp:lastModifiedBy>
  <dcterms:modified xsi:type="dcterms:W3CDTF">2007-07-31T14:42:00Z</dcterms:modified>
  <cp:revision>4</cp:revision>
  <dc:subject/>
  <dc:title>Assessment Title:</dc:title>
</cp:coreProperties>
</file>