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argumentation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easoning, communication, evidence, claim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rgumentation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57"/>
        <w:gridCol w:w="1363"/>
        <w:gridCol w:w="1260"/>
        <w:gridCol w:w="990"/>
        <w:gridCol w:w="190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bserve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a claim that clearly describes a reasonable position in the form of a statement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valuates the credibility of quantitative evidenc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valuates the credibility of qualitative evidence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and evaluates assumptions behind own arguments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and evaluates assumptions behind others’ arguments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resses points of view by experts in subject area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a variety of methods and evidence to address audience concerns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ticipates counterarguments and provides evidence to discount them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organizes arguments convincingly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Argumentation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3:00Z</dcterms:created>
  <dc:creator>Margaret Ann Grant</dc:creator>
  <dc:description/>
  <cp:keywords/>
  <dc:language>en-US</dc:language>
  <cp:lastModifiedBy>Margaret Ann Grant</cp:lastModifiedBy>
  <dcterms:modified xsi:type="dcterms:W3CDTF">2007-07-31T14:44:00Z</dcterms:modified>
  <cp:revision>3</cp:revision>
  <dc:subject/>
  <dc:title>Assessment Title:</dc:title>
</cp:coreProperties>
</file>