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Biography Checklist—Middle and 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in student language used by high school students to self-assess their written biographie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, history, social studies, language ar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checklist while you work to make sure you are including all the components of your biography. Note questions and comments in the column on the right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  <w:r>
              <w:rPr>
                <w:rFonts w:cs="Arial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int Publication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325"/>
        <w:gridCol w:w="1191"/>
        <w:gridCol w:w="1080"/>
        <w:gridCol w:w="2448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sistentl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esen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tiall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e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esen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a theme that reflects what is important and interesting about the person I am writing about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is organized around the theme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biography has an introduction and a conclusion that emphasize the theme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events, people, and accomplishments that illustrate the theme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raw logical conclusions about the person’s impact on others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language that engages the reader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transitions to connect ideas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a variety of sentence and paragraph structures to enhance my biography’s meaning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and correctly cite a variety of reliable sources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clude graphics, such as photos, drawings, and documents, to enhance my biography’s meaning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a variety of literary techniques, such as realistic but imagined conversations and letters, to tell the story of my person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ofread my biography for conventions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Biography Checklist—Middle and High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48:00Z</dcterms:created>
  <dc:creator>Margaret Ann Grant</dc:creator>
  <dc:description/>
  <cp:keywords/>
  <dc:language>en-US</dc:language>
  <cp:lastModifiedBy>Margaret Ann Grant</cp:lastModifiedBy>
  <dcterms:modified xsi:type="dcterms:W3CDTF">2007-07-30T21:16:00Z</dcterms:modified>
  <cp:revision>10</cp:revision>
  <dc:subject/>
  <dc:title>Assessment Title:</dc:title>
</cp:coreProperties>
</file>