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ying and Describing Problems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elementary students to assess how they identify and describe problem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Solutions, processes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rubric to reflect on your skills at identifying and describing problem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ticipating Proble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head and guess what problems might be coming in a project in time to prevent the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think ahead and guess what problems I might have in time to avoid the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With help, I can tell what problems might be com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a hard time knowing when problems might be com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king Adjustm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a project is not going well, I pay attention to what is happening and then I fix the proble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a project is not going well, I figure out the cause of the proble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a project is not going well, I need help to figure out the cause of the problem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a project is not going well, I do not try to figure out what is wro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itoring Process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ways look at how a project is going, and I think of ways to make the project go bett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pay attention to how a project is going so I can fix problems when they happe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ually expect other people to notice problems while I work, and then I let them help me fix the problem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notice problems while I work unless someone points them out to m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oosing Solu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take a lot of time to think about a problem, and I think about many solutions before I try to solve the proble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think about a problem, and I consider more than one solution before I try to solve the proble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someone reminds me, I think about a problem before I try to solve it, and with help, I think about more than one solu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try to solve a problem without thinking about it, and I try the first solution I think of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Identifying and Describing Problems Rubric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1:00Z</dcterms:created>
  <dc:creator>Margaret Ann Grant</dc:creator>
  <dc:description/>
  <cp:keywords/>
  <dc:language>en-US</dc:language>
  <cp:lastModifiedBy>Margaret Ann Grant</cp:lastModifiedBy>
  <dcterms:modified xsi:type="dcterms:W3CDTF">2007-08-01T20:42:00Z</dcterms:modified>
  <cp:revision>4</cp:revision>
  <dc:subject/>
  <dc:title>Assessment Title:</dc:title>
</cp:coreProperties>
</file>