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ical Thinking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middle school students to self-assess their critical thinking skil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in ideas, inferences, independent learning, evaluating sources, communic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assess your critical think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23"/>
        <w:gridCol w:w="1723"/>
        <w:gridCol w:w="1723"/>
        <w:gridCol w:w="1718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ying Important Informa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determine what concepts and relationships are important in a complex system of abstract and concrete information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tell what concepts and relationships are important in a system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have trouble telling the difference between important and unimportant concepts and relationships in a system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get important and unimportant information mixed up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king Inferenc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hat I know about the subject along with my personal experiences and knowledge to make reasonable inferences. I use my inferences to draw conclusions about information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nalyze new information and make reasonable inferences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make inferences, but sometimes my inferences are not based on good reason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annot make inferences about what I am learning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aluating Sourc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several strategies for evaluating the reliability of a variety of different kinds of sources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some strategies for evaluating sources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am fooled by information that is not reliable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cannot tell the difference between reliable and false information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earning Independentl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whatever I need to do to learn more about ideas and concepts that are new to me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an effort to learn more about ideas and concepts that are new to me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someone reminds me, I learn more about ideas and concepts that are new to me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usually happy with what I already know about information, and I do not bother to find out more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clearly and thoroughly explain my opinions by giving good reasons for them, orally and in writing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explain my opinions by giving good reasons for them, orally and in writing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prompting and guidance, I can explain my opinions orally and in writing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explain my opinions so that they make sen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itical Thinking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8:00Z</dcterms:created>
  <dc:creator>Margaret Ann Grant</dc:creator>
  <dc:description/>
  <cp:keywords/>
  <dc:language>en-US</dc:language>
  <cp:lastModifiedBy>Margaret Ann Grant</cp:lastModifiedBy>
  <dcterms:modified xsi:type="dcterms:W3CDTF">2007-08-01T20:24:00Z</dcterms:modified>
  <cp:revision>4</cp:revision>
  <dc:subject/>
  <dc:title>Assessment Title:</dc:title>
</cp:coreProperties>
</file>