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of Heuristics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 xml:space="preserve">use of heuristics </w:t>
            </w:r>
            <w:r>
              <w:rPr/>
              <w:t xml:space="preserve">(problem solving techniques and rules of thumb) when solving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Strategies, flexibilit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use of heuristic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5"/>
        <w:gridCol w:w="932"/>
        <w:gridCol w:w="4923"/>
      </w:tblGrid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breaks problems down into part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presents problems or uses formula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works backward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means-end analysi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model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different entry points for solving problem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ole-play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mpares to similar problem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ivides problems into case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extreme case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lize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inductive and deductive reasoning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ests possible solution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unusual analogies and metaphor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lassifies information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hooses effective notation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oits symmetry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earned heuristics independently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pplies various heuristics appropriately in a variety of problem solving situation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multiple heuristics at the same time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odifies and invents heuristics to fit new circumstances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Use of Heuristics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7:00Z</dcterms:created>
  <dc:creator>Margaret Ann Grant</dc:creator>
  <dc:description/>
  <cp:keywords/>
  <dc:language>en-US</dc:language>
  <cp:lastModifiedBy>Margaret Ann Grant</cp:lastModifiedBy>
  <dcterms:modified xsi:type="dcterms:W3CDTF">2007-08-03T18:21:00Z</dcterms:modified>
  <cp:revision>5</cp:revision>
  <dc:subject/>
  <dc:title>Assessment Title:</dc:title>
</cp:coreProperties>
</file>