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discussion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ing, participation, collaboration, feedback, criticism, self-ass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discuss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83"/>
        <w:gridCol w:w="1480"/>
        <w:gridCol w:w="1773"/>
        <w:gridCol w:w="1776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with Intentio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ile listening to a discussion, I think about how other students’ comments relate to my knowledge and experiences. I think about other people’s comments on a subject before I make up my mind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a discussion, I think about what everyone is saying. I think about whether I agree or disagree with people’s comments and why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a discussion, my mind sometimes wanders and I think about other things. Sometimes, I think about whether I agree or disagree with people’s comment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class discussions, I usually am thinking of something else. I rarely think about whether I agree or disagree with people’s comment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gag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expect to learn something from a discussion. I like to hear what my classmates have to say about a topic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expect to enjoy a discussion. I usually like to hear what my classmates have to say about a topic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think I will enjoy a discussion. I sometimes like to hear what my classmates have to say about a topic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think discussions will be boring and a waste of time. I rarely like to hear what my classmates have to say about a topic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Actively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am not talking, I show I am interested in the discussion through appropriate body language, such as eye contact, smiling, and nodding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ow that I am interested in the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show that I am interested in a discussion, but at other times, I look like I am not paying attent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body language usually shows that I am not interested in the discuss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ticipa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ok for chances in a discussion to appropriately share my personal experiences, beliefs, and opinions. I think about what I am going to say before I speak. I use good reasons to support my opinions, and I explain where my information comes from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share my personal experiences, beliefs, and opinions in a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f I am encouraged to, I share my personal experiences, beliefs, and opinions in a discuss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speak during a discuss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Synergy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omments during a discussion build on what others have said. I summarize and add to other people’s ideas. When appropriate, I ask my classmates to explain more about what they have said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omments during a discussion connect to what others have said. I often comment on what others have said. I ask question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comments usually connect to what others have said, but sometimes I make comments that are off topic. Sometimes, I comment or ask questions about what others have sai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 when I speak, my comments are clearly not on the topic. I seldom make comments or ask questions about what others have said, unless it is to say that they are wro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when I have something significant to add, but I am careful not to monopolize the discussion. I encourage all members of my class to participate by asking questions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when I think I have something important to say. I often encourage my classmates to participate by asking question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do not speak at all, or I talk too much. I seldom encourage my classmates to participate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speak at all during discussion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alk all the time and do not give others a chance to contribute. 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viding Feedback 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isagree respectfully by looking for areas of agreement, if possible. I actively and enthusiastically show my appreciation for the good comments made by my classmates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isagree respectfully. I show my appreciation for good comments made by my classmate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isagree respectfully. Sometimes, I get angry and act disrespectfully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get angry when I disagree with my classmates. I act disrespectfully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llowing Rules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follow the rules set by my class for a discussion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ollow the discussion rules set by my clas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follow the discussion rules set by my class, but sometimes I forget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lot of trouble following the discussion rules set by the clas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epting Criticism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consider respectful, intelligent criticism of my ideas. I change my mind if I need to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respectful, intelligent criticism of my idea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accept criticism of my ideas. I sometimes get mad when people disagree with me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mad when people criticize my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ake time to think about what I learned about a topic from a discussion. I apply my learning in the future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what I learned from a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think about what I learned from a discuss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fter a discussion, I usually do not think about what I learned from i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f-Assessing Participatio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ok back and assess my participation in a discussion. I set goals for improving my skills during the next discussion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how well I did in a discussion. I try to do better in the next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ry to improve my discussion skill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think about how I can improve my skil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iscussion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7:00Z</dcterms:created>
  <dc:creator>Margaret Ann Grant</dc:creator>
  <dc:description/>
  <cp:keywords/>
  <dc:language>en-US</dc:language>
  <cp:lastModifiedBy>Margaret Ann Grant</cp:lastModifiedBy>
  <dcterms:modified xsi:type="dcterms:W3CDTF">2007-07-30T18:43:00Z</dcterms:modified>
  <cp:revision>6</cp:revision>
  <dc:subject/>
  <dc:title>Assessment Title:</dc:title>
</cp:coreProperties>
</file>