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5829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aking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middle school students to prepare for an oral presentation.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, speech, oral presentation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e statements to prepare for an oral presentation.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6"/>
        <w:gridCol w:w="1047"/>
        <w:gridCol w:w="1308"/>
        <w:gridCol w:w="712"/>
        <w:gridCol w:w="2717"/>
      </w:tblGrid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ard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er</w:t>
            </w:r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oals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studied and learned the topic I am speaking on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m at ease (not nervous)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make eye contact with everyone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m clear and concise when I speak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way I present is interesting. I use an expressive voice, move around, and so forth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y audience learns something new when I speak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at I say makes sense and flows logically. My presentation has a beginning, middle, and end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sk and answer questions clearly and with detail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use visuals.</w:t>
            </w:r>
          </w:p>
        </w:tc>
        <w:tc>
          <w:tcPr>
            <w:tcW w:w="10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7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7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8:00Z</dcterms:created>
  <dc:creator>Margaret Ann Grant</dc:creator>
  <dc:description/>
  <cp:keywords/>
  <dc:language>en-US</dc:language>
  <cp:lastModifiedBy>Margaret Ann Grant</cp:lastModifiedBy>
  <dcterms:modified xsi:type="dcterms:W3CDTF">2007-07-30T20:04:00Z</dcterms:modified>
  <cp:revision>4</cp:revision>
  <dc:subject/>
  <dc:title>Assessment Title:</dc:title>
</cp:coreProperties>
</file>