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World War I: The War to End All Wars?</w:t>
              </w:r>
            </w:hyperlink>
            <w:r>
              <w:rPr>
                <w:rFonts w:cs="Verdana" w:ascii="Verdana" w:hAnsi="Verdana"/>
              </w:rPr>
              <w:t xml:space="preserve"> Peer Assessment Collaboration Rubric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 xml:space="preserve">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(from </w:t>
            </w:r>
            <w:hyperlink r:id="rId3">
              <w:r>
                <w:rPr>
                  <w:rStyle w:val="InternetLink"/>
                </w:rPr>
                <w:t>World War I: The War to End All Wars?</w:t>
              </w:r>
            </w:hyperlink>
            <w:r>
              <w:rPr/>
              <w:t xml:space="preserve"> in Assessing Projects) in student language used by high school students to give feedback on the collaboration skills of peer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 I, histo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rubric to assess the collaboration skills of your group member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2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fully and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was always on task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most of the time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and was on task most of the time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but wasted time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regularly and/ or was rarely on task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did not participate,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wasted time, or worked on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unrelated mater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assumed leadership in an appropriate way when necessary by helping the group stay on track, encouraging group participation, posing solutions to problems, and having a positive attitud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assumed leadership in an appropriate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allowed others to assume leadership or often dominated the grou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assume leadership or assumed it in a non-productive mann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carefully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listened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did not listen to others’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listen to others and often interrupted the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detailed,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ccasionally offered constructive feedback, but sometimes the comments were inappropriate or not use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offer constructive or useful feedbac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treated others respectfully and shared the work 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treated others respectfully and shared the work 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treated others disrespectfully and/or did not share the work load fair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treated others disrespectfully and/or did not share the work load fair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completed assigned tasks on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completed assigned tasks on time and did not hold up progress on the newspaper because of incomplete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did not complete assigned tasks on time, and often held up completion of the newspap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complete most of the assigned tasks on time and often forced the group to make last-minute adjustments and changes to accommodate missing wor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WI Collaboration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97.intel.com/en/AssessingProjects/AssessmentPlans/SecondaryAssessmentPlans/WorldWarI/index.htm" TargetMode="External"/><Relationship Id="rId3" Type="http://schemas.openxmlformats.org/officeDocument/2006/relationships/hyperlink" Target="http://www97.intel.com/en/AssessingProjects/AssessmentPlans/SecondaryAssessmentPlans/WorldWarI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0:00Z</dcterms:created>
  <dc:creator>Margaret Ann Grant</dc:creator>
  <dc:description/>
  <cp:keywords/>
  <dc:language>en-US</dc:language>
  <cp:lastModifiedBy>Margaret Ann Grant</cp:lastModifiedBy>
  <dcterms:modified xsi:type="dcterms:W3CDTF">2007-07-30T20:17:00Z</dcterms:modified>
  <cp:revision>3</cp:revision>
  <dc:subject/>
  <dc:title>Assessment Title:</dc:title>
</cp:coreProperties>
</file>