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996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Mystery Short Story Rubric—Middle School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A rubric in student language written for middle school students to self-assess mystery short stories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Fiction, narrative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e this rubric to self-assess your short story as you work on it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6–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uct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int Publicat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lot: Open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opening of my story sets the mood, introduces the main characters, introduces the problem the story is built around, and creates curiosity in the minds of the reade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opening of my story sets the mood and creates curiosity in the minds of the reade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opening of my story attempts to set the mood and create curiosity in the minds of the readers, but it may be predictable or confus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opening of my story is predictabl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lot: 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My story carefully builds suspense in a logical way through the use of literary devices such as red herrings, cliffhangers, clues, and so forth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ory logically builds suspense through the use of many different literary devic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attempt to build suspense in my story, but the sequence of events is often predictable or confus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events in my story are predictable or confusing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lot: End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ending of my story pulls all the pieces together in a conclusion that surprises the readers and answers question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ending of my story pulls the pieces of the story togeth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ending of my story somewhat pulls all the pieces together in the ending, but some questions are left unanswer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ending of my story leaves many questions unanswered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haract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ory has a good mixture of interesting, well-developed major and minor characters. The characters advance the plot in meaningful ways. I build the reader’s understanding of characters through their actions and interactions, rather than through descrip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ory’s characters are developed primarily through their actions and interaction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me of my story’s characters are developed through their actions and interactions, but other characters are primarily developed through descrip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ory’s characters are stereotypical characters and developed primarily through description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ett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y story’s setting is rich, detailed, and plays an important role in the stor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ory’s setting plays an important role in the stor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ory’s setting plays a minor role in the stor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ory’s setting is generic and does not add to the mood or the plot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riting: Voi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ory has a point of view and provides readers with an interesting plot and well-designed clues to help readers figure out what is happe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ory provides readers with an interesting plot and some clues to help readers figure out what is happe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ory tries to provide readers with an interesting plot and useful clues, but some clues may be obvious or confus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y story does not attempt to provide an interesting plot or useful clue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riting: Sentenc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vary the sentence structures, lengths, and beginnings throughout my stor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frequently use different sentence structures, lengths, and beginning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try to use different sentence structures, lengths, and beginnings, but some sentences sound the sa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o not try to use different sentence structures, lengths, and beginnings, and most sentences sound the sam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riting: Flo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use various transitions and writing techniques to connect ideas so my writing flows naturally and rhythmical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transitions so my writing flow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try to use transitions to make my writing flow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writing often sounds choppy and unconnected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riting: Word Choi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uccessfully use interesting and surprising language, especially strong verbs and nouns, to add meaning to my stor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interesting words to add meaning to my stor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try to use interesting words to add meaning to my stor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only use language that is predictable and ordinary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riting: Convers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realistic conversation effectively to describe characters, advance the plot, and create suspense in my stor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conversation effectively in my stor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try to use conversation in my stor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o not use conversation in my story, or when I do, it is unrealistic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riting: Literary Devic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effectively use a variety of literary devices to create a mood, engage and surprise the reader, and advance the plo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effectively use some literary devices in my stor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literary devices, but they are sometimes distracting or ineffectiv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o not use literary devices, or when I do, they are distracting or ineffectiv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reativ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the conventions of language, the mystery genre, and storytelling in surprising ways to entertain readers and enhance my story’s mea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various techniques to surprise readers and enhance my story’s mea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techniques to surprise readers, but sometimes my efforts are distracting or confus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o not try to surprise readers, or when I do, my efforts are usually distracting and confusing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ven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ory has no errors in grammar or mechanic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ory has no errors in grammar or mechanics that take away from its mea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ory has some errors in grammar or mechanics that take away from its mea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ory has so many errors in grammar and mechanics that readers have difficulty following the story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Mystery Story Rubric—Middle School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00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21:27:00Z</dcterms:created>
  <dc:creator>Margaret Ann Grant</dc:creator>
  <dc:description/>
  <cp:keywords/>
  <dc:language>en-US</dc:language>
  <cp:lastModifiedBy>Margaret Ann Grant</cp:lastModifiedBy>
  <dcterms:modified xsi:type="dcterms:W3CDTF">2007-08-08T14:47:00Z</dcterms:modified>
  <cp:revision>23</cp:revision>
  <dc:subject/>
  <dc:title>Assessment Title:</dc:title>
</cp:coreProperties>
</file>