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Creative Fluency Checklist—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creative fluency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Originality, goal setting, collaboration, idea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reative fluency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3"/>
        <w:gridCol w:w="931"/>
        <w:gridCol w:w="3387"/>
        <w:gridCol w:w="1559"/>
      </w:tblGrid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istenc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ften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Never</w:t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any ideas about activities to do or objects make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several strategies to think of idea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understanding of subject area to generate idea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of multiple ways to reach a goal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ts ideas from working with peer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helps peers think of ideas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9:00Z</dcterms:created>
  <dc:creator>Margaret Ann Grant</dc:creator>
  <dc:description/>
  <cp:keywords/>
  <dc:language>en-US</dc:language>
  <cp:lastModifiedBy>Margaret Ann Grant</cp:lastModifiedBy>
  <dcterms:modified xsi:type="dcterms:W3CDTF">2007-07-31T15:24:00Z</dcterms:modified>
  <cp:revision>3</cp:revision>
  <dc:subject/>
  <dc:title>Assessment Title:</dc:title>
</cp:coreProperties>
</file>