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ersuasive Writing Rubric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high school students to self-assess their persuasive writ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suas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persuasive writing as you work on i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has a clear purpose that asks my audience to take a specific action on an important issue. All the parts of my writing enhance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has a purpose that asks my audience to take action on an important issue. All the parts of my writing relate to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urpose of my writing is unclear or unimportant, and some parts of my writing are related only superficially to the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has no clear purpo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opic is narrow enough to be thoroughly cover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is narrow enough to be cover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topic is clear but too broad to be covered adequate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topic is unclea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nticipate and thoroughly address my readers’ questions and concerns. I address counterarguments and explain why my position is more practical, logical, or ethic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nticipate and address my readers’ questions and concerns. I explain why opposing arguments are incorrect or less val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try to anticipate and address some of my readers’ concerns. I try to address opposing argume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anticipate my readers’ concerns, and I do not address opposing argumen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vid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pport my arguments with information from a variety of credible sources, and I cite my sources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pport my arguments with information from credible sources, and I make only minor errors in cita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pport some of my arguments with information that sometimes comes from questionable sources, and I make some errors in cita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support my arguments or I support my arguments with information from unreliable sources, and I make numerous errors in cita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ynthesize information from reliable sources with my own experiences and ideas to draw meaningful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ynthesize information from sources with my own ideas to draw conclus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synthesize information from sources with my own ideas, but the conclusions I draw are not logic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consists almost entirely of paraphrased information from other sources with little attempt to draw my own conclus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hetorical Dev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ppropriate rhetorical devices, such as appeals to reason, character, or emotion, to effectively persuade my readers of the validity and strength of my argu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rhetorical devices to persuade my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rhetorical devices to persuade my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use rhetorical devic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introduction states my claim or point of view. I engage readers by making them curious and convincing them of the importance of the iss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introduction states my claim or point of view. I engage readers, and illustrate the importance of the iss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introduction states my claim and attempts to explain why the issue is importa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introduction does not state my claim or explain why the issue is importa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make my argument by presenting evidence in an order that leads to the conclusion that my claim is corr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make my argument by presenting evidence in an order that leads to a conclusion that supports my clai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ttempt to present evidence in a logical order, but it does not lead to a conclusion that supports my clai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present evidence in an order that helps to persuade people to agree with my clai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ransi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 variety of words, phrases, and structures to connect ideas so they flow in a logical order and build on each other natural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transitions to connect ideas so they flow toge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ttempt to connect ideas with transi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as are not connected with transi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flows at a pace appropriate for the audience and the topic, elaborating when appropri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he pace of my writing is appropri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 parts of my writing may be too detailed or too vagu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writing is too detailed or too vagu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hyth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rhythm and sounds effortless when read alou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rhyth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sometimes sounds choppy and awkwar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s choppy and does not have any rhyth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paragraphs provide structure and enhance meaning for the read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aragraphs facilitate understand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aragraphs sometimes detract from the meaning of the wri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paragraphs are ineffective and detract from the meaning of the wri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emphasizes my claim and the desired action in a memorable way and urges readers to take some kind of ac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emphasizes my claim in a memorable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attempts to emphasize my clai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conclusion does not emphasize my clai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vey a sense of sincere commitment to the point of view I am promoting and explain why readers should take my ideas serious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vey sincerity and credibil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ttempt to sound sincere and credible, but sometimes I give the impression that I do not really care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seem to care very much about the topic of my wri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a generous, respectful, diplomatic tone for my readers and for opposing points of 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vey respect for my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convey respect for my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show any respect for my readers or for opposing points of view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sentences are varied in length and structure to enhance meaning, and my sentence beginnings are varied and interesting. I use sentence fragments appropriately to enhance interest and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sentences are varied in length and structure, and my sentence beginnings are often vari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 of my sentences are varied in length and structu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st of my sentences are not varied in structure and length, and my sentence beginnings are repetitive and predict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accurate, powerful, and interesting words and phrases to create memorable pictures in the readers’ minds. I use technical terms sparingly, and, if they are necessary, I define them in easy-to-understand langu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accurate, interesting words to engage readers, and I define important technical term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language is sometimes vague, general, and not descriptive, and I do not define all the important technical term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language is general and predictable, and I do not define technical term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uccessfully manipulate language and information to surprise and delight my audience with fresh insights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nipulate language and information to surprise my audience with new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surprise my audience with new ideas, but sometimes my efforts are distrac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is predictable and ordina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grammar and mechanics are correct, and I use Standard English throughout the wri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grammar and mechanics are correct, and my writing includes no errors that detract from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make occasional errors in grammar and mechanics that detract from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o many errors in grammar and mechanics that my writing is difficult to rea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rsuasive Writing Rubric 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57:00Z</dcterms:created>
  <dc:creator>Margaret Ann Grant</dc:creator>
  <dc:description/>
  <cp:keywords/>
  <dc:language>en-US</dc:language>
  <cp:lastModifiedBy>Margaret Ann Grant</cp:lastModifiedBy>
  <dcterms:modified xsi:type="dcterms:W3CDTF">2007-08-13T16:03:00Z</dcterms:modified>
  <cp:revision>14</cp:revision>
  <dc:subject/>
  <dc:title>Assessment Title:</dc:title>
</cp:coreProperties>
</file>