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itical-Thinking Evaluation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hecklist used by teachers to assess students’ ability to identify and use credible sources as they work on activities and projec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nion, argument, persuasion, system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e following checklist to observe and record information about students’ ability to identify and use credible sourc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cal Think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067"/>
        <w:gridCol w:w="1248"/>
        <w:gridCol w:w="1260"/>
        <w:gridCol w:w="2448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tates opinion with several supporting reason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gets information from multiple good sources before making up mind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identifies the parts that make up a whole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how parts fit into the whole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how parts of the whole relate to each other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49:00Z</dcterms:created>
  <dc:creator>Margaret Ann Grant</dc:creator>
  <dc:description/>
  <cp:keywords/>
  <dc:language>en-US</dc:language>
  <cp:lastModifiedBy>Margaret Ann Grant</cp:lastModifiedBy>
  <dcterms:modified xsi:type="dcterms:W3CDTF">2007-08-01T20:21:00Z</dcterms:modified>
  <cp:revision>13</cp:revision>
  <dc:subject/>
  <dc:title>Assessment Title:</dc:title>
</cp:coreProperties>
</file>