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itical-Thinking Checklist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teacher language used by teachers to observe and record students’ critical-thinking skills as they work on activities and projec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inion, inferences, conclusion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se this checklist to record observations and comments about students’ critical-thinking skills while they work on projects and activiti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itical Thinking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325"/>
        <w:gridCol w:w="1273"/>
        <w:gridCol w:w="903"/>
        <w:gridCol w:w="2625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explains opinions using sound when speaking or writing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differentiates between important and trivial information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personal knowledge to make inferences and draw conclusion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uts forth effort to learn more about new ideas and concept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49:00Z</dcterms:created>
  <dc:creator>Margaret Ann Grant</dc:creator>
  <dc:description/>
  <cp:keywords/>
  <dc:language>en-US</dc:language>
  <cp:lastModifiedBy>Margaret Ann Grant</cp:lastModifiedBy>
  <dcterms:modified xsi:type="dcterms:W3CDTF">2007-08-01T20:19:00Z</dcterms:modified>
  <cp:revision>11</cp:revision>
  <dc:subject/>
  <dc:title>Assessment Title:</dc:title>
</cp:coreProperties>
</file>