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telling Rubric for Reading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 rubric in student language written for elementary students to self-assess the retelling of a story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ory, summary, sequencing, comprehens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as you to assess your retelling of a story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2"/>
        <w:gridCol w:w="1692"/>
        <w:gridCol w:w="1692"/>
        <w:gridCol w:w="16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telling Event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details and a series of all major events to summarize my reading. I include some important relationships between the events in the stor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some details and most major event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include at least one major event, but I focus on one detail I like best or I tell the story out of order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retell the story completely, or I tell the story out of order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tating Main Ide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learly state the main idea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state the main idea correctly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state part of the main idea correctly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state the main idea correctly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aking Prediction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rediction is reasonable. I offer details to make connections between the story and my predicti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rediction is pretty close to what actually happened. I offer some details to make connection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rediction is inconsistent with what happened. I offer few or no details to make connection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make a prediction based on the story.</w:t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escribing Characters and Setting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escribe the characters and setting. I give specific details to create a complete pictur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escribe the characters and setting. I give some detail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escribe the characters or setting incorrectly. I give very few detail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describe the characters or setting. I do not give any details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tating the Conflic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orrectly state the problem or conflict in detail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tate the problem or conflict correctly but without much detail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state the problem or conflict incompletely or incorrectly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state the problem or conflic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Retelling Rubric—Elementary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5:44:00Z</dcterms:created>
  <dc:creator>Margaret Ann Grant</dc:creator>
  <dc:description/>
  <cp:keywords/>
  <dc:language>en-US</dc:language>
  <cp:lastModifiedBy>Margaret Ann Grant</cp:lastModifiedBy>
  <dcterms:modified xsi:type="dcterms:W3CDTF">2007-08-08T14:23:00Z</dcterms:modified>
  <cp:revision>13</cp:revision>
  <dc:subject/>
  <dc:title>Assessment Title:</dc:title>
</cp:coreProperties>
</file>