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isk-Taking Rubric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 rubric in student language written for elementary students to self-assess risk-tak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hallenges, goal-set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self-assess your ability to take risk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bidi="ar-SA"/>
              </w:rPr>
            </w:pPr>
            <w:r>
              <w:rPr>
                <w:rFonts w:cs="Arial" w:ascii="Verdana" w:hAnsi="Verdana"/>
                <w:sz w:val="20"/>
              </w:rPr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2"/>
        <w:gridCol w:w="1692"/>
        <w:gridCol w:w="1692"/>
        <w:gridCol w:w="16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eking Challeng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ike to try new ideas and activities, even if I am not sure how they will turn out or they seem to be too difficult for me. I set challenging goal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like to try new ideas and activities that are challenging. I set challenging goals that I know I can mee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like to try ideas and activities that I might not be good at. I have to be pushed to set challenging goal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nly like to try ideas and activities that I think I will be good at. I do not set goals, or I set easy goals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eighing Risk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an tell the difference between good risks and bad risk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an usually tell the difference between good risks and bad risk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an sometimes tell if a risk is good or bad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void all risks, or I take bad risks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earning from Mistak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know that making mistakes is a natural part of learning. I learn from mistakes. I am careful not to repeat mistake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know that I will make mistakes. I try not to repeat the same kind of mistak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like to make mistakes. I often avoid activities if I think I might make mistakes. I sometimes make the same kind of mistake twic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void activities if I think I might make mistakes. I often repeat the same mistakes.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fiden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believe that I will usually be successful when I try a new idea or activity if I work hard and think about what I am doing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believe that I will usually be successful when I try a new idea or activit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worry that I will not be successful when I try a new idea or activit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think I will be successful when I try a new idea or activity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lf-Relian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what I think is important, and I do not worry about what my classmates think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ually do what I think is important, no matter what my classmates think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rarely do anything that my classmates do not approve of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will not do anything that my classmates do not approve of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Risk-Taking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31:00Z</dcterms:created>
  <dc:creator>Margaret Ann Grant</dc:creator>
  <dc:description/>
  <cp:keywords/>
  <dc:language>en-US</dc:language>
  <cp:lastModifiedBy>Margaret Ann Grant</cp:lastModifiedBy>
  <dcterms:modified xsi:type="dcterms:W3CDTF">2007-08-13T21:51:00Z</dcterms:modified>
  <cp:revision>16</cp:revision>
  <dc:subject/>
  <dc:title>Assessment Title:</dc:title>
</cp:coreProperties>
</file>