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996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Title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ewsletter Rubric—Elementary and Middle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ind of Assessment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Description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 rubric in student language written for elementary and middle school students to self-assess newsletters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eyword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Writing, journalistic style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</w:rPr>
              <w:t>Use this rubric as you work on your newsletter to set goals and self-assess your work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rade Level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3–8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uct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b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inted Publication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910"/>
        <w:gridCol w:w="1737"/>
        <w:gridCol w:w="1737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nowledge of Subjec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newsletter shows that I understand the subject matter well, and explains why the subject is important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newsletter shows that I understand the subject matter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newsletter shows that I understand most of the subject matter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newsletter shows that I do not understand the subject matter very well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derstanding Concep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nderstand relevant concepts. I offer unique interpretations or extensions, including generalizations, applications, and analogies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understand major concepts. I offer interpretations or extensions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nderstand some of the major concepts. I offer some simple interpretations or extensions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understand major concepts. I offer no interpretations or extensions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Langua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I use interesting language that appeals to the audience.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language that holds the audience’s attention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try to use language that holds the audience’s attention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use language that holds the audience’s attention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Writing Sty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writing uses many features of journalistic style, such as leads, compact paragraphs, and sentences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writing uses features of journalistic style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writing sometimes uses features of journalistic style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writing does note use features of journalistic styl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entence Struc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sentences flow together naturally, and are varied in length and structure to enhance meaning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sentences vary and flow together naturally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sentences show little variety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sentences are all simple in structur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onvent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newsletter has no spelling, grammatical, or typing errors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newsletter has only one or two minor spelling, grammatical, or typing errors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newsletter has some major spelling or grammatical errors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newsletter has many spelling and grammatical errors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phic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graphics add information to my newsletter. The graphics and text flow together naturally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graphics add to the content of my newsletter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st of the graphics relate to the content of my newsletter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ny of the graphics distract readers from the content of my newsletter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esig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newsletter uses a good design and layout. I planned my design and made color and layout choices for a reason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newsletter uses a good design and layout. I made logical layout and color choices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newsletter is nicely designed in some parts, but other parts  are confusing or hard to read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newsletter design and layout is confusing and hard to read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reativ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use language and newsletter features to communicate my ideas in original ways that surprise readers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use newsletter features to communicate most of my ideas in original ways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try to use newsletter features to communicate some of my ideas in original ways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do not use newsletter features to communicate my ideas in original ways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onnection to Resourc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content is supported by a wide variety of good sources. My sources are cited correctly in the newsletter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content is supported by good sources. Most of my sources are cited correctly in the newsletter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content is supported by only a few sources. Some of my sources are cited correctly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content is supported by a single source or by unreliable sources. My sources are cited incorrectly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Audie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think about and answer questions and concerns that my readers might have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think about and answer questions my readers might have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 try to think about questions my readers might have, but I overlook some obvious questions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 do not try to answer questions my readers might hav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Newsletter Featur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newsletter includes all required features, such as a table of contents, a main article, supporting articles, graphics with captions, editorials, and comics. All features relate to the subject and are appropriate for the targeted audience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newsletter includes all the required features, and the target audience is clear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newsletter has a sense of purpose, but a few newsletter features may be missing or poorly done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purpose of my newsletter is unclear, and several newsletter features are missing or incomplet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75" w:before="280" w:after="280"/>
    </w:pPr>
    <w:rPr>
      <w:rFonts w:ascii="Arial" w:hAnsi="Arial" w:cs="Arial"/>
      <w:color w:val="666666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21:42:00Z</dcterms:created>
  <dc:creator>Margaret Ann Grant</dc:creator>
  <dc:description/>
  <cp:keywords/>
  <dc:language>en-US</dc:language>
  <cp:lastModifiedBy>Margaret Ann Grant</cp:lastModifiedBy>
  <dcterms:modified xsi:type="dcterms:W3CDTF">2007-08-13T20:39:00Z</dcterms:modified>
  <cp:revision>27</cp:revision>
  <dc:subject/>
  <dc:title>Assessment Title:</dc:title>
</cp:coreProperties>
</file>