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Interpretat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assess interpretation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Description, connections, inferenc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interpretation skill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urately describe the important concepts and relationships, showing the difference between important information and supporting detai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accurately portrays what is important about the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partly inaccurate and leaves out some important par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describe the information, I make lots of mistak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onal Conn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how how the information has special meaning for me by connecting it to my experiences, knowledge, and belief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nnect the information to myself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y to connect the information to myself, but my connections do not always make sen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interpretation does not show how the information connects to m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rprise the audience with appropriate, unusual features that add meaning and contribute to the audience’s enjoyment and understand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some unusual features to add meaning and enhance audience enjoym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add some unusual features, but they may not add to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predic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rp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interpretation has a purpose and a theme that combines my perspective with the fact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has a purpose and shows meaning as well as fac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urpose of my interpretation is hard to understan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just retells the facts without a purpose or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Interpretation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3:00Z</dcterms:created>
  <dc:creator>Margaret Ann Grant</dc:creator>
  <dc:description/>
  <cp:keywords/>
  <dc:language>en-US</dc:language>
  <cp:lastModifiedBy>Margaret Ann Grant</cp:lastModifiedBy>
  <dcterms:modified xsi:type="dcterms:W3CDTF">2007-08-01T21:07:00Z</dcterms:modified>
  <cp:revision>5</cp:revision>
  <dc:subject/>
  <dc:title>Assessment Title:</dc:title>
</cp:coreProperties>
</file>