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>Creative Flexibility Checklist—Middle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middle school students’ </w:t>
            </w:r>
            <w:r>
              <w:rPr>
                <w:iCs/>
              </w:rPr>
              <w:t>creative flexibility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omparison, humor, language, imagination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creative flexibility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260"/>
        <w:gridCol w:w="1260"/>
        <w:gridCol w:w="1080"/>
        <w:gridCol w:w="307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equent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notices similarities among unlike objects and idea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finds unusual patterns in languag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finds unusual patterns in natur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finds unusual patterns in behavio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sees humor in languag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sees humor in situatio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produces language, ideas, and projects that amuse othe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notices especially effective uses of languag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plays with languag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language effectively to entertai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language effectively to infor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language effectively to persuad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suggests ways to improve everyday objec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suggests unusual ways to use everyday objects to accomplish task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reates meaningful ideas and pictures of experiences and objects that do not exist in the real worl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includes surprising and meaningful features in projec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Creative Flexibility Checklist—Middle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38:00Z</dcterms:created>
  <dc:creator>Margaret Ann Grant</dc:creator>
  <dc:description/>
  <cp:keywords/>
  <dc:language>en-US</dc:language>
  <cp:lastModifiedBy>Margaret Ann Grant</cp:lastModifiedBy>
  <dcterms:modified xsi:type="dcterms:W3CDTF">2007-07-31T15:23:00Z</dcterms:modified>
  <cp:revision>3</cp:revision>
  <dc:subject/>
  <dc:title>Assessment Title:</dc:title>
</cp:coreProperties>
</file>