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flective Journal Rubric</w:t>
            </w:r>
            <w:r>
              <w:rPr/>
              <w:t>—</w:t>
            </w:r>
            <w:r>
              <w:rPr>
                <w:rFonts w:cs="Arial" w:ascii="Verdana" w:hAnsi="Verdana"/>
                <w:b/>
                <w:bCs/>
                <w:sz w:val="20"/>
              </w:rPr>
              <w:t>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A rubric in student language used by high school students to self-assess reflective journals. It can be modified to be used by peers or teachers to provide feedback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etacognition, goal-setting, explora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Use this rubric to self-assess your reflective journal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-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flec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fle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nalyze my experiences, assumptions, and beliefs to identify areas of growth and learning in skills, strategies, and conceptual understand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nalyze my learning experiences to write about areas of growth in lear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need help to write about what I have learn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not write about what I have learn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acogni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horoughly describe the processes I use to learn, think, create, and solve problems, as well as identify areas of growth and areas for improvem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nalyze the processes I use and identify areas of strength and weaknes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need help to identify areas of strength and weakness in the processes I u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not identify areas of strength and weakness in the processes I us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plo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n my own and in school, I use writing to generate and explore information, feelings, and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writing to generate and explore information, feelings, and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metimes I use writing to generate and explore information, feelings, and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arely use writing to generate and explore information, feelings, and idea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oal-Sett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my journal to set goals for future learning of concepts, processes, and skills, and monitor how I am progressing, making adjustments as necessa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my journal to set goals for future learning and monitor my progres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ith help I use my journal to set goals for future learning and monitor how well I am doing at achieving the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use my journal to set goals for future learn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ppeara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write so that I can read and understand what I have written, and if someone else is going to read my journal, I follow the conventions so the audience can understand 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ually write so that I and others can read and understand what I have writte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write so I and others can read what I have written, but sometimes I cannot figure out what I was trying to sa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ften cannot figure out what I was trying to say in my journ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Reflective Journal—High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16:00Z</dcterms:created>
  <dc:creator>Margaret Ann Grant</dc:creator>
  <dc:description/>
  <cp:keywords/>
  <dc:language>en-US</dc:language>
  <cp:lastModifiedBy>Margaret Ann Grant</cp:lastModifiedBy>
  <dcterms:modified xsi:type="dcterms:W3CDTF">2007-07-31T16:25:00Z</dcterms:modified>
  <cp:revision>4</cp:revision>
  <dc:subject/>
  <dc:title>Assessment Title:</dc:title>
</cp:coreProperties>
</file>