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Commitment to Critical Thinking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used by high school students to self-assess their commitment to critical thinking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in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think about your commitment to critical think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 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pporting Opin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my own, I actively seek information from a variety of sources and points of view and look at them objectively before making up my mind about important issues, both in and out of schoo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ek out information from a variety of sources before making up my mind about an important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usually satisfied with what I already know about a topic and seldom make an effort to learn mo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form opinions from my own experiences and feelings and I rarely look for information that may go against what I believ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ing Opin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opinions are tentative and based on what I know at the time. I am always seeking more information and I will change my mind when I feel the evidence supports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wait until I have sufficient information to form an opin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times I change my mind when I learn new information about a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change my mind about an issue, no matter what kind of information I lear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sing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my own, I use logic and the thinking strategies I have learned flexibly and proficiently, modifying the strategies when I need to and thinking of new on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my own, I use the thinking strategies I have learned to form opinions about issues in and out of schoo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times, if I am told to, I use the thinking strategies I have learn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rdly ever use the thinking strategies I have learn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sis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vercome challenges (e.g., bureaucratic roadblocks, complex databases, reluctant experts) in order to find out what I need to know about an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overcome challenges that keep me from finding out what I need to know about an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once or twice to find the information I ne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ually give up if I have difficulty finding the information I ne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king Accurate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t is important to me that my work processes are efficient and my work is accurate and precise, whether the work is for school or some other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careful with my work and try to make it as accurate and precise as possi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be somewhat careful with my school work, but I do not really think very much about what I do outside of schoo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arely think about how accurate my work 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mmitment to Critical Thinking Rubric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6:00Z</dcterms:created>
  <dc:creator>Margaret Ann Grant</dc:creator>
  <dc:description/>
  <cp:keywords/>
  <dc:language>en-US</dc:language>
  <cp:lastModifiedBy>Margaret Ann Grant</cp:lastModifiedBy>
  <dcterms:modified xsi:type="dcterms:W3CDTF">2007-07-31T17:20:00Z</dcterms:modified>
  <cp:revision>4</cp:revision>
  <dc:subject/>
  <dc:title>Assessment Title:</dc:title>
</cp:coreProperties>
</file>