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ivity Evaluation Rubric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middle school students to self-assess their ability to decide which creative ideas to work on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ality, challenge, reason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self-assess your ability to evaluate your creative idea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reativity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728"/>
        <w:gridCol w:w="1733"/>
        <w:gridCol w:w="1719"/>
        <w:gridCol w:w="170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oosing Projec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now what I need to consider (such as resources, time, support, knowledge, and skills) when deciding whether to work on an idea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ways of deciding if my ideas are good ones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most of my ideas are goo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most of my ideas are ba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lots of help to decide which ideas are worth pursuing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ut very little thought into which ideas I decide to work on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oosing Projects: Challen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ose ideas to work on that are interesting and challenging to me and will help me learn new skills and knowledge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ose ideas that are interesting and challenging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ose ideas that sound interesting and will be fairly easy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choose the easiest idea to work on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etermining Quality: Strategies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complete a project, I use several strategies (such as personal feelings, rubrics, comparison with models or peers, or expert opinions) to help me judge the quality of my project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complete a project, I use some tools to help me judge the quality of my project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have help, I can use tools to help me judge the quality of my work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just go with my feelings and opinions when I judge the quality of my work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termining Quality: To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 rubrics, scoring guides, and checklists to help me produce quality work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articipate in the creation of rubrics, scoring guides, and checklists to help me produce quality work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guidance, I participate in the creation of rubrics, scoring guides, and checklists to help me produce quality work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create rubrics, scoring guides, or checklists that help me produce quality work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 Reas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give good reasons why I think one of my ideas is worth working on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explain why I chose an idea to work on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give some reasons why I chose an idea to work on, but some of my reasons may not make sense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give reasons why I chose an idea to work on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 Qualit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clearly and thoroughly explain why my work is high quality by pointing out the ways in which it is similar to other excellent work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explain what features of my work show that it is high quality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difficulty explaining why my work is high quality, or my reasons are not logical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explain what about my work is high quality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reativity Evaluation Rubric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5:00Z</dcterms:created>
  <dc:creator>Margaret Ann Grant</dc:creator>
  <dc:description/>
  <cp:keywords/>
  <dc:language>en-US</dc:language>
  <cp:lastModifiedBy>Margaret Ann Grant</cp:lastModifiedBy>
  <dcterms:modified xsi:type="dcterms:W3CDTF">2007-07-31T15:11:00Z</dcterms:modified>
  <cp:revision>3</cp:revision>
  <dc:subject/>
  <dc:title>Assessment Title:</dc:title>
</cp:coreProperties>
</file>