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Assessment Title:</w:t>
            </w:r>
          </w:p>
        </w:tc>
        <w:tc>
          <w:tcPr>
            <w:tcW w:w="703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Verdana" w:ascii="Verdana" w:hAnsi="Verdana"/>
                <w:sz w:val="20"/>
                <w:szCs w:val="20"/>
              </w:rPr>
              <w:t>World War I Propaganda Presentation Rubric</w:t>
            </w:r>
            <w:r>
              <w:rPr/>
              <w:t>—</w:t>
            </w:r>
            <w:r>
              <w:rPr>
                <w:rFonts w:cs="Verdana" w:ascii="Verdana" w:hAnsi="Verdana"/>
                <w:sz w:val="20"/>
                <w:szCs w:val="20"/>
              </w:rPr>
              <w:t>High Schoo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Kind of Assessmen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Rubr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Descriptio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rubric (from World War I: The War to End All Wars? in Assessing Projects) in student language used by high school students as they work on their presentations to make sure they are including all the necessary components and doing high-quality work.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Keyword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World War I, U. S. Histo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Instruction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your work to this rubric as you create your </w:t>
            </w:r>
            <w:r>
              <w:rPr>
                <w:iCs/>
              </w:rPr>
              <w:t xml:space="preserve">presentation </w:t>
            </w:r>
            <w:r>
              <w:rPr/>
              <w:t>to make sure you include all the required components and that it is high qualit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Grade Level:</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9-12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Categor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Performanc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ubcategor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Multimedia Presentation</w:t>
            </w:r>
          </w:p>
        </w:tc>
      </w:tr>
    </w:tbl>
    <w:p>
      <w:pPr>
        <w:pStyle w:val="Normal"/>
        <w:jc w:val="center"/>
        <w:rPr>
          <w:b/>
          <w:b/>
          <w:bCs/>
        </w:rPr>
      </w:pPr>
      <w:r>
        <w:rPr>
          <w:b/>
          <w:bCs/>
        </w:rPr>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The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presentation has an engaging title and opening slide that describe a theme that engages the viewer, unifies the whole presentation, and says something important about propagand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presentation has a title and opening slide that reflect a theme that unifies the presentation and says something important about propagand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presentation has a predictable title and opening slid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presentation does not have a title or a the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Exampl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I analyze several examples of WWI propaganda in different formats, such as poster, music, speeches, or leaflets, from a variety of countries on both sides of the war for a variety of purpose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analyze some examples of WWI propaganda in different formats from more than one countr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propaganda I analyze is generally the same kind and mostly from one countr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he propaganda I analyze is all the same kind or is all from the same count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Analys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analyze the various components of each piece of propaganda, describe its purpose and the context in which it was used, correctly identify the tools that were used in it, and evaluate its effe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analyze each piece of propaganda, describe its purpose, and correctly identify the tools that were used in i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attempt to analyze each piece of propaganda and identify the tools that were used in it, but my analysis may be inaccurate or simplistic.</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make a superficial analysis of each piece of propaganda and inaccurately identify the tools that were used in 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Conclus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synthesize what I have learned about conflict throughout history, the important people, places, and events of World War I, and the reasons which motivated different countries to join the War, to draw unique conclusions about the role that propaganda played in the Wa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synthesize information from different sources to draw reasonable conclusions about the role that propaganda played in the Wa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make predictable and obvious conclusions about the role that propaganda played in the Wa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repeat or paraphrase the ideas of others about the role that propaganda played in the Wa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ing: Sty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use an appropriate technical writing style in my presentation, organizing the information by headings, subheadings, and bullets with parallel construction so adequate information is conveyed in as few words as possib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use an appropriate technical writing style in my presentation, using headings, subheadings, and bullets to convey information efficient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try to use an appropriate technical style of writing in my presentation, but information is often confusing, wordy, or difficult to fin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do not use technical writing in my presentation, and it is difficult for the audience to understand what I am trying to s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ing: Conven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writing in my presentation has no errors in spelling, punctuation, capitalization, or usage, unless they are deliberately used to enhance the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writing in my presentation has no errors in spelling, punctuation, capitalization, or usage that detract from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writing in my presentation has some errors in spelling, punctuation, capitalization, or usage that detract from mean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he writing in my presentation has so many errors in spelling, punctuation, capitalization, or usage that it is difficult to understa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phics and Special Effec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use various presentation features such as transitions, animations, and sound, along with appropriate graphics to enhance the theme of my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use various presentation features in ways that do not detract from the theme of my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ometimes the presentation features I use detract from the meaning of the presenta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use no presentation features or the ones I use overwhelm what I am trying to s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sentation: Ti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presentation fits within the 3-5 minute time perio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presentation fits within the 3-5 minute time perio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presentation is a bit too long or too shor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presentation is too short or is far from being completed within the required time perio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sentation: Public Speak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begin my presentation with an introduction, end it with a conclusion, and accompany the slides with appropriate, relevant comments that enhance the meaning of the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begin my presentation with an introduction, end it with a conclusion, and accompany the slides with appropriate, relevant comme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generally just read my slides and make a few relevant comment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just read my slides.</w:t>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 xml:space="preserve">WWI Presentation Rubric—High School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4</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bCs/>
        <w:sz w:val="14"/>
        <w:szCs w:val="14"/>
      </w:rPr>
    </w:pPr>
    <w:r>
      <w:rPr>
        <w:b/>
        <w:bCs/>
        <w:sz w:val="14"/>
        <w:szCs w:val="14"/>
      </w:rPr>
      <w:t>Intel® Teach Program</w:t>
    </w:r>
  </w:p>
  <w:p>
    <w:pPr>
      <w:pStyle w:val="Header"/>
      <w:rPr>
        <w:b/>
        <w:b/>
        <w:bCs/>
        <w:sz w:val="14"/>
        <w:szCs w:val="14"/>
      </w:rPr>
    </w:pPr>
    <w:r>
      <w:rPr>
        <w:b/>
        <w:bCs/>
        <w:sz w:val="14"/>
        <w:szCs w:val="14"/>
      </w:rPr>
      <w:t>Assessing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8:13:00Z</dcterms:created>
  <dc:creator>Margaret Ann Grant</dc:creator>
  <dc:description/>
  <cp:keywords/>
  <dc:language>en-US</dc:language>
  <cp:lastModifiedBy>Margaret Ann Grant</cp:lastModifiedBy>
  <dcterms:modified xsi:type="dcterms:W3CDTF">2007-07-30T18:40:00Z</dcterms:modified>
  <cp:revision>6</cp:revision>
  <dc:subject/>
  <dc:title>Assessment Title:</dc:title>
</cp:coreProperties>
</file>