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k-Taking Checklist</w:t>
            </w:r>
            <w:r>
              <w:rPr/>
              <w:t>—</w:t>
            </w:r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thinking skills</w:t>
            </w:r>
            <w:r>
              <w:rPr/>
              <w:t xml:space="preserve">.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onfidence, learning from mistakes, challenge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risk-taking leve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6"/>
        <w:gridCol w:w="933"/>
        <w:gridCol w:w="2460"/>
        <w:gridCol w:w="2461"/>
      </w:tblGrid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served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ment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oals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ikes to try new tasks and activities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ikes to try challenging experiences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weighs the benefits of a risk against the possible negative consequences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earns from mistakes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elieves that success in new activities depends on hard work and being careful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oes not give in to peer pressure on important subjects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Assessing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1:00Z</dcterms:created>
  <dc:creator>Margaret Ann Grant</dc:creator>
  <dc:description/>
  <cp:keywords/>
  <dc:language>en-US</dc:language>
  <cp:lastModifiedBy>Margaret Ann Grant</cp:lastModifiedBy>
  <dcterms:modified xsi:type="dcterms:W3CDTF">2007-08-01T21:16:00Z</dcterms:modified>
  <cp:revision>5</cp:revision>
  <dc:subject/>
  <dc:title>Assessment Title:</dc:title>
</cp:coreProperties>
</file>