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soning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the reasoning proces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use and effect, opinions, drawing conclusions, infere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as you work through the reasoning proces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termining Importan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asily tell when I should think carefully about an opin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know when I should think carefully about an opin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tell when I should think carefully about an opin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tell the difference between important and unimportant opinion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pporting Opini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get information from more than one good source. I spend time thinking about information before I form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information from at least one good source. I think about information before I form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information from whatever source is easiest. I sometimes think about information before I form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do not get information from sources when I form my opinion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ding Informa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know when I need more information before I form opinions. I use several strategies to find more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ually know when I need more information. I know some ways to find more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en I am told I need more information, I can usually find it. I sometimes need someone to help me find more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know when I need more information, and I need help finding more informat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dict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personal knowledge and understanding of a subject area to make logical predictions. I revise my predications when I need to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logical predictions. I revise my predications when I need to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make predict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make predictions, or my predications do not make sens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rawing Conclusi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hat I know to make inferences and draw conclusions about information. I always check to see if my ideas make sens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hat I know to make inferences and draw conclusions about information. I usually check to see if my ideas make sens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make inferences and draw conclusions about information. Sometimes my ideas do not make sens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making inferences and drawing conclusion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termining Cause and Effec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nderstand that actions, events, and situations can have several causes and effects. I know some causes are more important than others. I know that when one action happens after another action, the first action may or may not be the cause of the second ac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nderstand that some causes are more important than others. I usually understand that when one action happens after another action, the first action may or may not be the cause of the second ac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identify important causes. I sometimes get confused and think that when one action happens after another action, the first action must have caused the second ac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identify the causes of effects. I usually think that when one action happens after another action, the first action must have caused the second act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Graphic Organize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diagrams are detailed and clearly show the relationships between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diagrams show connections between causes and effec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diagrams show cause and effect, but they are sometimes incomplete or hard to understand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diagrams to show relationships, or if I do, they do not relate to what I am say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munica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ain several good reasons for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ain reasons for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explain reasons for my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explain reasons for my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asonin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11:00Z</dcterms:created>
  <dc:creator>Margaret Ann Grant</dc:creator>
  <dc:description/>
  <cp:keywords/>
  <dc:language>en-US</dc:language>
  <cp:lastModifiedBy>Margaret Ann Grant</cp:lastModifiedBy>
  <cp:lastPrinted>2007-08-09T12:44:00Z</cp:lastPrinted>
  <dcterms:modified xsi:type="dcterms:W3CDTF">2007-08-13T21:36:00Z</dcterms:modified>
  <cp:revision>17</cp:revision>
  <dc:subject/>
  <dc:title>Assessment Title:</dc:title>
</cp:coreProperties>
</file>