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reason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ediction, conclusions, cause and effect, main idea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reason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5"/>
        <w:gridCol w:w="932"/>
        <w:gridCol w:w="4923"/>
      </w:tblGrid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served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matters important enough to spend time thinking about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ts information from multiple source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ocates more information when necessary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ersonal knowledge and understanding of the subject area to make prediction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vises predictions when necessary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ersonal knowledge to draw conclusion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hecks conclusions to determine accuracy and revises if necessary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splays an understanding that effects may have multiple cause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cognizes that some causes may be more important than other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fferentiates between causation and correlation in simple situation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detailed diagrams illustrating causes and effect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ains several good reasons for belief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Reasoning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5:00Z</dcterms:created>
  <dc:creator>Margaret Ann Grant</dc:creator>
  <dc:description/>
  <cp:keywords/>
  <dc:language>en-US</dc:language>
  <cp:lastModifiedBy>Margaret Ann Grant</cp:lastModifiedBy>
  <dcterms:modified xsi:type="dcterms:W3CDTF">2007-08-01T21:13:00Z</dcterms:modified>
  <cp:revision>4</cp:revision>
  <dc:subject/>
  <dc:title>Assessment Title:</dc:title>
</cp:coreProperties>
</file>