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eval Times Discussion Checklist</w:t>
            </w:r>
            <w:r>
              <w:rPr/>
              <w:t xml:space="preserve"> —</w:t>
            </w:r>
            <w:r>
              <w:rPr>
                <w:rFonts w:cs="Verdana" w:ascii="Verdana" w:hAnsi="Verdana"/>
              </w:rPr>
              <w:t xml:space="preserve"> 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checklist used by teachers to assess middle school students’ discussion strategies targeting a few students each day, to record observations and note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interaction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is checklist for each student, targeting a few students each day, to record observations and note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893"/>
        <w:gridCol w:w="1894"/>
        <w:gridCol w:w="1894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 &amp; Comm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 &amp; Comm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 &amp; Comment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Engagement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joys class discussion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s deeply about others’ comment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ens to all ideas with an open mi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municates engagement with appropriate body languag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Interaction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tributes an appropriate amount of personal experiences and opinion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hances and builds on others’ comment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ks clarification or elaboration questions of classmate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mmarizes and paraphrases others’ comment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ports opinions with good reasoning and credible informatio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Collaboration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thusiastically contributes to discussion without monopolizing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courages classmates to participat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ponds respectfully to opposing opinion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siders criticism of own ideas respectful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nges mind when persuaded of different point of view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llows class discussion rule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Medieval Discussion Checklist—Middle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8:00Z</dcterms:created>
  <dc:creator>Margaret Ann Grant</dc:creator>
  <dc:description/>
  <cp:keywords/>
  <dc:language>en-US</dc:language>
  <cp:lastModifiedBy>Margaret Ann Grant</cp:lastModifiedBy>
  <dcterms:modified xsi:type="dcterms:W3CDTF">2007-07-31T20:02:00Z</dcterms:modified>
  <cp:revision>4</cp:revision>
  <dc:subject/>
  <dc:title>Assessment Title:</dc:title>
</cp:coreProperties>
</file>