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4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7021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llaboration Rubric</w:t>
            </w:r>
            <w:r>
              <w:rPr/>
              <w:t>—</w:t>
            </w:r>
            <w:r>
              <w:rPr>
                <w:rFonts w:cs="Verdana" w:ascii="Verdana" w:hAnsi="Verdana"/>
              </w:rPr>
              <w:t>Elementary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Kind of Assessment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bric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 rubric in student language used by elementary students to self-assess their collaboration skills.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roups, cooperative learning, problems, metacognition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e this rubric to assess how well you collaborate with others.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–5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sses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llaboration/Teamwork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28"/>
        <w:gridCol w:w="1748"/>
        <w:gridCol w:w="1599"/>
        <w:gridCol w:w="1851"/>
        <w:gridCol w:w="1714"/>
      </w:tblGrid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ntribution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lways contribute actively to the group by participating in discussions. I accept and performing all of my required tasks. I help the group set goals and direct the group in meeting our goals.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ontribute to the group by participating in discussions, completing my assigned tasks, and helping to set and meet our goals.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ometimes need encouragement to complete my assigned tasks. I need help to set and meet our goals.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hoose not to participate. I do not complete my assigned tasks, I get in the way of goal setting, and I keep the group from meeting goals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Cooperation 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hare many ideas and contribute information appropriate for the topic, and I encourage other members to share their ideas.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 share ideas when encouraged, and I allow all members to share. 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hare ideas occasionally when encouraged, and I allow sharing by most group members.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o not like to share my ideas, so I do not contribute to group discussions. I often interrupt others when they are sharing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ctive Listening within Group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I balance my listening and speaking. I am always concerned about other people’s feelings and ideas.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I can listen to others. I show sensitivity to other people’s feelings and ideas.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Sometimes, I listen to others. Sometimes, I consider other people’s feelings and ideas.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o not listen to others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m sometimes inconsiderate of other people’s feelings and ideas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etacognition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sk the group to consider how well we are working together. I help the group work together better.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I consider how well we are working together. I participate in the changes needed to help the group work better together.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Sometimes, I help the group work together. I try not to hold back the group’s efforts.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I discourage my group members from thinking about how well we are working together. I sometimes get us off task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Problem Solving 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I work actively with the group to solve problems. I help the group make fair decisions.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I offer suggestions to solve problems. I help the group make decisions.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Sometimes, I offer suggestions to solve problems. Sometimes, I help the group make decisions.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hoose not to participate in solving problems or making decisions. I sometimes cause problems for the group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Collaboration Rubric—Elementary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8:18:00Z</dcterms:created>
  <dc:creator>Margaret Ann Grant</dc:creator>
  <dc:description/>
  <cp:keywords/>
  <dc:language>en-US</dc:language>
  <cp:lastModifiedBy>Margaret Ann Grant</cp:lastModifiedBy>
  <dcterms:modified xsi:type="dcterms:W3CDTF">2007-07-30T18:41:00Z</dcterms:modified>
  <cp:revision>4</cp:revision>
  <dc:subject/>
  <dc:title>Assessment Title:</dc:title>
</cp:coreProperties>
</file>