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log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rubric in student language written for elementary students to self-assess their b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b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has a clear purpose and is about an important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s about a clear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s mostly about one topic, but sometimes my blog is off sub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appears to be about unrelated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entries are accurate and interesting. I use the information from my research to draw original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entries are accurate. I use information from my research to draw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my blog entries are accurate. I try to draw some conclusions, but my entries are not always based on facts. I sometimes paraphrase or quote information from other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entries are often inaccurate. I rarely draw conclusions. I usually just copy information from other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get a great deal of information from reliable sources outside the classroom. I cite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some information from reliable sources outside the classroom. I only make minor errors when citing m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my information comes from my own opinions without any reference to sources. When I do cite my sources, I make some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information is just my opinion without any sources to back it up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about who I want to read my blog. I write about what will interest my audience. I make statements and ask questions to get readers to respond to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about my audience. I try to write about what will interest them. I encourage my readers to respond to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think about my audience. I try to write about what will interest them, but sometimes, I just write about what interests me or what is easy to find information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think about my audience. I write about topics that are only interesting to 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hows that I care deeply about the topic I am writing about. I clearly want my readers to understand my point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hows that I care about the topic I am writing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my writing shows that I care about the topic I am writing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hows that I am just completing an assignment and do not care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tyle is interesting and appropriate for my audience. I have no errors in grammar, spelling, punctuation, capitalization, or sentence structu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tyle is understandable. If I have any errors in grammar, spelling, punctuation, or sentence structure, they do not take away from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write so my audience can understand my message. Errors in grammar, spelling, punctuation, and sentence structure sometimes make my message hard to understa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is confusing and often does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pda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blog entries with new information and thoughts at least once a week, without being remind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blog entries with new information and thoughts at least every 10 days or so, without being remind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I am reminded, I write in my blog at least once every two week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 when I am reminded, I often do not write in my blog for weeks at a ti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tra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features such as graphics, photos, and links to add meaning and interest to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features such as graphics, photos, and links in my b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ome features such as graphics, photos, and links in my blog, but the features sometimes take away from my blog’s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include any extra features in my blog, or the features I include do no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and blog features in surprising and unusual ways to communicat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and blog features in interesting ways to communicat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try to use language and blog features in surprising ways to communicate my message, but my attempts sometimes just take away from my messag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try to use language and blog features in surprising way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lo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23:00Z</dcterms:created>
  <dc:creator>Margaret Ann Grant</dc:creator>
  <dc:description/>
  <cp:keywords/>
  <dc:language>en-US</dc:language>
  <cp:lastModifiedBy>Margaret Ann Grant</cp:lastModifiedBy>
  <cp:lastPrinted>2007-06-11T09:14:00Z</cp:lastPrinted>
  <dcterms:modified xsi:type="dcterms:W3CDTF">2007-07-30T21:18:00Z</dcterms:modified>
  <cp:revision>4</cp:revision>
  <dc:subject/>
  <dc:title>Assessment Title:</dc:title>
</cp:coreProperties>
</file>