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 Evaluation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 xml:space="preserve">Elementary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elementary students to assess their ability to evaluate their creative product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Quality, originality, idea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rubric to self-assess how you evaluate your creative work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4"/>
        <w:gridCol w:w="2079"/>
        <w:gridCol w:w="1605"/>
        <w:gridCol w:w="1692"/>
        <w:gridCol w:w="1440"/>
      </w:tblGrid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oosing Projects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think of many ideas, I can choose the best one to work on by thinking about how beautiful or unusual it will be, how practical it will be, how important it will be, and what I can learn from doing it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think of many ideas, I can choose a good one to work on by thinking about how I will work on it.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think of many ideas, I need help to choose a good one to work on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hard time choosing an idea because they all seem the same to me.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termining Quality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with an idea in mind of what my final project should look like. While I work, I keep thinking about what I am doing to see if it matches my idea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with an idea in mind of how my final project will look.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f I am reminded, I think about how my final project will look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hardly ever have an idea about what my final project will look like.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aring and Improving Quality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ompare my project with an example of excellent work to help me think of ways to make my project better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compare my project with an example of excellent work, I can usually think of at least one way I can make my project better.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compare my project with an example of excellent work, I need someone to help me think of a way to make my project better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think of ways to improve my project when I look at examples of excellent work.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udging Quality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e a rubric, scoring guide, or checklist to help me create good work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get an idea of how good my work is by looking at a rubric, scoring guide, or checklist.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get an idea of how good my work is by looking at a rubric, scoring guide, or checklist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get an idea of how good my work is by looking at a rubric, scoring guide, or checklist.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Ideas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thoroughly explain why I think an idea is a good one to work on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explain why I think an idea is a good one to work on.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have difficulty explaining why I chose to work on an idea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not usually explain why I chose to work on an idea.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Outcomes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describe to others why my project is high-quality work by comparing it to a rubric or an excellent example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give reasons why my project is high-quality work.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With help, I can explain the high-quality parts of my project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explain how my project is high qual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eativity Evaluation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5:00Z</dcterms:created>
  <dc:creator>Margaret Ann Grant</dc:creator>
  <dc:description/>
  <cp:keywords/>
  <dc:language>en-US</dc:language>
  <cp:lastModifiedBy>Margaret Ann Grant</cp:lastModifiedBy>
  <dcterms:modified xsi:type="dcterms:W3CDTF">2007-08-01T16:23:00Z</dcterms:modified>
  <cp:revision>4</cp:revision>
  <dc:subject/>
  <dc:title>Assessment Title:</dc:title>
</cp:coreProperties>
</file>