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imeline Checklist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 checklist in student language used by elementary students to self-assess their timelin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istory, sequence, language ar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checklist to make sure you have included everything in your timeline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arts, Diagrams, and Timeli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78"/>
        <w:gridCol w:w="1089"/>
        <w:gridCol w:w="869"/>
        <w:gridCol w:w="316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Alway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ometime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rely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eve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Comm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label the parts of my timelin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explain the facts in detail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facts are in order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use pictures, music, or videos to make my timeline better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my sources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how what is important about my timeline’s topic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ork is neat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00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5:11:00Z</dcterms:created>
  <dc:creator>Margaret Ann Grant</dc:creator>
  <dc:description/>
  <cp:keywords/>
  <dc:language>en-US</dc:language>
  <cp:lastModifiedBy>Margaret Ann Grant</cp:lastModifiedBy>
  <cp:lastPrinted>2007-05-06T16:21:00Z</cp:lastPrinted>
  <dcterms:modified xsi:type="dcterms:W3CDTF">2007-07-26T21:42:00Z</dcterms:modified>
  <cp:revision>11</cp:revision>
  <dc:subject/>
  <dc:title>Assessment Title:</dc:title>
</cp:coreProperties>
</file>