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xpressive Writing Checklist—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checklist in teacher language used to assess high school students’ expressive writing as they work on activities and project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s, journals, reflective 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checklist to record observations of students’ expressive writing while they work on projects and activiti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7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13"/>
        <w:gridCol w:w="1214"/>
        <w:gridCol w:w="903"/>
        <w:gridCol w:w="1067"/>
        <w:gridCol w:w="2025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te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eti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rely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v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dea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hares experiences and feelings through letters, notes, e-mail, personal essays, blogs, and Web site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analyze and evaluate learning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set goal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describe complex feeling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to generate and explore information, feelings, and idea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zation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’s writing has an engaging title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a variety of transition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ces writing appropriately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aragraphs writing effectively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elects an appropriate format for writing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follows conventions for selected format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sincerely about a meaningful topic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rites with rhythm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selects appropriate personal details to enhance meaning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ord Choi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recise, specific language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powerful and interesting language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ntence Fluenc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lengths to enhance meaning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varies sentence beginnings to enhance meaning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uses sentence fragments effectively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vention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spelling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punctuation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capitalization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proofreads for Standard English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Expressive Writing Checklist—High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5:00Z</dcterms:created>
  <dc:creator>Margaret Ann Grant</dc:creator>
  <dc:description/>
  <cp:keywords/>
  <dc:language>en-US</dc:language>
  <cp:lastModifiedBy>Margaret Ann Grant</cp:lastModifiedBy>
  <dcterms:modified xsi:type="dcterms:W3CDTF">2007-07-30T18:48:00Z</dcterms:modified>
  <cp:revision>12</cp:revision>
  <dc:subject/>
  <dc:title>Assessment Title:</dc:title>
</cp:coreProperties>
</file>