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checklist used by teachers to assess how middle school students identify and describe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nalysis, logic, solutions, complex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skills at identifying and describing problem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6"/>
        <w:gridCol w:w="753"/>
        <w:gridCol w:w="1076"/>
        <w:gridCol w:w="951"/>
        <w:gridCol w:w="2984"/>
      </w:tblGrid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complex processes to anticipate and avoid problems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about problems in various ways to identify and solve them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ogical thinking and observation to identify problems quickly when projects are not going well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about a problem carefully before beginning to solve it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ultiple possible solutions and predicts the consequences of each one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1:00Z</dcterms:created>
  <dc:creator>Margaret Ann Grant</dc:creator>
  <dc:description/>
  <cp:keywords/>
  <dc:language>en-US</dc:language>
  <cp:lastModifiedBy>Margaret Ann Grant</cp:lastModifiedBy>
  <dcterms:modified xsi:type="dcterms:W3CDTF">2007-08-01T20:41:00Z</dcterms:modified>
  <cp:revision>4</cp:revision>
  <dc:subject/>
  <dc:title>Assessment Title:</dc:title>
</cp:coreProperties>
</file>