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sk Analysis Rubric—Middle and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rubric in student language written for middle and high school students to self-assess the completion of a given tas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yze, problems, process, strategies, synthesize, evalua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as you work through and complete a tas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</w:rPr>
              <w:t>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ar-SA"/>
              </w:rPr>
            </w:pPr>
            <w:r>
              <w:rPr>
                <w:rFonts w:cs="Verdana" w:ascii="Verdana" w:hAnsi="Verdana"/>
                <w:sz w:val="20"/>
                <w:szCs w:val="20"/>
                <w:lang w:bidi="ar-SA"/>
              </w:rPr>
              <w:t>Self-Direction/Self-Managemen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4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termines the Proble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how that I understand ideas and processes by identifying all of the important elements and leaving out unnecessary inform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how that I understand some of the ideas and processes by identifying most of the important elements and necessary inform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how that I understand some ideas and processes, but I sometimes do not express them clearly. I only identify some of the important elements and assume or use unnecessary inform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how that I understand ideas and processes. I need help to identify the elements of the task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hooses Strateg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ange the problem into useful processes using correct terms and logic. I choose the most efficient skills, strategies, and processe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hange the problem into useful processes. I choose skills, strategies, and processes that fit the problem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only part of the information given in the problem. I choose skills, strategies, and processes that only partially fit the problem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ange the problem into incorrect processes. I need help to choose skills, strategies, or processes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Reviews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view my work using a different strategy and explain which strategy is easier to evaluat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view my work to see if it makes sens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view my work using the same strateg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review my work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pplies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rateg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communicate effectively with complete responses. I have a clear, coherent, and logical explanation that uses strong supporting evidence, examples, and counterexamples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a clear response, but some people may not understand my thinking. I include some supporting argumen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sponse is incomplete and my explanation is confusing. My arguments are unfinished and unconvinc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leave out portions of the problem. I have errors in my response.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es Diagrams and Model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nclude clear and elegant diagrams and model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diagrams and models are appropriate for the problem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diagrams and models are unclea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diagrams and models that conflict with the problem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kes Connection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go beyond the requirements of the problem and find a relationship, connection, or extension to a new situation or concep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omplete the requirements of the problem, but I do not go beyond. If asked, I can connect and apply the answer to a new problem, but I may not see relationships or connections to other concepts or situat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omplete the requirements of the problem. I partially connect and apply my answer to a new problem, but my connection may be incorrec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nnot complete the requirements of the problem without assistance. My connections do not apply, and I don’t provide evidence that the solution makes sen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Task Analysis Rubric—Middle and 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35:00Z</dcterms:created>
  <dc:creator>Margaret Ann Grant</dc:creator>
  <dc:description/>
  <cp:keywords/>
  <dc:language>en-US</dc:language>
  <cp:lastModifiedBy>Margaret Ann Grant</cp:lastModifiedBy>
  <dcterms:modified xsi:type="dcterms:W3CDTF">2007-08-13T22:24:00Z</dcterms:modified>
  <cp:revision>10</cp:revision>
  <dc:subject/>
  <dc:title>Assessment Title:</dc:title>
</cp:coreProperties>
</file>