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isk-Taking Rubric—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 rubric in student language written for high school students to self-assess risk-takin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allenges, goal-sett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rubric to self-assess your capacity with taking risk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lf-direction/Self-Management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2"/>
        <w:gridCol w:w="1692"/>
        <w:gridCol w:w="1928"/>
        <w:gridCol w:w="16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 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eking Challenge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love to try new ideas and activities. I like to jump in and work on meaningful and complex problems, even when I am not sure what to do and I might fail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like to try new ideas and activities. I can work on meaningful, complex problems, even when I am not sure what to do. I do not worry too much about failing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m often afraid to try new ideas and activities. I do not want to fail, and I feel better about working at complex tasks when I am told exactly what to do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will not try new ideas and activities if I think I might fail. I cannot work on complex tasks without being told exactly what to do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eighing Risk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weigh the potential positive and negative consequences of a risk, and make a sensible decision before I take acti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hink about whether a risk is reasonable before I take action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ften avoid risks, or I sometimes take foolish risk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take risks, or I take risks without thinking about them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earning from Mistake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worry too much about making mistakes when I am working on a challenging task. When I do make mistakes, I readily admit my mistakes and analyze them to find patterns and processes that will help me do better in the futur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ually do not worry about making mistakes when I am working on a challenging task. I admit when I do make mistakes, and I use them to avoid similar mistakes in the future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ften worry too much about making mistakes, which sometimes prevents me from working on a challenging task. I have trouble admitting my mistakes, and I sometimes make similar mistakes more than onc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worry so much about making mistakes that I avoid activities if I think I might make mistakes. I rarely admit my mistakes, and I often make similar mistakes repeatedly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fidenc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I am faced with a new task, I look forward to the challenge. If I prepare myself and work hard, I believe that I will probably be successful. I take action when I think something is important, regardless of what my peers think of m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f I work hard when I am faced with a new task, I believe that I will probably be successful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I am faced with a new task, I need a lot of encouragement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try new things, because I am sure I will fail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5:40:00Z</dcterms:created>
  <dc:creator>Margaret Ann Grant</dc:creator>
  <dc:description/>
  <cp:keywords/>
  <dc:language>en-US</dc:language>
  <cp:lastModifiedBy>Margaret Ann Grant</cp:lastModifiedBy>
  <dcterms:modified xsi:type="dcterms:W3CDTF">2007-08-10T16:18:00Z</dcterms:modified>
  <cp:revision>11</cp:revision>
  <dc:subject/>
  <dc:title>Assessment Title:</dc:title>
</cp:coreProperties>
</file>