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</w:rPr>
              <w:t>Use of Heuristic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 xml:space="preserve">High School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meet high standards of quality as they use heuristics (problem solving techniques and rules of thumb) to solve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trategi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e your use of heuristics to this rubric as you problem solve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nowled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proficient at using a variety of problem solving heuristics, such as working backwards, building models, and role-play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use some problem solving heuristic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Sometimes, I need some guidance to know what to do to solve a probl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can think of ways to solve a proble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li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pply appropriate heuristics in a variety of problem solving situa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which heuristic is most appropriate for a tas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hink of an appropriate heuristic for a tas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to be told how and when to use a heurist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exibi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ombine, modify, and invent heuristics to fit new circumsta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modify a heuristic to fit different situa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modify a heuristic to fit different situa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use a heuristic in the way I learned how to use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8:00Z</dcterms:created>
  <dc:creator>Margaret Ann Grant</dc:creator>
  <dc:description/>
  <cp:keywords/>
  <dc:language>en-US</dc:language>
  <cp:lastModifiedBy>Margaret Ann Grant</cp:lastModifiedBy>
  <dcterms:modified xsi:type="dcterms:W3CDTF">2007-08-03T18:24:00Z</dcterms:modified>
  <cp:revision>5</cp:revision>
  <dc:subject/>
  <dc:title>Assessment Title:</dc:title>
</cp:coreProperties>
</file>