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>
                <w:rFonts w:ascii="Verdana" w:hAnsi="Verdana" w:cs="Verdana"/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</w:rPr>
              <w:t>Creativity Checklist</w:t>
            </w:r>
            <w:r>
              <w:rPr/>
              <w:t xml:space="preserve"> —</w:t>
            </w:r>
            <w:r>
              <w:rPr>
                <w:rFonts w:cs="Verdana" w:ascii="Verdana" w:hAnsi="Verdana"/>
              </w:rPr>
              <w:t>Middle School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ecklist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checklist used by teachers to assess middle school students’ </w:t>
            </w:r>
            <w:r>
              <w:rPr>
                <w:iCs/>
              </w:rPr>
              <w:t>creativity</w:t>
            </w:r>
            <w:r>
              <w:rPr/>
              <w:t xml:space="preserve">. 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6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iginality, patterns, ideas, evaluation, exemplars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e this checklist to observe and record students’ creativity while they work on activities and projects.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–8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inking Skills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it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350"/>
        <w:gridCol w:w="1300"/>
        <w:gridCol w:w="903"/>
        <w:gridCol w:w="1067"/>
        <w:gridCol w:w="232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nsistentl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metime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rely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ver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t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bserved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ment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uses strategies to think of idea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notices unusual patterns in languag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notices unusual patterns in natur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notices unusual patterns in behavio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considers appropriate factors when choosing a project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uses exemplars to determine if work is high quality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uses rubrics to decide if work is high quality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enjoys trying new ideas and task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adds rich, concrete detail to idea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Creativity Checklist—Middle School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2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0:30:00Z</dcterms:created>
  <dc:creator>Margaret Ann Grant</dc:creator>
  <dc:description/>
  <cp:keywords/>
  <dc:language>en-US</dc:language>
  <cp:lastModifiedBy>Margaret Ann Grant</cp:lastModifiedBy>
  <dcterms:modified xsi:type="dcterms:W3CDTF">2007-08-03T17:01:00Z</dcterms:modified>
  <cp:revision>5</cp:revision>
  <dc:subject/>
  <dc:title>Assessment Title:</dc:title>
</cp:coreProperties>
</file>