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ematical Reasoning and Insight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mathematical reasoning and insight skills.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s, tools, planning, math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mathematical reasoning and insight skill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4"/>
        <w:gridCol w:w="1805"/>
        <w:gridCol w:w="1804"/>
        <w:gridCol w:w="180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athematical Knowledg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grasp the essence of the problem and show an advanced level of understanding the subject matter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grasp the essence of the problem, and I show an understanding of the subject matter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omewhat grasp the problem, and I show a limited understanding of the subject matter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grasp the problem, and I show no understanding of the subject matter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se of Tool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flexibly and thoughtfully apply the most powerful tools to solve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pply the correct tools to solve the problem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sometimes use the correct tools to solve the problem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use incorrect tools to solve the problem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l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methodical, logical, and thorough plan for solving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reasonable plan for solving the problem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somewhat flawed plan for solving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very limited plan for solving the problem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hematical Understand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My concepts, evidence, and arguments are insightful and well-developed. The qualifications I make, the questions I pose, and the methods I use are expert, going well beyond the grasp of the topic typically found at this level of experience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concepts, evidence, arguments, qualifications made, questions posed, and methods are accurately used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concepts, evidence, arguments, and methods are used sporadically and with some inaccuracy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evidence, arguments, or method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athematical Insights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am able to make subtle distinctions, and to relate the particular problem to more significant, complex, or comprehensive mathematical principles, formulas, or model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make some connections to mathematical principles, formulas, or model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make few connections to mathematical principles, formulas, or model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no connection to mathematical principles, formulas, or model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hematical Reason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clearly detailed and reasonable throughout my explanation. I justify all claims with thorough argument. I fully explicate counterarguments, questionable data, and implicit premi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reasonable. I justify most claims with logical argument.  I explicate counterarguments, questionable data, and implicit premise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somewhat reasonable and contain minor flaws. I justify few claims with logical argument. I do not explicate counterarguments, questionable data, or implicit premi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not reasonable and contain major flaws. I do not justify clai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ath Reasoning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3:00Z</dcterms:created>
  <dc:creator>Margaret Ann Grant</dc:creator>
  <dc:description/>
  <cp:keywords/>
  <dc:language>en-US</dc:language>
  <cp:lastModifiedBy>Margaret Ann Grant</cp:lastModifiedBy>
  <dcterms:modified xsi:type="dcterms:W3CDTF">2007-08-01T21:09:00Z</dcterms:modified>
  <cp:revision>4</cp:revision>
  <dc:subject/>
  <dc:title>Assessment Title:</dc:title>
</cp:coreProperties>
</file>