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e Flexibility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creative flexibility.</w:t>
            </w:r>
            <w:r>
              <w:rPr/>
              <w:t xml:space="preserve">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mparison, humor, language, imagina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creative flexibility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260"/>
        <w:gridCol w:w="990"/>
        <w:gridCol w:w="1080"/>
        <w:gridCol w:w="23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unusual patterns in the worl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looks at objects and ideas from various points of vie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riddles, jokes, and objects and ideas out of pla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others laugh by imit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others laugh by pointing out funny objects, events, and ide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others laugh by telling sto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when language is especially effectiv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words to paint pictu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lays with langu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of new uses for everyday obj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magines experiences and objects in such detail that they seem re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ncludes unusual and surprising elements in proj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reative Flexibility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7:00Z</dcterms:created>
  <dc:creator>Margaret Ann Grant</dc:creator>
  <dc:description/>
  <cp:keywords/>
  <dc:language>en-US</dc:language>
  <cp:lastModifiedBy>Margaret Ann Grant</cp:lastModifiedBy>
  <dcterms:modified xsi:type="dcterms:W3CDTF">2007-08-03T17:40:00Z</dcterms:modified>
  <cp:revision>4</cp:revision>
  <dc:subject/>
  <dc:title>Assessment Title:</dc:title>
</cp:coreProperties>
</file>