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Historical Diaries and Letters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elementary students to self-assess a diary or letter written from the point of view of an historical figure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isto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historical diary or letter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details that might have happened to the person I am writing as. I make inferences about people, places, and events during the time perio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details that I imagine might have happened to the person I am writing 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include some details that I imagine might have happened to the person I am writing as, but some of my details are not very logic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imagine details that might have happened to the person I am writing as, or the details I imagine are not logica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research about the person and time period I am writing about. I accurately describe many people, places, and events in my diary or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research about the person and time period I am writing about. I accurately describe some people, places, and events in my diary or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fer to some specific historical people, places, and events, but some of my facts are incorr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refer to specific historical people, places, and events, or when I do, my facts are incorrec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ri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vivid, interesting words to create pictures in the audience’s minds. My writing sounds like the character I am pretending to b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interesting language in my story. Most of the time, my writing sounds like the character I am pretending to b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use interesting language in my story. Some of my language is predictable. At times, my writing sounds like the character I am pretending to b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language in my story is ordinary and predictable. My writing does not sound like the character I am pretending to b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correctly follows the format of a letter or dia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generally follows the format of a letter or dia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some of the features of a letter or dia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does not follow the format of a letter or dia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unusual and surprising features that make my diary or letter more meaningful, realistic, or interes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features that make my diary or letter more realistic or interes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include some unusual features that make my diary or letter more realistic or interesting, but the features are sometimes distrac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include any features that make my diary or letter more realistic or interesting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unusual features I include distract from the overall meaning of the wri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or diary has no errors in mechanics or grammar, unless I use errors on purpose to portray the person I am writing 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or diary has no errors in mechanics or grammar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or diary has some errors in mechanics or grammar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or diary has so many errors in mechanics and grammar that my writing is difficult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Historical Diaries and Letters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41:00Z</dcterms:created>
  <dc:creator>Margaret Ann Grant</dc:creator>
  <dc:description/>
  <cp:keywords/>
  <dc:language>en-US</dc:language>
  <cp:lastModifiedBy>Margaret Ann Grant</cp:lastModifiedBy>
  <dcterms:modified xsi:type="dcterms:W3CDTF">2007-07-30T21:20:00Z</dcterms:modified>
  <cp:revision>12</cp:revision>
  <dc:subject/>
  <dc:title>Assessment Title:</dc:title>
</cp:coreProperties>
</file>