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Rubric—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used by elementary students to reflect on their research skills and processe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, analyze, organize, resourc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your work to this rubric as you do research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28"/>
        <w:gridCol w:w="1959"/>
        <w:gridCol w:w="1594"/>
        <w:gridCol w:w="1786"/>
        <w:gridCol w:w="1573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erating a Question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ose a thoughtful, creative question that interests and challenges me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ose a focused question that interests and challenges me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ose a question that is easy to answer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ly on the teacher to pose my quest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ecting, Sorting, and Evaluating Information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llect, sort, and evaluate relevant, balanced, reliable information on my own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llect and sort relevant information on my own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llect and sort some information, but I am not sure if it is accurate or useful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o from source to source and have trouble determining what will be the most helpful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ing Information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ideas and important supporting information related to my question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information related to my question and look for missing information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organize the information I find, but I make some mistakes. I have difficulty staying focused on information that will answer my question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ose track of the most important informat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 Information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alyze the information and draw logical, well-reasoned conclusions supported by the evidence I collected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alyze the information and draw logical conclusions supported by the evidence I collected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analysis could be deeper. My conclusion could be supported by stronger evidence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state the information in my conclusion. My conclusion is not supported by evidence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ynthesizing Information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formation is logically and creatively organized with smooth transitions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formation is logically organized, and I make good connections among the ideas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formation could be better organized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formation is not logically or effectively organize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ng a Product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an original product that clearly answers my question with accuracy, detail, and understanding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a product that answers my question with detail and accuracy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a product that offers some insight but only partially answers my question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a product that is missing details and is not completely accur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Research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5:00Z</dcterms:created>
  <dc:creator>Margaret Ann Grant</dc:creator>
  <dc:description/>
  <cp:keywords/>
  <dc:language>en-US</dc:language>
  <cp:lastModifiedBy>Margaret Ann Grant</cp:lastModifiedBy>
  <dcterms:modified xsi:type="dcterms:W3CDTF">2007-08-03T15:23:00Z</dcterms:modified>
  <cp:revision>4</cp:revision>
  <dc:subject/>
  <dc:title>Assessment Title:</dc:title>
</cp:coreProperties>
</file>