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Character Diaries and Letters Rubric—Middle and 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middle and high school students to self-assess diaries and letters written from the perspective of a literary character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terature, novels, characterization, journa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 you work on your diary or letter, use this rubric to help you do your best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6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diary or letter accurately includes numerous specific references to people, places, and events in the book or story from my character’s point of 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diary or letter includes specific references to people, places, and events in the book or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diary or letter includes some specific references to people, places, and events in the story, but my references may be inaccur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diary or letter includes very few specific references to people, places, and events in the sto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er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formation from the book to make inferences and draw conclusions that I use to imagine realistic, possible situations and though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facts in the book to help me imagine what might have happen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imagine what might have happened, but some of my ideas do not make s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imagine what might have happened, or my ideas do not make sen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Authentic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reflects the style of the historical period of the novel or story and the character’s personal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s appropriate for the period of the book and the character’s personal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write in an appropriate way for the period of the book and the personality of the character, but my attempts do not always work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does not reflect the period of the book or the character’s personalit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strong, specific verbs and nouns to create detailed images in the readers’ minds. I use appropriate figurative language (such as imagery, onomatopoeia, or alliteration) to enhance the meaning of the diary or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eresting words to keep readers interested in the diary or letter. I use figurative language appropri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interesting words to keep readers interested in the diary or letter. I try to use figurative langu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language in my diary or letter is predictable and ordina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include unusual features that effectively portray in surprising ways the book’s atmosphere and the character’s personal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unusual features that make the writing more interesting and uniq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include some features to make the writing more interesting and unique, but the features are sometimes more distracting than effecti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include any features to make the writing more interesting and uniqu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features I add are distrac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y writing has the characteristics of the format I chose (for example, the date, a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Dear Diary,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eeting, and a closing)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most of the characteristics of the format I ch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a few characteristics of the format I ch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does not have any features of the forma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follow the conventions of writing, except to portray accurately the literature’s environment or the character’s personal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follow the conventions of writing, and my attempts usually work when I try to manipulate conventions to accurately portray the literature’s environment or the character’s personal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follow the conventions of writing, but my writing includes some errors that distract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ncludes many errors, which makes my writing hard to understan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haracter Diaries and Letters Rubric—Middle and 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37:00Z</dcterms:created>
  <dc:creator>Margaret Ann Grant</dc:creator>
  <dc:description/>
  <cp:keywords/>
  <dc:language>en-US</dc:language>
  <cp:lastModifiedBy>Margaret Ann Grant</cp:lastModifiedBy>
  <dcterms:modified xsi:type="dcterms:W3CDTF">2007-07-30T21:19:00Z</dcterms:modified>
  <cp:revision>16</cp:revision>
  <dc:subject/>
  <dc:title>Assessment Title:</dc:title>
</cp:coreProperties>
</file>