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xt Analysis Rubric—Middle and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rubric in student language written for middle and high school students to self-assess their ability to analyze tex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nterpreting, generalizing, drawing conclusions, abstractions, opinions, connections, insights, author awaren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as you read and discuss the tex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pretati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ress abstract and general concepts. I show a complex understanding of the text and an awareness of interactions beyond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ress opinions, judgments, or insights about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vaguely express abstract or general concepts based on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express abstract or general concepts based on the text. I only summarize what I read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nection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how precise and insightful connections to other texts and to real life. I show a curiosity, wonder, and desire to learn more about a topic in or related to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make connections to other texts and real lif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efer to other texts or to real life, but my connections are simple or incomplet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limited to the text and do not create extensions toward deeper understanding.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pretations of Tex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uggest more than one interpretation or develop an alternative interpretation, which I support with relevant information from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uggest my interpretation and an alternative interpretation, but I focus more on my own as the “right” interpret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ttempt to suggest interpretations, but I do not support them with evidenc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difficulty thinking beyond the literal meaning of the text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sonal Insight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ress personal opinions and insights that are clearly connected to new understanding I derive from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express relevant personal experiences, making connections to elements of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fer to personal experiences, but they are often only indirectly relevant to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how the ability to draw connections and see relationships between personal experiences and the text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uthor Awarenes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oughtfully support or challenge assumptions, perspective, claims, and style of the author. I support my ideas with specific references from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allenge the knowledge, claims, or style of the author. I support my ideas with references from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make a judgment about the knowledge, claims, or style of the author. I provide very little support from the tex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ccept or reject the knowledge, claims, or style of the author, without any support from the tex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Text Analysis Rubric—Middle and 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55:00Z</dcterms:created>
  <dc:creator>Margaret Ann Grant</dc:creator>
  <dc:description/>
  <cp:keywords/>
  <dc:language>en-US</dc:language>
  <cp:lastModifiedBy>Margaret Ann Grant</cp:lastModifiedBy>
  <dcterms:modified xsi:type="dcterms:W3CDTF">2007-08-13T18:35:00Z</dcterms:modified>
  <cp:revision>10</cp:revision>
  <dc:subject/>
  <dc:title>Assessment Title:</dc:title>
</cp:coreProperties>
</file>