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728"/>
        <w:gridCol w:w="691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Title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Biographies Magazine Checklist —Elementa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d of Assessment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(from Biographies: Everybody Has a Story in </w:t>
            </w:r>
            <w:r>
              <w:rPr>
                <w:i/>
                <w:iCs/>
              </w:rPr>
              <w:t>Assessing Projects)</w:t>
            </w:r>
            <w:r>
              <w:rPr/>
              <w:t xml:space="preserve"> in student language to help elementary students manage their time efficiently while they are putting together their magazine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words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ography, magazine, writing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s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checklist to help you make sure you complete all the steps necessary to create your magazin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Level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category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Public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941"/>
        <w:gridCol w:w="1318"/>
        <w:gridCol w:w="3708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nne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ted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have typed our stories on the computer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helped each other proofread f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llin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uatio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izatio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our articles hav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good titl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lines saying who wrote them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 have at least one picture to go with each article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pictures are clear and easy to see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pictures are the right size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 gave our magazine an interesting name that goes along with what is inside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magazine has a table of content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created some extra features that go along with the name of our magazine and the people we interviewed, such a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vertisement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to the editor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ce colum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-to article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l article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ipes and cooking advic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oon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picture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ran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r magazine looks neat and well-organize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magazine does not have too much empty spac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magazine does not look crowde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Biographies Magazine Checklist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9:38:00Z</dcterms:created>
  <dc:creator>Margaret Ann Grant</dc:creator>
  <dc:description/>
  <cp:keywords/>
  <dc:language>en-US</dc:language>
  <cp:lastModifiedBy>Margaret Ann Grant</cp:lastModifiedBy>
  <dcterms:modified xsi:type="dcterms:W3CDTF">2007-08-03T15:44:00Z</dcterms:modified>
  <cp:revision>5</cp:revision>
  <dc:subject/>
  <dc:title>Assessment Title:</dc:title>
</cp:coreProperties>
</file>