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imeline Rubric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 rubric in student language written for high school students to self-assess timelin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istory, literature, researc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your timelin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imeli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meline has a theme that describes an important idea or concept and demonstrates an in-depth understanding of cont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meline is focused on an important topic and demonstrates in-depth understanding of cont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meline is focused on a topic, but omits some important concepts and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meline shows significant gaps in presenting accurate cont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present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extensive, meaningful representations of events, ideas, and people from a variety of primary and secondary sources, such as photographs, speeches, music, and newspaper artic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representations of material from both primary and secondary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ome material from secondary sources, but very little from primary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only material from secondary sour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n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meline illustrates significant connections among major and minor events and peop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meline illustrates connections among events and peop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timeline references connections among events and people but does not illustrate the connections among th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timeline does not discuss any connections among events and people in the timelin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our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elements of my timeline are supported with references to a variety of reliable sources, and all sources are cited proper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facts are supported by reliable sources, and most sources are cited proper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facts are supported by too few or unreliable sources, and many sources are cited improper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facts are supported by a single source or by unreliable sources, and all my sources are cited improper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phic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graphics are very relevant to the content. They add to the overall understanding of the timeline and support the fac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graphics add to the understanding of the facts in the timeli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of the graphics relate to the facts in the timeli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Graphics are not included, or the graphics seem to have no relationship to the overall timelin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be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titles and labels are accurate. They are presented in a creative manner and draw the attention of view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tles and labels are accurate and apparent to the view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of my titles and labels are accur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titles and labels are not accurate and do not make sense to viewers, or they are miss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urprising and original elements to effectively communicate original, relevant insigh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ome surprising and original elements to communicate my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include surprising and original elements to communicate my ideas, but the elements are sometimes distrac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meline has no surprising or original elements, or my creative efforts are very distract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ppeara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components of my timeline are displayed on a consistent scale and in an accurate, sequential or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st components of my timeline are displayed on a consistent scale and in an accurate or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ttempt to create a scale for my timeline, but sometimes it is difficult to determine the time relationships of the events. Some facts are located in sequential order on timeli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timeline has no apparent scale, and the components of my timeline are not presented in any ord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timeline contains no spelling, grammatical, or typing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My timeline has no spelling, grammatical, or typing errors that distract viewers from the content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meline has several spelling and grammatical errors that make my timeline difficult for viewers to understand 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meline contains so many errors in spelling and grammar that viewers cannot understand my timeli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Timeline Rubric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1:47:00Z</dcterms:created>
  <dc:creator>Margaret Ann Grant</dc:creator>
  <dc:description/>
  <cp:keywords/>
  <dc:language>en-US</dc:language>
  <cp:lastModifiedBy>Margaret Ann Grant</cp:lastModifiedBy>
  <dcterms:modified xsi:type="dcterms:W3CDTF">2007-08-09T19:41:00Z</dcterms:modified>
  <cp:revision>11</cp:revision>
  <dc:subject/>
  <dc:title>Assessment Title:</dc:title>
</cp:coreProperties>
</file>