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Analysis Rubric</w:t>
            </w:r>
            <w:r>
              <w:rPr/>
              <w:t>—</w:t>
            </w:r>
            <w:r>
              <w:rPr>
                <w:rFonts w:cs="Arial" w:ascii="Verdana" w:hAnsi="Verdana"/>
                <w:b/>
                <w:bCs/>
                <w:sz w:val="20"/>
              </w:rPr>
              <w:t>High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A rubric in student language used by high school students to self-assess their analysis skill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ystem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ink about how you analyzed information while you worked on your project today and circle the rating that describes how you think you did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9-1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inking Skill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ritical Thin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scribing Par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accurately describe all important components within complex systems and networks of system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accurately describe the most important components in system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analysis reflects rather simplistic understanding of the components of a system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analysis reflects generally faulty understanding of the components of a system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rawing Conclus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logical thinking along with my experiences and a thorough knowledge of the subject area to draw conclusions about direct and implied relationships within a system and between a system and other system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raw some conclusions about direct and implied relationships within the system and between the system and other system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th help I draw some conclusions about the relationships within a system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draw conclusions about the relationships within a syste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5:55:00Z</dcterms:created>
  <dc:creator>Margaret Ann Grant</dc:creator>
  <dc:description/>
  <cp:keywords/>
  <dc:language>en-US</dc:language>
  <cp:lastModifiedBy>Margaret Ann Grant</cp:lastModifiedBy>
  <dcterms:modified xsi:type="dcterms:W3CDTF">2007-07-27T22:12:00Z</dcterms:modified>
  <cp:revision>3</cp:revision>
  <dc:subject/>
  <dc:title>Assessment Title:</dc:title>
</cp:coreProperties>
</file>