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6996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Title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Reflective Journal Rubric</w:t>
            </w:r>
            <w:r>
              <w:rPr/>
              <w:t>—</w:t>
            </w:r>
            <w:r>
              <w:rPr>
                <w:rFonts w:cs="Arial" w:ascii="Verdana" w:hAnsi="Verdana"/>
                <w:b/>
                <w:bCs/>
                <w:sz w:val="20"/>
              </w:rPr>
              <w:t>Elementary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Kind of Assessment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ubri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Description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</w:rPr>
              <w:t>A rubric in student language used by elementary students to self-assess reflective journals. It can be modified to be used by peers or teachers to provide feedback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Keywords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Experience, goal-setting, metacognition, monitor progres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s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Use this rubric to self-assess your reflective journal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Grade Level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3-5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ces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b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eflecti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flec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write about what I am learning from an experience by explaining how the new learning connects to what I knew and believed before, how my thoughts have changed, what questions I still have, and what is important about what I have learned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write in concrete language about what I am learning from my experiences.</w:t>
              <w:br/>
              <w:br/>
              <w:b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have difficulty writing about what I am learning from my experiences.</w:t>
              <w:br/>
              <w:br/>
              <w:b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o not write about what I learn from my experiences.</w:t>
              <w:br/>
              <w:br/>
              <w:br/>
              <w:br/>
              <w:br/>
              <w:b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etacogni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thoroughly explain my working and thinking processes and analyze what went well and what I could do differently and better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explain my working and thinking processes and write about how I could improve them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escribe my processes in vague language, and sometimes think about how I could improve them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o not describe my processes or think about how I could improve them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Explor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can explore many different ideas in my writing without worrying about which ones are good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can explore different ideas in my writin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ith help, I can explore some ideas in writin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o not explore ideas in writing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oal-Setting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carefully analyze the reflections in my journal to set goals for future learnin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use my journal entries to set goals for the futur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Sometimes I use my journal to set goals for future learnin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rarely use my journal to set learning goals for myself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Monitoring Progres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use my journal to check on how well I am progressing toward my goals and to change them if I need to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se my journal to check on how I am doing at achieving my learning goal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ometimes I use my journal to check on my goals, but sometimes I forget all about them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rarely check my journal to see how I am progressing on my goals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onventi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write so that I can read and understand what I have written, and if someone else is going to read my journal, I follow the conventions so the audience can understand i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sually write so that I and others can read and understand what I have written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try to write so I and others can read what I have written, but sometimes I cannot figure out what I was trying to sa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often cannot figure out what I was trying to say in my journal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4"/>
        <w:szCs w:val="14"/>
      </w:rPr>
      <w:t xml:space="preserve">Reflective Journal Rubric—Elementary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2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Normal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Assessing Projects</w:t>
    </w:r>
  </w:p>
  <w:p>
    <w:pPr>
      <w:pStyle w:val="Header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text">
    <w:name w:val="aptext"/>
    <w:basedOn w:val="Normal"/>
    <w:qFormat/>
    <w:pPr>
      <w:spacing w:before="280" w:after="280"/>
    </w:pPr>
    <w:rPr>
      <w:rFonts w:ascii="Arial" w:hAnsi="Arial" w:cs="Arial"/>
      <w:color w:val="666666"/>
    </w:rPr>
  </w:style>
  <w:style w:type="paragraph" w:styleId="Aptextbold">
    <w:name w:val="aptextbold"/>
    <w:basedOn w:val="Normal"/>
    <w:qFormat/>
    <w:pPr>
      <w:spacing w:before="280" w:after="280"/>
    </w:pPr>
    <w:rPr>
      <w:rFonts w:ascii="Arial" w:hAnsi="Arial" w:cs="Arial"/>
      <w:b/>
      <w:bCs/>
      <w:color w:val="666666"/>
    </w:rPr>
  </w:style>
  <w:style w:type="paragraph" w:styleId="Aptitlesection">
    <w:name w:val="aptitlesection"/>
    <w:basedOn w:val="Normal"/>
    <w:qFormat/>
    <w:pPr>
      <w:spacing w:lineRule="atLeast" w:line="375" w:before="280" w:after="280"/>
    </w:pPr>
    <w:rPr>
      <w:rFonts w:ascii="Arial" w:hAnsi="Arial" w:cs="Arial"/>
      <w:color w:val="666666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5:15:00Z</dcterms:created>
  <dc:creator>Margaret Ann Grant</dc:creator>
  <dc:description/>
  <cp:keywords/>
  <dc:language>en-US</dc:language>
  <cp:lastModifiedBy>Margaret Ann Grant</cp:lastModifiedBy>
  <dcterms:modified xsi:type="dcterms:W3CDTF">2007-07-31T16:24:00Z</dcterms:modified>
  <cp:revision>4</cp:revision>
  <dc:subject/>
  <dc:title>Assessment Title:</dc:title>
</cp:coreProperties>
</file>