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e Presentation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  <w:sz w:val="20"/>
                <w:szCs w:val="20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Literature e-Circles in </w:t>
            </w:r>
            <w:r>
              <w:rPr>
                <w:i/>
                <w:iCs/>
              </w:rPr>
              <w:t xml:space="preserve">Assessing Projects) </w:t>
            </w:r>
            <w:r>
              <w:rPr/>
              <w:t xml:space="preserve">used by middle school students to track their progress on their literature presentation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ture, discussion,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is checklist to make sure you complete all the steps necessary to finish your literature presentation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</w:t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75"/>
        <w:gridCol w:w="4707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leted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I have selected a theme from the book that is especially meaningful to me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I have written down ideas about what I want to tell others about the theme in life and in the book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I have brainstormed many unusual and meaningful ideas for my project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I have chosen a format for my project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I have made a plan for completing the project with deadlines and responsibilities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I have had a conference to review my plan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I have answered one or more of the following questions and supported my answers with evidence from the book, survey results, and quotes and responses from others in my e-circle (check the question(s) you have answered)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42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 xml:space="preserve">Why should words be chosen carefully, and why </w:t>
              <w:br/>
              <w:t>do people tell you to be careful what you say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42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hy do people interpret books differently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42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 xml:space="preserve">How did the book impact you or change your </w:t>
              <w:br/>
              <w:t>outlook on life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42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 xml:space="preserve">How are the events and characters in the book </w:t>
              <w:br/>
              <w:t xml:space="preserve">similar to events and characters you have known </w:t>
              <w:br/>
              <w:t>or experienced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Literature Presentation Checklist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58:00Z</dcterms:created>
  <dc:creator>Margaret Ann Grant</dc:creator>
  <dc:description/>
  <cp:keywords/>
  <dc:language>en-US</dc:language>
  <cp:lastModifiedBy>Margaret Ann Grant</cp:lastModifiedBy>
  <dcterms:modified xsi:type="dcterms:W3CDTF">2007-08-03T18:59:00Z</dcterms:modified>
  <cp:revision>8</cp:revision>
  <dc:subject/>
  <dc:title>Assessment Title:</dc:title>
</cp:coreProperties>
</file>