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discussion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ing, speaking, participation, opinions, active listening, refle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discuss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2"/>
        <w:gridCol w:w="1869"/>
        <w:gridCol w:w="1608"/>
        <w:gridCol w:w="1696"/>
        <w:gridCol w:w="1675"/>
      </w:tblGrid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gaging in Discussion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joy class discussions because I learn from hearing other people’s points of view. I connect what other people say to my own experiences and opinions. I draw conclusions about the topic being discussed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enjoy class discussions because I am interested in hearing and thinking about what my classmates have to say about a topic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enjoy class discussion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hink about what my classmates are saying during a discussion, but at other times, my mind wanders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enjoy class discussions because I can just listen or daydream and not do any wor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discussions are usually a waste of time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with Intention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sten to my classmates’ comments with an open mind. I think carefully about how my classmates support their opinions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hink about the validity of what my classmates say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hink about my classmates’ comments to determine whether the comments are correct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think about something else during a discussion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Actively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am not talking, I show I am interested in a discussion by taking notes and exhibiting appropriate body language, such as making eye contact, smiling, and nodding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how that I am paying attention to a discussion with my body language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show that I am paying attention to a discussion, but sometimes, I look like I am not interested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look like I am not paying attention during a discussion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ributing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ribute my own appropriate experiences and opinions when they fit naturally into the flow of a discussion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ntribute my own experiences and opinions appropriately to a discussion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contribute my experiences and opinions to a discussion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contribute my experiences and opinions to a discussion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Synergy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uild on other people’s comments by questioning, summarizing, paraphrase, and elaborating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build on other people’s comments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omments are usually on topic, but sometimes they do not connect to what the speakers before me said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comments are often off the topic and meant to disrupt the discussion, not enhance it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pporting Opinion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why my opinions and comments are worth listening to by using good reasoning and referring to reliable sources of information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pport my comments with good reasons and reliable sources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give good reasons for my opinions, but at other times, my reasoning is not sound and my sources are not credible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express opinions that have no credible support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ing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thusiastically contribute to discussions. I am careful not to talk too much. I always encourage my classmates to speak by asking them questions and noticing when they look like they have something to say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during discussions, but not too much. I encourage my classmates to speak by asking questions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speak too little or too much during discussions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speak during a discuss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onopolize the discussion by speaking way too much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andling Disagreements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a variety of strategies to respond to a disagreement, such as questioning and humor. I listen carefully when people disagree with my opinions to see if they have valid points. I change my mind when other people’s arguments are convincing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sider different viewpoints and respond or listen to them respectfully when a disagreement arises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respond and listen respectfully to disagreements with my classmates, but at other times, I take disagreements personally and get upset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get angry and respond inappropriately to disagreements with my classmates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 on Learning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back on what I learned in a discussion and use the learning in my future studies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back on what I have learned in a discussion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hink about what I learned in a discussion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think about what I learned in a discussion.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f-Assessing Participation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sess my participation in a discussion and set goals for how I could be a better participant in the future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how well I did in a discussion and set goals for improvement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reflect on my participation in a discussion and think about how I could do better the next time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think about how I could improve my participation in discuss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iscussion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8:00Z</dcterms:created>
  <dc:creator>Margaret Ann Grant</dc:creator>
  <dc:description/>
  <cp:keywords/>
  <dc:language>en-US</dc:language>
  <cp:lastModifiedBy>Margaret Ann Grant</cp:lastModifiedBy>
  <dcterms:modified xsi:type="dcterms:W3CDTF">2007-07-30T18:44:00Z</dcterms:modified>
  <cp:revision>4</cp:revision>
  <dc:subject/>
  <dc:title>Assessment Title:</dc:title>
</cp:coreProperties>
</file>