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Group Project Checklist</w:t>
            </w:r>
            <w:r>
              <w:rPr/>
              <w:t>—Al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students to assess peer contributions to a group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, facilitat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your peer's contributions to the group project. Give specific examples to provide feedback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4"/>
        <w:gridCol w:w="1246"/>
        <w:gridCol w:w="810"/>
        <w:gridCol w:w="32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ardl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e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helps in developing ideas and setting goals in a constructive way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akes useful suggestion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listens respectfully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sks for clarification and paraphrases for understandin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encourages others to participat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volunteers when tasks need to be accomplished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ummarizing, student includes the ideas of all member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>Student helps the group to reach consensu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eets deadline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organized in finding information from various source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ares resource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mpletes a fair share of the work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0:00Z</dcterms:created>
  <dc:creator>Margaret Ann Grant</dc:creator>
  <dc:description/>
  <cp:keywords/>
  <dc:language>en-US</dc:language>
  <cp:lastModifiedBy>Margaret Ann Grant</cp:lastModifiedBy>
  <dcterms:modified xsi:type="dcterms:W3CDTF">2007-08-03T20:13:00Z</dcterms:modified>
  <cp:revision>5</cp:revision>
  <dc:subject/>
  <dc:title>Assessment Title:</dc:title>
</cp:coreProperties>
</file>