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itment to Critical Thinking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commitment to critical thinking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Effort, persistence, accuracy, strategie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commitment to critical thinking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386"/>
        <w:gridCol w:w="451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 Observed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seeks information from a variety of sources on important issues before making up mind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forms opinions tentatively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uses learned strategies flexibly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overcomes roadblocks to finding relevant and important information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waits for sufficient information to form opinions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akes pride in the accuracy and precision of work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5:00Z</dcterms:created>
  <dc:creator>Margaret Ann Grant</dc:creator>
  <dc:description/>
  <cp:keywords/>
  <dc:language>en-US</dc:language>
  <cp:lastModifiedBy>Margaret Ann Grant</cp:lastModifiedBy>
  <dcterms:modified xsi:type="dcterms:W3CDTF">2007-08-03T16:51:00Z</dcterms:modified>
  <cp:revision>4</cp:revision>
  <dc:subject/>
  <dc:title>Assessment Title:</dc:title>
</cp:coreProperties>
</file>