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itle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Expository Writing 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 rubric in student language used by students to create expository writing that meets high standards of quality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me, content, report, essa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to self-assess your expository writing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vanish/>
          <w:sz w:val="20"/>
          <w:szCs w:val="20"/>
        </w:rPr>
      </w:pPr>
      <w:r>
        <w:rPr>
          <w:rFonts w:cs="Arial" w:ascii="Verdana" w:hAnsi="Verdana"/>
          <w:vanish/>
          <w:sz w:val="20"/>
          <w:szCs w:val="20"/>
        </w:rPr>
      </w:r>
    </w:p>
    <w:tbl>
      <w:tblPr>
        <w:tblW w:w="36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4"/>
        <w:gridCol w:w="1228"/>
        <w:gridCol w:w="1280"/>
        <w:gridCol w:w="1207"/>
        <w:gridCol w:w="1208"/>
      </w:tblGrid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deas: Them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a purpose and theme that not just a topic.</w:t>
              <w:b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a theme.</w:t>
              <w:br/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s focused on a topic but doesn't really have a theme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and theme of my writing are unclear.</w:t>
              <w:br/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deas: Topic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of my writing is clear and narrow enough to be covered thoroughly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is narrow enough to be covered adequately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may be too broad to be covered adequately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is too broad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deas: Sources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ormation is well-supported by several good sources, and I combine my own knowledge and experiences with information from outside sources, when appropriate, to create fresh, new insights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ormation is supported by good sources, and I combine my own personal experiences with information from external sources, when appropriate, to describe the topic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my information is supported by sources, and I include too many of my personal experiences.</w:t>
              <w:br/>
              <w:t>Or</w:t>
              <w:br/>
              <w:t>I do not include my personal experiences when I could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y little of my information is supported by sources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se of Audienc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nticipate questions and concerns that readers might have and address them thoroughly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ddress questions that readers might have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address questions that readers might have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address questions that readers might have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 Titl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tle hints at the topic and makes readers curious.</w:t>
              <w:b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tle tells readers what the writing is about.</w:t>
              <w:br/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tle attempts to give an idea of what the writing is about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have a title.</w:t>
              <w:br/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 Introduction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s organized around an important theme that is introduced in the beginning and makes readers want to read more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a theme, and my introduction tells what the writing will be about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s about a topic and does not really have a theme, and my introduction is not clear in explaining what the writing is about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wanders all over the place, and I do not have an introduction.</w:t>
              <w:br/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 Transitions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ransitions sound natural and connect ideas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transitions to connect ideas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transitions to connect ideas, but some of them do not sound natural.</w:t>
              <w:br/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have transitions, and my ideas do not connect to each other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 Paragraphing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aragraphs break the writing up to help the reader understand the topic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paragraphs appropriately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some paragraphs but there may be too many or too few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have paragraphs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 Conclusion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leaves the reader with something important to think about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summarizes what the writing was about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is unclear in summarizing what the writing was about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have a conclusion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writing reflects my sincere commitment to the theme of the writing, and I include meaningful, personal details, if appropriate, to communicate the meaning of the topic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some meaningful, personal details when it is appropriate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include meaningful, personal details, even when it would be appropriate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reveal anything about myself in the writing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nection with Reader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nect with the readers by focusing on an important, interesting topic, and I provide compelling reasons why readers should learn about the topic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nect with the readers by explaining why the topic is important, and showing that I am interested in the topic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connect with the readers by explaining why the topic is important, but I do not show very much interest in the topic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rite as if the writing is just an assignment to complete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: Accuracy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ccurate and appropriate language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ppropriate language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sometimes careless about the language I use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pay very much attention to the language that I use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: Word Choic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eresting words that paint pictures in the readers’ minds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powerful and interesting words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try to use powerful and interesting words. 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do not take the time to think of interesting words.  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: Technical Terms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void using technical terms unless it is necessary, and I am careful to define them when I use them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. I define technical terms when I use them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technical terms if it is necessary.</w:t>
              <w:br/>
              <w:t>OR</w:t>
              <w:br/>
              <w:t>I do not always define them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any technical terms that are not defined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Structur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vary the length and structure of my sentences, and the beginnings of my sentences are varied and interesting.</w:t>
              <w:b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different lengths of sentences and begin my sentences in different ways.</w:t>
              <w:br/>
              <w:br/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vary the lengths and beginnings of my sentences, but many of them are the same.</w:t>
              <w:br/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st of my sentences are about the same length and begin with the same words or similar structures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Fluency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rhythm and sounds natural and beautiful when read aloud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sounds okay when it is read aloud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sounds choppy when read aloud.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sounds disconnected and repetitive when read aloud.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no errors in spelling, punctuation, or capitalization and I use Standard English throughout the writing, yet I can, when appropriate, break the ”rules” of writing successfully for meaningful reasons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no errors in spelling, punctuation, or capitalization that detract from meaning, and except for a rare example of non-Standard English, I use correct grammar and only break conventions for meaningful reasons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some non-Standard English in my writing and some spelling, punctuation, and capitalization errors that detract from the meaning.</w:t>
              <w:br/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so many spelling, punctuation, and capitalization errors that readers find it difficult to understand my writing. I have a lot of non-Standard English in my writing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7:09:00Z</dcterms:created>
  <dc:creator>nlkouryX</dc:creator>
  <dc:description/>
  <cp:keywords/>
  <dc:language>en-US</dc:language>
  <cp:lastModifiedBy>Margaret Ann Grant</cp:lastModifiedBy>
  <dcterms:modified xsi:type="dcterms:W3CDTF">2007-08-02T17:14:00Z</dcterms:modified>
  <cp:revision>3</cp:revision>
  <dc:subject/>
  <dc:title>Assessment Title:</dc:title>
</cp:coreProperties>
</file>