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Music of the Westward Expansion Newsletter Checklist —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Music of the Westward Expansion in </w:t>
            </w:r>
            <w:r>
              <w:rPr>
                <w:i/>
                <w:iCs/>
              </w:rPr>
              <w:t xml:space="preserve">Assessing Projects) </w:t>
            </w:r>
            <w:r>
              <w:rPr/>
              <w:t xml:space="preserve">used by elementary students to review their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, newslett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as you create your newsletter, to review the required componen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  <w:szCs w:val="2"/>
        </w:rPr>
      </w:pPr>
      <w:r>
        <w:rPr>
          <w:rFonts w:cs="Arial" w:ascii="Arial" w:hAnsi="Arial"/>
          <w:sz w:val="20"/>
          <w:szCs w:val="2"/>
        </w:rPr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46"/>
        <w:gridCol w:w="7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newsletter effectively summarizes important information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included the five criteria listed in this checklist’s “Background of Music” section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a template to organize our thought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information is correc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of our sources are cite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listened to suggestions from a teacher or a frien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show how music expresses the pioneers’ way of lif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explain why some song lyrics are exaggerated tall tal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explain how these songs could be based on actual person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describe the musical instruments that were commonly used and where they came fro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demonstrate how music inspires and motivates peopl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newsletter is easy to rea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newsletter space is used well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include graphics or illustrations to enhance our story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ds are spelled correctly, and all text is grammatically correc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proofread the newsletter and asked two other people to check i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used books, magazines, or the computer to find information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took turns navigating on the computer (such as using the mouse, typing, and inserting graphics and photos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completed research on the Internet using the online encyclopedia and visited recommended Web sit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remembered to save our work to the desktop folder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usic of the Westward Expansion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23:00Z</dcterms:created>
  <dc:creator>Margaret Ann Grant</dc:creator>
  <dc:description/>
  <cp:keywords/>
  <dc:language>en-US</dc:language>
  <cp:lastModifiedBy>Margaret Ann Grant</cp:lastModifiedBy>
  <dcterms:modified xsi:type="dcterms:W3CDTF">2007-07-30T21:22:00Z</dcterms:modified>
  <cp:revision>4</cp:revision>
  <dc:subject/>
  <dc:title>Assessment Title:</dc:title>
</cp:coreProperties>
</file>