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ping with Complexity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how middle school students cope with complex problems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allenges, strategies, analysis, persistence, concentration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how students cope with complexity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Critical Thinking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858"/>
        <w:gridCol w:w="1246"/>
        <w:gridCol w:w="903"/>
        <w:gridCol w:w="3165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way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seeks out challenging problems and demonstrates a desire to learn from them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enjoys working on difficult task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implements strategies for beginning and continuing to work on a problem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breaks big problems into smaller part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prioritizes task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ntinues to try different strategies when an answer is not immediately apparent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works enthusiastically on problems that do not have simple, correct answer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switches easily from one kind of task to another without losing train of thought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ncentrates in noisy and active environment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6:00Z</dcterms:created>
  <dc:creator>Margaret Ann Grant</dc:creator>
  <dc:description/>
  <cp:keywords/>
  <dc:language>en-US</dc:language>
  <cp:lastModifiedBy>Margaret Ann Grant</cp:lastModifiedBy>
  <dcterms:modified xsi:type="dcterms:W3CDTF">2007-07-31T14:53:00Z</dcterms:modified>
  <cp:revision>3</cp:revision>
  <dc:subject/>
  <dc:title>Assessment Title:</dc:title>
</cp:coreProperties>
</file>