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aking Inferences Checklist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teacher language used by teachers to observe and record middle school students’ inference skills while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or knowledge, drawing conclus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se this checklist to record observations of students’ inference skills while they work on projects and activiti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–</w:t>
            </w: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067"/>
        <w:gridCol w:w="1355"/>
        <w:gridCol w:w="3528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cienc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knowledge and experiences to make connections and draw inference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knowledge, experiences, and sound reasoning to make connections and draw inference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modifies inferences and makes new ones continuously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07:00Z</dcterms:created>
  <dc:creator>Margaret Ann Grant</dc:creator>
  <dc:description/>
  <cp:keywords/>
  <dc:language>en-US</dc:language>
  <cp:lastModifiedBy>Margaret Ann Grant</cp:lastModifiedBy>
  <dcterms:modified xsi:type="dcterms:W3CDTF">2007-08-01T20:44:00Z</dcterms:modified>
  <cp:revision>10</cp:revision>
  <dc:subject/>
  <dc:title>Assessment Title:</dc:title>
</cp:coreProperties>
</file>