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ject Management Checklist</w:t>
            </w:r>
            <w:r>
              <w:rPr/>
              <w:t>—All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eneral checklist to guide students with project management.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se questions to guide your work on the project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cess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-managemen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, organization, plann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430"/>
        <w:gridCol w:w="1175"/>
        <w:gridCol w:w="253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Completed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lectio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at do I know now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sk myself questions to help me think about what I know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rganize my current knowledg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predictions about what I think I am going to learn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at are my options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dentify possibilitie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plore option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choice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reate opportunitie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at do I need to find out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lan my research strateg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llect the necessary information to make an informed decision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at choice will I make and how will I implement it? What goal-setting strategies can I use now and in the future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ynthesize the information with my own thought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about my audience when I communicate what I have learne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formulate a plan of action to pursue my chosen option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odify my plan if new information arises that warrants a chang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at do I do next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valuate the results of my action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my learning to establish new actions or goal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Project Management Checklist—Al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26:00Z</dcterms:created>
  <dc:creator>Margaret Ann Grant</dc:creator>
  <dc:description/>
  <cp:keywords/>
  <dc:language>en-US</dc:language>
  <cp:lastModifiedBy>Margaret Ann Grant</cp:lastModifiedBy>
  <dcterms:modified xsi:type="dcterms:W3CDTF">2007-07-30T19:34:00Z</dcterms:modified>
  <cp:revision>4</cp:revision>
  <dc:subject/>
  <dc:title>Assessment Title:</dc:title>
</cp:coreProperties>
</file>