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abora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to be used by elementary students while they work on group projects to make sure they are using good collaboration behavior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, feedback, cooperative lear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are working well with your peer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/Team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08"/>
        <w:gridCol w:w="800"/>
        <w:gridCol w:w="623"/>
        <w:gridCol w:w="626"/>
        <w:gridCol w:w="3783"/>
      </w:tblGrid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ith Help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amples</w:t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do many tasks in the group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how tasks are divided up in the group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plete all of my assigned tasks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gree on a plan even if it is not my plan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other people’s ideas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my ideas clearly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help others understand the project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courage other group members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questions to get clarification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ive feedback in a helpful, friendly way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sten when someone else is talking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solve problems.</w:t>
            </w:r>
          </w:p>
        </w:tc>
        <w:tc>
          <w:tcPr>
            <w:tcW w:w="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6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6:00Z</dcterms:created>
  <dc:creator>Margaret Ann Grant</dc:creator>
  <dc:description/>
  <cp:keywords/>
  <dc:language>en-US</dc:language>
  <cp:lastModifiedBy>Margaret Ann Grant</cp:lastModifiedBy>
  <dcterms:modified xsi:type="dcterms:W3CDTF">2007-07-30T17:01:00Z</dcterms:modified>
  <cp:revision>5</cp:revision>
  <dc:subject/>
  <dc:title>Assessment Title:</dc:title>
</cp:coreProperties>
</file>