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7"/>
        <w:gridCol w:w="6931"/>
        <w:gridCol w:w="107"/>
      </w:tblGrid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 Evalu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ability to evaluate the quality of sources.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inions, bias, persuasion, inferences, credibility, analysis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think about how you evaluate the credibility of sources.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-8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805"/>
        <w:gridCol w:w="1724"/>
        <w:gridCol w:w="1634"/>
        <w:gridCol w:w="1725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Resource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find new information, I ask questions about its purpose, the expertise of the author or speaker, the date of the information, and the quality of the conclusions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find new information, I ask questions about its credibility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am reminded, I ask questions about the credibility of new information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ask questions about the credibility of information unless I do not agree with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Bia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ferences and a thorough understanding of persuasive techniques, such as, incomplete information, faulty generalizations, and appeals to emotion, to detect bias in an informational source and to make judgments about the credibility of a sourc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ferences and understanding of persuasive techniques to detect bias and make judgments about a source’s credibility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sometimes detect bias and make judgments about a source’s credibility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not detect bias in an informational sourc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nalyzing Persuasive Arguments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someone tries to get me to do or believe something, I can tell the difference between arguments that show sound thinking and arguments that use faulty reasoning strategies, such as hasty generalizations, false dilemmas, and appeals to authority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someone tries to get me to do or believe something, I can usually tell which ideas show good reasoning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one has to remind me to think about the reasons that others might use to try to get me to do or believe something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wonder if people have good reasons when they try to get me to do or believe something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ing Opinion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ase my opinion on good evidence that I synthesized from many credible sourc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ow that I understand the complexity of issues by investigating and synthesizing information from different viewpoints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opinion is based on credible evidenc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opinion addresses more than one viewpoin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vidence I use to support my opinion is often not very credibl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orm opinions in limited and narrow ways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use unreliable information to support my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opinion reflects only one point of view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state an opinion and support it with several good reasons from reliable sourc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explain my opinion, I show that I have a deep understanding of the issue and understand its complexity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ate an opinion and support it with reasons from reliable sourc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explain my opinion, I show that I understand the issue and some points of view on the subjec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opinion is vague and confusing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explain my opinion, I often describe the issue as simpler than it really is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o not state an opinion, and when I do, I do not have very good reasons for i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explain my opinion, I show that I have very little understanding of the iss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itical Thinking Evaluation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7:00Z</dcterms:created>
  <dc:creator>Margaret Ann Grant</dc:creator>
  <dc:description/>
  <cp:keywords/>
  <dc:language>en-US</dc:language>
  <cp:lastModifiedBy>Margaret Ann Grant</cp:lastModifiedBy>
  <dcterms:modified xsi:type="dcterms:W3CDTF">2007-08-01T20:23:00Z</dcterms:modified>
  <cp:revision>4</cp:revision>
  <dc:subject/>
  <dc:title>Assessment Title:</dc:title>
</cp:coreProperties>
</file>