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eralizing Rubric—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middle school students to assess thinking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atterns, interpreting, analysi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ssess your generalizing skills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7"/>
        <w:gridCol w:w="2008"/>
        <w:gridCol w:w="1545"/>
        <w:gridCol w:w="1907"/>
        <w:gridCol w:w="1453"/>
      </w:tblGrid>
      <w:tr>
        <w:trPr/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entifying Patterns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dentify patterns in groups of abstract and concrete objects and ideas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dentify patterns in groups of concepts and ideas.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atterns I find often are about unimportant features or only apply to a couple concepts.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atterns I find often do not make sense.</w:t>
            </w:r>
          </w:p>
        </w:tc>
      </w:tr>
      <w:tr>
        <w:trPr/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terpreting Patterns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nfer important and meaningful insights from the patterns I find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nfer meaning from the patterns I find.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 and direction, I can infer some meaning in the patterns I find.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infer meaning in the patterns I find.</w:t>
            </w:r>
          </w:p>
        </w:tc>
      </w:tr>
      <w:tr>
        <w:trPr/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sing Patterns to Generalize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the insights I have gained from looking at patterns to develop broader, meaningful categories that apply to new concepts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patterns to develop broader categories that apply to new concepts.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use the patterns I identify to create broader categories that apply to new concepts.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create new categories from the patterns I identif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1:00Z</dcterms:created>
  <dc:creator>Margaret Ann Grant</dc:creator>
  <dc:description/>
  <cp:keywords/>
  <dc:language>en-US</dc:language>
  <cp:lastModifiedBy>Margaret Ann Grant</cp:lastModifiedBy>
  <dcterms:modified xsi:type="dcterms:W3CDTF">2007-08-01T20:36:00Z</dcterms:modified>
  <cp:revision>4</cp:revision>
  <dc:subject/>
  <dc:title>Assessment Title:</dc:title>
</cp:coreProperties>
</file>