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log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hecklist in student language used by high school students to self-assess their b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eb si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checklist to self-assess your b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343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iden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provides information and opinions, and encourages interac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relevant, interesting information on all perspectives on the top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ather information from a variety of reliable sour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raw original conclusions from my resear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rite to meet the needs of my audien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reflects my personal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log shows that I take the topic I am writing about serious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pdate my blog regular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a variety of extra features to enhance what I am say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and blog features to communicate in surprising and unusual way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no errors in conventions unless I deliberately break standard conventions to enhance my messag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17:00Z</dcterms:created>
  <dc:creator>Margaret Ann Grant</dc:creator>
  <dc:description/>
  <cp:keywords/>
  <dc:language>en-US</dc:language>
  <cp:lastModifiedBy>Margaret Ann Grant</cp:lastModifiedBy>
  <dcterms:modified xsi:type="dcterms:W3CDTF">2007-07-27T15:28:00Z</dcterms:modified>
  <cp:revision>3</cp:revision>
  <dc:subject/>
  <dc:title>Assessment Title:</dc:title>
</cp:coreProperties>
</file>