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Video Rubric—Elementary and Middle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 rubric in student language written for middle school students to self-assess a video produ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Use this rubric to self-assess your vide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erforma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ideo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rama, fil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s theme makes an important statement about the content I am lear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s theme relates to the content I am lear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 seems to have a theme, but the content occasionally wanders to other su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 has no theme to tie it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thorough, well-researched, and accurate. I use the information to make inferences and draw logical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well-researched and accurate. I use the information to draw some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researched and generally accurate. I try to draw some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inaccurate. I do not draw conclusions, or I draw conclusions that are not grounded in fa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rea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use video production features, language, and drama to convey unique and original insights about the the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use video production features, language, and drama in unique and original way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try to use video production features, language, and drama in unique and original ways, but my efforts sometimes distract viewers from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do not try to use video production features, language, and drama in unique and original ways, or my attempts distract viewers from the cont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umes and Prop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are well-constructed, appropriate, and enhance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relate to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me costumes or props are missing or detract from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are miss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Other Med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ppropriately use other media, such as music, animation, photographs, and outside video resources, to enhance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other media, such as music, animation, photographs, and outside video re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use other media in my video, but sometimes the media detract from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o not use other media in my video, or the media detract from the cont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oun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Every spoken word in my video can be clearly heard and understood by the entir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All the important spoken words in my video can be clearly heard and understood by th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Several parts of my video are unclear or inaudible to some members of the audience, or one portion is unclear or inaudible to most of th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any parts of my video are unclear or inaudible to most of the audi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Vide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steady and shows a variety of appropriate angles and shots that enhance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steady and shows a variety of appropriate angles and sho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wobbly at times, and my use of different camera angles and shots occasionally detracts from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detracts from the mess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dit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only high-quality shots in my video. I use transitions to make the scenes flow smoothly. I use digital effects appropriately to enhance my video’s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many high-quality shots in my video. I use transitions between shots. I use some digital eff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some low-quality shots in my video. Some of my transitions are awkward or missing. Some of the digital effects I use are distrac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many low-quality shots in my video. I do not use transitions to connect scenes. I do not use digital effects, or my digital effects are highly distrac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mmun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speakers in my video speak in Standard English. They use correct vocabulary for the subject area. The language is appropriate for the audience. My video only breaks conventions of Standard English to enhance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speak in Standard English. They use correct vocabulary for the subject ar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occasionally speak in nonstandard English or use some terms incorrect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frequently speak in nonstandard English and use terms incorrect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redi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refully observe all copyright laws, cite sources, and give credit to participants appropriat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refully observe all copyright laws, but I make some minor errors when citing sources or giving credit to participa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sometimes violate copyright laws, or I make some errors when citing sources or giving credit to participa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video violates copyright laws, and I do not credit the participant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Video Rubric—Elementary and Middle School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53:00Z</dcterms:created>
  <dc:creator>Margaret Ann Grant</dc:creator>
  <dc:description/>
  <cp:keywords/>
  <dc:language>en-US</dc:language>
  <cp:lastModifiedBy>Margaret Ann Grant</cp:lastModifiedBy>
  <dcterms:modified xsi:type="dcterms:W3CDTF">2007-08-07T15:09:00Z</dcterms:modified>
  <cp:revision>23</cp:revision>
  <dc:subject/>
  <dc:title>Assessment Title:</dc:title>
</cp:coreProperties>
</file>