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ssessment Title:</w:t>
            </w:r>
          </w:p>
        </w:tc>
        <w:tc>
          <w:tcPr>
            <w:tcW w:w="703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WWI: Final Test Rubric – High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Kind of Assessm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escriptio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rubric (from World War I: The War to End All Wars? in Assessing Projects) in student language used by high school students to organize their thoughts on the final essay question and plan what they are going to writ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Keyword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orld War I, U. S. His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nstructions:</w:t>
            </w:r>
          </w:p>
        </w:tc>
        <w:tc>
          <w:tcPr>
            <w:tcW w:w="703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Verdana" w:hAnsi="Verdana"/>
              </w:rPr>
              <w:t xml:space="preserve">Answer the following question: </w:t>
            </w:r>
            <w:r>
              <w:rPr>
                <w:rFonts w:cs="Arial" w:ascii="Verdana" w:hAnsi="Verdana"/>
                <w:iCs/>
              </w:rPr>
              <w:t>Could the “war to end all wars” have been prevented?</w:t>
            </w:r>
            <w:r>
              <w:rPr>
                <w:rFonts w:cs="Arial" w:ascii="Verdana" w:hAnsi="Verdana"/>
              </w:rPr>
              <w:t xml:space="preserve"> Include the following in your answer:</w:t>
            </w:r>
          </w:p>
          <w:p>
            <w:pPr>
              <w:pStyle w:val="PlainText"/>
              <w:numPr>
                <w:ilvl w:val="0"/>
                <w:numId w:val="2"/>
              </w:numPr>
              <w:rPr>
                <w:rFonts w:ascii="Verdana" w:hAnsi="Verdana" w:cs="Arial"/>
              </w:rPr>
            </w:pPr>
            <w:r>
              <w:rPr>
                <w:rFonts w:cs="Arial" w:ascii="Verdana" w:hAnsi="Verdana"/>
              </w:rPr>
              <w:t>The M.A.I.N. causes of the war</w:t>
            </w:r>
          </w:p>
          <w:p>
            <w:pPr>
              <w:pStyle w:val="PlainText"/>
              <w:numPr>
                <w:ilvl w:val="0"/>
                <w:numId w:val="2"/>
              </w:numPr>
              <w:rPr>
                <w:rFonts w:ascii="Verdana" w:hAnsi="Verdana" w:cs="Arial"/>
              </w:rPr>
            </w:pPr>
            <w:r>
              <w:rPr>
                <w:rFonts w:cs="Arial" w:ascii="Verdana" w:hAnsi="Verdana"/>
              </w:rPr>
              <w:t>The perspectives of different countries</w:t>
            </w:r>
          </w:p>
          <w:p>
            <w:pPr>
              <w:pStyle w:val="PlainText"/>
              <w:numPr>
                <w:ilvl w:val="0"/>
                <w:numId w:val="2"/>
              </w:numPr>
              <w:rPr>
                <w:rFonts w:ascii="Verdana" w:hAnsi="Verdana" w:cs="Arial"/>
              </w:rPr>
            </w:pPr>
            <w:r>
              <w:rPr>
                <w:rFonts w:cs="Arial" w:ascii="Verdana" w:hAnsi="Verdana"/>
              </w:rPr>
              <w:t>Connections to other historical conflicts</w:t>
            </w:r>
          </w:p>
          <w:p>
            <w:pPr>
              <w:pStyle w:val="PlainText"/>
              <w:numPr>
                <w:ilvl w:val="0"/>
                <w:numId w:val="2"/>
              </w:numPr>
              <w:rPr>
                <w:rFonts w:ascii="Verdana" w:hAnsi="Verdana" w:cs="Arial"/>
              </w:rPr>
            </w:pPr>
            <w:r>
              <w:rPr>
                <w:rFonts w:cs="Verdana" w:ascii="Verdana" w:hAnsi="Verdana"/>
              </w:rPr>
              <w:t>Connections to personal experien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Grade Leve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9-1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ub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ports and Essays</w:t>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Foc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essay integrates answers to all parts of the question and discusses them thoroughly and completely without wandering off the sub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essay answers all parts of the question without wandering off the sub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essay attempts to answer all parts of the question but is rather incomplete and often wanders off the subjec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essay does not answer several parts of the question and includes irrelevant comments an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up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upport my conclusions with accurate references to numerous historical ideas, trends, people, events, and places, during WWI and during other time perio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upport my conclusions with accurate references to people, events, and places during WWI and other time perio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upport my conclusions with a few references to people, events, and places during WWI and other time periods, but they may not be appropriate or accu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support my conclusions with accurate references to people, events, and places during WWI and other time perio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Multiple Persp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scuss the variety of reasons that many different countries had for entering and not entering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scuss some reasons that a few countries had for entering and not entering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scuss a few reasons that more than one country had for entering and not entering the w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only discuss the reasons that one country had for entering the w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n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raw several, unique and logical conclusions based on valid and reasonable connections between WWI, other historical periods, and my personal experi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raw reasonable conclusions based on connections between WWI, other historical periods, and my personal experi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raw some predictable conclusions, but some of the connections I make are not logic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make connections between WWI and other time periods, or the connections I make are not logic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 and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clear and easy to read and understand with no errors in spelling, punctuation, sentence structure, capitalization, or Standard English that detract from what I am say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generally easy to read and understand with very few errors in spelling, punctuation, sentence structure, capitalization, or Standard English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sometimes difficult to read or understand, with several errors in spelling, punctuation, sentence structure, capitalization, or Standard English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writing is very difficult to read or understand, and I have many errors in spelling, punctuation, sentence structure, capitalization, or Standard English that detract from meaning.</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WWI Test Rubric—High School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sz w:val="14"/>
        <w:szCs w:val="14"/>
      </w:rPr>
    </w:pPr>
    <w:r>
      <w:rPr>
        <w:b/>
        <w:bCs/>
        <w:sz w:val="14"/>
        <w:szCs w:val="14"/>
      </w:rPr>
      <w:t>Intel® Teach Program</w:t>
    </w:r>
  </w:p>
  <w:p>
    <w:pPr>
      <w:pStyle w:val="Header"/>
      <w:rPr>
        <w:b/>
        <w:b/>
        <w:bCs/>
        <w:sz w:val="14"/>
        <w:szCs w:val="14"/>
      </w:rPr>
    </w:pPr>
    <w:r>
      <w:rPr>
        <w:b/>
        <w:bCs/>
        <w:sz w:val="14"/>
        <w:szCs w:val="14"/>
      </w:rPr>
      <w:t>Assessing Projec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0:28:00Z</dcterms:created>
  <dc:creator>Margaret Ann Grant</dc:creator>
  <dc:description/>
  <cp:keywords/>
  <dc:language>en-US</dc:language>
  <cp:lastModifiedBy>Margaret Ann Grant</cp:lastModifiedBy>
  <dcterms:modified xsi:type="dcterms:W3CDTF">2007-07-31T14:43:00Z</dcterms:modified>
  <cp:revision>4</cp:revision>
  <dc:subject/>
  <dc:title>Assessment Title:</dc:title>
</cp:coreProperties>
</file>