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acher’s Pet Multimedia Presentation Checklist</w:t>
            </w:r>
            <w:r>
              <w:rPr/>
              <w:t>—</w:t>
            </w:r>
            <w:r>
              <w:rPr>
                <w:rFonts w:cs="Verdana" w:ascii="Verdana" w:hAnsi="Verdana"/>
                <w:sz w:val="20"/>
                <w:szCs w:val="20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Teacher’s Pet in </w:t>
            </w:r>
            <w:r>
              <w:rPr>
                <w:i/>
                <w:iCs/>
              </w:rPr>
              <w:t xml:space="preserve">Designing Effective Projects) </w:t>
            </w:r>
            <w:r>
              <w:rPr/>
              <w:t xml:space="preserve">used by elementary students as they create their multimedia 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, science, pe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as you create your multimedia 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 Present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237"/>
        <w:gridCol w:w="1630"/>
        <w:gridCol w:w="1632"/>
        <w:gridCol w:w="1606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ways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horoughl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dequatel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uperficiall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a storyboard planner to organize ideas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our Venn diagram to organize the informatio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title slide says what the slideshow is abou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included the names of people in the grou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information is correc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gave credit for ideas and pictures we used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listened to suggestions from the teacher and others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 explained the universal elements of habitat (space, shelter, food, water, air, light, and sites for raising young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 described the daily habits and needs of the domestic animal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 described the daily habits and needs of the wild counterpar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 explained how people can be good friends to both domestic and wild animals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ords are easy to read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ictures help readers understand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audience had enough time to read and see everything on the slides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tences start with a capital letter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tences end with the correct punctuatio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ds are spelled correctly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presentation has a beginning, middle, and end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experts, books, magazines, or the computer to find informatio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 correctly cited our references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looked at drawings and pictures to find informatio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asked for help when we needed i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took turns on the computer (using the mouse, typing, inserting pictures, saving, and printing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did research on the Internet using the online encyclopedia and visiting recommended Web sites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saved our work to the desktop folder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Teacher’s Pet Presentation Checklist</w:t>
    </w:r>
    <w:r>
      <w:rPr>
        <w:sz w:val="18"/>
        <w:szCs w:val="18"/>
      </w:rPr>
      <w:t>—</w:t>
    </w:r>
    <w:r>
      <w:rPr>
        <w:sz w:val="14"/>
        <w:szCs w:val="14"/>
      </w:rPr>
      <w:t xml:space="preserve">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9:00Z</dcterms:created>
  <dc:creator>Margaret Ann Grant</dc:creator>
  <dc:description/>
  <cp:keywords/>
  <dc:language>en-US</dc:language>
  <cp:lastModifiedBy>Margaret Ann Grant</cp:lastModifiedBy>
  <dcterms:modified xsi:type="dcterms:W3CDTF">2007-07-30T18:27:00Z</dcterms:modified>
  <cp:revision>6</cp:revision>
  <dc:subject/>
  <dc:title>Assessment Title:</dc:title>
</cp:coreProperties>
</file>