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Creative Flexibility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used by elementary students to self-assess how they can use different methods to generate creative idea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tterns, humor, viewpoint, language, imagination, elabor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think about how you decide which of your creative ideas to work 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tter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see unusual patterns and notice how things are alike and different in the world around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see unusual patterns and notice how things in the world around me are alike or differ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see patterns and how things are alike and differ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rdly ever notice patterns or how things are alike and differ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int of Vi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look at objects and ideas from several different points of 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look at objects and ideas from different points of vi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see objects and ideas from different points of 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can only see things in one wa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um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see and hear things in the world around me that make me laugh, such as riddles, jokes, and things that seem out of place. I like to make other people laugh by imitating, pointing out funny things I see, or telling stori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e and hear things in the world around me that make me laugh. I like to make other people laugh by making observations and telling stori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see and hear things in the world around me that make me laugh. Sometimes I can make other people laug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rdly ever see or hear anything that makes me laugh. I cannot usually make people laug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notice when words and sentences do an especially good job of creating moods, pictures, and ideas. I can use words to paint interesting and beautiful pict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notice when language is beautiful or interesting. I can use words to describe things wel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someone tells me what to look for, I notice when language is beautiful or interesting. Sometimes I can use words in an interesting way, but usually my language is rather ordina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nnot tell the difference between beautiful and ordinary language. I use language in ordinary way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 Pl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like to play with language, to learn and make up new words and to create riddles and jo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njoy learning new words and making up jo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earn new words when I am told 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not usually interested in learning new word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magi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think of new uses for everyday things, and I can imagine people, places, and events in such detail that they seem real to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times I think of a new way to use an everyday thing, and I can imagine things that do not exist in real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f I have help, I can sometimes think of a new way to use an everyday thing. If someone helps me, I can imagine things that do not exist in real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nnot think of new uses for everyday things, and it is almost impossible for me to imagine things that do not exist in real lif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lab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make, write, or do something, I think of unusual and surprising things to add that make what I do more useful, interesting, or beautifu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add surprising or unusual things when I make, write, or do someth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add surprising or unusual things when I make, write, or do someth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rdly ever can think of something surprising or unusual to add when I make, write, or do someth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reative Flexibility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7:00Z</dcterms:created>
  <dc:creator>Margaret Ann Grant</dc:creator>
  <dc:description/>
  <cp:keywords/>
  <dc:language>en-US</dc:language>
  <cp:lastModifiedBy>Margaret Ann Grant</cp:lastModifiedBy>
  <dcterms:modified xsi:type="dcterms:W3CDTF">2007-07-31T17:21:00Z</dcterms:modified>
  <cp:revision>4</cp:revision>
  <dc:subject/>
  <dc:title>Assessment Title:</dc:title>
</cp:coreProperties>
</file>