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earch Rubric—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A rubric in student language written for high school students to self-assess their research skill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por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this rubric to self-assess your research skills as you complete project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9–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cess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sear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Ques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research question is clear, well-focused, and requires high-level thinking skills, such as analysis, synthesis, and evalua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research question is clear and well focused. My question requires moderately high-level thinking skill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research question is not clear or manageabl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m unable to come up with a research question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trateg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a number of techniques to effectively and efficiently develop a workable research strategy, such as brainstorming, lists, outlines, webs, and concept maps. I identify a variety of appropriate potential resources, such as library databases, credible online sources, community agencies, experts, and artifac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some techniques to develop a workable research strategy, such as brainstorming, lists, outlines, webs, and concept maps. I identify some appropriate, potential resourc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research strategy is not developed enough to allow me to perform effective research. I need help knowing how to start and how to identify potential resourc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have not developed a research strategy. Even with help, I have difficulty developing a research strategy and identifying potential resource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ur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gather significant information from an extensive variety of sources. I assess the reliability of all my sources and differentiate between primary and secondary information, facts and opinions, various points of view, and relative timelines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hoose relevant information from a variety of reliable sourc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hoose general information from a variety of sources. My sources are not consistently reliabl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hoose insufficient information from a few sources. Most of my sources are not reliabl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lassific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sort and classify my information into meaningful categories, and I revise my categories as I collect more informa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sort and classify my information, and revise my categories, if necessa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ort and classify my information with some consistenc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sort or classify my information in a useful wa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nthesi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ynthesize complex information from various sources into new concepts, formats, and structur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effectively synthesize information from various sourc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partially connect the information from my sourc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connect the information from my various source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la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examine the topic from multiple perspectives. I evaluate the reasoning, assumptions, and evidence supporting each perspectiv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examine the topic from various perspectives. I recognize logical errors and omissions, cause and effect, and points of agreement and disagreeme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present a two or more perspectives. I consider some points of agreement and disagreeme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present only my own perspectiv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present a wide range of relevant, accurate information and concepts. The information focuses on problems or themes, instead of focusing only on facts and detail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present relevant, accurate information and concepts. The information is based on fact and opin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present some information. The information is a combination of fact and opinion, but it is narrow in focu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present simple, limited information, based on limited resources and my own personal knowledg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clus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provide a conclusion with clear convincing reasoning and evidence to support i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provide a conclusion with sufficient evidence to support i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provide a conclusion with some evidence to support i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conclusion is missing or confusing, or I do not support my conclusion with evidenc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Research Rubric—High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22:46:00Z</dcterms:created>
  <dc:creator>Margaret Ann Grant</dc:creator>
  <dc:description/>
  <cp:keywords/>
  <dc:language>en-US</dc:language>
  <cp:lastModifiedBy>Margaret Ann Grant</cp:lastModifiedBy>
  <dcterms:modified xsi:type="dcterms:W3CDTF">2007-08-08T14:24:00Z</dcterms:modified>
  <cp:revision>14</cp:revision>
  <dc:subject/>
  <dc:title>Assessment Title:</dc:title>
</cp:coreProperties>
</file>