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9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isk-Taking Rubric—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 rubric in student language written for middle school students to self-assess risk-tak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eyword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allenges, goal-set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rubric to self-assess your capacity with taking risk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</w:rPr>
              <w:t>–</w:t>
            </w: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eativit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2"/>
        <w:gridCol w:w="1692"/>
        <w:gridCol w:w="2252"/>
        <w:gridCol w:w="112"/>
        <w:gridCol w:w="1924"/>
        <w:gridCol w:w="40"/>
      </w:tblGrid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eking Challeng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eek new experiences and try new ideas and activities without worrying if I will be good at them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ike to try new ideas and activities even if I might not be good at them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sometimes need encouragement to try ideas and activities that I might not be good at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ill not try ideas and activities if I think that I will not be good at them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tting Goal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like to set goals for myself that may seem too difficult. I am not afraid of failur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like to set challenging goals for myself that I know I can reach. I am usually not afraid to fail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f I am encouraged, I can set goals that challenge me a little. I prefer not to try an activity if I think I might fail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set goals, or I only set goals that I can easily reach. I will not try an activity if I think I will fail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eighing Risk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use my understanding of an activity’s meaning, my own abilities, and possible outcomes to decide whether a risk is worth taking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hink logically about whether a risk is worth taking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I am reminded, I think about whether a risk is worth taking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take risks without thinking about whether they are worth taking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arning from Mistak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dmit my mistakes and try to learn from them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dmit my mistakes and try not to make them again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ave to be reminded to not make the same mistakes repeatedly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think about my mistakes, and I often make the same mistakes repeatedly.</w: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fiden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I work hard when I try something new, I believe I will be able to do it well and enjoy i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I work hard when I try something new, I believe I will be able to do it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need a lot of encouragement to try something new, because I am afraid I will not be able to do it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I have to try something new, I am pretty sure I will not be able to do it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lf-Relianc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what I think is important, no matter what my classmates might think of m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ually do what I think is important, no matter what my classmates might think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rarely do anything that my classmates might not approve of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o not do anything that my classmates might not approve of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Risk-Taking Rubric—Middle School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45:00Z</dcterms:created>
  <dc:creator>Margaret Ann Grant</dc:creator>
  <dc:description/>
  <cp:keywords/>
  <dc:language>en-US</dc:language>
  <cp:lastModifiedBy>Margaret Ann Grant</cp:lastModifiedBy>
  <dcterms:modified xsi:type="dcterms:W3CDTF">2007-08-13T22:06:00Z</dcterms:modified>
  <cp:revision>17</cp:revision>
  <dc:subject/>
  <dc:title>Assessment Title:</dc:title>
</cp:coreProperties>
</file>