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ressive Writing Rubric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rubric in student language used by elementary students to create expressive writing that meets high standards of qualit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sonal writing, journals, organization, sentences, paragraphs, tone, language, conventions, refle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expressive writing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riting</w:t>
            </w:r>
          </w:p>
        </w:tc>
      </w:tr>
    </w:tbl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848"/>
        <w:gridCol w:w="1687"/>
        <w:gridCol w:w="1708"/>
        <w:gridCol w:w="1669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ent: Sharing Experiences and Feelings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riting to share my experiences and feelings in a variety of ways, such as personal essays, letters, notes, and e-mail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riting to share my experiences and feeling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use writing to share my experiences and feelings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use writing to share my experiences and feeling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ent: Reflecting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riting to reflect on my learning, set goals, explore ideas, and describe my feelings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riting to reflect, explore, and describe my feeling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difficulty writing about what I am learning from my experiences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write about what I learn from my experience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ent: Exploring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ore many ideas in my writing without worrying about which ones are good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ore ideas in my writing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explore some ideas in writ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explore ideas in writi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ent: Personal Experie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detailed personal experiences appropriately to describe my beliefs and opinions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personal experiences when describing my beliefs and opinion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include some personal experiences when describing my beliefs and opinions, but my experiences may not be appropriate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include personal experience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is organized in a logical order so information can be found easily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is organized in a logical order.</w:t>
              <w:b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put my ideas in order, but sometimes, the order does not make sense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order of my writing is confusi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: Order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scribe my thoughts in an order that makes sense, making connections between them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connections between idea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make connections between ideas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make connections between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: Paragraphs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break up my writing into logical paragraphs and sections, so my writing is easy to read and understand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paragraph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some paragraphs, but some may be too short or too lo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too many or too few paragraphs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: Format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write in a variety of formats (such as letters, personal essays, notes, and so forth), and I choose appropriate formats to record, share, and think about my learning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an appropriate format to write about my learning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choose an appropriate format to write about my learn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only write in one format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ne: Sincerity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is sincere. I think about my experiences honestly and describe them truthfully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ell the truth about my experience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tell the truth about my experiences, but sometimes, I don’t describe them accurately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make any effort to discuss my experiences honestly, and usually, I just say what I think readers want to hear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ne: Flow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sounds natural and smooth when read out loud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usually sounds natural and smooth when read out loud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my writing sounds choppy and confus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does not sound natural. Some language does not seem to fit or make sense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nguage: Word Choi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anguage that is vivid, interesting, and meaningful to me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vivid, interesting language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use vivid, interesting language, but most of my writing is predictable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in my writing is predictable and ordinary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nguage: Accuracy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careful to choose the exact, right words to describe what I am thinking and feeling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accurate words to describe what I am thinking and feeling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use vague, general words to describe what I am thinking and feel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often careless about the language I use and do not make an effort to find the right word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ntence Fluency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 of my sentences are long, some are medium, and some are short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tart my sentences with different words and phrases so they do not all sound the same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some variety in my sentence length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entences begin in different way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ny of my sentences are about the same length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 of my sentences begin with the same kind of phrase or word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entences are nearly all the same length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ny of my sentences begin with the same kind of phrase or word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ventions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correct spelling, grammar, punctuation, and capitalization effectively to help my writing make sense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use correct spelling, grammar, punctuation, and capitalization effectively. If I make errors, they do not detract from the meaning of my writing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sometimes careless with spelling, grammar, punctuation, and capitalization, and I make frequent errors that are distract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pay attention to my spelling, grammar, punctuation, and capitalization and make so many errors that my writing is hard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Expressive Writing Rubric—Elementary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9:00Z</dcterms:created>
  <dc:creator>Margaret Ann Grant</dc:creator>
  <dc:description/>
  <cp:keywords/>
  <dc:language>en-US</dc:language>
  <cp:lastModifiedBy>Margaret Ann Grant</cp:lastModifiedBy>
  <dcterms:modified xsi:type="dcterms:W3CDTF">2007-07-30T18:49:00Z</dcterms:modified>
  <cp:revision>4</cp:revision>
  <dc:subject/>
  <dc:title>Assessment Title:</dc:title>
</cp:coreProperties>
</file>