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Autobiography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written for high school students to self-assess their autobiographi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utobiograph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 you work on your autobiography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has a theme that ties the entire work together in a meaningful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has a theme that ties the work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all about one sub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seems to be a random collection of events and idea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heme is richly supported by relevant facts, examples, and graph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heme is supported by relevant facts, examples, and graph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parts of my theme are supported by facts, examples, or graph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theme is not supported by relevant facts, examples, or graph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fer unique interpretations and extensions (generalizations, applications, and analogies)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offer interpretations and exten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offer one or two expected interpretations or exten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include interpretations or extens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lected a medium for my autobiography that enhance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lected a medium for my autobiography that suit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lected a medium for my autobiography that occasionally distracts the audience from what I am trying to s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medium for my autobiography is inappropriate for my theme and distracts my audience from what I am trying to sa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unusual and surprising features that help readers understand the kind of person I a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a few surprising facts about my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one or two unknown facts about my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d only predictable facts about my lif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organized in a logical manner that develops the theme and makes sense to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organized in a manner that makes sense to the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organized in parts of the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utobiography shows no organizational structur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anguage in meaningful and novel ways to move, inspire, entertain, and inform others about my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anguage in interesting ways to entertain others about my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use language in interesting ways to communicate with others about my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predictable and ordinary language to communicate with others about my lif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no spelling, grammatical, or typing errors except where I successfully manipulate standard conventions to enhanc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no spelling, grammatical, or typing errors that distract readers from the meaning of the content, and I manipulate standard conventions to add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some spelling or grammatical errors that detract from the meaning of the cont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extensive spelling and grammar errors that distract readers from the meaning of the cont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utobiography Rubric—High School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29:00Z</dcterms:created>
  <dc:creator>Margaret Ann Grant</dc:creator>
  <dc:description/>
  <cp:keywords/>
  <dc:language>en-US</dc:language>
  <cp:lastModifiedBy>Margaret Ann Grant</cp:lastModifiedBy>
  <dcterms:modified xsi:type="dcterms:W3CDTF">2007-07-30T21:11:00Z</dcterms:modified>
  <cp:revision>18</cp:revision>
  <dc:subject/>
  <dc:title>Assessment Title:</dc:title>
</cp:coreProperties>
</file>