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reasoning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ediction, conclusions, cause and effect, opinions,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eason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3"/>
        <w:gridCol w:w="1154"/>
        <w:gridCol w:w="1104"/>
        <w:gridCol w:w="982"/>
        <w:gridCol w:w="262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cy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values well-reasoned opin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uts forth effort necessary to form good opin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ocuses on validity of argument rather than personal feeling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cognizes subtle manipulations of facts used to persuade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own assumpt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assumptions of other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reasonable predictions based on thorough understanding of the subject area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vises predictions if necessary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ersonal experiences and knowledge to make inferences and draw conclus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thorough understanding of systems within topics to make inferences and draw conclus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raws conclusions that add meaning and insight to an experience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deductive reasoning to make generalizat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inductive reasoning to understand unfamiliar concept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“If...then...” statements to draw conclusions about relationship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scribes multiple cause-and-effect relationships in a system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fferentiates between causation and correlation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detailed visual representations of interrelated systems that show causes and effect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appropriate subject-area language to explain conclusions and reasoning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of logical thinking to explain conclusions and reasoning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asoning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5:00Z</dcterms:created>
  <dc:creator>Margaret Ann Grant</dc:creator>
  <dc:description/>
  <cp:keywords/>
  <dc:language>en-US</dc:language>
  <cp:lastModifiedBy>Margaret Ann Grant</cp:lastModifiedBy>
  <dcterms:modified xsi:type="dcterms:W3CDTF">2007-08-01T21:13:00Z</dcterms:modified>
  <cp:revision>4</cp:revision>
  <dc:subject/>
  <dc:title>Assessment Title:</dc:title>
</cp:coreProperties>
</file>