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03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ssessment Title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Expository Writing Checklist—Middle School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Kind of Assessment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hecklist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Description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A checklist in teacher language used to assess middle school students’ expository writing as they work on projects.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Keyword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eport, essay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Instruction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se this checklist to record observations of students’ expository writing while they work on projects and activities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  <w:r>
              <w:rPr>
                <w:rFonts w:cs="Arial" w:ascii="Verdana" w:hAnsi="Verdana"/>
                <w:sz w:val="20"/>
                <w:szCs w:val="20"/>
              </w:rPr>
              <w:t>–</w:t>
            </w: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cesse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rit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1167"/>
        <w:gridCol w:w="1346"/>
        <w:gridCol w:w="899"/>
        <w:gridCol w:w="2628"/>
      </w:tblGrid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onsistent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resent but Inconsistent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Missing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omments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riting has purpose and theme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opic is narrow enough to be covered thoroughly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nformation is supported by several good sources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rsonal experiences are synthesized with information from external sources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eaders’ questions are anticipated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Organization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itle hints at the topic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itle makes readers curious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riting is organized around an important theme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ntroduction introduces the theme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ntroduction makes readers want to read more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ransitions connect ideas naturally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nclusion leaves readers with an important message or idea to think about related to the topic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aragraphs help readers understand the topic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Voice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riting connects by being focused on an interesting, important topic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mpelling reasons explain why readers should learn about the topic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riting reflects the author’s commitment to the theme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elevant personal details enhance meaning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Language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anguage is accurate and precise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anguage is vivid and interesting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echnical terms are defined, if necessary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entence Fluency: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entences are varied in length and structure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entence beginnings are varied and interesting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riting has rhythm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onventions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pelling is correct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unctuation is correct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apitalization is correct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andard English is used throughout writing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nventions are broken to add meaning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4"/>
        <w:szCs w:val="14"/>
      </w:rPr>
      <w:t xml:space="preserve">Expository Writing Checklist—Middle School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3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sz w:val="20"/>
        <w:szCs w:val="20"/>
      </w:rPr>
    </w:pPr>
    <w:r>
      <w:rPr>
        <w:b/>
        <w:bCs/>
        <w:sz w:val="14"/>
        <w:szCs w:val="14"/>
      </w:rPr>
      <w:t>Assessing Projects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text">
    <w:name w:val="aptext"/>
    <w:basedOn w:val="Normal"/>
    <w:qFormat/>
    <w:pPr>
      <w:spacing w:before="280" w:after="280"/>
    </w:pPr>
    <w:rPr>
      <w:rFonts w:ascii="Arial" w:hAnsi="Arial" w:cs="Arial"/>
      <w:color w:val="666666"/>
    </w:rPr>
  </w:style>
  <w:style w:type="paragraph" w:styleId="Aptextbold">
    <w:name w:val="aptextbold"/>
    <w:basedOn w:val="Normal"/>
    <w:qFormat/>
    <w:pPr>
      <w:spacing w:before="280" w:after="280"/>
    </w:pPr>
    <w:rPr>
      <w:rFonts w:ascii="Arial" w:hAnsi="Arial" w:cs="Arial"/>
      <w:b/>
      <w:bCs/>
      <w:color w:val="666666"/>
    </w:rPr>
  </w:style>
  <w:style w:type="paragraph" w:styleId="Aptitlesection">
    <w:name w:val="aptitlesection"/>
    <w:basedOn w:val="Normal"/>
    <w:qFormat/>
    <w:pPr>
      <w:spacing w:lineRule="atLeast" w:line="375" w:before="280" w:after="280"/>
    </w:pPr>
    <w:rPr>
      <w:rFonts w:ascii="Arial" w:hAnsi="Arial" w:cs="Arial"/>
      <w:color w:val="666666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4:53:00Z</dcterms:created>
  <dc:creator>Margaret Ann Grant</dc:creator>
  <dc:description/>
  <cp:keywords/>
  <dc:language>en-US</dc:language>
  <cp:lastModifiedBy>Margaret Ann Grant</cp:lastModifiedBy>
  <dcterms:modified xsi:type="dcterms:W3CDTF">2007-07-31T19:51:00Z</dcterms:modified>
  <cp:revision>12</cp:revision>
  <dc:subject/>
  <dc:title>Assessment Title:</dc:title>
</cp:coreProperties>
</file>