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6996"/>
      </w:tblGrid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Title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Biography Presentation Rubric—Middle School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Kind of Assessment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Rubric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Description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</w:rPr>
              <w:t xml:space="preserve">A rubric in student language written for middle school students to self-assess biography presentations. 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Keywords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Print publication, history, research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structions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</w:rPr>
              <w:t>As you work on your biography presentation, use this rubric to help you do your best work.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Grade Level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6–8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ategory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Products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ubcategory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Electronic Publication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hem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y biography has a theme that reflects what is unique, interesting, and important about the person I am writing about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y biography attempts to have a theme but generally just has a topic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y biography has a topic, rather than a theme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y biography is about many different topics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laboratio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y biography includes a wide variety of relevant, concrete details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y biography includes relevant, concrete details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y biography includes some concrete details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y biography includes very few concrete details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Interpretatio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use my own experiences and knowledge to draw reasonable conclusions about the facts of the person’s life that relate to my biography’s theme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use my own experiences and knowledge to draw some conclusions about the facts of the person’s life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 try to draw some conclusions about the person’s life, but I include mostly known facts and conclusions.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y biography includes only known facts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Research Source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get information for my biography from a variety of credible primary and secondary sources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get information for my biography from at least three credible sources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get information for my biography from two or fewer sources, and some of my sources are not very credible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get information for my biography from just one source, or the sources I use are all of questionable credibility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ource Citatio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cite all my sources correctly, including those that I paraphrase and quote directly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cite all my sources, including those that I paraphrase and quote directly. I may have some minor errors in citation form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cite most of my sources, but I do not cite those that I paraphrase. I have some errors in citation form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do not cite several of my sources, and I have many errors in citation form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Writing: Organizatio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y biography has a title and introduction that presents the theme and makes the audience curious. It also has a conclusion that makes an important statement about the theme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y biography has a title and introduction that introduces the theme. It also has a conclusion that emphasizes the theme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y introduction and conclusion do not enhance the theme of my biography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y biography is missing an introduction, a conclusion, or both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Writing: Transition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use transitions effectively to connect ideas, sentences, and paragraphs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use transitions to connect ideas, sentences, and paragraphs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try to use transitions to connect ideas, sentences, and paragraphs, but sometimes my writing is awkward and choppy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rarely use transitions to connect ideas, sentences, and paragraphs, and my writing is often awkward and choppy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Writing: Languag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use powerful, concrete language to communicate my biography’s theme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use concrete language to communicate my biography’s theme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sometimes use concrete language, but most of my biography is vague and general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language in my biography is vague and general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Forma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I used a variety of features of the media I chose for my biography to enhance and effectively support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my biography’s </w:t>
            </w:r>
            <w:r>
              <w:rPr>
                <w:rFonts w:cs="Arial" w:ascii="Verdana" w:hAnsi="Verdana"/>
                <w:sz w:val="20"/>
                <w:szCs w:val="20"/>
              </w:rPr>
              <w:t>theme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used features of the media I chose for my biography to effectively tell a story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used some features of the media I chose for my biography effectively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used very few features of the media I chose for my biography effectively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Convention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y biography has no errors in grammar or mechanics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y biography has no errors in grammar or mechanics that detract from the theme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y biography has some errors in grammar and mechanics that detract from the theme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y biography has so many errors in grammar and mechanics that my audience has difficulty understanding it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  <w:sz w:val="14"/>
        <w:szCs w:val="14"/>
      </w:rPr>
      <w:t xml:space="preserve">Biography Presentation Rubric—Middle School </w:t>
    </w:r>
    <w:r>
      <w:rPr>
        <w:rStyle w:val="PageNumber"/>
        <w:rFonts w:cs="Verdana" w:ascii="Verdana" w:hAnsi="Verdana"/>
        <w:sz w:val="14"/>
        <w:szCs w:val="14"/>
      </w:rPr>
      <w:fldChar w:fldCharType="begin"/>
    </w:r>
    <w:r>
      <w:rPr>
        <w:rStyle w:val="PageNumber"/>
        <w:sz w:val="14"/>
        <w:szCs w:val="14"/>
        <w:rFonts w:cs="Verdana" w:ascii="Verdana" w:hAnsi="Verdana"/>
      </w:rPr>
      <w:instrText xml:space="preserve"> PAGE </w:instrText>
    </w:r>
    <w:r>
      <w:rPr>
        <w:rStyle w:val="PageNumber"/>
        <w:sz w:val="14"/>
        <w:szCs w:val="14"/>
        <w:rFonts w:cs="Verdana" w:ascii="Verdana" w:hAnsi="Verdana"/>
      </w:rPr>
      <w:fldChar w:fldCharType="separate"/>
    </w:r>
    <w:r>
      <w:rPr>
        <w:rStyle w:val="PageNumber"/>
        <w:sz w:val="14"/>
        <w:szCs w:val="14"/>
        <w:rFonts w:cs="Verdana" w:ascii="Verdana" w:hAnsi="Verdana"/>
      </w:rPr>
      <w:t>3</w:t>
    </w:r>
    <w:r>
      <w:rPr>
        <w:rStyle w:val="PageNumber"/>
        <w:sz w:val="14"/>
        <w:szCs w:val="14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</w:r>
  </w:p>
  <w:p>
    <w:pPr>
      <w:pStyle w:val="Normal"/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Assessing Projects</w:t>
    </w:r>
  </w:p>
  <w:p>
    <w:pPr>
      <w:pStyle w:val="Header"/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text">
    <w:name w:val="aptext"/>
    <w:basedOn w:val="Normal"/>
    <w:qFormat/>
    <w:pPr>
      <w:spacing w:before="280" w:after="280"/>
    </w:pPr>
    <w:rPr>
      <w:rFonts w:ascii="Arial" w:hAnsi="Arial" w:cs="Arial"/>
      <w:color w:val="666666"/>
    </w:rPr>
  </w:style>
  <w:style w:type="paragraph" w:styleId="Aptextbold">
    <w:name w:val="aptextbold"/>
    <w:basedOn w:val="Normal"/>
    <w:qFormat/>
    <w:pPr>
      <w:spacing w:before="280" w:after="280"/>
    </w:pPr>
    <w:rPr>
      <w:rFonts w:ascii="Arial" w:hAnsi="Arial" w:cs="Arial"/>
      <w:b/>
      <w:bCs/>
      <w:color w:val="666666"/>
    </w:rPr>
  </w:style>
  <w:style w:type="paragraph" w:styleId="Aptitlesection">
    <w:name w:val="aptitlesection"/>
    <w:basedOn w:val="Normal"/>
    <w:qFormat/>
    <w:pPr>
      <w:spacing w:lineRule="atLeast" w:line="375" w:before="280" w:after="280"/>
    </w:pPr>
    <w:rPr>
      <w:rFonts w:ascii="Arial" w:hAnsi="Arial" w:cs="Arial"/>
      <w:color w:val="666666"/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3T15:33:00Z</dcterms:created>
  <dc:creator>Margaret Ann Grant</dc:creator>
  <dc:description/>
  <cp:keywords/>
  <dc:language>en-US</dc:language>
  <cp:lastModifiedBy>Margaret Ann Grant</cp:lastModifiedBy>
  <dcterms:modified xsi:type="dcterms:W3CDTF">2007-07-30T21:16:00Z</dcterms:modified>
  <cp:revision>10</cp:revision>
  <dc:subject/>
  <dc:title>Assessment Title:</dc:title>
</cp:coreProperties>
</file>