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 xml:space="preserve">Fraction </w:t>
            </w:r>
            <w:r>
              <w:rPr/>
              <w:t>Quest</w:t>
            </w:r>
            <w:r>
              <w:rPr>
                <w:lang w:val="fr-FR"/>
              </w:rPr>
              <w:t xml:space="preserve"> Poster Checklist</w:t>
            </w:r>
            <w:r>
              <w:rPr/>
              <w:t xml:space="preserve"> —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/>
                <w:b/>
                <w:bCs/>
                <w:lang w:val="fr-FR"/>
              </w:rPr>
              <w:t xml:space="preserve"> </w:t>
            </w: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Fraction Quest in </w:t>
            </w:r>
            <w:r>
              <w:rPr>
                <w:i/>
                <w:iCs/>
              </w:rPr>
              <w:t xml:space="preserve">Assessing Projects) </w:t>
            </w:r>
            <w:r>
              <w:rPr/>
              <w:t xml:space="preserve">used by elementary students to make sure they have met all of the requirements of </w:t>
            </w:r>
            <w:r>
              <w:rPr>
                <w:iCs/>
              </w:rPr>
              <w:t>their poster</w:t>
            </w:r>
            <w:r>
              <w:rPr/>
              <w:t>.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, mat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complete all the steps necessary to finish your poster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49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ec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represented the fraction problem accurately with no mathematical err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included a visual model to help explain the fraction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step-by-step instructions on how to solve the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included a common mistake students make when solving the fraction problem and explained why it is incorr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used correct mathematical terminology and not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a conclusion describing why knowing how to solve this fraction problem is import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ur poster is visually appealing (appropriate spacing and balance, use of color, title, easy to read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have asked another group for feedback on our draft and used the suggestions to improve our post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17:00Z</dcterms:created>
  <dc:creator>Margaret Ann Grant</dc:creator>
  <dc:description/>
  <cp:keywords/>
  <dc:language>en-US</dc:language>
  <cp:lastModifiedBy>Margaret Ann Grant</cp:lastModifiedBy>
  <dcterms:modified xsi:type="dcterms:W3CDTF">2007-08-03T15:52:00Z</dcterms:modified>
  <cp:revision>4</cp:revision>
  <dc:subject/>
  <dc:title>Assessment Title:</dc:title>
</cp:coreProperties>
</file>