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tment to Critical Think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commitment to critical thinking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Effort, persistence, accuracy, strategies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ommitment to critical thinking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214"/>
        <w:gridCol w:w="1036"/>
        <w:gridCol w:w="27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Student </w:t>
            </w:r>
            <w:r>
              <w:rPr>
                <w:rFonts w:cs="Arial"/>
                <w:bCs/>
              </w:rPr>
              <w:t>e</w:t>
            </w:r>
            <w:r>
              <w:rPr>
                <w:rFonts w:cs="Arial"/>
              </w:rPr>
              <w:t>xerts effort to find out about an issue before forming an opin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earches the Web for information about a topi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udent uses library resources to find out about a topi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nterviews experts to find out about a topi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uses learned strategies independently inside and outside of schoo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waits to form an opinion until enough information has been fou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changes mind when confronted with new, more accurate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Student </w:t>
            </w:r>
            <w:r>
              <w:rPr>
                <w:rFonts w:cs="Arial"/>
                <w:bCs/>
              </w:rPr>
              <w:t>e</w:t>
            </w:r>
            <w:r>
              <w:rPr>
                <w:rFonts w:cs="Arial"/>
              </w:rPr>
              <w:t>xerts effort to find out about an issue before forming an opin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akes pride in accuracy of wor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5:00Z</dcterms:created>
  <dc:creator>Margaret Ann Grant</dc:creator>
  <dc:description/>
  <cp:keywords/>
  <dc:language>en-US</dc:language>
  <cp:lastModifiedBy>Margaret Ann Grant</cp:lastModifiedBy>
  <dcterms:modified xsi:type="dcterms:W3CDTF">2007-07-31T14:51:00Z</dcterms:modified>
  <cp:revision>4</cp:revision>
  <dc:subject/>
  <dc:title>Assessment Title:</dc:title>
</cp:coreProperties>
</file>