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92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creativity.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sk-taking, evaluation, observation, language, perspectives, flexibility, elaboration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creativity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ativity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ue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several strategies (such as list-making, sketching, and freewriting) to help me think of many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many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think of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very hard time thinking of idea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exibi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look at the world around me from a variety of different perspectiv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look at the world around me from different perspectiv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look at the world around me from different perspectiv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most always see the world around me from the same perspectiv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everal strategies to determine if my ideas are worth working on and if the work I produce is high qualit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a few strategies to determine if my ideas are worth working on and if the work I produce is high qualit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determine if my ideas are worth working on and if the work I produce is high qualit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think my work is good if I like i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ver think my work is goo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labo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how to add relevant, useful details to an idea to make it rea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dd details to my ideas to make them rea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someone to help me add details to my ideas to make them rea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taking an idea and making it re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isk-tak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ke to try new ideas and experiences, and I do not worry if I will fail or make mistak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new ideas and experiences without worrying too much about whether I will make mistak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avoid trying new ideas and experiences because I am afraid I will make mistak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ry ideas or experiences that I know I will not be good at right awa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nguage 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in interesting ways to influence and entertain oth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in interesting way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use language in interesting way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in predictable and ordinary way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6:00Z</dcterms:created>
  <dc:creator>Margaret Ann Grant</dc:creator>
  <dc:description/>
  <cp:keywords/>
  <dc:language>en-US</dc:language>
  <cp:lastModifiedBy>Margaret Ann Grant</cp:lastModifiedBy>
  <dcterms:modified xsi:type="dcterms:W3CDTF">2007-08-01T16:26:00Z</dcterms:modified>
  <cp:revision>4</cp:revision>
  <dc:subject/>
  <dc:title>Assessment Title:</dc:title>
</cp:coreProperties>
</file>