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03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Density Brochure Checklist—Middle Schoo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 checklist (from Density: Got Gas? In </w:t>
            </w:r>
            <w:r>
              <w:rPr>
                <w:rFonts w:cs="Arial"/>
                <w:i/>
                <w:iCs/>
              </w:rPr>
              <w:t xml:space="preserve">Designing Effective Projects) </w:t>
            </w:r>
            <w:r>
              <w:rPr>
                <w:rFonts w:cs="Arial"/>
              </w:rPr>
              <w:t xml:space="preserve">to be used by middle school students to make sure they have met all of the requirements of a brochure about density.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sity, scienc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checklist to make sure you complete all the steps necessary to finish your article.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-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duc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nt Publicat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90"/>
        <w:gridCol w:w="1080"/>
        <w:gridCol w:w="37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 xml:space="preserve">Student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Check-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Teacher Check-O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>Composing: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Template comple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On tas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>Layout:</w:t>
            </w:r>
            <w:r>
              <w:rPr/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All six flaps comple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Easy-to-read text (font si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>Content:</w:t>
            </w:r>
          </w:p>
          <w:p>
            <w:pPr>
              <w:pStyle w:val="Normal"/>
              <w:ind w:left="180" w:hanging="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School or group name on title fl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Clip art on front fl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Complete and accurate text on In My World flap</w:t>
            </w:r>
            <w:r>
              <w:rPr>
                <w:rFonts w:cs="Arial"/>
              </w:rPr>
              <w:t xml:space="preserve"> explaining </w:t>
            </w:r>
            <w:r>
              <w:rPr/>
              <w:t>why a hot air balloon ris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Digital picture of balloon on In My World fl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 xml:space="preserve">Correct definition of </w:t>
            </w:r>
            <w:r>
              <w:rPr>
                <w:i/>
              </w:rPr>
              <w:t>mass</w:t>
            </w:r>
            <w:r>
              <w:rPr/>
              <w:t xml:space="preserve"> and how it is measur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 xml:space="preserve">Correct definition of </w:t>
            </w:r>
            <w:r>
              <w:rPr>
                <w:i/>
              </w:rPr>
              <w:t>volume</w:t>
            </w:r>
            <w:r>
              <w:rPr/>
              <w:t xml:space="preserve"> and how it is measur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 xml:space="preserve">Correct definition of </w:t>
            </w:r>
            <w:r>
              <w:rPr>
                <w:i/>
              </w:rPr>
              <w:t>density</w:t>
            </w:r>
            <w:r>
              <w:rPr/>
              <w:t xml:space="preserve"> and how it is measure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Steps necessary to measure liquid volu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Steps necessary to measure the density of a sol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Steps necessary to measure the volume of an odd shaped o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Names of at least two uses for dens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Correct descriptions of operational defin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Three correct examples of operational defin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Digital picture of the group's layering liquids la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Caption for layered liquids lab explaining how the liquids are layer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Clip art with appropriate ca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Group, your name, and hour on back fl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/>
              <w:t>Correct spelling and grammar througho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Density Brochure Checklist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9:43:00Z</dcterms:created>
  <dc:creator>Margaret Ann Grant</dc:creator>
  <dc:description/>
  <cp:keywords/>
  <dc:language>en-US</dc:language>
  <cp:lastModifiedBy>Margaret Ann Grant</cp:lastModifiedBy>
  <dcterms:modified xsi:type="dcterms:W3CDTF">2007-07-30T21:20:00Z</dcterms:modified>
  <cp:revision>5</cp:revision>
  <dc:subject/>
  <dc:title>Assessment Title:</dc:title>
</cp:coreProperties>
</file>