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Narrative Writing Rubric—Elementary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 rubric in student language written for elementary students to self-assess their narrative writ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ories, fiction, plot, character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Use this rubric to self-assess your narrative writing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c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is about one topic or idea, and all the events make an important statement about the main ide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is about one topic or idea, and all the events connect to the main ide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is mostly about one topic, but I include some information that is not about the topic. Most of my events are connected to the main ide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main topic or idea of my story is unclear. Many events do not seem to be connected to the main idea of the stor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lot: Ope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begins with an interesting opening that gets the reader interested and introduces the main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has an interesting begin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start my story with an interesting beginning, but it does not really make readers want to read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has a predictable and ordinary beginn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lot: Ev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takes place through a series of believable but sometimes surprising events. The events add to each other in ways that make se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tory takes place through a series of believable events that connect in ways that make se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tell my story through a series of believable events, but some parts do not make sense and some gaps are unexplain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events in my story are not believable and they do not connect with each other in ways that make sen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lot: Turning Poi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vents in my story lead up to a turning point that surprises the reader and ties together all the parts of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vents in my story lead up to a turning point that ties together all the parts of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has a turning point, but it is predictable and does not tie together all the parts of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ory does not have a turning poi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arac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have several characters in my story. I show what my characters are like by using conversation and actions instead of explanation and descrip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have some characters in my story. I usually show what my characters are like by using conversation and actions instead of explanation and descrip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have a few characters in my story. I sometimes show what they are like by using conversation and action, but I usually use explanations and descrip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show what my characters are like by using only explanations and descript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n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I am writing a story in a particular genre, like mystery, science fiction, or realistic fiction, I use many features of the genre, such as clues or imaginary worl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I am writing a story in a particular genre, like mystery, science fiction, or realistic fiction, I use features of the genre, such as detectives or real-life problem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I am writing a story in a particular genre, I try to include some features of the gen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 when I am writing a story in a particular genre, I do not use features of the genre in ways that make sens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grap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ivide my story into paragraphs of different lengths in a way that makes sen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ivide my story into paragraphs of different length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me of my paragraphs are too long or too sho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no paragraphs, or many of my paragraphs are too long or too shor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nt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ntences use many different beginnings, lengths, and structures to make my writing more surprising and interes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sentences use different beginnings, lengths, and structur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ome of my sentences sound different, but some of them sound the sa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ny of my sentences sound the sam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clear, interesting words to create pictures in the minds of the re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interesting words in my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use interesting words in my story, but some of the language is predicta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words in my story are ordinary and predictabl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no errors in spelling, punctuation, capitalization, or Standard Englis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no errors in spelling, punctuation, capitalization, or Standard English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some errors in spelling, punctuation, capitalization, or Standard English that take away from the mea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make so many errors in spelling, punctuation, capitalization, and Standard English that readers have trouble following my stor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Narrative Writing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0:39:00Z</dcterms:created>
  <dc:creator>Margaret Ann Grant</dc:creator>
  <dc:description/>
  <cp:keywords/>
  <dc:language>en-US</dc:language>
  <cp:lastModifiedBy>Margaret Ann Grant</cp:lastModifiedBy>
  <dcterms:modified xsi:type="dcterms:W3CDTF">2007-08-13T22:18:00Z</dcterms:modified>
  <cp:revision>22</cp:revision>
  <dc:subject/>
  <dc:title>Assessment Title:</dc:title>
</cp:coreProperties>
</file>