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b Site Writ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ecklist used by teachers to assess high school students</w:t>
            </w:r>
            <w:r>
              <w:rPr>
                <w:iCs/>
              </w:rPr>
              <w:t xml:space="preserve"> as they work on creating a Web site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sit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skills while they work on creating Web site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9"/>
        <w:gridCol w:w="951"/>
        <w:gridCol w:w="1351"/>
        <w:gridCol w:w="3519"/>
      </w:tblGrid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t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deas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pic is appropriately narrowe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quate information is supported by credible source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rces are identified clear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dibility of sources is evident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ders’ questions are anticipated and addresse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te is updated regular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b pages make sense by themselve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al links facilitate navigation through the site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s are highlighted appropriate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adings and subheadings divide each page into meaningful chunk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lationships among ideas are shown visual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graphs are short, compact, and convey high-level information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ed information is included on linked pages, not on the home page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dience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te is written for random, interested reader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ne reflects authority and credibilit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pic is important and interesting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sons for why the topic is important are provide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b site reflects each author’s commitment to the topic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Language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nguage is specific and accurate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nguage is powerful and interesting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nguage engages reader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ical terms are defined, if necessar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ntence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tences are short and easy to understand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tences have varied beginning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tences have varied structures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riting has rhythm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ntence fragments, if used, are used appropriate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vention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words are spelled correct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words are capitalized correctly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nctuation is correct.</w:t>
            </w:r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dard English is used throughout the site.</w:t>
            </w:r>
          </w:p>
        </w:tc>
        <w:tc>
          <w:tcPr>
            <w:tcW w:w="9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eb Writing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1:00Z</dcterms:created>
  <dc:creator>Margaret Ann Grant</dc:creator>
  <dc:description/>
  <cp:keywords/>
  <dc:language>en-US</dc:language>
  <cp:lastModifiedBy>Margaret Ann Grant</cp:lastModifiedBy>
  <dcterms:modified xsi:type="dcterms:W3CDTF">2007-08-03T15:33:00Z</dcterms:modified>
  <cp:revision>4</cp:revision>
  <dc:subject/>
  <dc:title>Assessment Title:</dc:title>
</cp:coreProperties>
</file>