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 Solving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elementary students to self-assess their problem solving and reasoning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ysis, strategies, uncertainty, open-ended, problems, reflection, processes, communic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your problem solving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24"/>
        <w:gridCol w:w="1725"/>
        <w:gridCol w:w="1713"/>
        <w:gridCol w:w="1726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icipating Problem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head about problems I might have. I think of ways to avoid problems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think ahead about problems I might have. I try to think of ways to avoid problem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ell what problems I might have. I sometimes try to think of ways to avoid problems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hard time knowing what problems I might have. I do not think of ways to avoid problem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zing Problem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ake a lot of time to think about a problem before I try to solve it. I use problem solving tools when I solve problems, even outside of school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a problem before I start solving i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someone reminds me, I think about a problem before I solve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just start solving a problem without thinking about i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trategi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several strategies for solving problems, such as making models and diagrams. I can choose a good strategy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some of the strategies I learned to solve problem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someone reminds me, I use a strategy I learned to solve problems. I usually try to solve problems using trial and error. I usually need help thinking of a strategy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use the strategies I learned to solve problem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nding Informa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have a problem, I can separate the important information from the unimportant information.  I know when I need more information to solve a problem, and I have several strategies to find what I need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ell the difference between important and unimportant information when I solve a problem.  I get more information when I need i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sometimes get confused about what information is important when I solve a problem. If someone helps me, I get more information when I need it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focus on unimportant information when I solve a problem. I rarely know when I need to get more informati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aling with Uncertain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ike working on problems without simple answers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work on problems without simple answer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work on problems without simple answers, but I sometimes get frustrated and do not want to continue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get frustrated and refuse to work on problems without simple answer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flecting on Process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reflect on how I worked on a problem, and I learn from my failures and my successes. I use what I learn in future problem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flect on how I worked on a problem. I usually use what I learn in future problem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guidance, I reflect on my problem solving processes. I sometimes make the same mistakes twice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reflect on my problem solving processes. I often make the same kinds of mistakes over and over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Solut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roughly describe my solution to a problem and thoroughly explain how I solved a problem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describe my solution to a problem and can explain how I solved it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try to describe my solution to a problem and partly explain how I solved it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cannot describe my solution to the problem, and I cannot explain what I did when I tried to solve 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Problem Solving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5:00Z</dcterms:created>
  <dc:creator>Margaret Ann Grant</dc:creator>
  <dc:description/>
  <cp:keywords/>
  <dc:language>en-US</dc:language>
  <cp:lastModifiedBy>Margaret Ann Grant</cp:lastModifiedBy>
  <dcterms:modified xsi:type="dcterms:W3CDTF">2007-08-01T21:11:00Z</dcterms:modified>
  <cp:revision>4</cp:revision>
  <dc:subject/>
  <dc:title>Assessment Title:</dc:title>
</cp:coreProperties>
</file>