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critical thinking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in ideas, inferences, independent learning, communication, evalu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your critical thin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26"/>
        <w:gridCol w:w="1726"/>
        <w:gridCol w:w="1727"/>
        <w:gridCol w:w="170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Important Inform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find the most important parts of the information I am studying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find the most important information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get important ideas mixed up with unimportant detail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not tell the difference between what is important and what is not importan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Sourc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different strategies and good thinking to decide if resources are credibl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ome strategies to decide if resources are credibl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use strategies to decide if resources are credible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hink about whether the resources I use are credibl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Inferenc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se my own knowledge to make inferences and draw conclusions about informatio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eck to see if my inferences are righ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se what I know to draw conclusions and make inferences about informatio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heck to see if my inferences are right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make inferences about informat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do not have good reasons for my inference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making inference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rning Independentl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earn more about ideas and concepts that are new to m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learn more about ideas and concepts that are new to m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encourages me, I try to learn more about ideas and concepts that are new to me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sually happy with what I already know. I do not bother to find out mor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mmunicating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learly explain my opinion on a topic in speaking or writing and give good reasons for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my opinion and give some reasons for it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explain my opinion and give at least one reason for my opinion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my opin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itical Thinking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8:00Z</dcterms:created>
  <dc:creator>Margaret Ann Grant</dc:creator>
  <dc:description/>
  <cp:keywords/>
  <dc:language>en-US</dc:language>
  <cp:lastModifiedBy>Margaret Ann Grant</cp:lastModifiedBy>
  <dcterms:modified xsi:type="dcterms:W3CDTF">2007-08-01T20:24:00Z</dcterms:modified>
  <cp:revision>4</cp:revision>
  <dc:subject/>
  <dc:title>Assessment Title:</dc:title>
</cp:coreProperties>
</file>