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Business Letter Rubric—Middle and 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written for middle and high school students to self-assess a business letter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suasive wri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 you work on your business letter, use this rubric to help you do your best wor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 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learly state the purpose of my letter and any necessary background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state the purpose of my letter and important background information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state the purpose of my letter and give some background, but some relevant information may be miss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purpose of my letter is unclear, and I provide little relevant background informa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 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ccinctly describe a satisfactory response in the opening paragrap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a satisfactory response in the opening paragrap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the response I want, but it is not in the opening paragraph, or my description is confusing in some par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describe the response I want in my letter, or my description is confus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ersuasion: Argum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several compelling, well-supported reasons and detailed examples or illustrations to support the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several reasons and examples to support the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reasons to support the purpose, but some of my reasons are not convinc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provide reasons, or the reasons I give are unconvinc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ersuasion: Rhetorical Devi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appropriate rhetorical devices (such as appeals to reason, to character, or emotion) effectively to persuade my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rhetorical devices to persuade my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use rhetorical devices to persuade my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se rhetorical devi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: 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nticipate and thoroughly address my audience’s concerns and ques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nticipate and address my audience’s concerns and ques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nticipate some of my audience’s concerns, and I try to address th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anticipate or address my audience’s concer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ice: Sincer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nvey a sense of sincere commitment to my letter’s topic and explain why my views should be taken serious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sounds sincere and shows that my topic is important to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sounds sincere and credible, but some parts of my letter may sound forced or contriv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does not sound sincer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ice: Personal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reflects me as a person by using personal examples and details to support the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reflects me as a person by using personal detail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includes some personal details, but some details are not appropri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does not include personal details, or if it does, the details are not appropria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a respectful tone that is appropriate for the purpose of the letter and the rea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n appropriate to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ometimes, my letter’s tone is disrespectful or inappropriate for the audience and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letter’s tone is disrespectful and inappropria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: Introd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’s first paragraph states the purpose of my letter in a compelling w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’s first paragraph states the purpose of my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’s first paragraph partially states the purpose of my letter, but the purpose is unclear or hard to fi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’s first paragraph does not state the purpose of my lett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 Bod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pport my purpose by presenting my reasons in an order that builds to what I want for a respon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esent reasons in a logical or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put my reasons in order, but the order does not help the reader understand what I am say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reasons do not seem to be in a particular ord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: Transi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 variety of words, phrases, and structures to connect ideas, so my ideas flow in a logical order and build on each other natural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transitions to connect ideas, so my ideas flow toge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ttempt to connect my ideas with transitions, but my writing is sometimes chopp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is choppy and unconnect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: 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emphasizes the response I want in a memorable w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emphasizes my expected respon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nclusion tries to explain why I wrote the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does not explain why I wrote the lett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Word Ch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precise, accurate, powerful, and interesting words and phrases to create memorable pictures in the reader’s mi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ccurate, interesting words to engage the rea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language is sometimes vague, general, predictable, and uninteres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language is vague, general, predictable, and uninterest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ntences are varied in length and structure to enhance meaning. My sentence beginnings are varied and interes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ntences are generally varied in length and structure. My sentence beginnings are often vari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length and structure of my sentences rarely vary. I attempt to vary sentence beginning structures, but some are repeat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ntence structure, length, and beginnings are repetitive and predicta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pelling, punctuation, and capitalization are correct. I use Standard English throughout my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pelling, punctuation, and capitalization are generally correct. My letter has no errors that detract from meaning. I use Standard English throughout my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casional errors in spelling, punctuation, and capitalization detract from my letter’s meaning. My use of nonstandard English detracts from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rrors in conventions make my letter difficult to read and understan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follow an appropriate business letter format consistently and accurately. I address my envelope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follow an appropriate business letter format consistently. I make minor errors in addressing my envelop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some errors in business letter format, or I make a few errors in addressing the envelop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several errors in business letter format, and I make several errors in addressing the envelop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Business Letter Rubric—Middle and 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37:00Z</dcterms:created>
  <dc:creator>Margaret Ann Grant</dc:creator>
  <dc:description/>
  <cp:keywords/>
  <dc:language>en-US</dc:language>
  <cp:lastModifiedBy>Margaret Ann Grant</cp:lastModifiedBy>
  <dcterms:modified xsi:type="dcterms:W3CDTF">2007-07-30T21:19:00Z</dcterms:modified>
  <cp:revision>13</cp:revision>
  <dc:subject/>
  <dc:title>Assessment Title:</dc:title>
</cp:coreProperties>
</file>