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ience Investigation Rubric 2</w:t>
            </w:r>
            <w:r>
              <w:rPr/>
              <w:t>—</w:t>
            </w:r>
            <w:r>
              <w:rPr>
                <w:rFonts w:cs="Verdana" w:ascii="Verdana" w:hAnsi="Verdana"/>
                <w:sz w:val="20"/>
                <w:szCs w:val="20"/>
              </w:rPr>
              <w:t>Elementar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ubric used by elementary students to plan, conduct, analyze, and communicate on scientific investigation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, hypothesis, experiment, data analysis, drawing conclusions, calculation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your work to this rubric during your investigation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Proc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682"/>
        <w:gridCol w:w="1768"/>
        <w:gridCol w:w="1724"/>
        <w:gridCol w:w="1738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ypothesis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what I already know to develop a logical hypothesis.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what I already know to develop a hypothesis.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evelop a hypothesis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develop a hypothesi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cedure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all of the steps of the scientific investigation in detail.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all of the steps of the scientific investigation.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most of the steps of the scientific investigation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only a few of the steps of the scientific investigation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ientific Investigation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ccurately perform a controlled scientific investigation to test my hypothesis.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erform a controlled scientific investigation to test my hypothesis.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erform a scientific investigation to test my hypothesis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perform a scientific investigation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a Analysis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evidence collected from the scientific investigation to draw logical conclusions.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evidence collected from the scientific investigation to draw conclusions.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raw conclusions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unable to draw conclusion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clusion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mmarize what I learned in great detail.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mmarize what I learned in some detail.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mmarize what I learned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summarize what I learned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ults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several graphs and drawings to help explain the investigation process and summarize the data I collected.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two or three graphs and drawings to help explain the investigation process and summarize the data I collected.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one graph or drawing to help explain the investigation process or summarize the data I collected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create a graph or drawing to help explain the investigation process or summarize the data I collected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curacy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l of my work and information are correct.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st of my work and information are correct.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 main parts of my work and information are incorrect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st of my work and information are incorr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Lab Process Science Investigation 2—Elementa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55:00Z</dcterms:created>
  <dc:creator>Margaret Ann Grant</dc:creator>
  <dc:description/>
  <cp:keywords/>
  <dc:language>en-US</dc:language>
  <cp:lastModifiedBy>Margaret Ann Grant</cp:lastModifiedBy>
  <dcterms:modified xsi:type="dcterms:W3CDTF">2007-07-31T17:35:00Z</dcterms:modified>
  <cp:revision>6</cp:revision>
  <dc:subject/>
  <dc:title>Assessment Title:</dc:title>
</cp:coreProperties>
</file>