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Analysis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 rubric in student language used by middle school students to self-assess their analysis skill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ystem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 about how you analyzed information while you worked on your project today and circle the rating that describes how you think you did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-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bing Parts of a Sys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ccurately identify the parts of concrete and abstract systems and thoroughly explain how they interac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ccurately identify parts of systems and explain how they work with each oth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identify some parts of systems, but I am inaccurate with some of my explanations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dentify most parts of systems inaccuratel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bing Relationships in a Sys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good reasoning strategies and knowledge of the subject area to describe how the relationships within the system affect each other and the system as a who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knowledge of the subject area to describe how the different relationships within the system affect each oth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cause my knowledge of the subject area is limited, I have difficulty describing how different relationships in the system affect each oth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describe how different relationships in the system affect each oth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rawing Conclus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analysis to draw conclusions and create meaningful insights about the syste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analysis to draw conclusions about the syste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use my analysis to draw conclusions about the system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draw conclusions about the syste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5:00Z</dcterms:created>
  <dc:creator>Margaret Ann Grant</dc:creator>
  <dc:description/>
  <cp:keywords/>
  <dc:language>en-US</dc:language>
  <cp:lastModifiedBy>Margaret Ann Grant</cp:lastModifiedBy>
  <dcterms:modified xsi:type="dcterms:W3CDTF">2007-07-27T22:12:00Z</dcterms:modified>
  <cp:revision>3</cp:revision>
  <dc:subject/>
  <dc:title>Assessment Title:</dc:title>
</cp:coreProperties>
</file>