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ping with Complexity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ow elementary students cope with complex, open-ended problems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allenges, strategies, analysis, persistence, concentration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ability to cope with complex task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67"/>
        <w:gridCol w:w="4837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eeks out challenging problem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njoys problems that do not have easy answers or correct solution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tudent uses strategies to work on confusing problem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breaks complex problems down into workable part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rioritizes task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tries different strategies until successful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witches easily and efficiently from one task to another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centrates in an active environment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6:00Z</dcterms:created>
  <dc:creator>Margaret Ann Grant</dc:creator>
  <dc:description/>
  <cp:keywords/>
  <dc:language>en-US</dc:language>
  <cp:lastModifiedBy>Margaret Ann Grant</cp:lastModifiedBy>
  <dcterms:modified xsi:type="dcterms:W3CDTF">2007-07-31T14:53:00Z</dcterms:modified>
  <cp:revision>3</cp:revision>
  <dc:subject/>
  <dc:title>Assessment Title:</dc:title>
</cp:coreProperties>
</file>