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Multimedia Presentation Rubric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written for middle school students to self-assess a multimedia presentation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ata, note-taking, reflection, graphic organizers, critical think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as you work on your presentati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 Documen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 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presentation has a theme that makes an important and meaningful statement about my topic. All parts of my presentation relate to the purpose or theme in a meaningful w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presentation has a theme. All parts of my presentation make an important statement about my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y presentation has a topic. Most parts of my presentation make an important statement about the topic, but some parts may be off topic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presentation seems to have a topic, but many parts are off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 Conclu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ynthesize my own experiences and knowledge with the research to draw important and meaningful conclusions about my presentation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ynthesize my own experiences and knowledge with the research to draw conclusions about my presentation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use my knowledge and the research to draw conclusions, but some of my ideas are not logical or based on credible evid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draw conclusions, and when I do, they are not logical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 Key 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my presentation around a few concise points that support the theme and synthesize the most important information I have discovered and the conclusions I have draw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my presentation around a few concise points that support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some main points in my presentation, but they may be wordy or missing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identify the main points in my presenta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ultimedia Featur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graphics, video, sound, and other multimedia features effectively to communicate my theme and create interest. I follow all copyright laws when I use multimedia featur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use some graphics, video, sound, and other multimedia features to enhance and support my key poi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use graphics, video, sound, and other multimedia features, but some features detract from my key poi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do not use graphics, video, sound, or other multimedia features, or the ones I use detract from my key poin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includes unique features that communicate meaningful fresh insights and perspectives in unusual and surprising way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communicates insights in unusual and surprising way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communicate fresh insights in unusual and surprising ways, but some of my methods distract rather than support my presentation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is predicta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begins with a slide that builds curiosity and interest in the theme, organizes information in a logical order, and leaves the audience with an important idea about the theme to think ab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begins with an introduction that describes the theme in an interesting way, organizes information in order, and concludes with a summary of the most important poi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has an introduction and a conclusion, but they may not engage the audience in thinking about my theme. The order of the information may not help me communicate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is missing an introduction or a conclusion and is organized in a way that confuses the audienc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al Pres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rehearsed my presentation. I speak clearly and smoothly in an engaging way. I show poise and confidence, interact appropriately with my audience, and handle unexpected problems effectiv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rehearsed my presentation. I speak clearly and smoothly. I show poise and audience awarenes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uld have rehearsed my presentation more carefully. Sometimes, my audience loses interest or has difficulty understanding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audience has difficulty following my presentation and understanding me. I did not practice enoug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Multimedia Presentation Rubric—Middle School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4:00Z</dcterms:created>
  <dc:creator>Margaret Ann Grant</dc:creator>
  <dc:description/>
  <cp:keywords/>
  <dc:language>en-US</dc:language>
  <cp:lastModifiedBy>Margaret Ann Grant</cp:lastModifiedBy>
  <dcterms:modified xsi:type="dcterms:W3CDTF">2007-07-27T15:23:00Z</dcterms:modified>
  <cp:revision>11</cp:revision>
  <dc:subject/>
  <dc:title>Assessment Title:</dc:title>
</cp:coreProperties>
</file>