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port Rubric—Elementary and 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 rubric in student language written for elementary and middle school students to self-assess report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to self-assess your report as you work on i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ports and Essay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has a narrow and meaningful topic. The theme ties the whole report togeth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has a narrow topic that ties the whole report togeth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seems to have a topic, but some parts are not related to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seems to be about more than one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includes carefully researched facts and logical conclusions drawn from my researc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includes well-researched facts and conclus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includes some facts and conclusions based on my researc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does not include facts and conclusions, or my facts and conclusions are not based on research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sear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nformation in my report is supported by many good resources. I cite my sources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nformation in my report is supported by good resources. I cite most of my sources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nformation in my report is supported by only one or two resources. I cite my sources in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nformation in my report is supported by poor or no resources. I do not cite my sourc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pre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use my own experiences and knowledge to make inferences and draw reasonable, original, and thoughtful conclusions. My conclusions are supported by good fac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draw some logical and original conclusions. My conclusions are supported by fac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try to draw conclusions, but sometimes my ideas are illogical or unsupported by fac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only paraphrases information that I found in my research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ne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make many, logical connections between the information in my report and other subject areas, current issues, and personal experien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make reasonable connections between the information in my report and other topic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make connections between the information in my report and other topics, but sometimes the connections do not make sen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make any connections between the information in my report and other topic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includes language, features, and information that surprise readers and communicate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includes features that surprise readers and communicate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includes some features that may surprise some readers or communicate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is predictable and does not surprise reader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Graphic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include several pictures, maps, diagrams, timelines, and charts to explain my theme. The graphics are clear, labeled correctly, and easy to interpr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some pictures, maps, diagrams, timelines, and charts in my report that relate to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some graphic features in my report, but they are sometimes confusing and distrac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no graphic features in my report, or the ones I include are confusing and are not about the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rod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y report has an introduction that </w:t>
            </w:r>
            <w:r>
              <w:rPr>
                <w:rFonts w:cs="Arial" w:ascii="Verdana" w:hAnsi="Verdana"/>
                <w:sz w:val="20"/>
                <w:szCs w:val="20"/>
              </w:rPr>
              <w:t>describes the theme in an interesting way and makes readers want to read the rest of the repor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has an introduction that describes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has an introduction, but it does not clearly describe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does not have an introduct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present the information in my report in a way that builds on ideas and helps readers understand the theme. For example, I start with details and end with generalizations, or I start with generalizations and end with detail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esent the information in my report in an order that helps readers understand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esent some information in my report in order, but some information is unorganiz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is unorganiz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leaves readers with an important idea about the theme to think about. My conclusion is worded in an interesting w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conclusion focuses on the theme of my repor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conclusion does not focus on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does not have a conclus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grap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is divided into paragraphs. Each paragraph is about one topic. My paragraphs are different length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is divided into paragraphs. Each paragraph is about on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is divided into paragraphs, but some paragraphs are too long or too shor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too many or too few paragraph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nt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entences are different lengths and start in different ways. I connect my sentences so my writing flows and sounds natura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st of my sentences are different lengths and start in different ways. I usually connect my sentences so my writing flow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y of my sentences sound the same or are the same length. I try to connect my sentences, but my writing sometimes seems chopp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entences usually start the same and are the same length. My writing is choppy and unconnect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accurate and interesting language to communicate my theme and explain, persuade, and create pictures in readers’ min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accurate and interesting language to explain my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use accurate or interesting language to explain my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seem to try to use accurate or interesting language, and my report is ordinary and often inaccurat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has no errors in grammar, spelling, punctuation, or capitaliz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has some minor errors in grammar, spelling, punctuation, or capitaliz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has some major errors in grammar, spelling, punctuation, or capitalization. that make it hard to understand in some par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has so many errors in grammar, spelling, punctuation, or capitalization. that it is difficult to understan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y report is neat and attractive. I used fonts, colors, borders, shading, and other word processing tools to add to the report’s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is neat and attractive. I used word processing tools to format my repor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is confusing in some parts. I used very few word processing tools to format my repor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report is sloppy and confusing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Report Rubric—Elementary and 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4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1:42:00Z</dcterms:created>
  <dc:creator>Margaret Ann Grant</dc:creator>
  <dc:description/>
  <cp:keywords/>
  <dc:language>en-US</dc:language>
  <cp:lastModifiedBy>Margaret Ann Grant</cp:lastModifiedBy>
  <dcterms:modified xsi:type="dcterms:W3CDTF">2007-08-09T18:54:00Z</dcterms:modified>
  <cp:revision>41</cp:revision>
  <dc:subject/>
  <dc:title>Assessment Title:</dc:title>
</cp:coreProperties>
</file>