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Creative Fluency Rubric</w:t>
            </w:r>
            <w:r>
              <w:rPr/>
              <w:t>—</w:t>
            </w:r>
            <w:r>
              <w:rPr>
                <w:rFonts w:cs="Arial" w:ascii="Verdana" w:hAnsi="Verdana"/>
                <w:b/>
                <w:bCs/>
                <w:sz w:val="20"/>
              </w:rPr>
              <w:t>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used by high school students to self-assess how well they can think of a great number of creative idea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omparisons, metaphors, analogies,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think about how you think of as many different ideas as possible to work o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-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reativ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de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think of lots of new ideas with or without specific guidelin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iven guidelines, I can think of several different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someone helps me, I can think of some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t is difficult for me to think of new ideas, even when I am told to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bject-Area Knowled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y in-depth knowledge of the systems in the subject area to think of lots of different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y understanding of a subject to think of lots of different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limited understanding of a subject area to come up with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ideas often do not make sense in connection with the subject area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paris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et ideas by creating metaphors, analogies, and comparisons in areas very different from my area of expertise (e.g., sports and art, jokes and mathematics, machines and music)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et ideas by comparing unlike objects or concepts to create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th help, I get ideas by comparing unlike objects or concepts to create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arely think of ideas by comparing unlike objects and idea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o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iven a specific goal, I can come up with several sub-goals and a variety of ways to achieve the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come up with several ways to reach a goa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come up with more than one way to reach a goa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usually only think of one way to reach a goal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llabo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enjoy working with others because hearing others’ ideas and bouncing my own ideas off others helps me think of more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work with others, I get more ideas myself, and I help others think of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work with others, I have a hard time getting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get much out of working with other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reative Fluency Rubric—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59:00Z</dcterms:created>
  <dc:creator>Margaret Ann Grant</dc:creator>
  <dc:description/>
  <cp:keywords/>
  <dc:language>en-US</dc:language>
  <cp:lastModifiedBy>Margaret Ann Grant</cp:lastModifiedBy>
  <dcterms:modified xsi:type="dcterms:W3CDTF">2007-07-31T17:22:00Z</dcterms:modified>
  <cp:revision>4</cp:revision>
  <dc:subject/>
  <dc:title>Assessment Title:</dc:title>
</cp:coreProperties>
</file>