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99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Title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Autobiography Rubric—Elementar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ind of Assessment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scription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A rubric in student language </w:t>
            </w:r>
            <w:bookmarkStart w:id="0" w:name="OLE_LINK2"/>
            <w:bookmarkStart w:id="1" w:name="OLE_LINK1"/>
            <w:r>
              <w:rPr>
                <w:rFonts w:cs="Arial" w:ascii="Verdana" w:hAnsi="Verdana"/>
                <w:sz w:val="20"/>
              </w:rPr>
              <w:t xml:space="preserve">written for </w:t>
            </w:r>
            <w:bookmarkEnd w:id="0"/>
            <w:bookmarkEnd w:id="1"/>
            <w:r>
              <w:rPr>
                <w:rFonts w:cs="Arial" w:ascii="Verdana" w:hAnsi="Verdana"/>
                <w:sz w:val="20"/>
              </w:rPr>
              <w:t xml:space="preserve">elementary students to self-assess their autobiographies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eyword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utobiograph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s you work on your autobiography, use this rubric to help you do your best work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rade Level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>3–5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uct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b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int Public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Them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hose one theme for my autobiography, and the purpose is very clear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hose a clear theme or purpose for my autobiography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hose a theme or purpose that is unclear in area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id not choose a theme or purpose for my autobiography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labor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support my theme with rich events, facts, examples, pictures, and detail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support my theme with facts, examples, and pictur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support some parts of my theme or purpose with facts, examples, or picture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id not choose a theme or purpose for my autobiography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ord Choic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word choices make my autobiography interesting and engaging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st of my word choices are interesting and engaging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try to choose interesting words, but sometimes my word choices are predictable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word choices are predictabl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Organiz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autobiography is logically organized in a way makes sense to the audienc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autobiography is organize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autobiography is organized in some part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autobiography is unorganized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ransitio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information flows smoothly from one piece of information to the next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information flows from one piece of information to the next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st of my information flows from one piece of information to the nex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information does not flow from one piece of information to the next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Forma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used many formatting tools to help make my presentation better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I used some formatting tools to help make my presentation better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tried to use a formatting tool to make my presentation better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I did not use a formatting tool.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reativit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presentation has unusual and surprising features that help readers understand the kind of person I am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presentation has surprising facts about my lif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presentation has some unknown facts about my life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presentation has only predictable facts about my lif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ventio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presentation has no spelling, grammatical, or typing error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My presentation has one or two minor spelling, grammatical, or typing errors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presentation has many spelling and grammatical erro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My presentation has so many errors that the presentation is hard to understand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 xml:space="preserve">Autobiography Rubric—Elementary 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Normal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5:23:00Z</dcterms:created>
  <dc:creator>Margaret Ann Grant</dc:creator>
  <dc:description/>
  <cp:keywords/>
  <dc:language>en-US</dc:language>
  <cp:lastModifiedBy>Margaret Ann Grant</cp:lastModifiedBy>
  <dcterms:modified xsi:type="dcterms:W3CDTF">2007-07-27T14:58:00Z</dcterms:modified>
  <cp:revision>17</cp:revision>
  <dc:subject/>
  <dc:title>Assessment Title:</dc:title>
</cp:coreProperties>
</file>