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soning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middle school students to self-assess thinking while reason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use and effect, opinions, drawing conclusions, infere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as you work through the reasoning proces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28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orming Opinion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base my opinion on good evidence that I synthesized from many credible source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base my opinion on credible evidenc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base my opinion on evidence that is not credibl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base my opinion on evidence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upporting Opinion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how that I understand complex issues by investigating and synthesizing information from a variety of viewpoin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opinion addresses more than one viewpoin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opinion addresses only one viewpoint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opinion does not seem to address a viewpoi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dictin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 thorough understanding of the subject to make reasonable predictions. I revise my predications when necessar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n understanding of the subject to make reasonable predictions. I usually revise my predictions when necessar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make reasonable predictions. I sometimes revise my predications when necessar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make prediction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rawing Conclusion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personal experiences, knowledge, feelings, and thorough understanding of the subject to make inferences. I use inferences to draw meaningful and logical conclusions that add insight to my understand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personal experiences, knowledge, feelings, and understanding of the subject to make inferences. I use inferences to draw meaningful and logical conclus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make inferences and use them to draw conclusions. Sometimes my conclusions are not meaningful or logical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raw conclusions, or the conclusions I draw are insignificant or illogical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termining Cause and Effec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identify multiple causes and effects for an event or situation. I can prioritize causes according to impact. I understand that correlation is not the same as causation. I can use my understanding to determine logical causes and effec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identify multiple causes and effects for an event. I understand the difference between causation and correlation. I use my understanding to determine causes and effec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identify multiple causes and effects for an event. I sometimes confuse correlation and caus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identify multiple causes and effects for an eve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isual Representat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 create a detailed visual representation that clearly shows the relationships among various causes and effec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create an accurate visual representation that shows causes and effec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 create a somewhat accurate visual representation that shows causes and effec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create a visual representation that shows causes and effec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municat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explain my reasoning processes and the conclusions I have drawn in a clear and thorough wa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explain my reasoning processes and the conclusions I have draw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somewhat explain my reasoning processes and the conclusions I have draw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explain my reasoning processes or my conclusions in a way that people can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easoning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12:00Z</dcterms:created>
  <dc:creator>Margaret Ann Grant</dc:creator>
  <dc:description/>
  <cp:keywords/>
  <dc:language>en-US</dc:language>
  <cp:lastModifiedBy>Margaret Ann Grant</cp:lastModifiedBy>
  <dcterms:modified xsi:type="dcterms:W3CDTF">2007-08-13T21:44:00Z</dcterms:modified>
  <cp:revision>19</cp:revision>
  <dc:subject/>
  <dc:title>Assessment Title:</dc:title>
</cp:coreProperties>
</file>