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Learning Log Rubric</w:t>
            </w:r>
            <w:r>
              <w:rPr/>
              <w:t>—</w:t>
            </w:r>
            <w:r>
              <w:rPr>
                <w:rFonts w:cs="Arial" w:ascii="Verdana" w:hAnsi="Verdana"/>
                <w:b/>
                <w:bCs/>
                <w:sz w:val="20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 rubric in student language used by elementary students to self-assess learning log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ata, note-taking, reflection, graphic organize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his rubric to self-assess your learning lo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cess Docum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Reco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atly, thoroughly, and accurately record data in usable, appropriate formats, such as charts, lists, outlines, and diagram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ecord data in appropriate forma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ry to record data accurately, but I may choose a format that is not appropriate, and some of my data may be inaccur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do not record data accurate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take notes in my own words that show the difference between important information and supporting details. I include connections, predictions, and questions about the top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 I take notes in my own words that show the difference between important information and supporting detai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try to take notes in my own words, but sometimes I just copy what I read or hear exactly without showing what information is importa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read about something or listen to information that is presented, I copy exactly what I read or hear without thinking about it at al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n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ontinually make connections and predictions, and ask questions about the topic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make connections and predictions, and ask questions about the topic in my learning lo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f I am reminded, I make connections and predictions, and ask questions about the topic in my learning log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make connections and predictions, or ask questions about the topic in my learning lo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presen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outlines, diagrams, charts, and other graphic organizers when I need to, to help me understand concepts and relationships among conce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use graphic organizers to help me understand concepts and relationships among conce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use graphic organizers to help me understand conce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graphic organizers to help me understand concepts when it would be appropriate to do tha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often use the information in my learning log to think about what and how I am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use the information in my learning log to think about what and how I am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the information in my learning log to think about what and how I am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ver use the information in my learning log to think about what and how I am learning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earning log is neat, and I write so that I can read and understand what I have written. If someone else is going to read my learning log, I follow the conventions so the audience can understand 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earning log is neat, and I usually write so that I and others can read and understand what I have writt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earning log is a little messy. I try to write so I and others can read what I have written, but sometimes I cannot figure out what I was trying to sa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y learning log is messy, and I often cannot figure out what I was trying to say in my journal or learning lo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Learning Log Rubric—Elementary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13:00Z</dcterms:created>
  <dc:creator>Margaret Ann Grant</dc:creator>
  <dc:description/>
  <cp:keywords/>
  <dc:language>en-US</dc:language>
  <cp:lastModifiedBy>Margaret Ann Grant</cp:lastModifiedBy>
  <dcterms:modified xsi:type="dcterms:W3CDTF">2007-07-31T16:24:00Z</dcterms:modified>
  <cp:revision>5</cp:revision>
  <dc:subject/>
  <dc:title>Assessment Title:</dc:title>
</cp:coreProperties>
</file>