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-Direction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checklist used by high school students to self-assess how well they take responsibility for their own learning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edback, goal-setting, prioritizing, plan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assess your self-direct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lf-direction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88"/>
        <w:gridCol w:w="1216"/>
        <w:gridCol w:w="903"/>
        <w:gridCol w:w="2895"/>
      </w:tblGrid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way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ecific Examples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 a Personal Vis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f-assess using input/feedback from others, external criteria, and my own observations to make decisions and complete goal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how my behavior and choices help and hinder my achievement and progress toward my goal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se strategies to remind myself of my strengths and preferred learning modes and styles.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dapt and adjust to different learning modes and style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opportunities to challenge myself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my successes and failures and what I learned about myself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sess how fear of failure limits my possibilities and option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tting Goals, Priorities, Plans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and assume responsibility for planning and completing project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ioritize and organize my work using an action plan model. My model incorporates goals and steps to reach them and accommodates numerous and conflicting goals and prioritie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velop and use an effective system for managing time and material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ructure a plan which clearly outlines strategies, time factors, resource needs and overall constraint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naging Self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ime management techniques and tools, such as day planners and assignment calendar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informed choices based on information or data and an understanding of responsibility, such as cause-and-effect and consequences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plans and contingency plans which address stresses and avoid procrastination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personal motivational patterns, distribute work according to perceived strengths and use techniques for areas needing improvement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that mistakes are opportunities for learning and demonstrate learning from my mistake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velop and use self sufficiency and self management skills e.g., look for own solutions to problems before seeking help, yet know when and how to access appropriate, timely help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I </w:t>
            </w:r>
            <w:r>
              <w:rPr>
                <w:rFonts w:cs="Arial"/>
                <w:lang w:bidi="he-IL"/>
              </w:rPr>
              <w:t>demonstrate and evaluate my work habits and attitudes and describe areas of strength and those needing improvement, such as collaboration, positive attitude, desire to exceed standard, and task completion.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8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elf-Direction Checklist—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0:00Z</dcterms:created>
  <dc:creator>Margaret Ann Grant</dc:creator>
  <dc:description/>
  <cp:keywords/>
  <dc:language>en-US</dc:language>
  <cp:lastModifiedBy>Margaret Ann Grant</cp:lastModifiedBy>
  <dcterms:modified xsi:type="dcterms:W3CDTF">2007-07-31T20:25:00Z</dcterms:modified>
  <cp:revision>5</cp:revision>
  <dc:subject/>
  <dc:title>Assessment Title:</dc:title>
</cp:coreProperties>
</file>