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em Solving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middle school students’ </w:t>
            </w:r>
            <w:r>
              <w:rPr>
                <w:iCs/>
              </w:rPr>
              <w:t>problem solving skill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Strategies, analysis, complexity,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problem solving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67"/>
        <w:gridCol w:w="4837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Observed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nticipates problems in complex project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olves problems before they occur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etermines what information is important for solving a problem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nalyzes a problem carefully before solving it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subject area knowledge to solve problem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learned strategies to solve problem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effective problem solving strategies outside of school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reflects on problem solving processes and makes changes, if necessary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mmunicates processes and results clearly and thoroughly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4:00Z</dcterms:created>
  <dc:creator>Margaret Ann Grant</dc:creator>
  <dc:description/>
  <cp:keywords/>
  <dc:language>en-US</dc:language>
  <cp:lastModifiedBy>Margaret Ann Grant</cp:lastModifiedBy>
  <dcterms:modified xsi:type="dcterms:W3CDTF">2007-08-01T21:11:00Z</dcterms:modified>
  <cp:revision>4</cp:revision>
  <dc:subject/>
  <dc:title>Assessment Title:</dc:title>
</cp:coreProperties>
</file>