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99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Titl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oster Rubric—Elementary, Middle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ind of Assessment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scription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 rubric in student language written for elementary and middle school students to self-assess posters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eyword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dvertisement, prin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>Use this rubric as you work on your poster to set goals and self-assess your work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rade Level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3–8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uc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b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nt Public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832"/>
        <w:gridCol w:w="1745"/>
        <w:gridCol w:w="175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1 </w:t>
            </w:r>
          </w:p>
        </w:tc>
      </w:tr>
      <w:tr>
        <w:trPr>
          <w:trHeight w:val="14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nt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y poster shows that I understand the content very well.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poster shows that I understand the content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y poster shows that I understand some of the content.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poster shows that I do not understand the content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urpose and The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poster has a purpose. My poster’s theme makes an important and interesting statement about the topic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poster has a purpose and a theme that makes a statement about the topic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poster has a purpose and a theme related to the topic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poster does not have a purpose or theme related to the topic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mag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images relate to the poster’s content and add to the meaning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images relate to the poster’s content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ome of my images relate to the poster’s content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one of my images relate to the poster’s content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esig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lines, shapes, mass, texture, and color creatively. My poster is interesting, attractive, and meaningful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lines, shapes, mass, texture, and color. My poster is interesting and attractive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some lines, shapes, mass, texture, and color. My poster is somewhat plain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some lines shapes, mass, texture, or color. My poster is sloppy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Organization and Bala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poster is balanced. All the pieces work together to create a clear message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poster is fairly balanced. Most of the pieces work well together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poster is slightly unbalanced. Some pieces take away from the overall message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poster is unbalanced. The pieces do not work together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reativ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original, surprising, and appropriate graphics, text, and design to communicate meaning in my poster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original and appropriate graphics, text, and design in my poster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try to use original and appropriate graphics, text, and design in my poster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unoriginal or inappropriate graphics, text, or design in my poster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nven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poster has no spelling, grammatical, or typing errors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poster has one or two minor spelling, grammatical, or typing errors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poster has some major spelling and grammatical errors that take away from my poster’s meaning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poster contains many errors that make my poster hard to understan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Poster Rubric—Elementary and Middle School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0:12:00Z</dcterms:created>
  <dc:creator>Margaret Ann Grant</dc:creator>
  <dc:description/>
  <cp:keywords/>
  <dc:language>en-US</dc:language>
  <cp:lastModifiedBy>Margaret Ann Grant</cp:lastModifiedBy>
  <dcterms:modified xsi:type="dcterms:W3CDTF">2007-08-09T18:49:00Z</dcterms:modified>
  <cp:revision>18</cp:revision>
  <dc:subject/>
  <dc:title>Assessment Title:</dc:title>
</cp:coreProperties>
</file>