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erence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assess their skills at making inference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nnections, drawing conclusions, prior knowledg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ability to make inference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2263"/>
        <w:gridCol w:w="1608"/>
        <w:gridCol w:w="1705"/>
        <w:gridCol w:w="1336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Connections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prior knowledge of the subject area, my own experiences, and generalizations and principles about the content to find connections and make logical inferences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formation from a variety of sources to make inferences about information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what I already know to make inferences, but some of them do not really make sense.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think about what I am learning beyond just the fact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inually make inferences about new information, revising them when I find out more information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new inferences and revise old ones as I learn more information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make new inferences and revise old ones as I learn more information.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new inferences as I lear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5:00Z</dcterms:created>
  <dc:creator>Margaret Ann Grant</dc:creator>
  <dc:description/>
  <cp:keywords/>
  <dc:language>en-US</dc:language>
  <cp:lastModifiedBy>Margaret Ann Grant</cp:lastModifiedBy>
  <dcterms:modified xsi:type="dcterms:W3CDTF">2007-08-01T20:53:00Z</dcterms:modified>
  <cp:revision>4</cp:revision>
  <dc:subject/>
  <dc:title>Assessment Title:</dc:title>
</cp:coreProperties>
</file>