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arrative Writing Rubric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 rubric in student language written for elementary students to self-assess their narrative writ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ories, fiction, plot, character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to self-assess your narrative writing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ri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has a theme that makes an important or interesting statement about people, nature, or the world. All the components of my story add to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has a theme that makes an interesting state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has a theme that ties the story together, but not all of the components suppor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seems to be about several different them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ory Beginn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tory begins with an interesting opening that introduces the theme and makes readers curious to read mor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tory begins with an interesting opening that introduces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begins with an opening that somewhat introduces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begins with an opening that does not introduce the them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lo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events in my story are believable, connect to each other, and lead to a turning point that makes an important statement about the theme. Significant events are described in greater detail than minor even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events in my story happen in a logical order that leads to a turning point. All events relate to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include events that lead to a turning point, but some events may not relate to the theme or may not connect logical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vents in my story seem to be random and do not lead to a turning point or relate to the them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urning Poi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the events in my story lead to a turning point that ties up loose ends, surprises readers, and makes an important statement about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the events in my story lead to a turning point that ties up loose ends and relates to the the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st of the events in my story lead to a turning point that ties up most loose en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vents in my story do not lead to a clear turning point that ties up loose end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haract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evelop major characters and minor characters well, and both play a role in my story. I develop my characters by using dialogue and ac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several characters in my story. I develop my characters by using dialogue and ac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a few characters in my story. I develop my characters primarily through description and explan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haracters in my story are undeveloped and stereotypical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tt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setting in my story is rich, detailed, and plays an important role in the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setting in my story plays an important role in the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setting in my story plays a minor role in the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setting in my story is generic and does not play a role in the stor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n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I am writing a story in a particular genre, like mystery, science fiction, or realistic fiction, I include several features that are appropriate for the genr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I am writing a story in a particular genre, like mystery, science fiction, or realistic fiction, I include a few features that are appropriate for the genr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I am writing a story in a particular genre, I try to include some features of the genr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ven when I am writing a story in a particular genre, I rarely include features that are appropriate for that genr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Convers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realistic conversation to effectively describe characters, advance the plot, and create suspen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conversation effectively in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y to use conversation in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do not use conversation in my stor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riting: Narrative Techniqu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appropriate narrative techniques such as foreshadowing, flashbacks, dialogue, narration, and point of view to effectively tell the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narrative techniques such as foreshadowing, flashbacks, dialogue, narration, and point of view in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use some narrative techniques such as foreshadowing, flashbacks, dialogue, narration, and point of view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do not try to use narrative techniques such as foreshadowing, flashbacks, dialogue, narration, and point of view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Sent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consistently use different sentence structures, lengths, and beginning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usually use different sentence structures, lengths, and beginning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use some different sentence structures, lengths, and beginnings, but some of my sentences sound simila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st of my sentences have similar structures, beginnings, and length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Flo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use various types of transitions to connect ideas so my writing flows naturally and rhythmical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use transitions so my writing flow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try to use transitions to make my writing flow, but sometimes my writing sounds choppy and unconnect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writing often sounds choppy and unconnect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Paragrap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tory is divided appropriately into paragraphs of different length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tory is divided into paragraphs of different length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tory is divided into paragraphs of different lengths, but some of my paragraphs are too long or too shor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tory is not divided into paragraphs, or the paragraphs are too long or too shor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: Word Cho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intriguing, interesting, and surprising language, especially strong verbs and nouns that add to the meaning of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use interesting language to add to the meaning of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try to use interesting language in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anguage in my story is predictable and ordinar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udience Awarene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has a point of view and provides readers with an interesting plot and well-designed clues to help them follow the plo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provides readers with an interesting plot and some clues to help them follow the plo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tries to provide readers with an interesting plot and clu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does not attempt to draw in reader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language conventions, genre, and storytelling in surprising ways to enhance the meaning of my story and entertain re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use various techniques to surprise readers and enhance the my story’s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try to use different techniques to surprise readers and enhance the meaning of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do not make an effort to surprise reader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has no errors in grammar or mechanic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y story has no errors in grammar or mechanics that take away from th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y story has some errors in grammar or mechanics that take away from th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y story has so many errors in grammar and mechanics that readers have difficulty understanding the meanin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Narrative Writing Rubric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4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0:46:00Z</dcterms:created>
  <dc:creator>Margaret Ann Grant</dc:creator>
  <dc:description/>
  <cp:keywords/>
  <dc:language>en-US</dc:language>
  <cp:lastModifiedBy>Margaret Ann Grant</cp:lastModifiedBy>
  <dcterms:modified xsi:type="dcterms:W3CDTF">2007-08-13T15:25:00Z</dcterms:modified>
  <cp:revision>31</cp:revision>
  <dc:subject/>
  <dc:title>Assessment Title:</dc:title>
</cp:coreProperties>
</file>