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Dangerous Animals Project Checklist - 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(from Dangerous Animals in Assessing Projects) used by elementary students to ensure they have met all of the requirements of the project. 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guage Arts, Analysis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make sure you complete all the steps necessary to finish your project</w:t>
            </w:r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ubl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274"/>
        <w:gridCol w:w="1383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ed? Y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ed?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rote my name on my project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rote at least two sentences that explained if I think the DeSotos were justified in not treating the fox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my sentences, I gave evidence from the book or a personal experience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rew a picture to illustrate my sent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racticed what I was going to say to the clas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44:00Z</dcterms:created>
  <dc:creator>Margaret Ann Grant</dc:creator>
  <dc:description/>
  <cp:keywords/>
  <dc:language>en-US</dc:language>
  <cp:lastModifiedBy>Margaret Ann Grant</cp:lastModifiedBy>
  <dcterms:modified xsi:type="dcterms:W3CDTF">2007-07-30T20:19:00Z</dcterms:modified>
  <cp:revision>3</cp:revision>
  <dc:subject/>
  <dc:title>Assessment Title:</dc:title>
</cp:coreProperties>
</file>