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xpressive Writing Checklist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teacher language used to assess elementary students’ expressive writing as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tters, journals, reflective wri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record observations of students’ expressive writing while they work on projects and activit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080"/>
        <w:gridCol w:w="1080"/>
        <w:gridCol w:w="17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requ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rpos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hares feelings and experiences in letters, notes, and e-mai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hares feelings and experiences through personal ess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writing to reflect on lear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writing to set goal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writing to explore ide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writing to describe feeling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organizes writing so information can be foun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describes thoughts in an order that makes sen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paragrap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in different forma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in a sincere vo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detailed personal experiences to describe beliefs and opin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in a natural and smooth sty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ord Choi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vivid, interesting, and meaningful langu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hooses words carefully to communicate specific ide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spell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punctu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capitaliz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Standard Englis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 Fluency</w:t>
            </w:r>
            <w:r>
              <w:rPr>
                <w:rFonts w:cs="Arial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sentence beginning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sentence lengt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Expressive Writing Checklist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sz w:val="20"/>
        <w:szCs w:val="20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5:00Z</dcterms:created>
  <dc:creator>Margaret Ann Grant</dc:creator>
  <dc:description/>
  <cp:keywords/>
  <dc:language>en-US</dc:language>
  <cp:lastModifiedBy>Margaret Ann Grant</cp:lastModifiedBy>
  <dcterms:modified xsi:type="dcterms:W3CDTF">2007-07-31T19:52:00Z</dcterms:modified>
  <cp:revision>14</cp:revision>
  <dc:subject/>
  <dc:title>Assessment Title:</dc:title>
</cp:coreProperties>
</file>