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tivity Rubric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rubric in student language used by high school students to self-assess their creativity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k-taking, evaluation, observation, language, perspectives, flexibility, flexibility, self-confidenc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rubric to self-assess your creativity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rFonts w:cs="Arial"/>
              </w:rPr>
              <w:t>–</w:t>
            </w:r>
            <w:r>
              <w:rPr/>
              <w:t>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luenc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my knowledge and skills in the subject matter along with several strategies to generate many possible idea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generate several idea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think of more than one idea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a very hard time thinking of idea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isk-tak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eek out new experiences without worrying about what others think of me or whether I will make mistak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new experiences without worrying too much about making mistakes or what others will think of m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avoid experiences that I know I will not succeed a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void experiences that I think I will not be good a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valu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the confidence in my intuition and abilities to know if my ideas are worth pursuing and when the finished product or performance has valu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know when my ideas are worth pursuing and when my finished product or performance has valu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eed a lot of help to determine if my ideas are worth working on and if my work is high qualit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lways think my work is good, regardless of what anyone say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 matter how hard I work, I never think my work is good enough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labor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add the necessary concrete details to an idea to make it a successful product or performanc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add enough details to an idea to turn it into a realit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I have an idea, I need a lot of help to come up with the details that will make my idea a realit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not think of details that will turn an idea into realit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anguage U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language in meaningful and novel ways to move, inspire, entertain, inform, and persuade othe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language in interesting ways to inspire othe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use language in interesting ways to communicate with othe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nguage I use to communicate with others is predictable and ordinar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lexibil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look at objects, processes, and systems from a variety of perspectives in order to come up with ways to make them more efficient, beautiful, or useful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look at objects, processes, and systems from more than one perspective to make them bette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look at objects, processes, and systems from more than one perspective to make them bette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arely look at objects, processes, and systems from more than one perspective to make them bett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Creativity Rubric—High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37:00Z</dcterms:created>
  <dc:creator>Margaret Ann Grant</dc:creator>
  <dc:description/>
  <cp:keywords/>
  <dc:language>en-US</dc:language>
  <cp:lastModifiedBy>Margaret Ann Grant</cp:lastModifiedBy>
  <dcterms:modified xsi:type="dcterms:W3CDTF">2007-08-01T16:25:00Z</dcterms:modified>
  <cp:revision>4</cp:revision>
  <dc:subject/>
  <dc:title>Assessment Title:</dc:title>
</cp:coreProperties>
</file>