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up Task Rubric – Middle and 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and high school students to assess how well they accomplish a group task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, process, cooperative learning, group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how you complete a group tas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aboration/Team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1"/>
        <w:gridCol w:w="1714"/>
        <w:gridCol w:w="1814"/>
        <w:gridCol w:w="1643"/>
        <w:gridCol w:w="1648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derstanding of Task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demonstrated an in-depth understanding of the content, processes, and demands of the task.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demonstrated substantial understanding of the content and task, even though some supporting ideas or details may be overlooked or misunderstood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demonstrated gaps in our understanding of the content and task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demonstrated minimal understanding of the content.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letion of Task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/we fully achieved the purpose of the task, including thoughtful, insightful interpretations and conjectures.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/we accomplished the task.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/we completed most of the assignment.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attempted to accomplish the task, but with little or no success.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on of Findings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communicated our ideas and findings effectively, raised interesting and provocative questions, and went beyond what was expected.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communicated our findings effectively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communicated our ideas and findings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/we did not finish the investigation and/or were not able to communicate our ideas very well.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oup Process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 used all of our time productively.  Everyone was involved and contributed to the group process and product.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 worked well together most of the time. We usually listened to each other and used each other's ideas.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worked together some of the time. Not everyone contributed equal efforts to the task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 really did not pull together or work very productively as a group. Not everyone contributed to the group effort.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lem Solving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blems did not deter u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were proactive and worked together to solve problems.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worked together to overcome problems we encountered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 might have worked more productively as a group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people did more work than oth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body worked very well in the grou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Group Task Rubric—Middle and High School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9:00Z</dcterms:created>
  <dc:creator>Margaret Ann Grant</dc:creator>
  <dc:description/>
  <cp:keywords/>
  <dc:language>en-US</dc:language>
  <cp:lastModifiedBy>Margaret Ann Grant</cp:lastModifiedBy>
  <dcterms:modified xsi:type="dcterms:W3CDTF">2007-07-30T18:54:00Z</dcterms:modified>
  <cp:revision>4</cp:revision>
  <dc:subject/>
  <dc:title>Assessment Title:</dc:title>
</cp:coreProperties>
</file>