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ing Patterns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skills at finding and using pattern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edictions, pattern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thinking about pattern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K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260"/>
        <w:gridCol w:w="1080"/>
        <w:gridCol w:w="262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uplicates and extends a repeating patter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ores patt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reates original patt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tends and compares patt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manipulatives to create patt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predictions based on a pattern and justifies the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9:00Z</dcterms:created>
  <dc:creator>Margaret Ann Grant</dc:creator>
  <dc:description/>
  <cp:keywords/>
  <dc:language>en-US</dc:language>
  <cp:lastModifiedBy>Margaret Ann Grant</cp:lastModifiedBy>
  <dcterms:modified xsi:type="dcterms:W3CDTF">2007-08-01T21:10:00Z</dcterms:modified>
  <cp:revision>4</cp:revision>
  <dc:subject/>
  <dc:title>Assessment Title:</dc:title>
</cp:coreProperties>
</file>