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b Site Writing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 xml:space="preserve"> Middle School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hecklist used by teachers to assess middle school students</w:t>
            </w:r>
            <w:r>
              <w:rPr>
                <w:iCs/>
              </w:rPr>
              <w:t xml:space="preserve"> as they work on creating a Web Site.</w:t>
            </w:r>
            <w:r>
              <w:rPr/>
              <w:t xml:space="preserve">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site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checklist to observe and record students’ skills while they work on creating Web sites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43"/>
        <w:gridCol w:w="951"/>
        <w:gridCol w:w="1237"/>
        <w:gridCol w:w="3609"/>
      </w:tblGrid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oficient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veloping</w:t>
            </w:r>
          </w:p>
        </w:tc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deas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opic is narrow enough to be covered thoroughly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ntent includes extensive information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nformation is supported by several credible sources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ources are easy to identify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redibility of sources is easy to find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opic of Web site is important and interesting for a specific audience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eb site provides reasons why topic is important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eb site anticipates questions and concerns of readers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ganization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eb pages make sense by themselves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mportant terms are highlighted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eadings and subheadings divide each page into meaningful chunks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isual features show how details relate to main topics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anguage: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anguage is precise and accurate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anguage is vivid and interesting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chnical terms are limited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chnical terms are defined when necessary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ntences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ntences are short and easy to understand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ntences begin in a variety of ways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ntences have a variety of structures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ntences flow with natural transitions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ventions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pelling is correct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unctuation is correct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apitalization is correct.</w:t>
            </w:r>
          </w:p>
        </w:tc>
        <w:tc>
          <w:tcPr>
            <w:tcW w:w="9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Web Writing Checklist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41:00Z</dcterms:created>
  <dc:creator>Margaret Ann Grant</dc:creator>
  <dc:description/>
  <cp:keywords/>
  <dc:language>en-US</dc:language>
  <cp:lastModifiedBy>Margaret Ann Grant</cp:lastModifiedBy>
  <dcterms:modified xsi:type="dcterms:W3CDTF">2007-07-30T20:06:00Z</dcterms:modified>
  <cp:revision>3</cp:revision>
  <dc:subject/>
  <dc:title>Assessment Title:</dc:title>
</cp:coreProperties>
</file>