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Creative Flexibility Checklist—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creative flexibility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ison, humor, language, imagin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reative flexibility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3"/>
        <w:gridCol w:w="642"/>
        <w:gridCol w:w="1248"/>
        <w:gridCol w:w="980"/>
        <w:gridCol w:w="1070"/>
        <w:gridCol w:w="1827"/>
      </w:tblGrid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reates metaphors and analogies from unlike objects that provide new insights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ppreciates various kinds of humor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reates various kinds of humor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ppreciates powerful and beautiful language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to create powerful images and strong arguments to persuade, inform, and entertain others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nipulates the conventions of language to enhance meaning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existing objects, processes, and systems more efficient, beautiful, or ethical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in-depth understanding of a subject area to create novel or nontraditional objects, ideas, systems, and processes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2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9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0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8:00Z</dcterms:created>
  <dc:creator>Margaret Ann Grant</dc:creator>
  <dc:description/>
  <cp:keywords/>
  <dc:language>en-US</dc:language>
  <cp:lastModifiedBy>Margaret Ann Grant</cp:lastModifiedBy>
  <dcterms:modified xsi:type="dcterms:W3CDTF">2007-08-03T17:42:00Z</dcterms:modified>
  <cp:revision>4</cp:revision>
  <dc:subject/>
  <dc:title>Assessment Title:</dc:title>
</cp:coreProperties>
</file>