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9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cience Research Process Rubric—High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>A rubric in student language written for high school students to self-assess their science research skills as they plan and conduct experiment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eyword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Experiment, investigation, inquiry, scienc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>Use this rubric to self-assess science research process skills as you complete scientific investigations and inquirie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9–1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cesse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esear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search Ques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escribe my research question clearly, completely, and in great detail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learly describe my research questio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escribe my research question, but some elements are miss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research question is missing, flawed, or incompletely described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edic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make pertinent predictions that can be researched and teste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make reasonable predictions that can be researched and teste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predictions may be difficult to research or tes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predictions are not testabl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ypothesi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hypothesis is based on conjectures with condition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hypothesis is based on conjectures with some condition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hypothesis lacks some conjectures or condition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hypothesis is missing or not based on conjecture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esearch Focu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collection of relevant scientific background information focuses on the research questio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collection of scientific background information is relevant to the research questio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collection of scientific background information includes some information that is not relevant to the research questio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collection of scientific background information is not relevant to the research question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earch of Literatu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search of the literature includes many diverse, relevant sources, such as books, magazines, Web sites, and interviews. My information comes from highly credible sourc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search of the literature includes an adequate amount of relevant, diverse sources. My information comes from credible sourc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search of the literature includes some diversity of sources, but the quantity may be minimal. Some of my information comes from questionable sourc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search of literature is limited by lack of diversity and quantity of sources. Much of my information comes from questionable source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esearch Descrip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ompletely describe my information, with no content errors, misstatements of fact, or misconception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ompletely describe my information, with only minor content errors, misstatements of fact, or misconception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completely describe my information, or my information has major content errors, misstatements of fact, or misconception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provide a limited or inaccurate description of the background information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Experiment Desig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investigation is a well-constructed test of the hypothesis and includes a detailed experiment that answers the research question completel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investigation is a reasonably constructed test of the hypothesis and includes an experiment that answers the research questio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investigation is an incompletely constructed test of the hypothesis, and contains small errors or answers the research question in only a limited exten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investigation is not relevant to the hypothesis or has serious error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rocedures: Variabl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procedures identify, address, and control all relevant independent and dependent variabl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procedures identify, address, and control most independent and dependent variabl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procedures identify, address, and control some independent and dependent variabl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procedures do not address or adequately control key independent and dependent variable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rocedures: Materia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procedures include materials, labeled diagrams, and drawings of any equipment used to carry out the experimen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procedures include materials, diagrams, and drawings, but they are not clearly labele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procedures include materials. Equipment might be mentioned, but is not draw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procedures do not mention the materials or the equipment used to carry out experiment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rocedures: Safe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escribe safety measures in detail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mention the safety measures I use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escribe some safety measur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describe safety measure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rocedures: Replic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escribe my investigation with accurate and complete information necessary for replicatio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escribe my investigation with sufficient details for replicatio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escribe my investigation, but some parts are missing, making it difficult to replicat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description is not sufficient to replicate the investigation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ata Colle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provide a detailed description of my methods for collecting data. I collected a large amount of data in the most efficient and appropriate way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provide a description of my methods of collecting data. I collected a reasonable amount of data in a sufficient manne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provide a description of my methods of collecting data. I collected a minimal amount of data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do not provide a description of my methods of data collecting. I collected little or no data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ata Analysi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learly organize my statistical analysis procedures, and explain my reasons for choosing them. I have no errors in my statistical analysi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provide valid and organized statistical analysis procedures. I have no errors in my analysis of the data that affect the outcome of the experimen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include some statistical analysis procedures and some original data. I have some errors in my statistical analysis of the data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include statistical analysis of the data. I have numerous errors in my statistical analysis of the data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ata Displa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include all of my original data.</w:t>
              <w:br/>
              <w:t>I record and display my data accurately, and I label all variabl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include most of my original data. I record and display my data, but I sometimes do not label my variabl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record and display my data, but I do not include labels or legend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record or display my data, or I do so incorrectly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nalysi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analysis identifies patterns, concepts, meanings, or structures in the data. I use data to support my statement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analysis clearly uses data to support my statement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analysis refers to data in the body of the report to support my statement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analysis does not use data to support my statement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nalysis: Sources of Err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analysis identifies all sources of error and explains the effect on result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analysis identifies most sources of erro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analysis identifies one or two sources of erro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analysis does not address the possibility of error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nclusion: Hypothesi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conclusion includes a restatement of the hypothesis, supports or refutes it, and explains the role of the experiment in making the decisio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conclusion includes a restatement of the hypothesis and supports or refutes i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conclusion provides some relationship to the hypothesi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conclusion is missing or shows no relationship to the hypothesi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nclusion: Interpretation of Resul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conclusion includes comparisons, interpretations, inferences, and deductions from the research information and prior knowledg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conclusion includes comparisons and interpretations, and it makes some inferences or deduction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conclusion compares or interprets some of the information, but it does not make inferences or deduction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conclusion does not interpret information or make inferences or deduction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nclusion: Implica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recognize and discuss the scientific or social implications of my research, propose solutions, and recommend new avenues of experimentatio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iscuss how the research is useful and propose solutions or recommend new avenues of experimentatio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state that the research is useful, but provide no reasoning. I suggest some solutions or further investigations, but they may not completely relate to the conclusio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do not discuss the usefulness of the research, and I do not recognize solutions that might follow from the knowledge gaine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Science Research Rubric—High School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4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22:54:00Z</dcterms:created>
  <dc:creator>Margaret Ann Grant</dc:creator>
  <dc:description/>
  <cp:keywords/>
  <dc:language>en-US</dc:language>
  <cp:lastModifiedBy>Margaret Ann Grant</cp:lastModifiedBy>
  <dcterms:modified xsi:type="dcterms:W3CDTF">2007-08-08T14:23:00Z</dcterms:modified>
  <cp:revision>19</cp:revision>
  <dc:subject/>
  <dc:title>Assessment Title:</dc:title>
</cp:coreProperties>
</file>