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997"/>
        <w:gridCol w:w="6643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Biographies Interview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 xml:space="preserve">A checklist (from Biographies: Everybody Has a Story from </w:t>
            </w:r>
            <w:r>
              <w:rPr>
                <w:i/>
                <w:iCs/>
              </w:rPr>
              <w:t>Assessing Projects)</w:t>
            </w:r>
            <w:r>
              <w:rPr/>
              <w:t xml:space="preserve"> in student language to be used by elementary students as a self-assessment to prepare for successful interviews.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vie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checklist to help you remember what you need to do to prepare for your interview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-5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rocess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Research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75"/>
        <w:gridCol w:w="482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 We Learned about Interviewing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are wearing clothes that are appropriate for interviewing adult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are well-groome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have a cassette tape with our names written on i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have checked our tape recorder to make sure it is working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have pencil and paper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have questions that will help us find out what is interesting and important about the person we are interviewing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have practiced speaking in a clear, strong voic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know how to introduce ourselve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e will be friendly and polit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3:00Z</dcterms:created>
  <dc:creator>Margaret Ann Grant</dc:creator>
  <dc:description/>
  <cp:keywords/>
  <dc:language>en-US</dc:language>
  <cp:lastModifiedBy>Margaret Ann Grant</cp:lastModifiedBy>
  <dcterms:modified xsi:type="dcterms:W3CDTF">2007-07-30T15:51:00Z</dcterms:modified>
  <cp:revision>4</cp:revision>
  <dc:subject/>
  <dc:title>Assessment Title:</dc:title>
</cp:coreProperties>
</file>