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b Site Writing Rubric - 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high school students to create a Web site that meets high standards of quality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yle, technical writing, sources, navigation, anchors, voice, languag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the writing on your Web sit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riting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732"/>
        <w:gridCol w:w="1903"/>
        <w:gridCol w:w="1568"/>
        <w:gridCol w:w="1609"/>
        <w:gridCol w:w="1828"/>
      </w:tblGrid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ent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 covers the topic thoroughly and deeply, presenting various perspectives. I frequently update my site so the information is always current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 covers the topic adequately, presenting more than one perspective. I occasionally update my site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 covers some parts of the topic adequately, but it covers others superficially.   rarely update my site.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 covers the topic superficially. I never update my site.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’s content includes adequate information that is well-supported by credible sources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Web site’s content includes sufficient information that is supported by reliable sources. 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’s content includes a great deal of unsupported personal opin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ome of my Web site’s content is supported with sources that are not credible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’s content consists almost completely of unsubstantiated personal opin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lmost all of my Web site’s content is supported with sources that are not credible. 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itations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early identify my sources of information, and I verify their credibility and reliability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rrectly identify my sources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ources are occasionally missing or identified incorrectly or incompletely.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ources are not identified, or they are identified incorrectly or incompletely.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te Organization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ach page of my Web site makes sense by itself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pages are organized in a way that suits the topic, such as hierarchically or chronologically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ed, specific supporting information appears on linked pages, rather than on the home page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pages of my Web site generally make sense by themselve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pages are organized in a logical order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cific information is generally placed on linked pages rather than on the home page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ome pages of my site only make sense in connection with other page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pages are somewhat organized, but the placement of some pages may not make sense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home page has some specific information that should go on other pages.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pages only make sense in connection with other page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organization of my pages seems random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home page has too much specific information that should go on other pages.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vigation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rs always know where they are within my site. They can easily return to the home page as well as move from page to page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rs can easily return to my home page and move from page to page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rs sometimes get lost in my site and cannot return to the home page.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rs frequently get lost in my site and cannot return to the home page.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ge Organization: Anchors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nchors help readers easily find what they are looking for within a page.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ome anchors are used to help readers find what they need. 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nchors occasionally help readers navigate a page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nchors are absent or confusing. 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ge Organization: Text Features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requent headings and subheadings divide the content of my site logically into manageable chunk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relationships among different categories and information are clearly indicated through the use of bullets, indenting, and other visual features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site is divided into meaningful chunks with headings and subheading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relationships among categories of information are clear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ome headings divide up the information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organization of content does not always make clear the relationships among categories of information.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eadings are infrequent, too frequent, or do not divide the content into useful chunk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relationships among categories are confusing.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ice: Audience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 connects with the audience by addressing an important and interesting topic, by discussing it in an interesting and engaging way, and by anticipating and answering the readers’ questions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keep my Web site up to date, and I address different perspectives on the topic. I connect with my readers by explaining why the topic is important. I try to answer readers’ questions. 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Web site presents primarily only one aspect of the topic. I rarely update my site. The topic of the Web site may be important to a few people, but I make no effort to explain why others should be interested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Web site does not present enough information for readers to form reasonable opinions about the topic. The topic is of little importance to people other than me. 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ice: Tone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tone of my site reflects authority and credibility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eb site speaks respectfully to the audience by providing reasons why the topic and the information presented is important to know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tone of my site reflects sufficient knowledge of the subject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eb site explains reasons why the topic is important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tone of my site reflects some knowledge of the subject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eb site attempts to explain why the topic is important.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tone of my site reflects little knowledge of the subject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eb site gives no reasons why readers should care about the topic.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ice: Author’s Commitment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 reflects my sincere commitment to and interest in the topic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 reflects my interest in the topic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 reflects some interest in the topic.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eb site seems to show that I am not particularly interested in the topic.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ord Choice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nguage on my site is precise, specific, and accurate. I use powerful and interesting words to create memorable pictures in readers’ minds. I avoid technical or subject-specific terms, if possible, and define them when necessary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nguage on my site is generally accurate. I use interesting words to engage readers, and I define important technical terms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nguage on my site is sometimes vague, general, or not descriptive. I sometimes do not define technical terms.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nguage on my site is general and predictable. I do not define technical terms.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ntences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entences are short and easy to understand. My sentences have a variety of interesting beginnings and structures. I use sentence fragments to enhance interest and meaning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st of my sentences are short and easy to understand. My sentences have some variety in beginnings and structures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veral of my sentences are long and confusing. Some of my sentence structures and beginnings are predictable.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entences are confusing and predictable.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ransitions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riting on my site has rhythm and sounds effortless when read out loud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riting on my site has rhythm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riting on my site sometimes sounds choppy and awkward.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riting on my site is choppy and unconnected.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ventions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pelling, punctuation, and capitalization on my site are correct. I use Standard English throughout my site, except where nonstandard usage enhances meaning. I effectively manipulate the conventions of spelling, punctuation, and Standard English to enhance meaning and style.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spelling, punctuation, and capitalization on my site are generally correct, and no errors detract from what I am trying to say. I use Standard English throughout the writing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casional errors in spelling, punctuation, and capitalization detract from meaning. I sometimes use non-Standard English in ways that detract from what I am trying to say.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so many errors in conventions that my site is difficult to underst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Web Writing Rubric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2:00Z</dcterms:created>
  <dc:creator>Margaret Ann Grant</dc:creator>
  <dc:description/>
  <cp:keywords/>
  <dc:language>en-US</dc:language>
  <cp:lastModifiedBy>Margaret Ann Grant</cp:lastModifiedBy>
  <dcterms:modified xsi:type="dcterms:W3CDTF">2007-07-30T20:07:00Z</dcterms:modified>
  <cp:revision>3</cp:revision>
  <dc:subject/>
  <dc:title>Assessment Title:</dc:title>
</cp:coreProperties>
</file>