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iki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checklist in student language used by middle school students to self-assess their wiki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checklist to self-assess your wiki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776"/>
        <w:gridCol w:w="1260"/>
        <w:gridCol w:w="3438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has a purpose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ry part of our wiki contributes to our purpose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’s content is relevant, thorough, and balanced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draw good conclusions from our research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make connections between our wiki’s content and other topics and idea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get our information from a variety of reliable source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include high-quality multimedia in our wiki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follow all copyright law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include surprising, original feature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address our audience’s concern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collaborate on what will be included or changed on our wiki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site is well-organized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’s pages are well-designed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links are working and appropriate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use interesting, powerful language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has no errors in spelling, capitalization, grammar, punctuation, or sentence structure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31:00Z</dcterms:created>
  <dc:creator>Margaret Ann Grant</dc:creator>
  <dc:description/>
  <cp:keywords/>
  <dc:language>en-US</dc:language>
  <cp:lastModifiedBy>Margaret Ann Grant</cp:lastModifiedBy>
  <dcterms:modified xsi:type="dcterms:W3CDTF">2007-07-27T15:44:00Z</dcterms:modified>
  <cp:revision>3</cp:revision>
  <dc:subject/>
  <dc:title>Assessment Title:</dc:title>
</cp:coreProperties>
</file>