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 of Heuristics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elementary students to meet high standards of quality as they problem solve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Strategies, flexibilit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ompare your work to this rubric as you problem solve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Problem Solv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899"/>
        <w:gridCol w:w="1500"/>
        <w:gridCol w:w="1765"/>
        <w:gridCol w:w="1748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nowledge Of Problem Solving Techniques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many ways to solve problems on my own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a few ways to solve problems.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one way I can solve a problem.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know what to do when I have to solve a problem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bility To Manipulate Solutions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pick a strategy that works best for the kind of problem I have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pick a strategy that works.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my first strategy does not work, I do not know what to do.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ways have to ask someone else to fix a problem for m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7:00Z</dcterms:created>
  <dc:creator>Margaret Ann Grant</dc:creator>
  <dc:description/>
  <cp:keywords/>
  <dc:language>en-US</dc:language>
  <cp:lastModifiedBy>Margaret Ann Grant</cp:lastModifiedBy>
  <dcterms:modified xsi:type="dcterms:W3CDTF">2007-08-01T20:39:00Z</dcterms:modified>
  <cp:revision>4</cp:revision>
  <dc:subject/>
  <dc:title>Assessment Title:</dc:title>
</cp:coreProperties>
</file>