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ressive Writing Checklist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by teachers to assess middle school students’ expository writing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ort, essa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expressive writing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84"/>
        <w:gridCol w:w="1226"/>
        <w:gridCol w:w="903"/>
        <w:gridCol w:w="2445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Frequentl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urpos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hares experiences and feelings in letters, notes, and e-mail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reflect on experienc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set go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describe feeling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generate and explore inform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gives writing an engaging titl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transitions natural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ces writing with appropriate detail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hooses appropriate format for sharing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ragraphs effective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honestly about personally meaningful topic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with natural rhyth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elects appropriate personal detai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d Ch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recise and specific languag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creates pictures in readers’ mind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beginning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fragments effectively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length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pelling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punctu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capitaliz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tandard English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Expressive Writing Checklist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6:00Z</dcterms:created>
  <dc:creator>Margaret Ann Grant</dc:creator>
  <dc:description/>
  <cp:keywords/>
  <dc:language>en-US</dc:language>
  <cp:lastModifiedBy>Margaret Ann Grant</cp:lastModifiedBy>
  <dcterms:modified xsi:type="dcterms:W3CDTF">2007-07-30T18:49:00Z</dcterms:modified>
  <cp:revision>17</cp:revision>
  <dc:subject/>
  <dc:title>Assessment Title:</dc:title>
</cp:coreProperties>
</file>