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cation Checklist</w:t>
            </w:r>
            <w:r>
              <w:rPr/>
              <w:t>—Al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checklist to be used by students as they work on group projects to make sure they are using good communication skills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ening, speaking, collaboration, presenting, responsibilit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checklist to make sure you are communicating well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ommunication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56"/>
        <w:gridCol w:w="513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ec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istening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e different listening strategies depending on the situation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adapt my listening behavior to keep my attention focused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ocus my gaze on the speake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rovide verbal and nonverbal feedback, such as nodding, clapping, taking notes, answering questions when asked, interjecting when appropriate, providing relevant comments, and asking clarifying question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e different listening strategies to interpret information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k clarifying question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k probing questions to gain insight and consider other perspective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raphrase information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rocess information and ideas by drawing pictures, using graphic organizers, and taking note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spond with elaboration using details, examples, and fact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peaking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e language that is appropriate to the situation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lect language that is respectful of others’ feelings and right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language that builds relationships (supportive, encouraging, and constructive)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language to influence others (persuade, correct, or disagree)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djust language to the situation depending on the purpose, role, or age of the people I am communicating with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orking with Others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show respect for others’ ideas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ress myself in ways that promote the honest exchange of idea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low others to speak without interruption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k for feedback and input from other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ake turn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y attention to the pause time, pace, volume, intensity, and body language of other speaker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spond to indirect and direct indications that others need clarification by interpreting voice tone and body language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rovide examples, illustrations, or elaborations to clarify concepts when I infer that group members have question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fute others' suggestions in non-hurtful ways by disagreeing with ideas and not people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tend and focus conversations by soliciting comments or opinions. I ask questions such as, What do you think? How would you do it? Do you agree with that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pport the group’s progress by suggesting solutions and checking for group understanding through brainstorming, problem solving, compromising, and building consensu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sess group members’ and my own interactions and work, and I adjust to help in the group’s succes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resenting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plan for an effective oral presentation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lan a presentation for a specific purpose, such as to entertain, inform, explain, or persuade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lect the most relevant information from multiple resources to appeal to the interest and background knowledge of the audience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 and structure the presentation to help the audience understand by thinking about the process, procedure, chronological order, problem, and solution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details, examples, anecdotes, or experiences to enhance the message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echnology, visual aids, equipment, props, artifacts, or drawings to enhance the message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enting: I can deliver an effective oral presentation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ractice and use feedback to improve my presentation and develop confidence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ak with expression and change my volume, delivery, and pace to keep my audience engaged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posture, body language, and gestures to heighten and emphasize message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correct grammar to complement the message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casual or formal language depending on the audience, such as peer-to-peer or small group versus large group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anguage that engages my audience and addresses the purpose (such as precise language, action verbs, and sensory details)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ommunication Checklist—Al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2:00Z</dcterms:created>
  <dc:creator>Margaret Ann Grant</dc:creator>
  <dc:description/>
  <cp:keywords/>
  <dc:language>en-US</dc:language>
  <cp:lastModifiedBy>Margaret Ann Grant</cp:lastModifiedBy>
  <dcterms:modified xsi:type="dcterms:W3CDTF">2007-07-30T18:41:00Z</dcterms:modified>
  <cp:revision>6</cp:revision>
  <dc:subject/>
  <dc:title>Assessment Title:</dc:title>
</cp:coreProperties>
</file>