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</w:rPr>
              <w:t>Creativ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creativity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creativity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ity, ide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349"/>
        <w:gridCol w:w="1261"/>
        <w:gridCol w:w="903"/>
        <w:gridCol w:w="1077"/>
        <w:gridCol w:w="19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knowledge, skills, and appropriate strategies to generate idea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what is unusual in concrete and abstract environment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in meaningful, novel way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ways to improve everyday object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termines whether ideas are worth pursuing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dependently and reasonably evaluates the quality of products and performance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confidence in the quality of work based on knowledge of the relevant conten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gages in novel experiences without worrying about failure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s details necessary for implementing and improving idea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ity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1:00Z</dcterms:created>
  <dc:creator>Margaret Ann Grant</dc:creator>
  <dc:description/>
  <cp:keywords/>
  <dc:language>en-US</dc:language>
  <cp:lastModifiedBy>Margaret Ann Grant</cp:lastModifiedBy>
  <dcterms:modified xsi:type="dcterms:W3CDTF">2007-08-01T16:20:00Z</dcterms:modified>
  <cp:revision>4</cp:revision>
  <dc:subject/>
  <dc:title>Assessment Title:</dc:title>
</cp:coreProperties>
</file>