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dentifying and Describing Problems Rubric</w:t>
            </w:r>
            <w:r>
              <w:rPr/>
              <w:t>—</w:t>
            </w:r>
            <w:r>
              <w:rPr>
                <w:rFonts w:cs="Verdana" w:ascii="Verdana" w:hAnsi="Verdana"/>
              </w:rPr>
              <w:t>High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bric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 rubric in student language used by high school students to assess their ability to identify and describe problems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alysis, logic, solutions, complex, reasoning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ssess how well you can identify and describe problems using this rubric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–12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blem Solving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ticipating Problem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refully analyze complex processes and systems in order to anticipate and avoid different kinds of problem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analyze processes and systems to catch problems before they happe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I am reminded, I think ahead to see if I can avoid problem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usually notice problems until they happe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itoring Process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ink about my problem solving processes in several ways, and select appropriate tools and resources to solve problems effectively and efficientl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think carefully about my problem solving processes and use a variety of methods and tools to solve problem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f I am reminded, I think about how well my problem solving processes are working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arely think about how well my problem solving processes are working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ason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inductive and deductive reasoning to identify, describe, and solve problems thoroughly and quickly. I use logical reasoning to identify, describe, and solve problem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logical reasoning to identify, describe, and solve problem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use logical reasoning to identify, describe, and solve problem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use logical reasoning, but instead use personal preferences and opinions to solve problem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aking Different View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look at situations and processes from a variety of viewpoints in order to identify problem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ink about a problem from several perspectives before I try to solve i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think about a problem from more than one perspective before I try to solve i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only think about a problem from one viewpoin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enerating Possible Solu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generate several possible solutions to a problem and use criteria of practicality, efficiency, and elegance to choose the best solu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generate several solutions to a problem and use a variety of criteria to choose the best solu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y to think of more than one possible solution to a problem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do not think about various possible solutions to a problem before I start to solve the problem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Identifying and Describing Problems Rubric—High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1:02:00Z</dcterms:created>
  <dc:creator>Margaret Ann Grant</dc:creator>
  <dc:description/>
  <cp:keywords/>
  <dc:language>en-US</dc:language>
  <cp:lastModifiedBy>Margaret Ann Grant</cp:lastModifiedBy>
  <dcterms:modified xsi:type="dcterms:W3CDTF">2007-08-01T20:42:00Z</dcterms:modified>
  <cp:revision>4</cp:revision>
  <dc:subject/>
  <dc:title>Assessment Title:</dc:title>
</cp:coreProperties>
</file>