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thematical Presentation Checklist</w:t>
            </w:r>
            <w:ins w:id="0" w:author="Margaret Ann Grant" w:date="2007-08-03T08:00:00Z">
              <w:r>
                <w:rPr/>
                <w:t>—All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ecklist used by students to give feedback on mathematical peer presentations. </w:t>
            </w:r>
            <w:del w:id="1" w:author="Margaret Ann Grant" w:date="2007-08-03T08:00:00Z">
              <w:r>
                <w:rPr/>
                <w:delText>It can be modified to be used by students as a self-assessment or by teachers to monitor student progress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2" w:author="Margaret Ann Grant" w:date="2007-08-03T08:00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Margaret Ann Grant" w:date="2007-08-03T08:00:00Z">
              <w:r>
                <w:rPr/>
                <w:t>Peer review, presentation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all that apply to the presentation, providing examples of checked items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sive Performa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4" w:author="Margaret Ann Grant" w:date="2007-08-03T08:00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" w:author="Margaret Ann Grant" w:date="2007-08-03T08:00:00Z">
              <w:r>
                <w:rPr/>
                <w:delText>Peer review, presentation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878"/>
        <w:gridCol w:w="743"/>
        <w:gridCol w:w="5019"/>
      </w:tblGrid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6" w:author="Margaret Ann Grant" w:date="2007-08-03T08:00:00Z">
              <w:r>
                <w:rPr>
                  <w:rFonts w:cs="Arial"/>
                  <w:b/>
                  <w:bCs/>
                </w:rPr>
                <w:delText>Check</w:delText>
              </w:r>
            </w:del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7" w:author="Margaret Ann Grant" w:date="2007-08-03T08:00:00Z">
              <w:r>
                <w:rPr>
                  <w:rFonts w:cs="Arial"/>
                  <w:b/>
                  <w:bCs/>
                </w:rPr>
                <w:delText>Example</w:delText>
              </w:r>
            </w:del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8" w:author="Margaret Ann Grant" w:date="2007-08-03T08:00:00Z">
              <w:r>
                <w:rPr>
                  <w:rFonts w:cs="Arial"/>
                </w:rPr>
                <w:delText>The performance is persuasive and extremely well presented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9" w:author="Margaret Ann Grant" w:date="2007-08-03T08:00:00Z">
              <w:r>
                <w:rPr>
                  <w:rFonts w:cs="Arial"/>
                </w:rPr>
                <w:delText>The essence of the research and the problems solved are summed up in a highly engaging and efficient manner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0" w:author="Margaret Ann Grant" w:date="2007-08-03T08:00:00Z">
              <w:r>
                <w:rPr>
                  <w:rFonts w:cs="Arial"/>
                </w:rPr>
                <w:delText>The presentation is conducted in a way that is mindful of the audience. The audience shows enthusiasm and confidence that the presenters understand what they are talking about and that they understand their classmates’ interest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1" w:author="Margaret Ann Grant" w:date="2007-08-03T08:00:00Z">
              <w:r>
                <w:rPr>
                  <w:rFonts w:cs="Arial"/>
                </w:rPr>
                <w:delText>The final product displays skill and expertise in the subject matter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2" w:author="Margaret Ann Grant" w:date="2007-08-03T08:00:00Z">
              <w:r>
                <w:rPr>
                  <w:rFonts w:cs="Arial"/>
                </w:rPr>
                <w:delText>The presentation makes effective use of supporting material, such as visuals, models, overheads, and videos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del w:id="13" w:author="Margaret Ann Grant" w:date="2007-08-03T08:00:00Z">
              <w:r>
                <w:rPr>
                  <w:rFonts w:cs="Arial"/>
                </w:rPr>
                <w:delText>The presentation uses all of the team members (when appropriate).</w:delText>
              </w:r>
            </w:del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ins w:id="15" w:author="Margaret Ann Grant" w:date="2007-08-03T08:00:00Z"/>
        </w:rPr>
      </w:pPr>
      <w:ins w:id="14" w:author="Margaret Ann Grant" w:date="2007-08-03T08:00:00Z">
        <w:r>
          <w:rPr/>
        </w:r>
      </w:ins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78"/>
        <w:gridCol w:w="1177"/>
        <w:gridCol w:w="1168"/>
        <w:gridCol w:w="802"/>
        <w:gridCol w:w="2715"/>
      </w:tblGrid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16" w:author="Margaret Ann Grant" w:date="2007-08-03T08:00:00Z">
              <w:r>
                <w:rPr>
                  <w:rFonts w:cs="Arial"/>
                  <w:b/>
                  <w:bCs/>
                  <w:sz w:val="16"/>
                  <w:szCs w:val="16"/>
                </w:rPr>
                <w:t>Consistently</w:t>
              </w:r>
            </w:ins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17" w:author="Margaret Ann Grant" w:date="2007-08-03T08:00:00Z">
              <w:r>
                <w:rPr>
                  <w:rFonts w:cs="Arial"/>
                  <w:b/>
                  <w:bCs/>
                  <w:sz w:val="16"/>
                  <w:szCs w:val="16"/>
                </w:rPr>
                <w:t>Sometimes</w:t>
              </w:r>
            </w:ins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ins w:id="19" w:author="Margaret Ann Grant" w:date="2007-08-03T08:00:00Z"/>
              </w:rPr>
            </w:pPr>
            <w:ins w:id="18" w:author="Margaret Ann Grant" w:date="2007-08-03T08:00:00Z">
              <w:r>
                <w:rPr>
                  <w:rFonts w:cs="Arial"/>
                  <w:b/>
                  <w:bCs/>
                  <w:sz w:val="16"/>
                  <w:szCs w:val="16"/>
                </w:rPr>
                <w:t>Rarely/</w:t>
              </w:r>
            </w:ins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0" w:author="Margaret Ann Grant" w:date="2007-08-03T08:00:00Z">
              <w:r>
                <w:rPr>
                  <w:rFonts w:cs="Arial"/>
                  <w:b/>
                  <w:bCs/>
                  <w:sz w:val="16"/>
                  <w:szCs w:val="16"/>
                </w:rPr>
                <w:t>Never</w:t>
              </w:r>
            </w:ins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ins w:id="21" w:author="Margaret Ann Grant" w:date="2007-08-03T08:00:00Z">
              <w:r>
                <w:rPr>
                  <w:rFonts w:cs="Arial"/>
                  <w:b/>
                  <w:bCs/>
                  <w:sz w:val="16"/>
                  <w:szCs w:val="16"/>
                </w:rPr>
                <w:t>Comments</w:t>
              </w:r>
            </w:ins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erformance is persuasive and extremely well presented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2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3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4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essence of the research and the problems solved are summed up in a highly engaging and efficient manne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5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6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7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is conducted in a way that is mindful of the audience. The audience shows enthusiasm and confidence that the presenters understand what they are talking about and that they understand their classmates’ interests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8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29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0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al product displays skill and expertise in the subject matter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1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2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3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makes effective use of supporting material, such as visuals, models, overheads, and videos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4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16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5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6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esentation uses all of the team members (when appropriate).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7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11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8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8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0"/>
                <w:szCs w:val="40"/>
              </w:rPr>
            </w:pPr>
            <w:ins w:id="39" w:author="Margaret Ann Grant" w:date="2007-08-03T08:00:00Z">
              <w:r>
                <w:rPr>
                  <w:rFonts w:eastAsia="Wingdings" w:cs="Wingdings" w:ascii="Wingdings" w:hAnsi="Wingdings"/>
                  <w:sz w:val="40"/>
                  <w:szCs w:val="40"/>
                </w:rPr>
                <w:t>¨</w:t>
              </w:r>
            </w:ins>
          </w:p>
        </w:tc>
        <w:tc>
          <w:tcPr>
            <w:tcW w:w="27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41" w:author="Margaret Ann Grant" w:date="2007-08-03T08:00:00Z"/>
      </w:rPr>
    </w:pPr>
    <w:ins w:id="40" w:author="Margaret Ann Grant" w:date="2007-08-03T08:00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42" w:author="Margaret Ann Grant" w:date="2007-08-03T08:00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15:00Z</dcterms:created>
  <dc:creator>Margaret Ann Grant</dc:creator>
  <dc:description/>
  <cp:keywords/>
  <dc:language>en-US</dc:language>
  <cp:lastModifiedBy>Margaret Ann Grant</cp:lastModifiedBy>
  <dcterms:modified xsi:type="dcterms:W3CDTF">2007-08-03T19:44:00Z</dcterms:modified>
  <cp:revision>7</cp:revision>
  <dc:subject/>
  <dc:title>Assessment Title:</dc:title>
</cp:coreProperties>
</file>