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5829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peaking Checklist </w:t>
            </w:r>
            <w:del w:id="0" w:author="Margaret Ann Grant" w:date="2007-08-03T08:28:00Z">
              <w:r>
                <w:rPr>
                  <w:rFonts w:cs="Verdana" w:ascii="Verdana" w:hAnsi="Verdana"/>
                </w:rPr>
                <w:delText xml:space="preserve">- </w:delText>
              </w:r>
            </w:del>
            <w:ins w:id="1" w:author="Margaret Ann Grant" w:date="2007-08-03T08:28:00Z">
              <w:r>
                <w:rPr/>
                <w:t>—</w:t>
              </w:r>
            </w:ins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used by middle school students to prepare for an oral presentation. </w:t>
            </w:r>
            <w:del w:id="2" w:author="Margaret Ann Grant" w:date="2007-08-03T08:28:00Z">
              <w:r>
                <w:rPr/>
                <w:delText>It can also be adapted to be used by peers and teachers to monitor student progress and provide feedback.</w:delText>
              </w:r>
            </w:del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3" w:author="Margaret Ann Grant" w:date="2007-08-03T08:28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" w:author="Margaret Ann Grant" w:date="2007-08-03T08:28:00Z">
              <w:r>
                <w:rPr/>
                <w:t>Organization, speech, oral presentation</w:t>
              </w:r>
            </w:ins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the statements to prepare for an oral presentation. 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–8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es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ing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5" w:author="Margaret Ann Grant" w:date="2007-08-03T08:28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" w:author="Margaret Ann Grant" w:date="2007-08-03T08:28:00Z">
              <w:r>
                <w:rPr/>
                <w:delText>Organization, speech, oral presentation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93"/>
        <w:gridCol w:w="892"/>
        <w:gridCol w:w="4855"/>
      </w:tblGrid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7" w:author="Margaret Ann Grant" w:date="2007-08-03T08:28:00Z">
              <w:r>
                <w:rPr>
                  <w:rFonts w:cs="Arial"/>
                  <w:b/>
                  <w:bCs/>
                </w:rPr>
                <w:delText>Check</w:delText>
              </w:r>
            </w:del>
          </w:p>
        </w:tc>
        <w:tc>
          <w:tcPr>
            <w:tcW w:w="48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8" w:author="Margaret Ann Grant" w:date="2007-08-03T08:28:00Z">
              <w:r>
                <w:rPr>
                  <w:rFonts w:cs="Arial"/>
                  <w:b/>
                  <w:bCs/>
                </w:rPr>
                <w:delText>Notes</w:delText>
              </w:r>
            </w:del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9" w:author="Margaret Ann Grant" w:date="2007-08-03T08:28:00Z">
              <w:r>
                <w:rPr>
                  <w:rFonts w:cs="Arial"/>
                  <w:bCs/>
                </w:rPr>
                <w:delText>I studied and learned the topic I am speaking on.</w:delText>
              </w:r>
            </w:del>
          </w:p>
        </w:tc>
        <w:tc>
          <w:tcPr>
            <w:tcW w:w="89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8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10" w:author="Margaret Ann Grant" w:date="2007-08-03T08:28:00Z">
              <w:r>
                <w:rPr>
                  <w:rFonts w:cs="Arial"/>
                  <w:bCs/>
                </w:rPr>
                <w:delText>I am at ease (not nervous).</w:delText>
              </w:r>
            </w:del>
          </w:p>
        </w:tc>
        <w:tc>
          <w:tcPr>
            <w:tcW w:w="89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8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11" w:author="Margaret Ann Grant" w:date="2007-08-03T08:28:00Z">
              <w:r>
                <w:rPr>
                  <w:rFonts w:cs="Arial"/>
                  <w:bCs/>
                </w:rPr>
                <w:delText>I make eye contact with everyone.</w:delText>
              </w:r>
            </w:del>
          </w:p>
        </w:tc>
        <w:tc>
          <w:tcPr>
            <w:tcW w:w="89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8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12" w:author="Margaret Ann Grant" w:date="2007-08-03T08:28:00Z">
              <w:r>
                <w:rPr>
                  <w:rFonts w:cs="Arial"/>
                  <w:bCs/>
                </w:rPr>
                <w:delText>I am clear and concise when I speak.</w:delText>
              </w:r>
            </w:del>
          </w:p>
        </w:tc>
        <w:tc>
          <w:tcPr>
            <w:tcW w:w="89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8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13" w:author="Margaret Ann Grant" w:date="2007-08-03T08:28:00Z">
              <w:r>
                <w:rPr>
                  <w:rFonts w:cs="Arial"/>
                  <w:bCs/>
                </w:rPr>
                <w:delText>The way I present is interesting. I use an expressive voice, move around, and so forth.</w:delText>
              </w:r>
            </w:del>
          </w:p>
        </w:tc>
        <w:tc>
          <w:tcPr>
            <w:tcW w:w="89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8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14" w:author="Margaret Ann Grant" w:date="2007-08-03T08:28:00Z">
              <w:r>
                <w:rPr>
                  <w:rFonts w:cs="Arial"/>
                  <w:bCs/>
                </w:rPr>
                <w:delText>My audience learns something new when I speak.</w:delText>
              </w:r>
            </w:del>
          </w:p>
        </w:tc>
        <w:tc>
          <w:tcPr>
            <w:tcW w:w="89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8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15" w:author="Margaret Ann Grant" w:date="2007-08-03T08:28:00Z">
              <w:r>
                <w:rPr>
                  <w:rFonts w:cs="Arial"/>
                  <w:bCs/>
                </w:rPr>
                <w:delText>What I say makes sense and flows logically. My presentation has a beginning, middle, and end.</w:delText>
              </w:r>
            </w:del>
          </w:p>
        </w:tc>
        <w:tc>
          <w:tcPr>
            <w:tcW w:w="89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8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16" w:author="Margaret Ann Grant" w:date="2007-08-03T08:28:00Z">
              <w:r>
                <w:rPr>
                  <w:rFonts w:cs="Arial"/>
                  <w:bCs/>
                </w:rPr>
                <w:delText>I ask and answer questions clearly and with detail.</w:delText>
              </w:r>
            </w:del>
          </w:p>
        </w:tc>
        <w:tc>
          <w:tcPr>
            <w:tcW w:w="89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8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del w:id="17" w:author="Margaret Ann Grant" w:date="2007-08-03T08:28:00Z">
              <w:r>
                <w:rPr>
                  <w:rFonts w:cs="Arial"/>
                  <w:bCs/>
                </w:rPr>
                <w:delText>I use visuals.</w:delText>
              </w:r>
            </w:del>
          </w:p>
        </w:tc>
        <w:tc>
          <w:tcPr>
            <w:tcW w:w="8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8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ns w:id="19" w:author="Margaret Ann Grant" w:date="2007-08-03T08:28:00Z"/>
        </w:rPr>
      </w:pPr>
      <w:ins w:id="18" w:author="Margaret Ann Grant" w:date="2007-08-03T08:28:00Z">
        <w:r>
          <w:rPr/>
        </w:r>
      </w:ins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6"/>
        <w:gridCol w:w="1047"/>
        <w:gridCol w:w="1308"/>
        <w:gridCol w:w="712"/>
        <w:gridCol w:w="2717"/>
      </w:tblGrid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ins w:id="20" w:author="Margaret Ann Grant" w:date="2007-08-03T08:28:00Z">
              <w:r>
                <w:rPr>
                  <w:rFonts w:cs="Arial"/>
                  <w:b/>
                  <w:bCs/>
                  <w:sz w:val="16"/>
                  <w:szCs w:val="16"/>
                </w:rPr>
                <w:t>Frequently</w:t>
              </w:r>
            </w:ins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ins w:id="21" w:author="Margaret Ann Grant" w:date="2007-08-03T08:28:00Z">
              <w:r>
                <w:rPr>
                  <w:rFonts w:cs="Arial"/>
                  <w:b/>
                  <w:bCs/>
                  <w:sz w:val="16"/>
                  <w:szCs w:val="16"/>
                </w:rPr>
                <w:t>Sometimes</w:t>
              </w:r>
            </w:ins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ins w:id="23" w:author="Margaret Ann Grant" w:date="2007-08-03T08:28:00Z"/>
              </w:rPr>
            </w:pPr>
            <w:ins w:id="22" w:author="Margaret Ann Grant" w:date="2007-08-03T08:28:00Z">
              <w:r>
                <w:rPr>
                  <w:rFonts w:cs="Arial"/>
                  <w:b/>
                  <w:bCs/>
                  <w:sz w:val="16"/>
                  <w:szCs w:val="16"/>
                </w:rPr>
                <w:t>Hardly</w:t>
              </w:r>
            </w:ins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ins w:id="24" w:author="Margaret Ann Grant" w:date="2007-08-03T08:28:00Z">
              <w:r>
                <w:rPr>
                  <w:rFonts w:cs="Arial"/>
                  <w:b/>
                  <w:bCs/>
                  <w:sz w:val="16"/>
                  <w:szCs w:val="16"/>
                </w:rPr>
                <w:t>Ever</w:t>
              </w:r>
            </w:ins>
          </w:p>
        </w:tc>
        <w:tc>
          <w:tcPr>
            <w:tcW w:w="27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ins w:id="25" w:author="Margaret Ann Grant" w:date="2007-08-03T08:28:00Z">
              <w:r>
                <w:rPr>
                  <w:rFonts w:cs="Arial"/>
                  <w:b/>
                  <w:bCs/>
                  <w:sz w:val="16"/>
                  <w:szCs w:val="16"/>
                </w:rPr>
                <w:t>Goals</w:t>
              </w:r>
            </w:ins>
          </w:p>
        </w:tc>
      </w:tr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 studied and learned the topic I am speaking on.</w:t>
            </w:r>
          </w:p>
        </w:tc>
        <w:tc>
          <w:tcPr>
            <w:tcW w:w="104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6" w:author="Margaret Ann Grant" w:date="2007-08-03T08:2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3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7" w:author="Margaret Ann Grant" w:date="2007-08-03T08:2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7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8" w:author="Margaret Ann Grant" w:date="2007-08-03T08:2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71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 am at ease (not nervous).</w:t>
            </w:r>
          </w:p>
        </w:tc>
        <w:tc>
          <w:tcPr>
            <w:tcW w:w="104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9" w:author="Margaret Ann Grant" w:date="2007-08-03T08:2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3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0" w:author="Margaret Ann Grant" w:date="2007-08-03T08:2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7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1" w:author="Margaret Ann Grant" w:date="2007-08-03T08:2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71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 make eye contact with everyone.</w:t>
            </w:r>
          </w:p>
        </w:tc>
        <w:tc>
          <w:tcPr>
            <w:tcW w:w="104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2" w:author="Margaret Ann Grant" w:date="2007-08-03T08:2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3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3" w:author="Margaret Ann Grant" w:date="2007-08-03T08:2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7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4" w:author="Margaret Ann Grant" w:date="2007-08-03T08:2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71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 am clear and concise when I speak.</w:t>
            </w:r>
          </w:p>
        </w:tc>
        <w:tc>
          <w:tcPr>
            <w:tcW w:w="104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5" w:author="Margaret Ann Grant" w:date="2007-08-03T08:2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3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6" w:author="Margaret Ann Grant" w:date="2007-08-03T08:2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7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7" w:author="Margaret Ann Grant" w:date="2007-08-03T08:2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71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e way I present is interesting. I use an expressive voice, move around, and so forth.</w:t>
            </w:r>
          </w:p>
        </w:tc>
        <w:tc>
          <w:tcPr>
            <w:tcW w:w="104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8" w:author="Margaret Ann Grant" w:date="2007-08-03T08:2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3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9" w:author="Margaret Ann Grant" w:date="2007-08-03T08:2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7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0" w:author="Margaret Ann Grant" w:date="2007-08-03T08:2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71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y audience learns something new when I speak.</w:t>
            </w:r>
          </w:p>
        </w:tc>
        <w:tc>
          <w:tcPr>
            <w:tcW w:w="104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1" w:author="Margaret Ann Grant" w:date="2007-08-03T08:2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3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2" w:author="Margaret Ann Grant" w:date="2007-08-03T08:2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7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3" w:author="Margaret Ann Grant" w:date="2007-08-03T08:2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71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hat I say makes sense and flows logically. My presentation has a beginning, middle, and end.</w:t>
            </w:r>
          </w:p>
        </w:tc>
        <w:tc>
          <w:tcPr>
            <w:tcW w:w="104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4" w:author="Margaret Ann Grant" w:date="2007-08-03T08:2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3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5" w:author="Margaret Ann Grant" w:date="2007-08-03T08:2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7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6" w:author="Margaret Ann Grant" w:date="2007-08-03T08:2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71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 ask and answer questions clearly and with detail.</w:t>
            </w:r>
          </w:p>
        </w:tc>
        <w:tc>
          <w:tcPr>
            <w:tcW w:w="104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7" w:author="Margaret Ann Grant" w:date="2007-08-03T08:2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3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8" w:author="Margaret Ann Grant" w:date="2007-08-03T08:2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7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9" w:author="Margaret Ann Grant" w:date="2007-08-03T08:2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71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 use visuals.</w:t>
            </w:r>
          </w:p>
        </w:tc>
        <w:tc>
          <w:tcPr>
            <w:tcW w:w="104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0" w:author="Margaret Ann Grant" w:date="2007-08-03T08:2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30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1" w:author="Margaret Ann Grant" w:date="2007-08-03T08:2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71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2" w:author="Margaret Ann Grant" w:date="2007-08-03T08:28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71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54" w:author="Margaret Ann Grant" w:date="2007-08-03T08:28:00Z"/>
      </w:rPr>
    </w:pPr>
    <w:ins w:id="53" w:author="Margaret Ann Grant" w:date="2007-08-03T08:28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</w:rPr>
    </w:pPr>
    <w:ins w:id="55" w:author="Margaret Ann Grant" w:date="2007-08-03T08:28:00Z">
      <w:r>
        <w:rPr>
          <w:b/>
          <w:bCs/>
          <w:sz w:val="14"/>
          <w:szCs w:val="14"/>
        </w:rPr>
        <w:t>Assessing Projects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38:00Z</dcterms:created>
  <dc:creator>Margaret Ann Grant</dc:creator>
  <dc:description/>
  <cp:keywords/>
  <dc:language>en-US</dc:language>
  <cp:lastModifiedBy>Margaret Ann Grant</cp:lastModifiedBy>
  <dcterms:modified xsi:type="dcterms:W3CDTF">2007-08-03T15:29:00Z</dcterms:modified>
  <cp:revision>5</cp:revision>
  <dc:subject/>
  <dc:title>Assessment Title:</dc:title>
</cp:coreProperties>
</file>