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reativity Evaluation Rubric </w:t>
            </w:r>
            <w:del w:id="0" w:author="Margaret Ann Grant" w:date="2007-08-03T10:06:00Z">
              <w:r>
                <w:rPr>
                  <w:rFonts w:cs="Verdana" w:ascii="Verdana" w:hAnsi="Verdana"/>
                </w:rPr>
                <w:delText xml:space="preserve">– </w:delText>
              </w:r>
            </w:del>
            <w:ins w:id="1" w:author="Margaret Ann Grant" w:date="2007-08-03T10:06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middle school students to self-assess their ability to decide which creative ideas to work on. </w:t>
            </w:r>
            <w:del w:id="2" w:author="Margaret Ann Grant" w:date="2007-08-03T10:06:00Z">
              <w:r>
                <w:rPr>
                  <w:rFonts w:cs="Arial"/>
                </w:rPr>
                <w:delText>It can be modified to be used by peers to provide feedback or by teachers to monitor student progress and to assess final products. Traits: Choosing Projects, Choosing Projects: Challenge, Determining Quality: Strategies, Determining Quality: Tools, Communicating Reasons, and Communicating Quality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0:06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4" w:author="Margaret Ann Grant" w:date="2007-08-03T10:06:00Z">
              <w:r>
                <w:rPr>
                  <w:rFonts w:cs="Arial"/>
                </w:rPr>
                <w:t>quality, challenge, reasons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ability to evaluate your creative idea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inking Ski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eativit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10:06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6" w:author="Margaret Ann Grant" w:date="2007-08-03T10:06:00Z">
              <w:r>
                <w:rPr>
                  <w:rFonts w:cs="Arial"/>
                </w:rPr>
                <w:delText>quality, challenge, reasons</w:delText>
              </w:r>
            </w:del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813"/>
        <w:gridCol w:w="2053"/>
        <w:gridCol w:w="1707"/>
        <w:gridCol w:w="1653"/>
        <w:gridCol w:w="1414"/>
      </w:tblGrid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del w:id="7" w:author="Margaret Ann Grant" w:date="2007-08-03T10:06:00Z">
              <w:r>
                <w:rPr>
                  <w:rFonts w:cs="Arial"/>
                </w:rPr>
                <w:delText> </w:delText>
              </w:r>
            </w:del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del w:id="8" w:author="Margaret Ann Grant" w:date="2007-08-03T10:06:00Z">
              <w:r>
                <w:rPr>
                  <w:rFonts w:cs="Arial"/>
                  <w:b/>
                  <w:bCs/>
                </w:rPr>
                <w:delText>4</w:delText>
              </w:r>
            </w:del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del w:id="9" w:author="Margaret Ann Grant" w:date="2007-08-03T10:06:00Z">
              <w:r>
                <w:rPr>
                  <w:rFonts w:cs="Arial"/>
                  <w:b/>
                  <w:bCs/>
                </w:rPr>
                <w:delText>3</w:delText>
              </w:r>
            </w:del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del w:id="10" w:author="Margaret Ann Grant" w:date="2007-08-03T10:06:00Z">
              <w:r>
                <w:rPr>
                  <w:rFonts w:cs="Arial"/>
                  <w:b/>
                  <w:bCs/>
                </w:rPr>
                <w:delText>2</w:delText>
              </w:r>
            </w:del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del w:id="11" w:author="Margaret Ann Grant" w:date="2007-08-03T10:06:00Z">
              <w:r>
                <w:rPr>
                  <w:rFonts w:cs="Arial"/>
                  <w:b/>
                  <w:bCs/>
                </w:rPr>
                <w:delText>1</w:delText>
              </w:r>
            </w:del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728"/>
        <w:gridCol w:w="1733"/>
        <w:gridCol w:w="1719"/>
        <w:gridCol w:w="170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oosing Projec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what I need to consider (such as resources, time, support, knowledge, and skills) when deciding whether to work on an idea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ways of deciding if my ideas are good one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most of my ideas are goo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most of my ideas are ba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lots of help to decide which ideas are worth pursuing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ut very little thought into which ideas I decide to work 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oosing Projects: Challen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ideas to work on that are interesting and challenging to me and will help me learn new skills and knowledg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ideas that are interesting and challenging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ideas that sound interesting and will be fairly easy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hoose the easiest idea to work 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etermining Quality: Strategie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complete a project, I use several strategies (such as personal feelings, rubrics, comparison with models or peers, or expert opinions) to help me judge the quality of my project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complete a project, I use some tools to help me judge the quality of my projec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have help, I can use tools to help me judge the quality of my work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just go with my feelings and opinions when I judge the quality of my work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termining Quality: To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rubrics, scoring guides, and checklists to help me produce quality work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articipate in the creation of rubrics, scoring guides, and checklists to help me produce quality work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guidance, I participate in the creation of rubrics, scoring guides, and checklists to help me produce quality work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create rubrics, scoring guides, or checklists that help me produce quality work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 Reas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give good reasons why I think one of my ideas is worth working on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explain why I chose an idea to work on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give some reasons why I chose an idea to work on, but some of my reasons may not make sense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give reasons why I chose an idea to work on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 Qual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clearly and thoroughly explain why my work is high quality by pointing out the ways in which it is similar to other excellent work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explain what features of my work show that it is high quality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difficulty explaining why my work is high quality, or my reasons are not logical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explain what about my work is high quality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6" w:author="Margaret Ann Grant" w:date="2007-08-03T10:06:00Z">
      <w:r>
        <w:rPr>
          <w:sz w:val="14"/>
          <w:szCs w:val="14"/>
        </w:rPr>
        <w:t xml:space="preserve">Creativity Evaluation Rubric—Middle School </w:t>
      </w:r>
    </w:ins>
    <w:ins w:id="17" w:author="Margaret Ann Grant" w:date="2007-08-03T10:06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2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3" w:author="Margaret Ann Grant" w:date="2007-08-03T10:06:00Z"/>
      </w:rPr>
    </w:pPr>
    <w:ins w:id="12" w:author="Margaret Ann Grant" w:date="2007-08-03T10:06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15" w:author="Margaret Ann Grant" w:date="2007-08-03T10:06:00Z"/>
      </w:rPr>
    </w:pPr>
    <w:ins w:id="14" w:author="Margaret Ann Grant" w:date="2007-08-03T10:06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5:00Z</dcterms:created>
  <dc:creator>Margaret Ann Grant</dc:creator>
  <dc:description/>
  <cp:keywords/>
  <dc:language>en-US</dc:language>
  <cp:lastModifiedBy>Margaret Ann Grant</cp:lastModifiedBy>
  <dcterms:modified xsi:type="dcterms:W3CDTF">2007-08-03T21:09:00Z</dcterms:modified>
  <cp:revision>5</cp:revision>
  <dc:subject/>
  <dc:title>Assessment Title:</dc:title>
</cp:coreProperties>
</file>