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ping with Complexity Rubric </w:t>
            </w:r>
            <w:del w:id="0" w:author="Margaret Ann Grant" w:date="2007-08-03T09:55:00Z">
              <w:r>
                <w:rPr>
                  <w:rFonts w:cs="Verdana" w:ascii="Verdana" w:hAnsi="Verdana"/>
                </w:rPr>
                <w:delText xml:space="preserve">- </w:delText>
              </w:r>
            </w:del>
            <w:ins w:id="1" w:author="Margaret Ann Grant" w:date="2007-08-03T09:55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high school students to self-assess how they cope with complex problems. </w:t>
            </w:r>
            <w:del w:id="2" w:author="Margaret Ann Grant" w:date="2007-08-03T09:55:00Z">
              <w:r>
                <w:rPr/>
                <w:delText>It can be modified to be used by peers to provide feedback or by teachers to monitor progress. Traits: Seeking Challenges, Using Strategies, Analyzing, Persisting, and Concentrating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9:55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09:55:00Z">
              <w:r>
                <w:rPr/>
                <w:t>Challenges, strategies, analysis, persistence, concentration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how you cope with complex problems and task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roblem Solving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9:55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09:55:00Z">
              <w:r>
                <w:rPr/>
                <w:delText>Challenges, strategies, analysis, persistence, concentration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64"/>
        <w:gridCol w:w="1762"/>
        <w:gridCol w:w="1767"/>
        <w:gridCol w:w="176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eking Challeng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ek out complex problems and enjoy working with them because I feel I learn from them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enjoy working on complex problem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nless I have a lot of help, I do not like to work on complex problem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ill not work on complex problem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Strategi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a variety of strategies that I can use flexibly and efficiently to solve complex problem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several strategies for working on complex problem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find something to work on in a complex problem, but I usually cannot figure out what is most important to do without help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will not start working on a problem unless I have directions on how to do it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alyzin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e complex problems as systems, and I can analyze them to choose the relationships and components where action will have the greatest positive impact on the solution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see complex problems as systems, and I can analyze them to identify the most important pieces to work on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nless I have help, I see complex problems as simpler than they ar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can only see one part of a complex problem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sistin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cognize that complex problems may not have clear or simple solutions, and when I do not solve them right away, I take a different perspective and try again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nderstand that some problems do not have clear or simple answers, and I can persist when I do not find a solution right away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like problems with clear, simple answers, and I get frustrated when I do not find them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quit working on a problem if I do not get a clear answer right aw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centratin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concentrate when I am surrounded by noise and activity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concentrate when a lot is going on around 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a hard time concentrating when a lot of is going on around m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concentrate unless the area is absolutely qui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1" w:author="Margaret Ann Grant" w:date="2007-08-03T09:55:00Z">
      <w:r>
        <w:rPr>
          <w:sz w:val="14"/>
          <w:szCs w:val="14"/>
        </w:rPr>
        <w:t xml:space="preserve">Coping with Complexity Rubric—High School </w:t>
      </w:r>
    </w:ins>
    <w:ins w:id="12" w:author="Margaret Ann Grant" w:date="2007-08-03T09:55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2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8" w:author="Margaret Ann Grant" w:date="2007-08-03T09:55:00Z"/>
      </w:rPr>
    </w:pPr>
    <w:ins w:id="7" w:author="Margaret Ann Grant" w:date="2007-08-03T09:55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10" w:author="Margaret Ann Grant" w:date="2007-08-03T09:55:00Z"/>
      </w:rPr>
    </w:pPr>
    <w:ins w:id="9" w:author="Margaret Ann Grant" w:date="2007-08-03T09:55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7:00Z</dcterms:created>
  <dc:creator>Margaret Ann Grant</dc:creator>
  <dc:description/>
  <cp:keywords/>
  <dc:language>en-US</dc:language>
  <cp:lastModifiedBy>Margaret Ann Grant</cp:lastModifiedBy>
  <dcterms:modified xsi:type="dcterms:W3CDTF">2007-08-03T21:06:00Z</dcterms:modified>
  <cp:revision>5</cp:revision>
  <dc:subject/>
  <dc:title>Assessment Title:</dc:title>
</cp:coreProperties>
</file>