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Criti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>Think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 xml:space="preserve">Rubric </w:t>
            </w:r>
            <w:del w:id="0" w:author="Margaret Ann Grant" w:date="2007-08-03T10:31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10:31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high school students to self-assess their critical thinking skills. </w:t>
            </w:r>
            <w:del w:id="2" w:author="Margaret Ann Grant" w:date="2007-08-03T10:31:00Z">
              <w:r>
                <w:rPr>
                  <w:rFonts w:cs="Arial"/>
                </w:rPr>
                <w:delText>It can be modified to be used by peers to provide feedback or by teachers to monitor student progress. Traits: Identifying Important Information, Making Inferences, Evaluating Sources, Learning Independently, and Communicating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0:31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10:31:00Z">
              <w:r>
                <w:rPr>
                  <w:rFonts w:cs="Arial"/>
                </w:rPr>
                <w:t>Main ideas, inferences, independence, evaluation, communication, lifelong learning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your critical think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–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itical Thin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0:31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10:31:00Z">
              <w:r>
                <w:rPr>
                  <w:rFonts w:cs="Arial"/>
                </w:rPr>
                <w:delText>Main ideas, inferences, independence, evaluation, communication, lifelong learning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13"/>
        <w:gridCol w:w="1707"/>
        <w:gridCol w:w="1706"/>
        <w:gridCol w:w="1707"/>
        <w:gridCol w:w="1707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7" w:author="Margaret Ann Grant" w:date="2007-08-03T10:31:00Z">
              <w:r>
                <w:rPr>
                  <w:rFonts w:cs="Arial"/>
                </w:rPr>
                <w:delText> </w:delText>
              </w:r>
            </w:del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8" w:author="Margaret Ann Grant" w:date="2007-08-03T10:31:00Z">
              <w:r>
                <w:rPr>
                  <w:rFonts w:cs="Arial"/>
                  <w:b/>
                  <w:bCs/>
                </w:rPr>
                <w:delText>4</w:delText>
              </w:r>
            </w:del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9" w:author="Margaret Ann Grant" w:date="2007-08-03T10:31:00Z">
              <w:r>
                <w:rPr>
                  <w:rFonts w:cs="Arial"/>
                  <w:b/>
                  <w:bCs/>
                </w:rPr>
                <w:delText>3</w:delText>
              </w:r>
            </w:del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10" w:author="Margaret Ann Grant" w:date="2007-08-03T10:31:00Z">
              <w:r>
                <w:rPr>
                  <w:rFonts w:cs="Arial"/>
                  <w:b/>
                  <w:bCs/>
                </w:rPr>
                <w:delText>2</w:delText>
              </w:r>
            </w:del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11" w:author="Margaret Ann Grant" w:date="2007-08-03T10:31:00Z">
              <w:r>
                <w:rPr>
                  <w:rFonts w:cs="Arial"/>
                  <w:b/>
                  <w:bCs/>
                </w:rPr>
                <w:delText>1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27"/>
        <w:gridCol w:w="1727"/>
        <w:gridCol w:w="1726"/>
        <w:gridCol w:w="17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Important Informatio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assign levels of importance to concepts and relationships in complex systems and use these values to think about the information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differentiate between main concepts and relationships and minor ones in complex system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the difference between important points and minor points in systems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confuse main points and supporting detail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Inference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own experiences, knowledge of the content and conventions, and tools of the subject matter to make inferences about new information I am learning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reliable information from a variety of sources to make reasonable inferences about new informatio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make reasonable inferences about new information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think beyond the exact information I have been give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ng Source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-depth knowledge of the subject area and sound reasoning strategies to determine the credibility of sources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knowledge of the subject area and reasoning strategies to determine the credibility of source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my knowledge of the subject and reasoning strategies to determine the credibility of sources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use my knowledge of the subject area or reasoning strategies to determine the credibility of source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arning Independentl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n extra effort to find out as much as I can about the different points of view on a topic. I determine how I think various points of view are important for the assignment as well as for my own benefit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the effort to find out as much as I can about an important topic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make an effort to find out about an important topic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m usually satisfied with what I already think about a topic. I do not make an effort to learn more about i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and thoroughly explain my opinions, address different points of view on the subject, and support my opinions with credible evidenc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my opinions clearly and support them with credible evidenc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explain my opinions in vague and confusing ways. I sometimes support my opinions with questionable evidenc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provide reasons for my opin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6" w:author="Margaret Ann Grant" w:date="2007-08-03T10:31:00Z">
      <w:r>
        <w:rPr>
          <w:sz w:val="14"/>
          <w:szCs w:val="14"/>
        </w:rPr>
        <w:t xml:space="preserve">Critical Thinking Rubric—High School </w:t>
      </w:r>
    </w:ins>
    <w:ins w:id="17" w:author="Margaret Ann Grant" w:date="2007-08-03T10:31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3" w:author="Margaret Ann Grant" w:date="2007-08-03T10:31:00Z"/>
      </w:rPr>
    </w:pPr>
    <w:ins w:id="12" w:author="Margaret Ann Grant" w:date="2007-08-03T10:31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5" w:author="Margaret Ann Grant" w:date="2007-08-03T10:31:00Z"/>
      </w:rPr>
    </w:pPr>
    <w:ins w:id="14" w:author="Margaret Ann Grant" w:date="2007-08-03T10:31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9:00Z</dcterms:created>
  <dc:creator>Margaret Ann Grant</dc:creator>
  <dc:description/>
  <cp:keywords/>
  <dc:language>en-US</dc:language>
  <cp:lastModifiedBy>Margaret Ann Grant</cp:lastModifiedBy>
  <dcterms:modified xsi:type="dcterms:W3CDTF">2007-08-03T21:13:00Z</dcterms:modified>
  <cp:revision>6</cp:revision>
  <dc:subject/>
  <dc:title>Assessment Title:</dc:title>
</cp:coreProperties>
</file>