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</w:rPr>
              <w:t>Accountability Rubric</w:t>
            </w:r>
            <w:ins w:id="0" w:author="Margaret Ann Grant" w:date="2007-08-03T08:03:00Z">
              <w:r>
                <w:rPr/>
                <w:t>—All</w:t>
              </w:r>
            </w:ins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in student language used by students to assess their own accountability </w:t>
            </w:r>
            <w:del w:id="1" w:author="Margaret Ann Grant" w:date="2007-08-03T08:03:00Z">
              <w:r>
                <w:rPr/>
                <w:delText xml:space="preserve">It can be modified to be used by peers and teachers to provide feedback. Traits: Active Learning, Attitude, Participation, Listening, Preparation, Engagement 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08:03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Margaret Ann Grant" w:date="2007-08-03T08:03:00Z">
              <w:r>
                <w:rPr/>
                <w:t>Groups, discussion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rubric to self-assess your accountability for your own learning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direction/Self-manage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4" w:author="Margaret Ann Grant" w:date="2007-08-03T08:03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" w:author="Margaret Ann Grant" w:date="2007-08-03T08:03:00Z">
              <w:r>
                <w:rPr/>
                <w:delText>Groups, discussion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83"/>
        <w:gridCol w:w="1895"/>
        <w:gridCol w:w="1776"/>
        <w:gridCol w:w="1657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Learn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always take a thoughtful, active role in my own learning, challenging myself on a daily basis so that I can contribute wholeheartedly to the group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consistently take an active role in my own learning so that I can contribute my best to the group.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ometimes take an active role in my own learning, sharing relevant ideas and asking appropriate questions.  </w:t>
            </w:r>
          </w:p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rarely take an active role in my own learning.  I often do not participate and rarely share ideas or ask questions.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tud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consistently demonstrate a genuine desire to learn and share my ideas with my classmates.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demonstrate a genuine desire to learn and share my ide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 I demonstrate a desire to learn, but I often just do what I am told without enthusiasm or interes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do not demonstrate a desire to learn and usually I just do the minimum without enthusiasm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t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initiate discussions, ask significant questions, and act as a leader within the group. I ask thoughtful questions, and defend my opinions.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articipate regularly in discussions and frequently volunteer my ideas. I ask questions and defend my opinion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 sometimes contribute to discussion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participate only when prompted.  </w:t>
            </w:r>
          </w:p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sk-Tak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am willing to assert and support an opinion, even if it may be unpopular with my classmate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assert and support an opinion that might be unpopular with my classmate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reluctant to assert my opinion if others may disagree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do not express opinions that others might disagree with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listen actively to my classmates, seeking areas of agreement and disagreemen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sten respectfully to my classmate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isten to my classmates and respect their opinions most of the time.</w:t>
            </w:r>
            <w:r>
              <w:rPr/>
              <w:t xml:space="preserve">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have poor listening skills, and may be intolerant of the opinions of others.  </w:t>
            </w:r>
          </w:p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am always well prepared to contribute to the group as a result of having thoughtfully completed my task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plete my tasks and am prepared to contribute to the grou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sometimes complete my tasks and am prepared to contribute to the grou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 do not complete my tasks so am not prepared to contribute thoughtfully with detail or substance.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agem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am always involved in group tasks and discussion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sually involved in group tasks and discussion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may need occasional reminders to stay on task, to make the most of my group time, and to increase my contributions to the grou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need regular reminders to stay on task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oroughnes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thoroughness and quality of my work reflects my respect for learning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ality of my work reflects my respect for learning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work is occasionally careless and does not reflect a respect for learning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work shows that I am just trying to do as little work as possible to complete the tas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ins w:id="9" w:author="Margaret Ann Grant" w:date="2007-08-03T08:03:00Z">
      <w:r>
        <w:rPr>
          <w:sz w:val="14"/>
          <w:szCs w:val="14"/>
        </w:rPr>
        <w:t xml:space="preserve">Accountability Rubric—All </w:t>
      </w:r>
    </w:ins>
    <w:ins w:id="10" w:author="Margaret Ann Grant" w:date="2007-08-03T08:03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2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7" w:author="Margaret Ann Grant" w:date="2007-08-03T08:03:00Z"/>
      </w:rPr>
    </w:pPr>
    <w:ins w:id="6" w:author="Margaret Ann Grant" w:date="2007-08-03T08:03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8" w:author="Margaret Ann Grant" w:date="2007-08-03T08:03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5:00Z</dcterms:created>
  <dc:creator>Margaret Ann Grant</dc:creator>
  <dc:description/>
  <cp:keywords/>
  <dc:language>en-US</dc:language>
  <cp:lastModifiedBy>Margaret Ann Grant</cp:lastModifiedBy>
  <dcterms:modified xsi:type="dcterms:W3CDTF">2007-08-03T15:03:00Z</dcterms:modified>
  <cp:revision>7</cp:revision>
  <dc:subject/>
  <dc:title>Assessment Title:</dc:title>
</cp:coreProperties>
</file>