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itment to Critical Thinking Checklist</w:t>
            </w:r>
            <w:del w:id="0" w:author="Margaret Ann Grant" w:date="2007-08-03T09:48:00Z">
              <w:r>
                <w:rPr>
                  <w:rFonts w:cs="Verdana" w:ascii="Verdana" w:hAnsi="Verdana"/>
                </w:rPr>
                <w:delText xml:space="preserve"> – </w:delText>
              </w:r>
            </w:del>
            <w:ins w:id="1" w:author="Margaret Ann Grant" w:date="2007-08-03T09:48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 xml:space="preserve">Elementary 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checklist used by teachers to assess elementary students’ commitment to critical </w:t>
            </w:r>
            <w:r>
              <w:rPr>
                <w:iCs/>
              </w:rPr>
              <w:t>thinking</w:t>
            </w:r>
            <w:r>
              <w:rPr/>
              <w:t xml:space="preserve">. </w:t>
            </w:r>
            <w:del w:id="2" w:author="Margaret Ann Grant" w:date="2007-08-03T09:48:00Z">
              <w:r>
                <w:rPr/>
                <w:delText>It can be modified to be used by students as a self-assessment or by peers to provide feedback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9:48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09:48:00Z">
              <w:r>
                <w:rPr/>
                <w:t xml:space="preserve">Effort, persistence, accuracy, strategies  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checklist to observe and record students’ commitment to critical thinking while they work on activities and projects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2–5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9:48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09:48:00Z">
              <w:r>
                <w:rPr/>
                <w:delText xml:space="preserve">Effort, persistence, accuracy, strategies  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79"/>
        <w:gridCol w:w="743"/>
        <w:gridCol w:w="5018"/>
      </w:tblGrid>
      <w:tr>
        <w:trPr/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09:48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8" w:author="Margaret Ann Grant" w:date="2007-08-03T09:48:00Z">
              <w:r>
                <w:rPr>
                  <w:rFonts w:cs="Arial"/>
                  <w:b/>
                  <w:bCs/>
                </w:rPr>
                <w:delText>Comments</w:delText>
              </w:r>
            </w:del>
          </w:p>
        </w:tc>
      </w:tr>
      <w:tr>
        <w:trPr/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9" w:author="Margaret Ann Grant" w:date="2007-08-03T09:48:00Z">
              <w:r>
                <w:rPr>
                  <w:rFonts w:cs="Arial"/>
                </w:rPr>
                <w:delText>Student does whatever is necessary to find out important information inside and outside of school.</w:delText>
              </w:r>
            </w:del>
          </w:p>
        </w:tc>
        <w:tc>
          <w:tcPr>
            <w:tcW w:w="74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0" w:author="Margaret Ann Grant" w:date="2007-08-03T09:48:00Z">
              <w:r>
                <w:rPr>
                  <w:rFonts w:cs="Arial"/>
                </w:rPr>
                <w:delText>Student uses learned strategies inside and outside of school.</w:delText>
              </w:r>
            </w:del>
            <w:del w:id="11" w:author="Margaret Ann Grant" w:date="2007-08-03T09:48:00Z">
              <w:r>
                <w:rPr>
                  <w:rFonts w:cs="Arial"/>
                  <w:bCs/>
                </w:rPr>
                <w:delText xml:space="preserve"> </w:delText>
              </w:r>
            </w:del>
          </w:p>
        </w:tc>
        <w:tc>
          <w:tcPr>
            <w:tcW w:w="74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1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09:48:00Z">
              <w:r>
                <w:rPr>
                  <w:rFonts w:cs="Arial"/>
                </w:rPr>
                <w:delText>Student persists when looking for relevant information.</w:delText>
              </w:r>
            </w:del>
          </w:p>
        </w:tc>
        <w:tc>
          <w:tcPr>
            <w:tcW w:w="74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09:48:00Z">
              <w:r>
                <w:rPr>
                  <w:rFonts w:cs="Arial"/>
                </w:rPr>
                <w:delText>Student continues to look for information after mind is made up and changes opinion if necessary.</w:delText>
              </w:r>
            </w:del>
          </w:p>
        </w:tc>
        <w:tc>
          <w:tcPr>
            <w:tcW w:w="74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4" w:author="Margaret Ann Grant" w:date="2007-08-03T09:48:00Z">
              <w:r>
                <w:rPr>
                  <w:rFonts w:cs="Arial"/>
                </w:rPr>
                <w:delText>Student takes pride in accuracy of work.</w:delText>
              </w:r>
            </w:del>
          </w:p>
        </w:tc>
        <w:tc>
          <w:tcPr>
            <w:tcW w:w="74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260"/>
        <w:gridCol w:w="810"/>
        <w:gridCol w:w="29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5" w:author="Margaret Ann Grant" w:date="2007-08-03T09:48:00Z">
              <w:r>
                <w:rPr>
                  <w:b/>
                  <w:bCs/>
                  <w:sz w:val="16"/>
                  <w:szCs w:val="16"/>
                </w:rPr>
                <w:t>Consistently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6" w:author="Margaret Ann Grant" w:date="2007-08-03T09:48:00Z">
              <w:r>
                <w:rPr>
                  <w:b/>
                  <w:bCs/>
                  <w:sz w:val="16"/>
                  <w:szCs w:val="16"/>
                </w:rPr>
                <w:t>Sometimes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7" w:author="Margaret Ann Grant" w:date="2007-08-03T09:48:00Z">
              <w:r>
                <w:rPr>
                  <w:b/>
                  <w:bCs/>
                  <w:sz w:val="16"/>
                  <w:szCs w:val="16"/>
                </w:rPr>
                <w:t>Rarely</w:t>
              </w:r>
            </w:ins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8" w:author="Margaret Ann Grant" w:date="2007-08-03T09:48:00Z">
              <w:r>
                <w:rPr>
                  <w:b/>
                  <w:bCs/>
                  <w:sz w:val="16"/>
                  <w:szCs w:val="16"/>
                </w:rPr>
                <w:t>Comments</w:t>
              </w:r>
            </w:ins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does whatever is necessary to find out important information inside and outside of schoo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9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0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1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Student uses learned strategies inside and outside of school.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2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3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4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persists when looking for relevant inform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5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6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7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continues to look for information after mind is made up and changes opinion if necessar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8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9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0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 takes pride in accuracy of work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1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2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3" w:author="Margaret Ann Grant" w:date="2007-08-03T09:4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35" w:author="Margaret Ann Grant" w:date="2007-08-03T09:48:00Z"/>
        </w:rPr>
      </w:pPr>
      <w:ins w:id="34" w:author="Margaret Ann Grant" w:date="2007-08-03T09:48:00Z">
        <w:r>
          <w:rPr/>
        </w:r>
      </w:ins>
    </w:p>
    <w:p>
      <w:pPr>
        <w:pStyle w:val="Normal"/>
        <w:rPr>
          <w:vanish/>
          <w:ins w:id="37" w:author="Margaret Ann Grant" w:date="2007-08-03T09:48:00Z"/>
        </w:rPr>
      </w:pPr>
      <w:ins w:id="36" w:author="Margaret Ann Grant" w:date="2007-08-03T09:48:00Z">
        <w:r>
          <w:rPr>
            <w:vanish/>
          </w:rPr>
        </w:r>
      </w:ins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39" w:author="Margaret Ann Grant" w:date="2007-08-03T09:48:00Z"/>
      </w:rPr>
    </w:pPr>
    <w:ins w:id="38" w:author="Margaret Ann Grant" w:date="2007-08-03T09:48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41" w:author="Margaret Ann Grant" w:date="2007-08-03T09:48:00Z"/>
      </w:rPr>
    </w:pPr>
    <w:ins w:id="40" w:author="Margaret Ann Grant" w:date="2007-08-03T09:48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4:00Z</dcterms:created>
  <dc:creator>Margaret Ann Grant</dc:creator>
  <dc:description/>
  <cp:keywords/>
  <dc:language>en-US</dc:language>
  <cp:lastModifiedBy>Margaret Ann Grant</cp:lastModifiedBy>
  <dcterms:modified xsi:type="dcterms:W3CDTF">2007-08-03T16:48:00Z</dcterms:modified>
  <cp:revision>5</cp:revision>
  <dc:subject/>
  <dc:title>Assessment Title:</dc:title>
</cp:coreProperties>
</file>