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Dangerous Animals Project Checklist - 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(from Dangerous Animals in Assessing Projects) used by elementary students to ensure they have met all of the requirements of the project.  </w:t>
            </w:r>
            <w:del w:id="0" w:author="Margaret Ann Grant" w:date="2007-08-03T08:38:00Z">
              <w:r>
                <w:rPr/>
                <w:delText>The teacher can use it during conferences to monitor progress, clarify misunderstandings and offer feedback. It can be modified to be used by students to provide feedback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1" w:author="Margaret Ann Grant" w:date="2007-08-03T08:38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" w:author="Margaret Ann Grant" w:date="2007-08-03T08:38:00Z">
              <w:r>
                <w:rPr/>
                <w:t xml:space="preserve">Language Arts, Analysis 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make sure you complete all the steps necessary to finish your project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ublic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3" w:author="Margaret Ann Grant" w:date="2007-08-03T08:38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" w:author="Margaret Ann Grant" w:date="2007-08-03T08:38:00Z">
              <w:r>
                <w:rPr/>
                <w:delText xml:space="preserve">Language Arts, Analysis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6" w:author="Margaret Ann Grant" w:date="2007-08-03T08:38:00Z"/>
        </w:rPr>
      </w:pPr>
      <w:ins w:id="5" w:author="Margaret Ann Grant" w:date="2007-08-03T08:38:00Z">
        <w:r>
          <w:rPr/>
        </w:r>
      </w:ins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01"/>
        <w:gridCol w:w="936"/>
        <w:gridCol w:w="237"/>
        <w:gridCol w:w="1383"/>
        <w:gridCol w:w="3348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ins w:id="7" w:author="Margaret Ann Grant" w:date="2007-08-03T08:38:00Z">
              <w:r>
                <w:rPr>
                  <w:b/>
                  <w:bCs/>
                  <w:sz w:val="16"/>
                  <w:szCs w:val="16"/>
                </w:rPr>
                <w:t>Completed? YES</w:t>
              </w:r>
            </w:ins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ins w:id="9" w:author="Margaret Ann Grant" w:date="2007-08-03T08:38:00Z"/>
              </w:rPr>
            </w:pPr>
            <w:ins w:id="8" w:author="Margaret Ann Grant" w:date="2007-08-03T08:38:00Z">
              <w:r>
                <w:rPr>
                  <w:b/>
                  <w:bCs/>
                  <w:sz w:val="16"/>
                  <w:szCs w:val="16"/>
                </w:rPr>
                <w:t>Completed?</w:t>
              </w:r>
            </w:ins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ins w:id="10" w:author="Margaret Ann Grant" w:date="2007-08-03T08:38:00Z">
              <w:r>
                <w:rPr>
                  <w:b/>
                  <w:bCs/>
                  <w:sz w:val="16"/>
                  <w:szCs w:val="16"/>
                </w:rPr>
                <w:t>NO</w:t>
              </w:r>
            </w:ins>
          </w:p>
        </w:tc>
        <w:tc>
          <w:tcPr>
            <w:tcW w:w="3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my name on my projec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11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12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3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at least two sentences that explained if I think the DeSotos were justified in not treating the fox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3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y sentences, I gave evidence from the book or a personal experience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5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3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rew a picture to illustrate my sentence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7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8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3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acticed what I was going to say to the clas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9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0" w:author="Margaret Ann Grant" w:date="2007-08-03T08:3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3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2" w:author="Margaret Ann Grant" w:date="2007-08-03T08:38:00Z"/>
              </w:rPr>
            </w:pPr>
            <w:del w:id="21" w:author="Margaret Ann Grant" w:date="2007-08-03T08:38:00Z">
              <w:r>
                <w:rPr/>
                <w:delText>I practiced what I was going to say to the class.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24" w:author="Margaret Ann Grant" w:date="2007-08-03T08:38:00Z"/>
      </w:rPr>
    </w:pPr>
    <w:ins w:id="23" w:author="Margaret Ann Grant" w:date="2007-08-03T08:38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25" w:author="Margaret Ann Grant" w:date="2007-08-03T08:38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4:00Z</dcterms:created>
  <dc:creator>Margaret Ann Grant</dc:creator>
  <dc:description/>
  <cp:keywords/>
  <dc:language>en-US</dc:language>
  <cp:lastModifiedBy>Margaret Ann Grant</cp:lastModifiedBy>
  <dcterms:modified xsi:type="dcterms:W3CDTF">2007-08-03T20:38:00Z</dcterms:modified>
  <cp:revision>5</cp:revision>
  <dc:subject/>
  <dc:title>Assessment Title:</dc:title>
</cp:coreProperties>
</file>