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7021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laboration Rubric</w:t>
            </w:r>
            <w:del w:id="0" w:author="Margaret Ann Grant" w:date="2007-08-03T08:05:00Z">
              <w:r>
                <w:rPr>
                  <w:rFonts w:cs="Verdana" w:ascii="Verdana" w:hAnsi="Verdana"/>
                </w:rPr>
                <w:delText xml:space="preserve"> - </w:delText>
              </w:r>
            </w:del>
            <w:ins w:id="1" w:author="Margaret Ann Grant" w:date="2007-08-03T08:05:00Z">
              <w:r>
                <w:rPr/>
                <w:t>—</w:t>
              </w:r>
            </w:ins>
            <w:r>
              <w:rPr>
                <w:rFonts w:cs="Verdana" w:ascii="Verdana" w:hAnsi="Verdana"/>
              </w:rPr>
              <w:t>Elementary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 rubric in student language used by elementary students to self-assess their collaboration skills.</w:t>
            </w:r>
            <w:del w:id="2" w:author="Margaret Ann Grant" w:date="2007-08-03T08:05:00Z">
              <w:r>
                <w:rPr>
                  <w:rFonts w:cs="Arial"/>
                </w:rPr>
                <w:delText xml:space="preserve"> It can be modified to be used by peers to provide feedback or by teachers to monitor student progress and to assess final products. Traits: Contribution, Cooperation, Active Listening within Group, Metacognition, and Problem Solving.</w:delText>
              </w:r>
            </w:del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08:05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4" w:author="Margaret Ann Grant" w:date="2007-08-03T08:05:00Z">
              <w:r>
                <w:rPr>
                  <w:rFonts w:cs="Arial"/>
                </w:rPr>
                <w:t>Groups, cooperative learning, problems, metacognition</w:t>
              </w:r>
            </w:ins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assess how well you collaborate with others.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–5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es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llaboration/Teamwork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08:05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6" w:author="Margaret Ann Grant" w:date="2007-08-03T08:05:00Z">
              <w:r>
                <w:rPr>
                  <w:rFonts w:cs="Arial"/>
                </w:rPr>
                <w:delText>Groups, cooperative learning, problems, metacognition</w:delText>
              </w:r>
            </w:del>
          </w:p>
        </w:tc>
      </w:tr>
    </w:tbl>
    <w:p>
      <w:pPr>
        <w:pStyle w:val="Normal"/>
        <w:rPr>
          <w:rFonts w:cs="Arial"/>
          <w:ins w:id="8" w:author="Margaret Ann Grant" w:date="2007-08-03T08:05:00Z"/>
        </w:rPr>
      </w:pPr>
      <w:ins w:id="7" w:author="Margaret Ann Grant" w:date="2007-08-03T08:05:00Z">
        <w:r>
          <w:rPr>
            <w:rFonts w:cs="Arial"/>
          </w:rPr>
        </w:r>
      </w:ins>
    </w:p>
    <w:p>
      <w:pPr>
        <w:pStyle w:val="Normal"/>
        <w:rPr>
          <w:rFonts w:cs="Arial"/>
          <w:ins w:id="10" w:author="Margaret Ann Grant" w:date="2007-08-03T08:05:00Z"/>
        </w:rPr>
      </w:pPr>
      <w:ins w:id="9" w:author="Margaret Ann Grant" w:date="2007-08-03T08:05:00Z">
        <w:r>
          <w:rPr>
            <w:rFonts w:cs="Arial"/>
          </w:rPr>
        </w:r>
      </w:ins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8"/>
        <w:gridCol w:w="1748"/>
        <w:gridCol w:w="1599"/>
        <w:gridCol w:w="1851"/>
        <w:gridCol w:w="1714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tribution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lways contribute actively to the group by participating in discussions. I accept and performing all of my required tasks. I help the group set goals and direct the group in meeting our goals.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ntribute to the group by participating in discussions, completing my assigned tasks, and helping to set and meet our goals.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need encouragement to complete my assigned tasks. I need help to set and meet our goals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hoose not to participate. I do not complete my assigned tasks, I get in the way of goal setting, and I keep the group from meeting goal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ooperation 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hare many ideas and contribute information appropriate for the topic, and I encourage other members to share their ideas.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share ideas when encouraged, and I allow all members to share. 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hare ideas occasionally when encouraged, and I allow sharing by most group members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like to share my ideas, so I do not contribute to group discussions. I often interrupt others when they are sharing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tive Listening within Group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 balance my listening and speaking. I am always concerned about other people’s feelings and ideas.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 can listen to others. I show sensitivity to other people’s feelings and ideas.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ometimes, I listen to others. Sometimes, I consider other people’s feelings and ideas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listen to other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sometimes inconsiderate of other people’s feelings and idea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etacognition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sk the group to consider how well we are working together. I help the group work together better.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 consider how well we are working together. I participate in the changes needed to help the group work better together.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ometimes, I help the group work together. I try not to hold back the group’s efforts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 discourage my group members from thinking about how well we are working together. I sometimes get us off task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oblem Solving 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 work actively with the group to solve problems. I help the group make fair decisions.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 offer suggestions to solve problems. I help the group make decisions.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ometimes, I offer suggestions to solve problems. Sometimes, I help the group make decisions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hoose not to participate in solving problems or making decisions. I sometimes cause problems for the group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14" w:author="Margaret Ann Grant" w:date="2007-08-03T08:05:00Z">
      <w:r>
        <w:rPr>
          <w:sz w:val="14"/>
          <w:szCs w:val="14"/>
        </w:rPr>
        <w:t xml:space="preserve">Collaboration Rubric—Elementary </w:t>
      </w:r>
    </w:ins>
    <w:ins w:id="15" w:author="Margaret Ann Grant" w:date="2007-08-03T08:05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2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12" w:author="Margaret Ann Grant" w:date="2007-08-03T08:05:00Z"/>
      </w:rPr>
    </w:pPr>
    <w:ins w:id="11" w:author="Margaret Ann Grant" w:date="2007-08-03T08:05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</w:rPr>
    </w:pPr>
    <w:ins w:id="13" w:author="Margaret Ann Grant" w:date="2007-08-03T08:05:00Z">
      <w:r>
        <w:rPr>
          <w:b/>
          <w:bCs/>
          <w:sz w:val="14"/>
          <w:szCs w:val="14"/>
        </w:rPr>
        <w:t>Assessing Projects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18:00Z</dcterms:created>
  <dc:creator>Margaret Ann Grant</dc:creator>
  <dc:description/>
  <cp:keywords/>
  <dc:language>en-US</dc:language>
  <cp:lastModifiedBy>Margaret Ann Grant</cp:lastModifiedBy>
  <dcterms:modified xsi:type="dcterms:W3CDTF">2007-08-03T19:59:00Z</dcterms:modified>
  <cp:revision>6</cp:revision>
  <dc:subject/>
  <dc:title>Assessment Title:</dc:title>
</cp:coreProperties>
</file>