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0" w:author="Margaret Ann Grant" w:date="2007-08-03T10:52:00Z">
              <w:r>
                <w:rPr>
                  <w:rFonts w:cs="Arial" w:ascii="Verdana" w:hAnsi="Verdana"/>
                  <w:sz w:val="20"/>
                  <w:szCs w:val="20"/>
                </w:rPr>
                <w:t xml:space="preserve">Creative </w:t>
              </w:r>
            </w:ins>
            <w:r>
              <w:rPr>
                <w:rFonts w:cs="Arial" w:ascii="Verdana" w:hAnsi="Verdana"/>
                <w:sz w:val="20"/>
                <w:szCs w:val="20"/>
              </w:rPr>
              <w:t>Fluency Rubric – 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 rubric in student language used by middle school students to self-assess their ability to produce many potential idea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ins w:id="1" w:author="Margaret Ann Grant" w:date="2007-08-03T14:19:00Z">
              <w:r>
                <w:rPr>
                  <w:rFonts w:cs="Arial" w:ascii="Verdana" w:hAnsi="Verdana"/>
                  <w:b/>
                  <w:bCs/>
                  <w:sz w:val="20"/>
                  <w:szCs w:val="20"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ins w:id="2" w:author="Margaret Ann Grant" w:date="2007-08-03T14:19:00Z">
              <w:r>
                <w:rPr>
                  <w:rFonts w:cs="Arial" w:ascii="Verdana" w:hAnsi="Verdana"/>
                  <w:sz w:val="20"/>
                  <w:szCs w:val="20"/>
                </w:rPr>
                <w:t>Originality, collaboration, strategies, goal-setting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his rubric to self-assess your creative fluenc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ivity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vanish/>
          <w:sz w:val="20"/>
          <w:szCs w:val="20"/>
        </w:rPr>
      </w:pPr>
      <w:r>
        <w:rPr>
          <w:rFonts w:cs="Arial" w:ascii="Verdana" w:hAnsi="Verdana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784"/>
        <w:gridCol w:w="1730"/>
        <w:gridCol w:w="1753"/>
        <w:gridCol w:w="1645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veloping Original Ideas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play with ideas and think of new things to do and make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like to think of new ideas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h help, I can think of more than one idea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rarely think of more than one idea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sing Strategies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know several strategies (such as list-making, sketching, and free writing) to help me think of ideas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know some strategies to help me think of ideas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am reminded, I can use a strategy to help me think of an idea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know any strategies to help me think of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corporating Subject Area Knowledge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understanding of the knowledge and skills of a subject area to think of a variety of ideas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use my understanding of a subject area to think of ideas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h some prompting, I can use my past understanding of a subject area to think of ideas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rarely use my past understanding to think of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aching Goals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I have a specific goal in mind, I can come up with many ways to reach it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f I have a specific goal in mind, I can come up with more than one way to reach it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h help, I can come up with more than one way to reach a goal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can never think of more than one way to reach a goal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reating Synergy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work with a group, they help me and I help them think of lots of ideas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n I work with a group, they help me and I help them think of ideas.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ometimes, other people help me think of ideas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 not get any ideas from working with other people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4" w:author="Margaret Ann Grant" w:date="2007-08-03T10:52:00Z"/>
      </w:rPr>
    </w:pPr>
    <w:ins w:id="3" w:author="Margaret Ann Grant" w:date="2007-08-03T10:52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6" w:author="Margaret Ann Grant" w:date="2007-08-03T10:52:00Z"/>
      </w:rPr>
    </w:pPr>
    <w:ins w:id="5" w:author="Margaret Ann Grant" w:date="2007-08-03T10:52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75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08:00Z</dcterms:created>
  <dc:creator>nlkouryX</dc:creator>
  <dc:description/>
  <cp:keywords/>
  <dc:language>en-US</dc:language>
  <cp:lastModifiedBy>Margaret Ann Grant</cp:lastModifiedBy>
  <dcterms:modified xsi:type="dcterms:W3CDTF">2007-08-03T21:19:00Z</dcterms:modified>
  <cp:revision>5</cp:revision>
  <dc:subject/>
  <dc:title>Assessment Title:</dc:title>
</cp:coreProperties>
</file>