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Rubric</w:t>
            </w:r>
            <w:del w:id="0" w:author="Margaret Ann Grant" w:date="2007-08-03T11:33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33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 rubric in student language used by middle school students to assess how they identify and describe problems.</w:t>
            </w:r>
            <w:del w:id="2" w:author="Margaret Ann Grant" w:date="2007-08-03T11:33:00Z">
              <w:r>
                <w:rPr/>
                <w:delText xml:space="preserve"> It can be modified to be used by peers to assess each other and by teachers to monitor student progress and provide feedback. Traits: Anticipating Problems, Monitoring Processes, and Choosing Solutions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1:33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1:33:00Z">
              <w:r>
                <w:rPr/>
                <w:t xml:space="preserve">Analysis, solutions,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identify and describe problem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33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1:33:00Z">
              <w:r>
                <w:rPr/>
                <w:delText xml:space="preserve">Analysis, solutions,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icipating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alyze complex processes to decide where problems might occur in order to avoid th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the process I am going to be working with to figure out if problems might occu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With help, I try to predict what problems might occu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o not notice problems until they occu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itoring Proces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logical thinking and observation to identify problems quickly, and I think about the processes I use in several different ways in order to solve problem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y attention to what is going on so I can identify and solve problems quick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reminds me, I think about the processes I use and how to solve problem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hink about how I to solve problems while I am working on a proje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Solu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sure I thoroughly understand a problem before I predict the consequences of several possible solutions so that I can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nd time carefully describing a problem and then I evaluate more than one solution so I can choose the best solu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nd a little bit of time thinking about a problem, but unless I am reminded, I start to solve it before I evaluate all possible solu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start trying to solve a problem as soon as I notice it, and I use the first solution I think of without trying to come up with any better solu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11:33:00Z"/>
      </w:rPr>
    </w:pPr>
    <w:ins w:id="7" w:author="Margaret Ann Grant" w:date="2007-08-03T11:33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0" w:author="Margaret Ann Grant" w:date="2007-08-03T11:33:00Z"/>
      </w:rPr>
    </w:pPr>
    <w:ins w:id="9" w:author="Margaret Ann Grant" w:date="2007-08-03T11:33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2:00Z</dcterms:created>
  <dc:creator>Margaret Ann Grant</dc:creator>
  <dc:description/>
  <cp:keywords/>
  <dc:language>en-US</dc:language>
  <cp:lastModifiedBy>Margaret Ann Grant</cp:lastModifiedBy>
  <dcterms:modified xsi:type="dcterms:W3CDTF">2007-08-03T21:25:00Z</dcterms:modified>
  <cp:revision>6</cp:revision>
  <dc:subject/>
  <dc:title>Assessment Title:</dc:title>
</cp:coreProperties>
</file>