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ing Checklist</w:t>
            </w:r>
            <w:del w:id="0" w:author="Margaret Ann Grant" w:date="2007-08-03T11:51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51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reasoning</w:t>
            </w:r>
            <w:r>
              <w:rPr/>
              <w:t xml:space="preserve">. </w:t>
            </w:r>
            <w:del w:id="2" w:author="Margaret Ann Grant" w:date="2007-08-03T11:51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1:51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1:51:00Z">
              <w:r>
                <w:rPr/>
                <w:t xml:space="preserve">Prediction, conclusions, cause and effect, opinions,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reason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51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1:51:00Z">
              <w:r>
                <w:rPr/>
                <w:delText xml:space="preserve">Prediction, conclusions, cause and effect, opinions,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4"/>
        <w:gridCol w:w="754"/>
        <w:gridCol w:w="5012"/>
      </w:tblGrid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11:51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11:51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11:51:00Z">
              <w:r>
                <w:rPr>
                  <w:rFonts w:cs="Arial"/>
                </w:rPr>
                <w:delText>Student values well-reasoned opin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11:51:00Z">
              <w:r>
                <w:rPr>
                  <w:rFonts w:cs="Arial"/>
                </w:rPr>
                <w:delText>Student puts forth effort necessary to form good opin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11:51:00Z">
              <w:r>
                <w:rPr>
                  <w:rFonts w:cs="Arial"/>
                </w:rPr>
                <w:delText>Student focuses on validity of argument rather than personal feeling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1:51:00Z">
              <w:r>
                <w:rPr>
                  <w:rFonts w:cs="Arial"/>
                </w:rPr>
                <w:delText>Student recognizes subtle manipulations of facts used to persuade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1:51:00Z">
              <w:r>
                <w:rPr>
                  <w:rFonts w:cs="Arial"/>
                </w:rPr>
                <w:delText>Student identifies own assumpt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11:51:00Z">
              <w:r>
                <w:rPr>
                  <w:rFonts w:cs="Arial"/>
                </w:rPr>
                <w:delText>Student identifies assumptions of other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11:51:00Z">
              <w:r>
                <w:rPr>
                  <w:rFonts w:cs="Arial"/>
                </w:rPr>
                <w:delText>Student makes reasonable predictions based on thorough understanding of the subject area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11:51:00Z">
              <w:r>
                <w:rPr>
                  <w:rFonts w:cs="Arial"/>
                </w:rPr>
                <w:delText>Student revises predictions if necessary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7" w:author="Margaret Ann Grant" w:date="2007-08-03T11:51:00Z">
              <w:r>
                <w:rPr>
                  <w:rFonts w:cs="Arial"/>
                </w:rPr>
                <w:delText>Student uses personal experiences and knowledge to make inferences and draw conclus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11:51:00Z">
              <w:r>
                <w:rPr>
                  <w:rFonts w:cs="Arial"/>
                </w:rPr>
                <w:delText>Student uses thorough understanding of systems within topics to make inferences and draw conclus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11:51:00Z">
              <w:r>
                <w:rPr>
                  <w:rFonts w:cs="Arial"/>
                </w:rPr>
                <w:delText>Student draws conclusions that add meaning and insight to an experience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11:51:00Z">
              <w:r>
                <w:rPr>
                  <w:rFonts w:cs="Arial"/>
                </w:rPr>
                <w:delText>Student uses deductive reasoning to make generalizat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11:51:00Z">
              <w:r>
                <w:rPr>
                  <w:rFonts w:cs="Arial"/>
                </w:rPr>
                <w:delText>Student uses inductive reasoning to understand unfamiliar concept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2" w:author="Margaret Ann Grant" w:date="2007-08-03T11:51:00Z">
              <w:r>
                <w:rPr>
                  <w:rFonts w:cs="Arial"/>
                </w:rPr>
                <w:delText>Student uses “If...then...” statements to draw conclusions about relationship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11:51:00Z">
              <w:r>
                <w:rPr>
                  <w:rFonts w:cs="Arial"/>
                </w:rPr>
                <w:delText>Student describes multiple cause-and-effect relationships in a system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11:51:00Z">
              <w:r>
                <w:rPr>
                  <w:rFonts w:cs="Arial"/>
                </w:rPr>
                <w:delText>Student differentiates between causation and correlation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5" w:author="Margaret Ann Grant" w:date="2007-08-03T11:51:00Z">
              <w:r>
                <w:rPr>
                  <w:rFonts w:cs="Arial"/>
                </w:rPr>
                <w:delText>Student creates detailed visual representations of interrelated systems that show causes and effect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11:51:00Z">
              <w:r>
                <w:rPr>
                  <w:rFonts w:cs="Arial"/>
                </w:rPr>
                <w:delText>Student uses appropriate subject-area language to explain conclusions and reasoning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11:51:00Z">
              <w:r>
                <w:rPr>
                  <w:rFonts w:cs="Arial"/>
                </w:rPr>
                <w:delText>Student uses language of logical thinking to explain conclusions and reasoning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ins w:id="29" w:author="Margaret Ann Grant" w:date="2007-08-03T11:51:00Z"/>
        </w:rPr>
      </w:pPr>
      <w:ins w:id="28" w:author="Margaret Ann Grant" w:date="2007-08-03T11:51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3"/>
        <w:gridCol w:w="1154"/>
        <w:gridCol w:w="1104"/>
        <w:gridCol w:w="982"/>
        <w:gridCol w:w="262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0" w:author="Margaret Ann Grant" w:date="2007-08-03T11:51:00Z">
              <w:r>
                <w:rPr>
                  <w:rFonts w:cs="Arial"/>
                  <w:b/>
                  <w:bCs/>
                  <w:sz w:val="16"/>
                  <w:szCs w:val="16"/>
                </w:rPr>
                <w:t>Consistency</w:t>
              </w:r>
            </w:ins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1" w:author="Margaret Ann Grant" w:date="2007-08-03T11:51:00Z">
              <w:r>
                <w:rPr>
                  <w:rFonts w:cs="Arial"/>
                  <w:b/>
                  <w:bCs/>
                  <w:sz w:val="16"/>
                  <w:szCs w:val="16"/>
                </w:rPr>
                <w:t>Proficiency</w:t>
              </w:r>
            </w:ins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33" w:author="Margaret Ann Grant" w:date="2007-08-03T11:51:00Z"/>
              </w:rPr>
            </w:pPr>
            <w:ins w:id="32" w:author="Margaret Ann Grant" w:date="2007-08-03T11:51:00Z">
              <w:r>
                <w:rPr>
                  <w:rFonts w:cs="Arial"/>
                  <w:b/>
                  <w:bCs/>
                  <w:sz w:val="16"/>
                  <w:szCs w:val="16"/>
                </w:rPr>
                <w:t>Dates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4" w:author="Margaret Ann Grant" w:date="2007-08-03T11:51:00Z">
              <w:r>
                <w:rPr>
                  <w:rFonts w:cs="Arial"/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5" w:author="Margaret Ann Grant" w:date="2007-08-03T11:51:00Z">
              <w:r>
                <w:rPr>
                  <w:rFonts w:cs="Arial"/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values well-reasoned opin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uts forth effort necessary to form good opin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ocuses on validity of argument rather than personal feeling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cognizes subtle manipulations of facts used to persuade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own assumpt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assumptions of other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reasonable predictions based on thorough understanding of the subject area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revises predictions if necessary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ersonal experiences and knowledge to make inferences and draw conclus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thorough understanding of systems within topics to make inferences and draw conclus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raws conclusions that add meaning and insight to an experience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deductive reasoning to make generalization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inductive reasoning to understand unfamiliar concept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“If...then...” statements to draw conclusions about relationship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scribes multiple cause-and-effect relationships in a system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ifferentiates between causation and correlation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reates detailed visual representations of interrelated systems that show causes and effects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appropriate subject-area language to explain conclusions and reasoning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of logical thinking to explain conclusions and reasoning.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40" w:author="Margaret Ann Grant" w:date="2007-08-03T11:51:00Z">
      <w:r>
        <w:rPr>
          <w:sz w:val="14"/>
          <w:szCs w:val="14"/>
        </w:rPr>
        <w:t xml:space="preserve">Reasoning Checklist—High School </w:t>
      </w:r>
    </w:ins>
    <w:ins w:id="41" w:author="Margaret Ann Grant" w:date="2007-08-03T11:51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4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37" w:author="Margaret Ann Grant" w:date="2007-08-03T11:51:00Z"/>
      </w:rPr>
    </w:pPr>
    <w:ins w:id="36" w:author="Margaret Ann Grant" w:date="2007-08-03T11:51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39" w:author="Margaret Ann Grant" w:date="2007-08-03T11:51:00Z"/>
      </w:rPr>
    </w:pPr>
    <w:ins w:id="38" w:author="Margaret Ann Grant" w:date="2007-08-03T11:51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5:00Z</dcterms:created>
  <dc:creator>Margaret Ann Grant</dc:creator>
  <dc:description/>
  <cp:keywords/>
  <dc:language>en-US</dc:language>
  <cp:lastModifiedBy>Margaret Ann Grant</cp:lastModifiedBy>
  <dcterms:modified xsi:type="dcterms:W3CDTF">2007-08-03T21:30:00Z</dcterms:modified>
  <cp:revision>6</cp:revision>
  <dc:subject/>
  <dc:title>Assessment Title:</dc:title>
</cp:coreProperties>
</file>