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fr-FR"/>
              </w:rPr>
            </w:pPr>
            <w:r>
              <w:rPr>
                <w:lang w:val="fr-FR"/>
              </w:rPr>
              <w:t xml:space="preserve">Biographies Magazine Article </w:t>
            </w:r>
            <w:r>
              <w:rPr/>
              <w:t>Rubric</w:t>
            </w:r>
            <w:r>
              <w:rPr>
                <w:lang w:val="fr-FR"/>
              </w:rPr>
              <w:t xml:space="preserve"> - </w:t>
            </w:r>
            <w:r>
              <w:rPr/>
              <w:t>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rubric (from Biographies: Everybody Has a Story in </w:t>
            </w:r>
            <w:r>
              <w:rPr>
                <w:i/>
                <w:iCs/>
              </w:rPr>
              <w:t>Assessing Projects)</w:t>
            </w:r>
            <w:r>
              <w:rPr/>
              <w:t xml:space="preserve"> in student language for elementary students to use to self-assess the quality of a biographical article for a magazine. </w:t>
            </w:r>
            <w:del w:id="0" w:author="Margaret Ann Grant" w:date="2007-08-03T08:41:00Z">
              <w:r>
                <w:rPr/>
                <w:delText>It may be modified for teacher use as a final assessment. Traits: Content: Theme, Content; Organization: Title, Introduction, Paragraphing; Language: Vocabulary, Quotations; Conventions</w:delText>
              </w:r>
            </w:del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1" w:author="Margaret Ann Grant" w:date="2007-08-03T08:41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" w:author="Margaret Ann Grant" w:date="2007-08-03T08:41:00Z">
              <w:r>
                <w:rPr/>
                <w:t>Writing, biography</w:t>
              </w:r>
            </w:ins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is rubric as you work on your article to make sure you are writing a good biography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</w:t>
            </w:r>
          </w:p>
        </w:tc>
      </w:tr>
      <w:tr>
        <w:trPr>
          <w:trHeight w:val="5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Publicati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3" w:author="Margaret Ann Grant" w:date="2007-08-03T08:41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" w:author="Margaret Ann Grant" w:date="2007-08-03T08:41:00Z">
              <w:r>
                <w:rPr/>
                <w:delText>Writing, biography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: The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article is about one main idea, and all the details tell about the them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article is about one idea, and most of the details tell about the them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article has a main idea, but many of the details are not related to the them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article is about many different idea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select many specific details that show what is important and interesting about the pers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use some appropriate details to show what is important and interesting about the pers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use a few details, but the reader doesn’t really learn what is important and interesting about the pers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 not use very many details, and the reader does not learn what is important or interesting about the pers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 Tit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a title that gives a hint at what the article is about and makes people curious to read i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a title that tells what the article is abou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title does not give readers an idea what the article is abou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 not have a titl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 Introduc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an introduction that tells what the article is about and makes people curious about my person so they want to read mor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an introduction that tells what the article is about in an interesting wa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an introduction that tells what the article is about, but it is not very interesting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 not have an introducti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: Paragraph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start a new paragraph when I change the subject and when the speaker changes in conversation. My paragraphs are different length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start a new paragraph when I change the subjec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some paragraphs, but there may be too many long ones or short one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one long paragraph or many really short one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: Vocabula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use interesting and lively words that show rather than tell about the pers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use interesting words to describe the pers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use some interesting words, but most of the language in my article is ordinar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nguage in my article is ordinary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: Quota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it makes sense to do so, I include some of the person’s exact words in quotation marks in my article along with my descriptions of what the person said to make the story more interest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times I include the person’s exact word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try to include the person’s exact words, but sometimes it doesn’t really make sens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 not include any of the person’s exact word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ven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 not have any mistakes in sentences, spelling, punctuation, or capitalization in my articl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 not have any mistakes in sentences, spelling, punctuation, or capitalization that make it hard for the reader to understand what I have writte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a few mistakes in sentences, spelling, punctuation, and capitalization that make it hard for the reader to understand what I have writte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so many mistakes in sentences, spelling, punctuation, and capitalization that readers have a hard time understanding what I have writte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ins w:id="8" w:author="Margaret Ann Grant" w:date="2007-08-03T08:41:00Z">
      <w:r>
        <w:rPr>
          <w:sz w:val="14"/>
          <w:szCs w:val="14"/>
        </w:rPr>
        <w:t xml:space="preserve">Biographies Article Rubric—Elementary </w:t>
      </w:r>
    </w:ins>
    <w:ins w:id="9" w:author="Margaret Ann Grant" w:date="2007-08-03T08:41:00Z">
      <w:r>
        <w:rPr>
          <w:rStyle w:val="PageNumber"/>
          <w:sz w:val="14"/>
          <w:szCs w:val="14"/>
        </w:rPr>
        <w:fldChar w:fldCharType="begin"/>
      </w:r>
      <w:r>
        <w:rPr>
          <w:rStyle w:val="PageNumber"/>
          <w:sz w:val="14"/>
          <w:szCs w:val="14"/>
        </w:rPr>
        <w:instrText xml:space="preserve"> PAGE </w:instrText>
      </w:r>
      <w:r>
        <w:rPr>
          <w:rStyle w:val="PageNumber"/>
          <w:sz w:val="14"/>
          <w:szCs w:val="14"/>
        </w:rPr>
        <w:fldChar w:fldCharType="separate"/>
      </w:r>
      <w:r>
        <w:rPr>
          <w:rStyle w:val="PageNumber"/>
          <w:sz w:val="14"/>
          <w:szCs w:val="14"/>
        </w:rPr>
        <w:t>3</w:t>
      </w:r>
      <w:r>
        <w:rPr>
          <w:rStyle w:val="PageNumber"/>
          <w:sz w:val="14"/>
          <w:szCs w:val="14"/>
        </w:rPr>
        <w:fldChar w:fldCharType="end"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6" w:author="Margaret Ann Grant" w:date="2007-08-03T08:41:00Z"/>
      </w:rPr>
    </w:pPr>
    <w:ins w:id="5" w:author="Margaret Ann Grant" w:date="2007-08-03T08:41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</w:rPr>
    </w:pPr>
    <w:ins w:id="7" w:author="Margaret Ann Grant" w:date="2007-08-03T08:41:00Z">
      <w:r>
        <w:rPr>
          <w:b/>
          <w:bCs/>
          <w:sz w:val="14"/>
          <w:szCs w:val="14"/>
        </w:rPr>
        <w:t>Assessing Projects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9:31:00Z</dcterms:created>
  <dc:creator>Margaret Ann Grant</dc:creator>
  <dc:description/>
  <cp:keywords/>
  <dc:language>en-US</dc:language>
  <cp:lastModifiedBy>Margaret Ann Grant</cp:lastModifiedBy>
  <dcterms:modified xsi:type="dcterms:W3CDTF">2007-08-03T20:39:00Z</dcterms:modified>
  <cp:revision>5</cp:revision>
  <dc:subject/>
  <dc:title>Assessment Title:</dc:title>
</cp:coreProperties>
</file>