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unication Checklist</w:t>
            </w:r>
            <w:ins w:id="0" w:author="Margaret Ann Grant" w:date="2007-08-03T08:05:00Z">
              <w:r>
                <w:rPr/>
                <w:t>—All</w:t>
              </w:r>
            </w:ins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 checklist to be used by students as they work on group projects to make sure they are using good communication skills. </w:t>
            </w:r>
            <w:del w:id="1" w:author="Margaret Ann Grant" w:date="2007-08-03T08:05:00Z">
              <w:r>
                <w:rPr>
                  <w:rFonts w:cs="Arial"/>
                </w:rPr>
                <w:delText>It can also be adapted to be used by peers and teachers to monitor student progress.</w:delText>
              </w:r>
            </w:del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2" w:author="Margaret Ann Grant" w:date="2007-08-03T08:05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3" w:author="Margaret Ann Grant" w:date="2007-08-03T08:05:00Z">
              <w:r>
                <w:rPr>
                  <w:rFonts w:cs="Arial"/>
                </w:rPr>
                <w:t>Listening, speaking, collaboration, presenting, responsibility</w:t>
              </w:r>
            </w:ins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checklist to make sure you are communicating well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ommunication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4" w:author="Margaret Ann Grant" w:date="2007-08-03T08:05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5" w:author="Margaret Ann Grant" w:date="2007-08-03T08:05:00Z">
              <w:r>
                <w:rPr>
                  <w:rFonts w:cs="Arial"/>
                </w:rPr>
                <w:delText>Listening, speaking, collaboration, presenting, responsibility</w:delText>
              </w:r>
            </w:del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892"/>
        <w:gridCol w:w="5748"/>
      </w:tblGrid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6" w:author="Margaret Ann Grant" w:date="2007-08-03T08:05:00Z">
              <w:r>
                <w:rPr>
                  <w:rFonts w:cs="Arial"/>
                  <w:b/>
                  <w:bCs/>
                </w:rPr>
                <w:delText>Examples</w:delText>
              </w:r>
            </w:del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del w:id="7" w:author="Margaret Ann Grant" w:date="2007-08-03T08:05:00Z">
              <w:r>
                <w:rPr>
                  <w:rFonts w:cs="Arial"/>
                  <w:b/>
                  <w:bCs/>
                </w:rPr>
                <w:delText>Listening: I can use different listening strategies depending on the situation:</w:delText>
              </w:r>
            </w:del>
          </w:p>
        </w:tc>
        <w:tc>
          <w:tcPr>
            <w:tcW w:w="5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8" w:author="Margaret Ann Grant" w:date="2007-08-03T08:05:00Z">
              <w:r>
                <w:rPr>
                  <w:rFonts w:cs="Arial"/>
                </w:rPr>
                <w:delText>Teacher instruction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9" w:author="Margaret Ann Grant" w:date="2007-08-03T08:05:00Z">
              <w:r>
                <w:rPr>
                  <w:rFonts w:cs="Arial"/>
                </w:rPr>
                <w:delText>One-on-one teacher or peer discussion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0" w:author="Margaret Ann Grant" w:date="2007-08-03T08:05:00Z">
              <w:r>
                <w:rPr>
                  <w:rFonts w:cs="Arial"/>
                </w:rPr>
                <w:delText>Small group communication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1" w:author="Margaret Ann Grant" w:date="2007-08-03T08:05:00Z">
              <w:r>
                <w:rPr>
                  <w:rFonts w:cs="Arial"/>
                </w:rPr>
                <w:delText>Class discussion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2" w:author="Margaret Ann Grant" w:date="2007-08-03T08:05:00Z">
              <w:r>
                <w:rPr>
                  <w:rFonts w:cs="Arial"/>
                </w:rPr>
                <w:delText>Oral presentation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3" w:author="Margaret Ann Grant" w:date="2007-08-03T08:05:00Z">
              <w:r>
                <w:rPr>
                  <w:rFonts w:cs="Arial"/>
                </w:rPr>
                <w:delText>Interview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del w:id="14" w:author="Margaret Ann Grant" w:date="2007-08-03T08:05:00Z">
              <w:r>
                <w:rPr>
                  <w:rFonts w:cs="Arial"/>
                  <w:b/>
                  <w:bCs/>
                </w:rPr>
                <w:delText>Listening: I can adapt my listening behavior to keep my attention focused:</w:delText>
              </w:r>
            </w:del>
          </w:p>
        </w:tc>
        <w:tc>
          <w:tcPr>
            <w:tcW w:w="5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5" w:author="Margaret Ann Grant" w:date="2007-08-03T08:05:00Z">
              <w:r>
                <w:rPr>
                  <w:rFonts w:cs="Arial"/>
                </w:rPr>
                <w:delText>I focus my gaze on the speaker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6" w:author="Margaret Ann Grant" w:date="2007-08-03T08:05:00Z">
              <w:r>
                <w:rPr>
                  <w:rFonts w:cs="Arial"/>
                </w:rPr>
                <w:delText>I provide verbal and nonverbal feedback, such as nodding, clapping, taking notes, answering questions when asked, interjecting when appropriate, providing relevant comments, and asking clarifying questions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del w:id="17" w:author="Margaret Ann Grant" w:date="2007-08-03T08:05:00Z">
              <w:r>
                <w:rPr>
                  <w:rFonts w:cs="Arial"/>
                  <w:b/>
                  <w:bCs/>
                </w:rPr>
                <w:delText>Listening: I can use different listening strategies to interpret information:</w:delText>
              </w:r>
            </w:del>
          </w:p>
        </w:tc>
        <w:tc>
          <w:tcPr>
            <w:tcW w:w="5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8" w:author="Margaret Ann Grant" w:date="2007-08-03T08:05:00Z">
              <w:r>
                <w:rPr>
                  <w:rFonts w:cs="Arial"/>
                </w:rPr>
                <w:delText>I ask clarifying questions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9" w:author="Margaret Ann Grant" w:date="2007-08-03T08:05:00Z">
              <w:r>
                <w:rPr>
                  <w:rFonts w:cs="Arial"/>
                </w:rPr>
                <w:delText>I ask probing questions to gain insight and consider other perspectives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0" w:author="Margaret Ann Grant" w:date="2007-08-03T08:05:00Z">
              <w:r>
                <w:rPr>
                  <w:rFonts w:cs="Arial"/>
                </w:rPr>
                <w:delText>I paraphrase information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1" w:author="Margaret Ann Grant" w:date="2007-08-03T08:05:00Z">
              <w:r>
                <w:rPr>
                  <w:rFonts w:cs="Arial"/>
                </w:rPr>
                <w:delText>I process information and ideas by drawing pictures, using graphic organizers, and taking notes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2" w:author="Margaret Ann Grant" w:date="2007-08-03T08:05:00Z">
              <w:r>
                <w:rPr>
                  <w:rFonts w:cs="Arial"/>
                </w:rPr>
                <w:delText>I respond with elaboration using details, examples, and facts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del w:id="23" w:author="Margaret Ann Grant" w:date="2007-08-03T08:05:00Z">
              <w:r>
                <w:rPr>
                  <w:rFonts w:cs="Arial"/>
                  <w:b/>
                  <w:bCs/>
                </w:rPr>
                <w:delText>Speaking: I can use language that is appropriate to the situation:</w:delText>
              </w:r>
            </w:del>
          </w:p>
        </w:tc>
        <w:tc>
          <w:tcPr>
            <w:tcW w:w="5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4" w:author="Margaret Ann Grant" w:date="2007-08-03T08:05:00Z">
              <w:r>
                <w:rPr>
                  <w:rFonts w:cs="Arial"/>
                </w:rPr>
                <w:delText>I select language that is respectful of others’ feelings and rights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5" w:author="Margaret Ann Grant" w:date="2007-08-03T08:05:00Z">
              <w:r>
                <w:rPr>
                  <w:rFonts w:cs="Arial"/>
                </w:rPr>
                <w:delText>I choose language that builds relationships (supportive, encouraging, and constructive)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6" w:author="Margaret Ann Grant" w:date="2007-08-03T08:05:00Z">
              <w:r>
                <w:rPr>
                  <w:rFonts w:cs="Arial"/>
                </w:rPr>
                <w:delText>I choose language to influence others (persuade, correct, or disagree)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7" w:author="Margaret Ann Grant" w:date="2007-08-03T08:05:00Z">
              <w:r>
                <w:rPr>
                  <w:rFonts w:cs="Arial"/>
                </w:rPr>
                <w:delText>I adjust language to the situation depending on the purpose, role, or age of the people I am communicating with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28" w:author="Margaret Ann Grant" w:date="2007-08-03T08:05:00Z">
              <w:r>
                <w:rPr>
                  <w:rFonts w:cs="Arial"/>
                  <w:b/>
                  <w:bCs/>
                </w:rPr>
                <w:delText>Working with Others: I can show respect for others’ ideas:</w:delText>
              </w:r>
            </w:del>
          </w:p>
        </w:tc>
        <w:tc>
          <w:tcPr>
            <w:tcW w:w="5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29" w:author="Margaret Ann Grant" w:date="2007-08-03T08:05:00Z">
              <w:r>
                <w:rPr>
                  <w:rFonts w:cs="Arial"/>
                </w:rPr>
                <w:delText>I express myself in ways that promote the honest exchange of ideas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0" w:author="Margaret Ann Grant" w:date="2007-08-03T08:05:00Z">
              <w:r>
                <w:rPr>
                  <w:rFonts w:cs="Arial"/>
                </w:rPr>
                <w:delText>I allow others to speak without interruption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1" w:author="Margaret Ann Grant" w:date="2007-08-03T08:05:00Z">
              <w:r>
                <w:rPr>
                  <w:rFonts w:cs="Arial"/>
                </w:rPr>
                <w:delText>I ask for feedback and input from others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2" w:author="Margaret Ann Grant" w:date="2007-08-03T08:05:00Z">
              <w:r>
                <w:rPr>
                  <w:rFonts w:cs="Arial"/>
                </w:rPr>
                <w:delText>I take turns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3" w:author="Margaret Ann Grant" w:date="2007-08-03T08:05:00Z">
              <w:r>
                <w:rPr>
                  <w:rFonts w:cs="Arial"/>
                </w:rPr>
                <w:delText>I pay attention to the pause time, pace, volume, intensity, and body language of other speakers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4" w:author="Margaret Ann Grant" w:date="2007-08-03T08:05:00Z">
              <w:r>
                <w:rPr>
                  <w:rFonts w:cs="Arial"/>
                </w:rPr>
                <w:delText>I respond to indirect and direct indications that others need clarification by interpreting voice tone and body language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5" w:author="Margaret Ann Grant" w:date="2007-08-03T08:05:00Z">
              <w:r>
                <w:rPr>
                  <w:rFonts w:cs="Arial"/>
                </w:rPr>
                <w:delText>I provide examples, illustrations, or elaborations to clarify concepts when I infer that group members have questions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6" w:author="Margaret Ann Grant" w:date="2007-08-03T08:05:00Z">
              <w:r>
                <w:rPr>
                  <w:rFonts w:cs="Arial"/>
                </w:rPr>
                <w:delText>I refute others' suggestions in non-hurtful ways by disagreeing with ideas and not people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7" w:author="Margaret Ann Grant" w:date="2007-08-03T08:05:00Z">
              <w:r>
                <w:rPr>
                  <w:rFonts w:cs="Arial"/>
                </w:rPr>
                <w:delText>I extend and focus conversations by soliciting comments or opinions. I ask questions such as, What do you think? How would you do it? Do you agree with that?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8" w:author="Margaret Ann Grant" w:date="2007-08-03T08:05:00Z">
              <w:r>
                <w:rPr>
                  <w:rFonts w:cs="Arial"/>
                </w:rPr>
                <w:delText>I support the group’s progress by suggesting solutions and checking for group understanding through brainstorming, problem solving, compromising, and building consensus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39" w:author="Margaret Ann Grant" w:date="2007-08-03T08:05:00Z">
              <w:r>
                <w:rPr>
                  <w:rFonts w:cs="Arial"/>
                </w:rPr>
                <w:delText>I assess group members’ and my own interactions and work, and I adjust to help in the group’s success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del w:id="40" w:author="Margaret Ann Grant" w:date="2007-08-03T08:05:00Z">
              <w:r>
                <w:rPr>
                  <w:rFonts w:cs="Arial"/>
                  <w:b/>
                  <w:bCs/>
                </w:rPr>
                <w:delText>Presenting: I can plan for an effective oral presentation:</w:delText>
              </w:r>
            </w:del>
          </w:p>
        </w:tc>
        <w:tc>
          <w:tcPr>
            <w:tcW w:w="5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41" w:author="Margaret Ann Grant" w:date="2007-08-03T08:05:00Z">
              <w:r>
                <w:rPr>
                  <w:rFonts w:cs="Arial"/>
                </w:rPr>
                <w:delText>I plan a presentation for a specific purpose, such as to entertain, inform, explain, or persuade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42" w:author="Margaret Ann Grant" w:date="2007-08-03T08:05:00Z">
              <w:r>
                <w:rPr>
                  <w:rFonts w:cs="Arial"/>
                </w:rPr>
                <w:delText>I select the most relevant information from multiple resources to appeal to the interest and background knowledge of the audience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43" w:author="Margaret Ann Grant" w:date="2007-08-03T08:05:00Z">
              <w:r>
                <w:rPr>
                  <w:rFonts w:cs="Arial"/>
                </w:rPr>
                <w:delText>I organize and structure the presentation to help the audience understand by thinking about the process, procedure, chronological order, problem, and solution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44" w:author="Margaret Ann Grant" w:date="2007-08-03T08:05:00Z">
              <w:r>
                <w:rPr>
                  <w:rFonts w:cs="Arial"/>
                </w:rPr>
                <w:delText>I use details, examples, anecdotes, or experiences to enhance the message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45" w:author="Margaret Ann Grant" w:date="2007-08-03T08:05:00Z">
              <w:r>
                <w:rPr>
                  <w:rFonts w:cs="Arial"/>
                </w:rPr>
                <w:delText>I use technology, visual aids, equipment, props, artifacts, or drawings to enhance the message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del w:id="46" w:author="Margaret Ann Grant" w:date="2007-08-03T08:05:00Z">
              <w:r>
                <w:rPr>
                  <w:rFonts w:cs="Arial"/>
                  <w:b/>
                  <w:bCs/>
                </w:rPr>
                <w:delText>Presenting: I can deliver an effective oral presentation:</w:delText>
              </w:r>
            </w:del>
          </w:p>
        </w:tc>
        <w:tc>
          <w:tcPr>
            <w:tcW w:w="5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47" w:author="Margaret Ann Grant" w:date="2007-08-03T08:05:00Z">
              <w:r>
                <w:rPr>
                  <w:rFonts w:cs="Arial"/>
                </w:rPr>
                <w:delText>I practice and use feedback to improve my presentation and develop confidence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48" w:author="Margaret Ann Grant" w:date="2007-08-03T08:05:00Z">
              <w:r>
                <w:rPr>
                  <w:rFonts w:cs="Arial"/>
                </w:rPr>
                <w:delText>I speak with expression and change my volume, delivery, and pace to keep my audience engaged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49" w:author="Margaret Ann Grant" w:date="2007-08-03T08:05:00Z">
              <w:r>
                <w:rPr>
                  <w:rFonts w:cs="Arial"/>
                </w:rPr>
                <w:delText>I use posture, body language, and gestures to heighten and emphasize message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50" w:author="Margaret Ann Grant" w:date="2007-08-03T08:05:00Z">
              <w:r>
                <w:rPr>
                  <w:rFonts w:cs="Arial"/>
                </w:rPr>
                <w:delText>I use correct grammar to complement the message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51" w:author="Margaret Ann Grant" w:date="2007-08-03T08:05:00Z">
              <w:r>
                <w:rPr>
                  <w:rFonts w:cs="Arial"/>
                </w:rPr>
                <w:delText>I use casual or formal language depending on the audience, such as peer-to-peer or small group versus large group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52" w:author="Margaret Ann Grant" w:date="2007-08-03T08:05:00Z">
              <w:r>
                <w:rPr>
                  <w:rFonts w:cs="Arial"/>
                </w:rPr>
                <w:delText>I use language that engages my audience and addresses the purpose (such as precise language, action verbs, and sensory details)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53" w:author="Margaret Ann Grant" w:date="2007-08-03T08:05:00Z">
              <w:r>
                <w:rPr>
                  <w:rFonts w:cs="Arial"/>
                </w:rPr>
                <w:delText>I use notes and outlines rather than a script.</w:delText>
              </w:r>
            </w:del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del w:id="55" w:author="Margaret Ann Grant" w:date="2007-08-03T08:05:00Z"/>
        </w:rPr>
      </w:pPr>
      <w:del w:id="54" w:author="Margaret Ann Grant" w:date="2007-08-03T08:05:00Z">
        <w:r>
          <w:rPr>
            <w:rFonts w:cs="Arial"/>
          </w:rPr>
        </w:r>
      </w:del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56"/>
        <w:gridCol w:w="513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ins w:id="56" w:author="Margaret Ann Grant" w:date="2007-08-03T08:05:00Z">
              <w:r>
                <w:rPr>
                  <w:rFonts w:cs="Arial"/>
                  <w:b/>
                  <w:bCs/>
                  <w:sz w:val="16"/>
                  <w:szCs w:val="16"/>
                </w:rPr>
                <w:t>Check</w:t>
              </w:r>
            </w:ins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ins w:id="57" w:author="Margaret Ann Grant" w:date="2007-08-03T08:05:00Z">
              <w:r>
                <w:rPr>
                  <w:rFonts w:cs="Arial"/>
                  <w:b/>
                  <w:bCs/>
                  <w:sz w:val="16"/>
                  <w:szCs w:val="16"/>
                </w:rPr>
                <w:t>Examples</w:t>
              </w:r>
            </w:ins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ns w:id="59" w:author="Margaret Ann Grant" w:date="2007-08-03T08:05:00Z"/>
              </w:rPr>
            </w:pPr>
            <w:ins w:id="58" w:author="Margaret Ann Grant" w:date="2007-08-03T08:05:00Z">
              <w:r>
                <w:rPr>
                  <w:rFonts w:cs="Arial"/>
                </w:rPr>
                <w:t xml:space="preserve">Listening: </w:t>
              </w:r>
            </w:ins>
          </w:p>
          <w:p>
            <w:pPr>
              <w:pStyle w:val="Normal"/>
              <w:rPr>
                <w:rFonts w:cs="Arial"/>
                <w:ins w:id="61" w:author="Margaret Ann Grant" w:date="2007-08-03T08:05:00Z"/>
              </w:rPr>
            </w:pPr>
            <w:ins w:id="60" w:author="Margaret Ann Grant" w:date="2007-08-03T08:05:00Z">
              <w:r>
                <w:rPr>
                  <w:rFonts w:cs="Arial"/>
                </w:rPr>
              </w:r>
            </w:ins>
          </w:p>
          <w:p>
            <w:pPr>
              <w:pStyle w:val="Normal"/>
              <w:rPr>
                <w:rFonts w:cs="Arial"/>
              </w:rPr>
            </w:pPr>
            <w:ins w:id="62" w:author="Margaret Ann Grant" w:date="2007-08-03T08:05:00Z">
              <w:r>
                <w:rPr>
                  <w:rFonts w:cs="Arial"/>
                </w:rPr>
                <w:t>I can use different listening strategies depending on the situation: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ins w:id="63" w:author="Margaret Ann Grant" w:date="2007-08-03T08:05:00Z">
              <w:r>
                <w:rPr>
                  <w:rFonts w:cs="Arial"/>
                </w:rPr>
                <w:t>I can adapt my listening behavior to keep my attention focused: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64" w:author="Margaret Ann Grant" w:date="2007-08-03T08:05:00Z">
              <w:r>
                <w:rPr>
                  <w:rFonts w:cs="Arial"/>
                </w:rPr>
                <w:t>I focus my gaze on the speaker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65" w:author="Margaret Ann Grant" w:date="2007-08-03T08:05:00Z">
              <w:r>
                <w:rPr>
                  <w:rFonts w:cs="Arial"/>
                </w:rPr>
                <w:t>I provide verbal and nonverbal feedback, such as nodding, clapping, taking notes, answering questions when asked, interjecting when appropriate, providing relevant comments, and asking clarifying questions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ins w:id="66" w:author="Margaret Ann Grant" w:date="2007-08-03T08:05:00Z">
              <w:r>
                <w:rPr>
                  <w:rFonts w:cs="Arial"/>
                </w:rPr>
                <w:t>I can use different listening strategies to interpret information: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67" w:author="Margaret Ann Grant" w:date="2007-08-03T08:05:00Z">
              <w:r>
                <w:rPr>
                  <w:rFonts w:cs="Arial"/>
                </w:rPr>
                <w:t>I ask clarifying questions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68" w:author="Margaret Ann Grant" w:date="2007-08-03T08:05:00Z">
              <w:r>
                <w:rPr>
                  <w:rFonts w:cs="Arial"/>
                </w:rPr>
                <w:t>I ask probing questions to gain insight and consider other perspectives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69" w:author="Margaret Ann Grant" w:date="2007-08-03T08:05:00Z">
              <w:r>
                <w:rPr>
                  <w:rFonts w:cs="Arial"/>
                </w:rPr>
                <w:t>I paraphrase information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70" w:author="Margaret Ann Grant" w:date="2007-08-03T08:05:00Z">
              <w:r>
                <w:rPr>
                  <w:rFonts w:cs="Arial"/>
                </w:rPr>
                <w:t>I process information and ideas by drawing pictures, using graphic organizers, and taking notes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71" w:author="Margaret Ann Grant" w:date="2007-08-03T08:05:00Z">
              <w:r>
                <w:rPr>
                  <w:rFonts w:cs="Arial"/>
                </w:rPr>
                <w:t>I respond with elaboration using details, examples, and facts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ns w:id="73" w:author="Margaret Ann Grant" w:date="2007-08-03T08:05:00Z"/>
              </w:rPr>
            </w:pPr>
            <w:ins w:id="72" w:author="Margaret Ann Grant" w:date="2007-08-03T08:05:00Z">
              <w:r>
                <w:rPr>
                  <w:rFonts w:cs="Arial"/>
                </w:rPr>
                <w:t xml:space="preserve">Speaking: </w:t>
              </w:r>
            </w:ins>
          </w:p>
          <w:p>
            <w:pPr>
              <w:pStyle w:val="Normal"/>
              <w:rPr>
                <w:rFonts w:cs="Arial"/>
                <w:ins w:id="75" w:author="Margaret Ann Grant" w:date="2007-08-03T08:05:00Z"/>
              </w:rPr>
            </w:pPr>
            <w:ins w:id="74" w:author="Margaret Ann Grant" w:date="2007-08-03T08:05:00Z">
              <w:r>
                <w:rPr>
                  <w:rFonts w:cs="Arial"/>
                </w:rPr>
              </w:r>
            </w:ins>
          </w:p>
          <w:p>
            <w:pPr>
              <w:pStyle w:val="Normal"/>
              <w:rPr>
                <w:rFonts w:cs="Arial"/>
              </w:rPr>
            </w:pPr>
            <w:ins w:id="76" w:author="Margaret Ann Grant" w:date="2007-08-03T08:05:00Z">
              <w:r>
                <w:rPr>
                  <w:rFonts w:cs="Arial"/>
                </w:rPr>
                <w:t>I can use language that is appropriate to the situation: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77" w:author="Margaret Ann Grant" w:date="2007-08-03T08:05:00Z">
              <w:r>
                <w:rPr>
                  <w:rFonts w:cs="Arial"/>
                </w:rPr>
                <w:t>I select language that is respectful of others’ feelings and rights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78" w:author="Margaret Ann Grant" w:date="2007-08-03T08:05:00Z">
              <w:r>
                <w:rPr>
                  <w:rFonts w:cs="Arial"/>
                </w:rPr>
                <w:t>I choose language that builds relationships (supportive, encouraging, and constructive)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79" w:author="Margaret Ann Grant" w:date="2007-08-03T08:05:00Z">
              <w:r>
                <w:rPr>
                  <w:rFonts w:cs="Arial"/>
                </w:rPr>
                <w:t>I choose language to influence others (persuade, correct, or disagree)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80" w:author="Margaret Ann Grant" w:date="2007-08-03T08:05:00Z">
              <w:r>
                <w:rPr>
                  <w:rFonts w:cs="Arial"/>
                </w:rPr>
                <w:t>I adjust language to the situation depending on the purpose, role, or age of the people I am communicating with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ns w:id="82" w:author="Margaret Ann Grant" w:date="2007-08-03T08:05:00Z"/>
              </w:rPr>
            </w:pPr>
            <w:ins w:id="81" w:author="Margaret Ann Grant" w:date="2007-08-03T08:05:00Z">
              <w:r>
                <w:rPr>
                  <w:rFonts w:cs="Arial"/>
                </w:rPr>
                <w:t xml:space="preserve">Working with Others: </w:t>
              </w:r>
            </w:ins>
          </w:p>
          <w:p>
            <w:pPr>
              <w:pStyle w:val="Normal"/>
              <w:rPr>
                <w:rFonts w:cs="Arial"/>
                <w:ins w:id="84" w:author="Margaret Ann Grant" w:date="2007-08-03T08:05:00Z"/>
              </w:rPr>
            </w:pPr>
            <w:ins w:id="83" w:author="Margaret Ann Grant" w:date="2007-08-03T08:05:00Z">
              <w:r>
                <w:rPr>
                  <w:rFonts w:cs="Arial"/>
                </w:rPr>
              </w:r>
            </w:ins>
          </w:p>
          <w:p>
            <w:pPr>
              <w:pStyle w:val="Normal"/>
              <w:rPr>
                <w:rFonts w:cs="Arial"/>
              </w:rPr>
            </w:pPr>
            <w:ins w:id="85" w:author="Margaret Ann Grant" w:date="2007-08-03T08:05:00Z">
              <w:r>
                <w:rPr>
                  <w:rFonts w:cs="Arial"/>
                </w:rPr>
                <w:t>I can show respect for others’ ideas: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86" w:author="Margaret Ann Grant" w:date="2007-08-03T08:05:00Z">
              <w:r>
                <w:rPr>
                  <w:rFonts w:cs="Arial"/>
                </w:rPr>
                <w:t>I express myself in ways that promote the honest exchange of ideas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87" w:author="Margaret Ann Grant" w:date="2007-08-03T08:05:00Z">
              <w:r>
                <w:rPr>
                  <w:rFonts w:cs="Arial"/>
                </w:rPr>
                <w:t>I allow others to speak without interruption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88" w:author="Margaret Ann Grant" w:date="2007-08-03T08:05:00Z">
              <w:r>
                <w:rPr>
                  <w:rFonts w:cs="Arial"/>
                </w:rPr>
                <w:t>I ask for feedback and input from others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89" w:author="Margaret Ann Grant" w:date="2007-08-03T08:05:00Z">
              <w:r>
                <w:rPr>
                  <w:rFonts w:cs="Arial"/>
                </w:rPr>
                <w:t>I take turns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90" w:author="Margaret Ann Grant" w:date="2007-08-03T08:05:00Z">
              <w:r>
                <w:rPr>
                  <w:rFonts w:cs="Arial"/>
                </w:rPr>
                <w:t>I pay attention to the pause time, pace, volume, intensity, and body language of other speakers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91" w:author="Margaret Ann Grant" w:date="2007-08-03T08:05:00Z">
              <w:r>
                <w:rPr>
                  <w:rFonts w:cs="Arial"/>
                </w:rPr>
                <w:t>I respond to indirect and direct indications that others need clarification by interpreting voice tone and body language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92" w:author="Margaret Ann Grant" w:date="2007-08-03T08:05:00Z">
              <w:r>
                <w:rPr>
                  <w:rFonts w:cs="Arial"/>
                </w:rPr>
                <w:t>I provide examples, illustrations, or elaborations to clarify concepts when I infer that group members have questions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93" w:author="Margaret Ann Grant" w:date="2007-08-03T08:05:00Z">
              <w:r>
                <w:rPr>
                  <w:rFonts w:cs="Arial"/>
                </w:rPr>
                <w:t>I refute others' suggestions in non-hurtful ways by disagreeing with ideas and not people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94" w:author="Margaret Ann Grant" w:date="2007-08-03T08:05:00Z">
              <w:r>
                <w:rPr>
                  <w:rFonts w:cs="Arial"/>
                </w:rPr>
                <w:t>I extend and focus conversations by soliciting comments or opinions. I ask questions such as, What do you think? How would you do it? Do you agree with that?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95" w:author="Margaret Ann Grant" w:date="2007-08-03T08:05:00Z">
              <w:r>
                <w:rPr>
                  <w:rFonts w:cs="Arial"/>
                </w:rPr>
                <w:t>I support the group’s progress by suggesting solutions and checking for group understanding through brainstorming, problem solving, compromising, and building consensus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96" w:author="Margaret Ann Grant" w:date="2007-08-03T08:05:00Z">
              <w:r>
                <w:rPr>
                  <w:rFonts w:cs="Arial"/>
                </w:rPr>
                <w:t>I assess group members’ and my own interactions and work, and I adjust to help in the group’s success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ns w:id="98" w:author="Margaret Ann Grant" w:date="2007-08-03T08:05:00Z"/>
              </w:rPr>
            </w:pPr>
            <w:ins w:id="97" w:author="Margaret Ann Grant" w:date="2007-08-03T08:05:00Z">
              <w:r>
                <w:rPr>
                  <w:rFonts w:cs="Arial"/>
                </w:rPr>
                <w:t xml:space="preserve">Presenting: </w:t>
              </w:r>
            </w:ins>
          </w:p>
          <w:p>
            <w:pPr>
              <w:pStyle w:val="Normal"/>
              <w:rPr>
                <w:rFonts w:cs="Arial"/>
                <w:ins w:id="100" w:author="Margaret Ann Grant" w:date="2007-08-03T08:05:00Z"/>
              </w:rPr>
            </w:pPr>
            <w:ins w:id="99" w:author="Margaret Ann Grant" w:date="2007-08-03T08:05:00Z">
              <w:r>
                <w:rPr>
                  <w:rFonts w:cs="Arial"/>
                </w:rPr>
              </w:r>
            </w:ins>
          </w:p>
          <w:p>
            <w:pPr>
              <w:pStyle w:val="Normal"/>
              <w:rPr>
                <w:rFonts w:cs="Arial"/>
              </w:rPr>
            </w:pPr>
            <w:ins w:id="101" w:author="Margaret Ann Grant" w:date="2007-08-03T08:05:00Z">
              <w:r>
                <w:rPr>
                  <w:rFonts w:cs="Arial"/>
                </w:rPr>
                <w:t>I can plan for an effective oral presentation: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02" w:author="Margaret Ann Grant" w:date="2007-08-03T08:05:00Z">
              <w:r>
                <w:rPr>
                  <w:rFonts w:cs="Arial"/>
                </w:rPr>
                <w:t>I plan a presentation for a specific purpose, such as to entertain, inform, explain, or persuade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03" w:author="Margaret Ann Grant" w:date="2007-08-03T08:05:00Z">
              <w:r>
                <w:rPr>
                  <w:rFonts w:cs="Arial"/>
                </w:rPr>
                <w:t>I select the most relevant information from multiple resources to appeal to the interest and background knowledge of the audience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04" w:author="Margaret Ann Grant" w:date="2007-08-03T08:05:00Z">
              <w:r>
                <w:rPr>
                  <w:rFonts w:cs="Arial"/>
                </w:rPr>
                <w:t>I organize and structure the presentation to help the audience understand by thinking about the process, procedure, chronological order, problem, and solution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05" w:author="Margaret Ann Grant" w:date="2007-08-03T08:05:00Z">
              <w:r>
                <w:rPr>
                  <w:rFonts w:cs="Arial"/>
                </w:rPr>
                <w:t>I use details, examples, anecdotes, or experiences to enhance the message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06" w:author="Margaret Ann Grant" w:date="2007-08-03T08:05:00Z">
              <w:r>
                <w:rPr>
                  <w:rFonts w:cs="Arial"/>
                </w:rPr>
                <w:t>I use technology, visual aids, equipment, props, artifacts, or drawings to enhance the message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ins w:id="107" w:author="Margaret Ann Grant" w:date="2007-08-03T08:05:00Z">
              <w:r>
                <w:rPr>
                  <w:rFonts w:cs="Arial"/>
                </w:rPr>
                <w:t>Presenting: I can deliver an effective oral presentation: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08" w:author="Margaret Ann Grant" w:date="2007-08-03T08:05:00Z">
              <w:r>
                <w:rPr>
                  <w:rFonts w:cs="Arial"/>
                </w:rPr>
                <w:t>I practice and use feedback to improve my presentation and develop confidence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09" w:author="Margaret Ann Grant" w:date="2007-08-03T08:05:00Z">
              <w:r>
                <w:rPr>
                  <w:rFonts w:cs="Arial"/>
                </w:rPr>
                <w:t>I speak with expression and change my volume, delivery, and pace to keep my audience engaged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10" w:author="Margaret Ann Grant" w:date="2007-08-03T08:05:00Z">
              <w:r>
                <w:rPr>
                  <w:rFonts w:cs="Arial"/>
                </w:rPr>
                <w:t>I use posture, body language, and gestures to heighten and emphasize message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11" w:author="Margaret Ann Grant" w:date="2007-08-03T08:05:00Z">
              <w:r>
                <w:rPr>
                  <w:rFonts w:cs="Arial"/>
                </w:rPr>
                <w:t>I use correct grammar to complement the message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12" w:author="Margaret Ann Grant" w:date="2007-08-03T08:05:00Z">
              <w:r>
                <w:rPr>
                  <w:rFonts w:cs="Arial"/>
                </w:rPr>
                <w:t>I use casual or formal language depending on the audience, such as peer-to-peer or small group versus large group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113" w:author="Margaret Ann Grant" w:date="2007-08-03T08:05:00Z">
              <w:r>
                <w:rPr>
                  <w:rFonts w:cs="Arial"/>
                </w:rPr>
                <w:t>I use language that engages my audience and addresses the purpose (such as precise language, action verbs, and sensory details).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ns w:id="115" w:author="Margaret Ann Grant" w:date="2007-08-03T08:05:00Z"/>
        </w:rPr>
      </w:pPr>
      <w:ins w:id="114" w:author="Margaret Ann Grant" w:date="2007-08-03T08:05:00Z">
        <w:r>
          <w:rPr>
            <w:rFonts w:cs="Arial"/>
          </w:rPr>
        </w:r>
      </w:ins>
    </w:p>
    <w:p>
      <w:pPr>
        <w:pStyle w:val="Normal"/>
        <w:rPr>
          <w:rFonts w:cs="Arial"/>
          <w:ins w:id="117" w:author="Margaret Ann Grant" w:date="2007-08-03T08:05:00Z"/>
        </w:rPr>
      </w:pPr>
      <w:ins w:id="116" w:author="Margaret Ann Grant" w:date="2007-08-03T08:05:00Z">
        <w:r>
          <w:rPr>
            <w:rFonts w:cs="Arial"/>
          </w:rPr>
        </w:r>
      </w:ins>
    </w:p>
    <w:p>
      <w:pPr>
        <w:pStyle w:val="Normal"/>
        <w:rPr>
          <w:rFonts w:cs="Arial"/>
          <w:vanish/>
          <w:ins w:id="119" w:author="Margaret Ann Grant" w:date="2007-08-03T08:05:00Z"/>
        </w:rPr>
      </w:pPr>
      <w:ins w:id="118" w:author="Margaret Ann Grant" w:date="2007-08-03T08:05:00Z">
        <w:r>
          <w:rPr>
            <w:rFonts w:cs="Arial"/>
            <w:vanish/>
          </w:rPr>
        </w:r>
      </w:ins>
    </w:p>
    <w:p>
      <w:pPr>
        <w:pStyle w:val="Normal"/>
        <w:rPr>
          <w:rFonts w:cs="Arial"/>
          <w:vanish/>
          <w:ins w:id="121" w:author="Margaret Ann Grant" w:date="2007-08-03T08:05:00Z"/>
        </w:rPr>
      </w:pPr>
      <w:ins w:id="120" w:author="Margaret Ann Grant" w:date="2007-08-03T08:05:00Z">
        <w:r>
          <w:rPr>
            <w:rFonts w:cs="Arial"/>
            <w:vanish/>
          </w:rPr>
        </w:r>
      </w:ins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125" w:author="Margaret Ann Grant" w:date="2007-08-03T08:05:00Z">
      <w:r>
        <w:rPr>
          <w:sz w:val="14"/>
          <w:szCs w:val="14"/>
        </w:rPr>
        <w:t xml:space="preserve">Communication Checklist—All </w:t>
      </w:r>
    </w:ins>
    <w:ins w:id="126" w:author="Margaret Ann Grant" w:date="2007-08-03T08:05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8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123" w:author="Margaret Ann Grant" w:date="2007-08-03T08:05:00Z"/>
      </w:rPr>
    </w:pPr>
    <w:ins w:id="122" w:author="Margaret Ann Grant" w:date="2007-08-03T08:05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124" w:author="Margaret Ann Grant" w:date="2007-08-03T08:05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2:00Z</dcterms:created>
  <dc:creator>Margaret Ann Grant</dc:creator>
  <dc:description/>
  <cp:keywords/>
  <dc:language>en-US</dc:language>
  <cp:lastModifiedBy>Margaret Ann Grant</cp:lastModifiedBy>
  <dcterms:modified xsi:type="dcterms:W3CDTF">2007-08-03T19:59:00Z</dcterms:modified>
  <cp:revision>8</cp:revision>
  <dc:subject/>
  <dc:title>Assessment Title:</dc:title>
</cp:coreProperties>
</file>