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ying and Describing Problems Checklist</w:t>
            </w:r>
            <w:del w:id="0" w:author="Margaret Ann Grant" w:date="2007-08-03T11:30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11:30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 checklist used by teachers to assess how middle school students identify and describe problems. </w:t>
            </w:r>
            <w:del w:id="2" w:author="Margaret Ann Grant" w:date="2007-08-03T11:30:00Z">
              <w:r>
                <w:rPr>
                  <w:color w:val="000000"/>
                </w:rPr>
                <w:delText>It can be modified to be used by students as a self-assessment or by peers to provide feedback.</w:delText>
              </w:r>
            </w:del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11:30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4" w:author="Margaret Ann Grant" w:date="2007-08-03T11:30:00Z">
              <w:r>
                <w:rPr/>
                <w:t>Analysis, logic, solutions, complex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skills at identifying and describing problem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11:30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6" w:author="Margaret Ann Grant" w:date="2007-08-03T11:30:00Z">
              <w:r>
                <w:rPr/>
                <w:delText>Analysis, logic, solutions, complex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3"/>
        <w:gridCol w:w="754"/>
        <w:gridCol w:w="5013"/>
      </w:tblGrid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11:30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8" w:author="Margaret Ann Grant" w:date="2007-08-03T11:30:00Z">
              <w:r>
                <w:rPr>
                  <w:rFonts w:cs="Arial"/>
                  <w:b/>
                  <w:bCs/>
                </w:rPr>
                <w:delText>Comments</w:delText>
              </w:r>
            </w:del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9" w:author="Margaret Ann Grant" w:date="2007-08-03T11:30:00Z">
              <w:r>
                <w:rPr>
                  <w:rFonts w:cs="Arial"/>
                </w:rPr>
                <w:delText>Student analyzes complex processes to anticipate and avoid problem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0" w:author="Margaret Ann Grant" w:date="2007-08-03T11:30:00Z">
              <w:r>
                <w:rPr>
                  <w:rFonts w:cs="Arial"/>
                </w:rPr>
                <w:delText>Student thinks about problems in various ways to identify and solve them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1" w:author="Margaret Ann Grant" w:date="2007-08-03T11:30:00Z">
              <w:r>
                <w:rPr>
                  <w:rFonts w:cs="Arial"/>
                </w:rPr>
                <w:delText>Student uses logical thinking and observation to identify problems quickly when projects are not going well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2" w:author="Margaret Ann Grant" w:date="2007-08-03T11:30:00Z">
              <w:r>
                <w:rPr>
                  <w:rFonts w:cs="Arial"/>
                </w:rPr>
                <w:delText>Student thinks about a problem carefully before beginning to solve it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3" w:author="Margaret Ann Grant" w:date="2007-08-03T11:30:00Z">
              <w:r>
                <w:rPr>
                  <w:rFonts w:cs="Arial"/>
                </w:rPr>
                <w:delText>Student generates multiple possible solutions and predicts the consequences of each one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ins w:id="15" w:author="Margaret Ann Grant" w:date="2007-08-03T11:30:00Z"/>
        </w:rPr>
      </w:pPr>
      <w:ins w:id="14" w:author="Margaret Ann Grant" w:date="2007-08-03T11:30:00Z">
        <w:r>
          <w:rPr/>
        </w:r>
      </w:ins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6"/>
        <w:gridCol w:w="753"/>
        <w:gridCol w:w="1076"/>
        <w:gridCol w:w="951"/>
        <w:gridCol w:w="2984"/>
      </w:tblGrid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16" w:author="Margaret Ann Grant" w:date="2007-08-03T11:30:00Z">
              <w:r>
                <w:rPr>
                  <w:rFonts w:cs="Arial"/>
                  <w:b/>
                  <w:bCs/>
                  <w:sz w:val="16"/>
                  <w:szCs w:val="16"/>
                </w:rPr>
                <w:t>Always</w:t>
              </w:r>
            </w:ins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17" w:author="Margaret Ann Grant" w:date="2007-08-03T11:30:00Z">
              <w:r>
                <w:rPr>
                  <w:rFonts w:cs="Arial"/>
                  <w:b/>
                  <w:bCs/>
                  <w:sz w:val="16"/>
                  <w:szCs w:val="16"/>
                </w:rPr>
                <w:t>Sometimes</w:t>
              </w:r>
            </w:ins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ins w:id="19" w:author="Margaret Ann Grant" w:date="2007-08-03T11:30:00Z"/>
              </w:rPr>
            </w:pPr>
            <w:ins w:id="18" w:author="Margaret Ann Grant" w:date="2007-08-03T11:30:00Z">
              <w:r>
                <w:rPr>
                  <w:rFonts w:cs="Arial"/>
                  <w:b/>
                  <w:bCs/>
                  <w:sz w:val="16"/>
                  <w:szCs w:val="16"/>
                </w:rPr>
                <w:t>Rarely/</w:t>
              </w:r>
            </w:ins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20" w:author="Margaret Ann Grant" w:date="2007-08-03T11:30:00Z">
              <w:r>
                <w:rPr>
                  <w:rFonts w:cs="Arial"/>
                  <w:b/>
                  <w:bCs/>
                  <w:sz w:val="16"/>
                  <w:szCs w:val="16"/>
                </w:rPr>
                <w:t>Never</w:t>
              </w:r>
            </w:ins>
          </w:p>
        </w:tc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21" w:author="Margaret Ann Grant" w:date="2007-08-03T11:30:00Z">
              <w:r>
                <w:rPr>
                  <w:rFonts w:cs="Arial"/>
                  <w:b/>
                  <w:bCs/>
                  <w:sz w:val="16"/>
                  <w:szCs w:val="16"/>
                </w:rPr>
                <w:t>Comments</w:t>
              </w:r>
            </w:ins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nalyzes complex processes to anticipate and avoid problems.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2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3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4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9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hinks about problems in various ways to identify and solve them.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5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6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7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9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ogical thinking and observation to identify problems quickly when projects are not going well.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8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9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0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9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hinks about a problem carefully before beginning to solve it.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1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2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3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9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enerates multiple possible solutions and predicts the consequences of each one.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4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5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6" w:author="Margaret Ann Grant" w:date="2007-08-03T11:3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9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38" w:author="Margaret Ann Grant" w:date="2007-08-03T11:30:00Z"/>
      </w:rPr>
    </w:pPr>
    <w:ins w:id="37" w:author="Margaret Ann Grant" w:date="2007-08-03T11:30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40" w:author="Margaret Ann Grant" w:date="2007-08-03T11:30:00Z"/>
      </w:rPr>
    </w:pPr>
    <w:ins w:id="39" w:author="Margaret Ann Grant" w:date="2007-08-03T11:30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1:01:00Z</dcterms:created>
  <dc:creator>Margaret Ann Grant</dc:creator>
  <dc:description/>
  <cp:keywords/>
  <dc:language>en-US</dc:language>
  <cp:lastModifiedBy>Margaret Ann Grant</cp:lastModifiedBy>
  <dcterms:modified xsi:type="dcterms:W3CDTF">2007-08-03T18:30:00Z</dcterms:modified>
  <cp:revision>5</cp:revision>
  <dc:subject/>
  <dc:title>Assessment Title:</dc:title>
</cp:coreProperties>
</file>