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</w:rPr>
              <w:t xml:space="preserve">Creativity Checklist </w:t>
            </w:r>
            <w:del w:id="0" w:author="Margaret Ann Grant" w:date="2007-08-03T10:00:00Z">
              <w:r>
                <w:rPr>
                  <w:rFonts w:cs="Verdana" w:ascii="Verdana" w:hAnsi="Verdana"/>
                </w:rPr>
                <w:delText xml:space="preserve">– </w:delText>
              </w:r>
            </w:del>
            <w:ins w:id="1" w:author="Margaret Ann Grant" w:date="2007-08-03T10:00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middle school students’ </w:t>
            </w:r>
            <w:r>
              <w:rPr>
                <w:iCs/>
              </w:rPr>
              <w:t>creativity</w:t>
            </w:r>
            <w:r>
              <w:rPr/>
              <w:t xml:space="preserve">. </w:t>
            </w:r>
            <w:del w:id="2" w:author="Margaret Ann Grant" w:date="2007-08-03T10:00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10:00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" w:author="Margaret Ann Grant" w:date="2007-08-03T10:00:00Z">
              <w:r>
                <w:rPr/>
                <w:t>Originality, patterns, ideas, evaluation, exemplars</w:t>
              </w:r>
            </w:ins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creativity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1300"/>
        <w:gridCol w:w="903"/>
        <w:gridCol w:w="1067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Consistently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8" w:author="Margaret Ann Grant" w:date="2007-08-03T10:00:00Z"/>
              </w:rPr>
            </w:pPr>
            <w:ins w:id="7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Rarely/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9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Never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11" w:author="Margaret Ann Grant" w:date="2007-08-03T10:00:00Z"/>
              </w:rPr>
            </w:pPr>
            <w:ins w:id="10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Dates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2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3" w:author="Margaret Ann Grant" w:date="2007-08-03T10:00:00Z">
              <w:r>
                <w:rPr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strategies to think of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languag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8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9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natu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0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1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2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unusual patterns in behavi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3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4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5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siders appropriate factors when choosing a projec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exemplars to determine if work is high qua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rubrics to decide if work is high quali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4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joys trying new ideas and tas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5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s rich, concrete detail to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0" w:author="Margaret Ann Grant" w:date="2007-08-03T10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42" w:author="Margaret Ann Grant" w:date="2007-08-03T10:00:00Z"/>
      </w:rPr>
    </w:pPr>
    <w:ins w:id="41" w:author="Margaret Ann Grant" w:date="2007-08-03T10:00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44" w:author="Margaret Ann Grant" w:date="2007-08-03T10:00:00Z"/>
      </w:rPr>
    </w:pPr>
    <w:ins w:id="43" w:author="Margaret Ann Grant" w:date="2007-08-03T10:00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0:00Z</dcterms:created>
  <dc:creator>Margaret Ann Grant</dc:creator>
  <dc:description/>
  <cp:keywords/>
  <dc:language>en-US</dc:language>
  <cp:lastModifiedBy>Margaret Ann Grant</cp:lastModifiedBy>
  <dcterms:modified xsi:type="dcterms:W3CDTF">2007-08-03T17:01:00Z</dcterms:modified>
  <cp:revision>5</cp:revision>
  <dc:subject/>
  <dc:title>Assessment Title:</dc:title>
</cp:coreProperties>
</file>