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</w:rPr>
              <w:t xml:space="preserve">Creativity Checklist </w:t>
            </w:r>
            <w:del w:id="0" w:author="Margaret Ann Grant" w:date="2007-08-03T09:58:00Z">
              <w:r>
                <w:rPr>
                  <w:rFonts w:cs="Verdana" w:ascii="Verdana" w:hAnsi="Verdana"/>
                </w:rPr>
                <w:delText xml:space="preserve">- </w:delText>
              </w:r>
            </w:del>
            <w:ins w:id="1" w:author="Margaret Ann Grant" w:date="2007-08-03T09:58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High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teachers to assess high school students’ </w:t>
            </w:r>
            <w:r>
              <w:rPr>
                <w:iCs/>
              </w:rPr>
              <w:t>creativity</w:t>
            </w:r>
            <w:r>
              <w:rPr/>
              <w:t xml:space="preserve">. </w:t>
            </w:r>
            <w:del w:id="2" w:author="Margaret Ann Grant" w:date="2007-08-03T09:58:00Z">
              <w:r>
                <w:rPr/>
                <w:delText>It can be modified to be used by students as a self-assessment or by peers to provide feedback.</w:delText>
              </w:r>
            </w:del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observe and record students’ creativity while they work on activities and projects.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ity, ide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349"/>
        <w:gridCol w:w="1261"/>
        <w:gridCol w:w="903"/>
        <w:gridCol w:w="1077"/>
        <w:gridCol w:w="190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3" w:author="Margaret Ann Grant" w:date="2007-08-03T09:58:00Z">
              <w:r>
                <w:rPr>
                  <w:b/>
                  <w:bCs/>
                  <w:sz w:val="16"/>
                  <w:szCs w:val="16"/>
                </w:rPr>
                <w:t>Consistently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4" w:author="Margaret Ann Grant" w:date="2007-08-03T09:58:00Z">
              <w:r>
                <w:rPr>
                  <w:b/>
                  <w:bCs/>
                  <w:sz w:val="16"/>
                  <w:szCs w:val="16"/>
                </w:rPr>
                <w:t>Sometimes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ins w:id="6" w:author="Margaret Ann Grant" w:date="2007-08-03T09:58:00Z"/>
              </w:rPr>
            </w:pPr>
            <w:ins w:id="5" w:author="Margaret Ann Grant" w:date="2007-08-03T09:58:00Z">
              <w:r>
                <w:rPr>
                  <w:b/>
                  <w:bCs/>
                  <w:sz w:val="16"/>
                  <w:szCs w:val="16"/>
                </w:rPr>
                <w:t>Rarely/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7" w:author="Margaret Ann Grant" w:date="2007-08-03T09:58:00Z">
              <w:r>
                <w:rPr>
                  <w:b/>
                  <w:bCs/>
                  <w:sz w:val="16"/>
                  <w:szCs w:val="16"/>
                </w:rPr>
                <w:t>Never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ins w:id="9" w:author="Margaret Ann Grant" w:date="2007-08-03T09:58:00Z"/>
              </w:rPr>
            </w:pPr>
            <w:ins w:id="8" w:author="Margaret Ann Grant" w:date="2007-08-03T09:58:00Z">
              <w:r>
                <w:rPr>
                  <w:b/>
                  <w:bCs/>
                  <w:sz w:val="16"/>
                  <w:szCs w:val="16"/>
                </w:rPr>
                <w:t>Date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0" w:author="Margaret Ann Grant" w:date="2007-08-03T09:58:00Z">
              <w:r>
                <w:rPr>
                  <w:b/>
                  <w:bCs/>
                  <w:sz w:val="16"/>
                  <w:szCs w:val="16"/>
                </w:rPr>
                <w:t>Observed</w:t>
              </w:r>
            </w:ins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1" w:author="Margaret Ann Grant" w:date="2007-08-03T09:58:00Z">
              <w:r>
                <w:rPr>
                  <w:b/>
                  <w:bCs/>
                  <w:sz w:val="16"/>
                  <w:szCs w:val="16"/>
                </w:rPr>
                <w:t>Notes</w:t>
              </w:r>
            </w:ins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tudent uses knowledge, skills, and appropriate strategies to generate ideas</w:t>
            </w:r>
            <w:ins w:id="12" w:author="Margaret Ann Grant" w:date="2007-08-03T09:58:00Z">
              <w:r>
                <w:rPr>
                  <w:rFonts w:cs="Arial"/>
                </w:rPr>
                <w:t>.</w:t>
              </w:r>
            </w:ins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3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4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5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notices what is unusual in concrete and abstract environments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6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7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8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uses language in meaningful, novel ways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9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0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1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generates ways to improve everyday objects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2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3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4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etermines whether ideas are worth pursuing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5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6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7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independently and reasonably evaluates the quality of products and performances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8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9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0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shows confidence in the quality of work based on knowledge of the relevant content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1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2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3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engages in novel experiences without worrying about failure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4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5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6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adds details necessary for implementing and improving ideas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7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8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9" w:author="Margaret Ann Grant" w:date="2007-08-03T09:5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44" w:author="Margaret Ann Grant" w:date="2007-08-03T09:58:00Z">
      <w:r>
        <w:rPr>
          <w:sz w:val="14"/>
          <w:szCs w:val="14"/>
        </w:rPr>
        <w:t xml:space="preserve">Creativity Checklist—High School </w:t>
      </w:r>
    </w:ins>
    <w:ins w:id="45" w:author="Margaret Ann Grant" w:date="2007-08-03T09:58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2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41" w:author="Margaret Ann Grant" w:date="2007-08-03T09:58:00Z"/>
      </w:rPr>
    </w:pPr>
    <w:ins w:id="40" w:author="Margaret Ann Grant" w:date="2007-08-03T09:58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43" w:author="Margaret Ann Grant" w:date="2007-08-03T09:58:00Z"/>
      </w:rPr>
    </w:pPr>
    <w:ins w:id="42" w:author="Margaret Ann Grant" w:date="2007-08-03T09:58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1:00Z</dcterms:created>
  <dc:creator>Margaret Ann Grant</dc:creator>
  <dc:description/>
  <cp:keywords/>
  <dc:language>en-US</dc:language>
  <cp:lastModifiedBy>Margaret Ann Grant</cp:lastModifiedBy>
  <dcterms:modified xsi:type="dcterms:W3CDTF">2007-08-03T21:07:00Z</dcterms:modified>
  <cp:revision>6</cp:revision>
  <dc:subject/>
  <dc:title>Assessment Title:</dc:title>
</cp:coreProperties>
</file>