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Interpretation Rubric</w:t>
            </w:r>
            <w:del w:id="0" w:author="Margaret Ann Grant" w:date="2007-08-03T11:39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11:39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middle school students to assess interpretation. </w:t>
            </w:r>
            <w:del w:id="2" w:author="Margaret Ann Grant" w:date="2007-08-03T11:39:00Z">
              <w:r>
                <w:rPr/>
                <w:delText>It can be modified to be used by peers to give feedback to each other and by teachers to monitor student progress and provide feedback. Traits: Description, Personal Connections, Creativity, and Purpose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1:39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11:39:00Z">
              <w:r>
                <w:rPr/>
                <w:t>Description, connections, inferences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interpretation skill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1:39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11:39:00Z">
              <w:r>
                <w:rPr/>
                <w:delText>Description, connections, inferences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urately describe the important concepts and relationships, showing the difference between important information and supporting detail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accurately portrays what is important about the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is partly inaccurate and leaves out some important part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describe the information, I make lots of mistak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onal Conne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how how the information has special meaning for me by connecting it to my experiences, knowledge, and belief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onnect the information to myself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ry to connect the information to myself, but my connections do not always make sens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My interpretation does not show how the information connects to m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rprise the audience with appropriate, unusual features that add meaning and contribute to the audience’s enjoyment and understand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some unusual features to add meaning and enhance audience enjoym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add some unusual features, but they may not add to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is predictab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urp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interpretation has a purpose and a theme that combines my perspective with the fact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has a purpose and shows meaning as well as fac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urpose of my interpretation is hard to understan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interpretation just retells the facts without a purpose or mea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1" w:author="Margaret Ann Grant" w:date="2007-08-03T11:39:00Z">
      <w:r>
        <w:rPr>
          <w:sz w:val="14"/>
          <w:szCs w:val="14"/>
        </w:rPr>
        <w:t xml:space="preserve">Interpretation Rubric—Middle School </w:t>
      </w:r>
    </w:ins>
    <w:ins w:id="12" w:author="Margaret Ann Grant" w:date="2007-08-03T11:39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11:39:00Z"/>
      </w:rPr>
    </w:pPr>
    <w:ins w:id="7" w:author="Margaret Ann Grant" w:date="2007-08-03T11:39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0" w:author="Margaret Ann Grant" w:date="2007-08-03T11:39:00Z"/>
      </w:rPr>
    </w:pPr>
    <w:ins w:id="9" w:author="Margaret Ann Grant" w:date="2007-08-03T11:39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3:00Z</dcterms:created>
  <dc:creator>Margaret Ann Grant</dc:creator>
  <dc:description/>
  <cp:keywords/>
  <dc:language>en-US</dc:language>
  <cp:lastModifiedBy>Margaret Ann Grant</cp:lastModifiedBy>
  <dcterms:modified xsi:type="dcterms:W3CDTF">2007-08-03T21:27:00Z</dcterms:modified>
  <cp:revision>7</cp:revision>
  <dc:subject/>
  <dc:title>Assessment Title:</dc:title>
</cp:coreProperties>
</file>