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ecision Making Rubric </w:t>
            </w:r>
            <w:del w:id="0" w:author="Margaret Ann Grant" w:date="2007-08-03T10:37:00Z">
              <w:r>
                <w:rPr>
                  <w:rFonts w:cs="Verdana" w:ascii="Verdana" w:hAnsi="Verdana"/>
                </w:rPr>
                <w:delText xml:space="preserve">- </w:delText>
              </w:r>
            </w:del>
            <w:ins w:id="1" w:author="Margaret Ann Grant" w:date="2007-08-03T10:37:00Z">
              <w:r>
                <w:rPr/>
                <w:t>—</w:t>
              </w:r>
            </w:ins>
            <w:r>
              <w:rPr>
                <w:rFonts w:cs="Verdana" w:ascii="Verdana" w:hAnsi="Verdana"/>
              </w:rPr>
              <w:t>Elementary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rubric in student language used by elementary students to assess decision making. </w:t>
            </w:r>
            <w:del w:id="2" w:author="Margaret Ann Grant" w:date="2007-08-03T10:37:00Z">
              <w:r>
                <w:rPr/>
                <w:delText>It can be modified to be used by peers to provide feedback or by teachers to monitor progress. Traits: Determining Importance, Creating Options, Predicting Consequences, and Communicating.</w:delText>
              </w:r>
            </w:del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3" w:author="Margaret Ann Grant" w:date="2007-08-03T10:37:00Z">
              <w:r>
                <w:rPr>
                  <w:rFonts w:cs="Arial"/>
                  <w:b/>
                  <w:bCs/>
                </w:rPr>
                <w:t>Keywords:</w:t>
              </w:r>
            </w:ins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ins w:id="4" w:author="Margaret Ann Grant" w:date="2007-08-03T10:37:00Z">
              <w:r>
                <w:rPr/>
                <w:t>Cause and effect, consequences, options</w:t>
              </w:r>
            </w:ins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Assess your decision making using this rubric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2–5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Problem Solving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5" w:author="Margaret Ann Grant" w:date="2007-08-03T10:37:00Z">
              <w:r>
                <w:rPr>
                  <w:rFonts w:cs="Arial"/>
                  <w:b/>
                  <w:bCs/>
                </w:rPr>
                <w:delText>Keywords:</w:delText>
              </w:r>
            </w:del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del w:id="6" w:author="Margaret Ann Grant" w:date="2007-08-03T10:37:00Z">
              <w:r>
                <w:rPr/>
                <w:delText>Cause and effect, consequences, options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23"/>
        <w:gridCol w:w="1840"/>
        <w:gridCol w:w="1446"/>
        <w:gridCol w:w="1672"/>
        <w:gridCol w:w="1859"/>
      </w:tblGrid>
      <w:tr>
        <w:trPr/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termining Importance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tell which decisions I need to think about because they are important and which ones do not matter.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usually tell which decisions are important.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need help to figure out which decisions are important.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cannot tell the difference between important and unimportant decisions.</w:t>
            </w:r>
          </w:p>
        </w:tc>
      </w:tr>
      <w:tr>
        <w:trPr/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reating Options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think of several different ways to do a task.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think of more than one way to do a task.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can think of more than one way to do a task.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usually only think of one way to do a task.</w:t>
            </w:r>
          </w:p>
        </w:tc>
      </w:tr>
      <w:tr>
        <w:trPr/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edicting Consequences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predict what might happen if I make different choices. I use facts and feelings to help me make a decision.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predict what might happen with my choices.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 can predict what might happen with my choices.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cannot predict what might happen with my choices.</w:t>
            </w:r>
          </w:p>
        </w:tc>
      </w:tr>
      <w:tr>
        <w:trPr/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municating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explain several good reasons for my decision.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explain my decision.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someone asks me questions, I can explain my decision.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not explain my deci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8" w:author="Margaret Ann Grant" w:date="2007-08-03T10:37:00Z"/>
      </w:rPr>
    </w:pPr>
    <w:ins w:id="7" w:author="Margaret Ann Grant" w:date="2007-08-03T10:37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  <w:ins w:id="10" w:author="Margaret Ann Grant" w:date="2007-08-03T10:37:00Z"/>
      </w:rPr>
    </w:pPr>
    <w:ins w:id="9" w:author="Margaret Ann Grant" w:date="2007-08-03T10:37:00Z">
      <w:r>
        <w:rPr>
          <w:b/>
          <w:bCs/>
          <w:sz w:val="14"/>
          <w:szCs w:val="14"/>
        </w:rPr>
        <w:t>Assessing Projects</w:t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59:00Z</dcterms:created>
  <dc:creator>Margaret Ann Grant</dc:creator>
  <dc:description/>
  <cp:keywords/>
  <dc:language>en-US</dc:language>
  <cp:lastModifiedBy>Margaret Ann Grant</cp:lastModifiedBy>
  <dcterms:modified xsi:type="dcterms:W3CDTF">2007-08-03T17:37:00Z</dcterms:modified>
  <cp:revision>5</cp:revision>
  <dc:subject/>
  <dc:title>Assessment Title:</dc:title>
</cp:coreProperties>
</file>