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h Processes Checklist</w:t>
            </w:r>
            <w:ins w:id="0" w:author="Margaret Ann Grant" w:date="2007-08-03T11:42:00Z">
              <w:r>
                <w:rPr/>
                <w:t>—All</w:t>
              </w:r>
            </w:ins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A checklist used by teachers to assess students</w:t>
            </w:r>
            <w:r>
              <w:rPr>
                <w:iCs/>
              </w:rPr>
              <w:t xml:space="preserve"> as they work on mathematical problems. </w:t>
            </w:r>
            <w:r>
              <w:rPr/>
              <w:t>It can be modified to be used by students as a peer- or self-assessment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ins w:id="1" w:author="Margaret Ann Grant" w:date="2007-08-03T11:42:00Z">
              <w:r>
                <w:rPr>
                  <w:rFonts w:cs="Arial"/>
                  <w:b/>
                  <w:bCs/>
                </w:rPr>
                <w:t>Keywords:</w:t>
              </w:r>
            </w:ins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ins w:id="2" w:author="Margaret Ann Grant" w:date="2007-08-03T11:42:00Z">
              <w:r>
                <w:rPr/>
                <w:t>Math, strategies, generalize, mental math</w:t>
              </w:r>
            </w:ins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Use this checklist to observe and record students’ mathematical problem solving skills while they work on activities and projects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Problem Solving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3" w:author="Margaret Ann Grant" w:date="2007-08-03T11:42:00Z">
              <w:r>
                <w:rPr>
                  <w:rFonts w:cs="Arial"/>
                  <w:b/>
                  <w:bCs/>
                </w:rPr>
                <w:delText>Keywords:</w:delText>
              </w:r>
            </w:del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del w:id="4" w:author="Margaret Ann Grant" w:date="2007-08-03T11:42:00Z">
              <w:r>
                <w:rPr/>
                <w:delText>Math, strategies, generalize, mental math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9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537"/>
        <w:gridCol w:w="801"/>
        <w:gridCol w:w="5302"/>
      </w:tblGrid>
      <w:tr>
        <w:trPr/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5" w:author="Margaret Ann Grant" w:date="2007-08-03T11:42:00Z">
              <w:r>
                <w:rPr>
                  <w:rFonts w:cs="Arial"/>
                  <w:b/>
                  <w:bCs/>
                </w:rPr>
                <w:delText>Check</w:delText>
              </w:r>
            </w:del>
          </w:p>
        </w:tc>
        <w:tc>
          <w:tcPr>
            <w:tcW w:w="530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6" w:author="Margaret Ann Grant" w:date="2007-08-03T11:42:00Z">
              <w:r>
                <w:rPr>
                  <w:rFonts w:cs="Arial"/>
                  <w:b/>
                  <w:bCs/>
                </w:rPr>
                <w:delText>Comments</w:delText>
              </w:r>
            </w:del>
          </w:p>
        </w:tc>
      </w:tr>
      <w:tr>
        <w:trPr/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del w:id="7" w:author="Margaret Ann Grant" w:date="2007-08-03T11:42:00Z">
              <w:r>
                <w:rPr/>
                <w:delText>Student shares ideas.</w:delText>
              </w:r>
            </w:del>
          </w:p>
        </w:tc>
        <w:tc>
          <w:tcPr>
            <w:tcW w:w="80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del w:id="8" w:author="Margaret Ann Grant" w:date="2007-08-03T11:42:00Z">
              <w:r>
                <w:rPr/>
                <w:delText>Student asks appropriate questions.</w:delText>
              </w:r>
            </w:del>
          </w:p>
        </w:tc>
        <w:tc>
          <w:tcPr>
            <w:tcW w:w="80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del w:id="9" w:author="Margaret Ann Grant" w:date="2007-08-03T11:42:00Z">
              <w:r>
                <w:rPr/>
                <w:delText>Student shows work.</w:delText>
              </w:r>
            </w:del>
          </w:p>
        </w:tc>
        <w:tc>
          <w:tcPr>
            <w:tcW w:w="80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del w:id="10" w:author="Margaret Ann Grant" w:date="2007-08-03T11:42:00Z">
              <w:r>
                <w:rPr/>
                <w:delText>Student explains process.</w:delText>
              </w:r>
            </w:del>
          </w:p>
        </w:tc>
        <w:tc>
          <w:tcPr>
            <w:tcW w:w="80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del w:id="11" w:author="Margaret Ann Grant" w:date="2007-08-03T11:42:00Z">
              <w:r>
                <w:rPr/>
                <w:delText>Student justifies answers.</w:delText>
              </w:r>
            </w:del>
          </w:p>
        </w:tc>
        <w:tc>
          <w:tcPr>
            <w:tcW w:w="80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del w:id="12" w:author="Margaret Ann Grant" w:date="2007-08-03T11:42:00Z">
              <w:r>
                <w:rPr/>
                <w:delText>Student determines the problem.</w:delText>
              </w:r>
            </w:del>
          </w:p>
        </w:tc>
        <w:tc>
          <w:tcPr>
            <w:tcW w:w="80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del w:id="13" w:author="Margaret Ann Grant" w:date="2007-08-03T11:42:00Z">
              <w:r>
                <w:rPr/>
                <w:delText>Student chooses appropriate strategies.</w:delText>
              </w:r>
            </w:del>
          </w:p>
        </w:tc>
        <w:tc>
          <w:tcPr>
            <w:tcW w:w="80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del w:id="14" w:author="Margaret Ann Grant" w:date="2007-08-03T11:42:00Z">
              <w:r>
                <w:rPr/>
                <w:delText>Student applies strategies effectively.</w:delText>
              </w:r>
            </w:del>
          </w:p>
        </w:tc>
        <w:tc>
          <w:tcPr>
            <w:tcW w:w="80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del w:id="15" w:author="Margaret Ann Grant" w:date="2007-08-03T11:42:00Z">
              <w:r>
                <w:rPr/>
                <w:delText>Student checks answers.</w:delText>
              </w:r>
            </w:del>
          </w:p>
        </w:tc>
        <w:tc>
          <w:tcPr>
            <w:tcW w:w="80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del w:id="16" w:author="Margaret Ann Grant" w:date="2007-08-03T11:42:00Z">
              <w:r>
                <w:rPr/>
                <w:delText>Student generalizes processes to other situations.</w:delText>
              </w:r>
            </w:del>
          </w:p>
        </w:tc>
        <w:tc>
          <w:tcPr>
            <w:tcW w:w="80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del w:id="17" w:author="Margaret Ann Grant" w:date="2007-08-03T11:42:00Z">
              <w:r>
                <w:rPr/>
                <w:delText>Student sees relationships among concepts.</w:delText>
              </w:r>
            </w:del>
          </w:p>
        </w:tc>
        <w:tc>
          <w:tcPr>
            <w:tcW w:w="80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del w:id="18" w:author="Margaret Ann Grant" w:date="2007-08-03T11:42:00Z">
              <w:r>
                <w:rPr/>
                <w:delText>Student plans and revises.</w:delText>
              </w:r>
            </w:del>
          </w:p>
        </w:tc>
        <w:tc>
          <w:tcPr>
            <w:tcW w:w="80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del w:id="19" w:author="Margaret Ann Grant" w:date="2007-08-03T11:42:00Z">
              <w:r>
                <w:rPr/>
                <w:delText>Student uses more than one strategy to solve a problem.</w:delText>
              </w:r>
            </w:del>
          </w:p>
        </w:tc>
        <w:tc>
          <w:tcPr>
            <w:tcW w:w="80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del w:id="20" w:author="Margaret Ann Grant" w:date="2007-08-03T11:42:00Z">
              <w:r>
                <w:rPr/>
                <w:delText>Student uses mental math.</w:delText>
              </w:r>
            </w:del>
          </w:p>
        </w:tc>
        <w:tc>
          <w:tcPr>
            <w:tcW w:w="80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del w:id="21" w:author="Margaret Ann Grant" w:date="2007-08-03T11:42:00Z">
              <w:r>
                <w:rPr/>
                <w:delText>Student demonstrates task commitment.</w:delText>
              </w:r>
            </w:del>
          </w:p>
        </w:tc>
        <w:tc>
          <w:tcPr>
            <w:tcW w:w="80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170"/>
        <w:gridCol w:w="361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ins w:id="23" w:author="Margaret Ann Grant" w:date="2007-08-03T11:42:00Z"/>
              </w:rPr>
            </w:pPr>
            <w:ins w:id="22" w:author="Margaret Ann Grant" w:date="2007-08-03T11:42:00Z">
              <w:r>
                <w:rPr>
                  <w:b/>
                  <w:bCs/>
                  <w:sz w:val="16"/>
                  <w:szCs w:val="16"/>
                </w:rPr>
                <w:t>Consistently,</w:t>
              </w:r>
            </w:ins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ins w:id="25" w:author="Margaret Ann Grant" w:date="2007-08-03T11:42:00Z"/>
              </w:rPr>
            </w:pPr>
            <w:ins w:id="24" w:author="Margaret Ann Grant" w:date="2007-08-03T11:42:00Z">
              <w:r>
                <w:rPr>
                  <w:b/>
                  <w:bCs/>
                  <w:sz w:val="16"/>
                  <w:szCs w:val="16"/>
                </w:rPr>
                <w:t>Usually,</w:t>
              </w:r>
            </w:ins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26" w:author="Margaret Ann Grant" w:date="2007-08-03T11:42:00Z">
              <w:r>
                <w:rPr>
                  <w:b/>
                  <w:bCs/>
                  <w:sz w:val="16"/>
                  <w:szCs w:val="16"/>
                </w:rPr>
                <w:t>Rarely/Never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ins w:id="28" w:author="Margaret Ann Grant" w:date="2007-08-03T11:42:00Z"/>
              </w:rPr>
            </w:pPr>
            <w:ins w:id="27" w:author="Margaret Ann Grant" w:date="2007-08-03T11:42:00Z">
              <w:r>
                <w:rPr>
                  <w:b/>
                  <w:bCs/>
                  <w:sz w:val="16"/>
                  <w:szCs w:val="16"/>
                </w:rPr>
                <w:t>Dates</w:t>
              </w:r>
            </w:ins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29" w:author="Margaret Ann Grant" w:date="2007-08-03T11:42:00Z">
              <w:r>
                <w:rPr>
                  <w:b/>
                  <w:bCs/>
                  <w:sz w:val="16"/>
                  <w:szCs w:val="16"/>
                </w:rPr>
                <w:t>Observed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30" w:author="Margaret Ann Grant" w:date="2007-08-03T11:42:00Z">
              <w:r>
                <w:rPr>
                  <w:b/>
                  <w:bCs/>
                  <w:sz w:val="16"/>
                  <w:szCs w:val="16"/>
                </w:rPr>
                <w:t>Notes</w:t>
              </w:r>
            </w:ins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shares idea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asks appropriate quest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shows wor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explains proces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justifies answer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determines the proble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hooses appropriate strategi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applies strategies effectivel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hecks answer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generalizes processes to other situat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sees relationships among concep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plans and revis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uses more than one strategy to solve a proble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uses mental mat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demonstrates task commitmen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  <w:ins w:id="32" w:author="Margaret Ann Grant" w:date="2007-08-03T11:42:00Z"/>
      </w:rPr>
    </w:pPr>
    <w:ins w:id="31" w:author="Margaret Ann Grant" w:date="2007-08-03T11:42:00Z">
      <w:r>
        <w:rPr>
          <w:b/>
          <w:bCs/>
          <w:sz w:val="14"/>
          <w:szCs w:val="14"/>
        </w:rPr>
        <w:t>Intel® Teach Program</w:t>
      </w:r>
    </w:ins>
  </w:p>
  <w:p>
    <w:pPr>
      <w:pStyle w:val="Header"/>
      <w:rPr>
        <w:b/>
        <w:b/>
        <w:bCs/>
        <w:sz w:val="14"/>
        <w:szCs w:val="14"/>
        <w:ins w:id="34" w:author="Margaret Ann Grant" w:date="2007-08-03T11:42:00Z"/>
      </w:rPr>
    </w:pPr>
    <w:ins w:id="33" w:author="Margaret Ann Grant" w:date="2007-08-03T11:42:00Z">
      <w:r>
        <w:rPr>
          <w:b/>
          <w:bCs/>
          <w:sz w:val="14"/>
          <w:szCs w:val="14"/>
        </w:rPr>
        <w:t>Assessing Projects</w:t>
      </w:r>
    </w:ins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1:02:00Z</dcterms:created>
  <dc:creator>Margaret Ann Grant</dc:creator>
  <dc:description/>
  <cp:keywords/>
  <dc:language>en-US</dc:language>
  <cp:lastModifiedBy>Margaret Ann Grant</cp:lastModifiedBy>
  <dcterms:modified xsi:type="dcterms:W3CDTF">2007-08-03T18:43:00Z</dcterms:modified>
  <cp:revision>5</cp:revision>
  <dc:subject/>
  <dc:title>Assessment Title:</dc:title>
</cp:coreProperties>
</file>