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gumentation Rubric</w:t>
            </w:r>
            <w:del w:id="0" w:author="Margaret Ann Grant" w:date="2007-08-03T09:47:00Z">
              <w:r>
                <w:rPr>
                  <w:rFonts w:cs="Verdana" w:ascii="Verdana" w:hAnsi="Verdana"/>
                </w:rPr>
                <w:delText xml:space="preserve"> - </w:delText>
              </w:r>
            </w:del>
            <w:ins w:id="1" w:author="Margaret Ann Grant" w:date="2007-08-03T09:47:00Z">
              <w:r>
                <w:rPr/>
                <w:t>—</w:t>
              </w:r>
            </w:ins>
            <w:r>
              <w:rPr>
                <w:rFonts w:cs="Verdana" w:ascii="Verdana" w:hAnsi="Verdana"/>
              </w:rPr>
              <w:t>Middle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rubric in student language used by middle school students to create an argument that meets high standards of quality. </w:t>
            </w:r>
            <w:del w:id="2" w:author="Margaret Ann Grant" w:date="2007-08-03T09:47:00Z">
              <w:r>
                <w:rPr/>
                <w:delText>It can be modified to be used by peers to provide feedback and by teachers to monitor student progress and to assess final products. Traits: Claim, Evidence, Audience Awareness, Opposing Viewpoints, Communication, and Citations.</w:delText>
              </w:r>
            </w:del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ins w:id="3" w:author="Margaret Ann Grant" w:date="2007-08-03T09:47:00Z">
              <w:r>
                <w:rPr>
                  <w:rFonts w:cs="Arial"/>
                  <w:b/>
                  <w:bCs/>
                </w:rPr>
                <w:t>Keywords:</w:t>
              </w:r>
            </w:ins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ins w:id="4" w:author="Margaret Ann Grant" w:date="2007-08-03T09:47:00Z">
              <w:r>
                <w:rPr/>
                <w:t xml:space="preserve">Communication, evidence, reasoning, claims, viewpoint, evidence, audience </w:t>
              </w:r>
            </w:ins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Assess your thinking using this rubric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6–8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ritical Thinking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5" w:author="Margaret Ann Grant" w:date="2007-08-03T09:47:00Z">
              <w:r>
                <w:rPr>
                  <w:rFonts w:cs="Arial"/>
                  <w:b/>
                  <w:bCs/>
                </w:rPr>
                <w:delText>Keywords:</w:delText>
              </w:r>
            </w:del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del w:id="6" w:author="Margaret Ann Grant" w:date="2007-08-03T09:47:00Z">
              <w:r>
                <w:rPr/>
                <w:delText xml:space="preserve">Communication, evidence, reasoning, claims, viewpoint, evidence, audience 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755"/>
        <w:gridCol w:w="1697"/>
        <w:gridCol w:w="1718"/>
        <w:gridCol w:w="1719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laim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learly state a claim that expresses a reasonable position on a topic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learly state a claim that expresses a position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help, I state a claim that expresses a position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state a claim, and I confuse claims with other kinds of statements.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viden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pply standards of quality to the evidence I use to support my claim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use evidence from good sources to support my claim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upport my position with evidence, but some of my evidence may be irrelevant or come from unreliable sources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often use poor-quality evidence to support my claim.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udience Awarenes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onsider the characteristics of my audience when I form an argument, and I include information that is most likely to persuade my audience to agree with my claim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think about my audience when I organize my argument, and I address my audience’s concerns and needs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try to think about my audience when I form my argument, but I often fail to address my audience’s concerns or needs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do not think about my audience’s needs or concerns when I put together my argument.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pposing Viewpoint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predict what people who disagree with my position will say, and I address their points in my argument.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explain why positions I do not agree with are wrong.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ometimes do not address positions that disagree with my position in my argument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address positions that disagree with my position in my argument.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muni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clearly and thoroughly describe my claim and the evidence supporting it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organize my argument to be effective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help, I organize my argument, but it may be confusing and unclear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argument is confusing and does not persuade people to agree with my claim.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itation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cite sources correctly when I use information developed by others.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cite sources correctly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ometimes, I forget to I cite sources or cite them incorrectly.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cite sources, or I cite them incorrectly.</w:t>
            </w:r>
          </w:p>
        </w:tc>
      </w:tr>
    </w:tbl>
    <w:p>
      <w:pPr>
        <w:pStyle w:val="Normal"/>
        <w:rPr>
          <w:ins w:id="8" w:author="Margaret Ann Grant" w:date="2007-08-03T09:47:00Z"/>
        </w:rPr>
      </w:pPr>
      <w:ins w:id="7" w:author="Margaret Ann Grant" w:date="2007-08-03T09:47:00Z">
        <w:r>
          <w:rPr/>
        </w:r>
      </w:ins>
    </w:p>
    <w:p>
      <w:pPr>
        <w:pStyle w:val="Normal"/>
        <w:rPr>
          <w:ins w:id="10" w:author="Margaret Ann Grant" w:date="2007-08-03T09:47:00Z"/>
        </w:rPr>
      </w:pPr>
      <w:ins w:id="9" w:author="Margaret Ann Grant" w:date="2007-08-03T09:47:00Z">
        <w:r>
          <w:rPr/>
        </w:r>
      </w:ins>
    </w:p>
    <w:p>
      <w:pPr>
        <w:pStyle w:val="Normal"/>
        <w:rPr>
          <w:vanish/>
          <w:ins w:id="12" w:author="Margaret Ann Grant" w:date="2007-08-03T09:47:00Z"/>
        </w:rPr>
      </w:pPr>
      <w:ins w:id="11" w:author="Margaret Ann Grant" w:date="2007-08-03T09:47:00Z">
        <w:r>
          <w:rPr>
            <w:vanish/>
          </w:rPr>
        </w:r>
      </w:ins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ins w:id="17" w:author="Margaret Ann Grant" w:date="2007-08-03T09:47:00Z">
      <w:r>
        <w:rPr>
          <w:sz w:val="14"/>
          <w:szCs w:val="14"/>
        </w:rPr>
        <w:t xml:space="preserve">Argumentation Rubric—Middle School </w:t>
      </w:r>
    </w:ins>
    <w:ins w:id="18" w:author="Margaret Ann Grant" w:date="2007-08-03T09:47:00Z">
      <w:r>
        <w:rPr>
          <w:rStyle w:val="PageNumber"/>
          <w:sz w:val="14"/>
          <w:szCs w:val="14"/>
        </w:rPr>
        <w:fldChar w:fldCharType="begin"/>
      </w:r>
      <w:r>
        <w:rPr>
          <w:rStyle w:val="PageNumber"/>
          <w:sz w:val="14"/>
          <w:szCs w:val="14"/>
        </w:rPr>
        <w:instrText xml:space="preserve"> PAGE </w:instrText>
      </w:r>
      <w:r>
        <w:rPr>
          <w:rStyle w:val="PageNumber"/>
          <w:sz w:val="14"/>
          <w:szCs w:val="14"/>
        </w:rPr>
        <w:fldChar w:fldCharType="separate"/>
      </w:r>
      <w:r>
        <w:rPr>
          <w:rStyle w:val="PageNumber"/>
          <w:sz w:val="14"/>
          <w:szCs w:val="14"/>
        </w:rPr>
        <w:t>2</w:t>
      </w:r>
      <w:r>
        <w:rPr>
          <w:rStyle w:val="PageNumber"/>
          <w:sz w:val="14"/>
          <w:szCs w:val="14"/>
        </w:rPr>
        <w:fldChar w:fldCharType="end"/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  <w:ins w:id="14" w:author="Margaret Ann Grant" w:date="2007-08-03T09:47:00Z"/>
      </w:rPr>
    </w:pPr>
    <w:ins w:id="13" w:author="Margaret Ann Grant" w:date="2007-08-03T09:47:00Z">
      <w:r>
        <w:rPr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bCs/>
        <w:sz w:val="14"/>
        <w:szCs w:val="14"/>
        <w:ins w:id="16" w:author="Margaret Ann Grant" w:date="2007-08-03T09:47:00Z"/>
      </w:rPr>
    </w:pPr>
    <w:ins w:id="15" w:author="Margaret Ann Grant" w:date="2007-08-03T09:47:00Z">
      <w:r>
        <w:rPr>
          <w:b/>
          <w:bCs/>
          <w:sz w:val="14"/>
          <w:szCs w:val="14"/>
        </w:rPr>
        <w:t>Assessing Projects</w:t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43:00Z</dcterms:created>
  <dc:creator>Margaret Ann Grant</dc:creator>
  <dc:description/>
  <cp:keywords/>
  <dc:language>en-US</dc:language>
  <cp:lastModifiedBy>Margaret Ann Grant</cp:lastModifiedBy>
  <dcterms:modified xsi:type="dcterms:W3CDTF">2007-08-03T21:01:00Z</dcterms:modified>
  <cp:revision>5</cp:revision>
  <dc:subject/>
  <dc:title>Assessment Title:</dc:title>
</cp:coreProperties>
</file>