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f-Direction Checklist</w:t>
            </w:r>
            <w:del w:id="0" w:author="Margaret Ann Grant" w:date="2007-08-03T08:26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08:26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lis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checklist used by high school students to self-assess how well they take responsibility for their own learning. </w:t>
            </w:r>
            <w:del w:id="2" w:author="Margaret Ann Grant" w:date="2007-08-03T08:26:00Z">
              <w:r>
                <w:rPr>
                  <w:rFonts w:cs="Arial"/>
                </w:rPr>
                <w:delText>It can be modified to be used by peers to provide feedback or by teachers to monitor student progress.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8:26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4" w:author="Margaret Ann Grant" w:date="2007-08-03T08:26:00Z">
              <w:r>
                <w:rPr>
                  <w:rFonts w:cs="Arial"/>
                </w:rPr>
                <w:t>Feedback, goal-setting, prioritizing, planning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checklist to assess your self-direction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-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lf-direc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8:26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6" w:author="Margaret Ann Grant" w:date="2007-08-03T08:26:00Z">
              <w:r>
                <w:rPr>
                  <w:rFonts w:cs="Arial"/>
                </w:rPr>
                <w:delText>Feedback, goal-setting, prioritizing, planning</w:delText>
              </w:r>
            </w:del>
          </w:p>
        </w:tc>
      </w:tr>
    </w:tbl>
    <w:p>
      <w:pPr>
        <w:pStyle w:val="Normal"/>
        <w:autoSpaceDE w:val="false"/>
        <w:rPr>
          <w:rFonts w:cs="Arial"/>
          <w:b/>
          <w:b/>
          <w:bCs/>
          <w:lang w:bidi="he-IL"/>
        </w:rPr>
      </w:pPr>
      <w:r>
        <w:rPr>
          <w:rFonts w:cs="Arial"/>
          <w:b/>
          <w:bCs/>
          <w:lang w:bidi="he-I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888"/>
        <w:gridCol w:w="5014"/>
      </w:tblGrid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08:26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501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8" w:author="Margaret Ann Grant" w:date="2007-08-03T08:26:00Z">
              <w:r>
                <w:rPr>
                  <w:rFonts w:cs="Arial"/>
                  <w:b/>
                  <w:bCs/>
                </w:rPr>
                <w:delText>Example</w:delText>
              </w:r>
            </w:del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9" w:author="Margaret Ann Grant" w:date="2007-08-03T08:26:00Z">
              <w:r>
                <w:rPr>
                  <w:rFonts w:cs="Arial"/>
                  <w:b/>
                  <w:bCs/>
                </w:rPr>
                <w:delText>Creating  a Personal Vision: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10" w:author="Margaret Ann Grant" w:date="2007-08-03T08:26:00Z">
              <w:r>
                <w:rPr>
                  <w:rFonts w:cs="Arial"/>
                </w:rPr>
                <w:delText>I self-assess using input/feedback from others, external criteria, and my own observations to make decisions and complete goals.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11" w:author="Margaret Ann Grant" w:date="2007-08-03T08:26:00Z">
              <w:r>
                <w:rPr>
                  <w:rFonts w:cs="Arial"/>
                </w:rPr>
                <w:delText>I explain how my behavior and choices help and hinder my achievement and progress toward my goals.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12" w:author="Margaret Ann Grant" w:date="2007-08-03T08:26:00Z">
              <w:r>
                <w:rPr>
                  <w:rFonts w:cs="Arial"/>
                </w:rPr>
                <w:delText xml:space="preserve">I use strategies to remind myself of my strengths and preferred learning modes and styles. 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13" w:author="Margaret Ann Grant" w:date="2007-08-03T08:26:00Z">
              <w:r>
                <w:rPr>
                  <w:rFonts w:cs="Arial"/>
                </w:rPr>
                <w:delText>I can adapt and adjust to different learning modes and styles.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14" w:author="Margaret Ann Grant" w:date="2007-08-03T08:26:00Z">
              <w:r>
                <w:rPr>
                  <w:rFonts w:cs="Arial"/>
                </w:rPr>
                <w:delText>I seek opportunities to challenge myself.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15" w:author="Margaret Ann Grant" w:date="2007-08-03T08:26:00Z">
              <w:r>
                <w:rPr>
                  <w:rFonts w:cs="Arial"/>
                </w:rPr>
                <w:delText>I think about my successes and failures and what I learned about myself.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16" w:author="Margaret Ann Grant" w:date="2007-08-03T08:26:00Z">
              <w:r>
                <w:rPr>
                  <w:rFonts w:cs="Arial"/>
                </w:rPr>
                <w:delText>I assess how fear of failure limits my possibilities and options.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17" w:author="Margaret Ann Grant" w:date="2007-08-03T08:26:00Z">
              <w:r>
                <w:rPr>
                  <w:rFonts w:cs="Arial"/>
                  <w:b/>
                  <w:bCs/>
                </w:rPr>
                <w:delText>Setting Goals, Priorities, Plans: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18" w:author="Margaret Ann Grant" w:date="2007-08-03T08:26:00Z">
              <w:r>
                <w:rPr>
                  <w:rFonts w:cs="Arial"/>
                </w:rPr>
                <w:delText>I recognize and assume responsibility for planning and completing projects.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19" w:author="Margaret Ann Grant" w:date="2007-08-03T08:26:00Z">
              <w:r>
                <w:rPr>
                  <w:rFonts w:cs="Arial"/>
                </w:rPr>
                <w:delText>I prioritize and organize my work using an action plan model. My model incorporates goals and steps to reach them and accommodates numerous and conflicting goals and priorities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20" w:author="Margaret Ann Grant" w:date="2007-08-03T08:26:00Z">
              <w:r>
                <w:rPr>
                  <w:rFonts w:cs="Arial"/>
                </w:rPr>
                <w:delText>I develop and use an effective system for managing time and materials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21" w:author="Margaret Ann Grant" w:date="2007-08-03T08:26:00Z">
              <w:r>
                <w:rPr>
                  <w:rFonts w:cs="Arial"/>
                </w:rPr>
                <w:delText>I structure a plan which clearly outlines strategies, time factors, resource needs and overall constraints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22" w:author="Margaret Ann Grant" w:date="2007-08-03T08:26:00Z">
              <w:r>
                <w:rPr>
                  <w:rFonts w:cs="Arial"/>
                  <w:b/>
                  <w:bCs/>
                </w:rPr>
                <w:delText>Managing Self: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23" w:author="Margaret Ann Grant" w:date="2007-08-03T08:26:00Z">
              <w:r>
                <w:rPr>
                  <w:rFonts w:cs="Arial"/>
                </w:rPr>
                <w:delText>I use time management techniques and tools, such as day planners and assignment calendars.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24" w:author="Margaret Ann Grant" w:date="2007-08-03T08:26:00Z">
              <w:r>
                <w:rPr>
                  <w:rFonts w:cs="Arial"/>
                </w:rPr>
                <w:delText>I make informed choices based on information or data and an understanding of responsibility, such as cause-and-effect and consequences.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25" w:author="Margaret Ann Grant" w:date="2007-08-03T08:26:00Z">
              <w:r>
                <w:rPr>
                  <w:rFonts w:cs="Arial"/>
                </w:rPr>
                <w:delText>I make plans and contingency plans which address stresses and avoid procrastination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26" w:author="Margaret Ann Grant" w:date="2007-08-03T08:26:00Z">
              <w:r>
                <w:rPr>
                  <w:rFonts w:cs="Arial"/>
                </w:rPr>
                <w:delText>I identify personal motivational patterns, distribute work according to perceived strengths and use techniques for areas needing improvement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27" w:author="Margaret Ann Grant" w:date="2007-08-03T08:26:00Z">
              <w:r>
                <w:rPr>
                  <w:rFonts w:cs="Arial"/>
                </w:rPr>
                <w:delText>I explain that mistakes are opportunities for learning and demonstrate learning from my mistakes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del w:id="28" w:author="Margaret Ann Grant" w:date="2007-08-03T08:26:00Z">
              <w:r>
                <w:rPr>
                  <w:rFonts w:cs="Arial"/>
                </w:rPr>
                <w:delText>I develop and use self sufficiency and self management skills e.g., look for own solutions to problems before seeking help, yet know when and how to access appropriate, timely help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autoSpaceDE w:val="false"/>
              <w:rPr/>
            </w:pPr>
            <w:del w:id="29" w:author="Margaret Ann Grant" w:date="2007-08-03T08:26:00Z">
              <w:r>
                <w:rPr>
                  <w:rFonts w:cs="Arial"/>
                </w:rPr>
                <w:delText xml:space="preserve">I </w:delText>
              </w:r>
            </w:del>
            <w:del w:id="30" w:author="Margaret Ann Grant" w:date="2007-08-03T08:26:00Z">
              <w:r>
                <w:rPr>
                  <w:rFonts w:cs="Arial"/>
                  <w:lang w:bidi="he-IL"/>
                </w:rPr>
                <w:delText>demonstrate and evaluate my work habits and attitudes and describe areas of strength and those needing improvement, such as collaboration, positive attitude, desire to exceed standard, and task completion.</w:delText>
              </w:r>
            </w:del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lang w:bidi="he-IL"/>
        </w:rPr>
      </w:pPr>
      <w:r>
        <w:rPr>
          <w:rFonts w:cs="Arial"/>
          <w:b/>
          <w:bCs/>
          <w:lang w:bidi="he-I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888"/>
        <w:gridCol w:w="1216"/>
        <w:gridCol w:w="903"/>
        <w:gridCol w:w="2895"/>
      </w:tblGrid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1" w:author="Margaret Ann Grant" w:date="2007-08-03T08:26:00Z">
              <w:r>
                <w:rPr>
                  <w:rFonts w:cs="Arial"/>
                  <w:b/>
                  <w:bCs/>
                  <w:sz w:val="16"/>
                  <w:szCs w:val="16"/>
                </w:rPr>
                <w:t>Always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2" w:author="Margaret Ann Grant" w:date="2007-08-03T08:26:00Z">
              <w:r>
                <w:rPr>
                  <w:rFonts w:cs="Arial"/>
                  <w:b/>
                  <w:bCs/>
                  <w:sz w:val="16"/>
                  <w:szCs w:val="16"/>
                </w:rPr>
                <w:t>Sometimes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ins w:id="34" w:author="Margaret Ann Grant" w:date="2007-08-03T08:26:00Z"/>
              </w:rPr>
            </w:pPr>
            <w:ins w:id="33" w:author="Margaret Ann Grant" w:date="2007-08-03T08:26:00Z">
              <w:r>
                <w:rPr>
                  <w:rFonts w:cs="Arial"/>
                  <w:b/>
                  <w:bCs/>
                  <w:sz w:val="16"/>
                  <w:szCs w:val="16"/>
                </w:rPr>
                <w:t>Rarely/</w:t>
              </w:r>
            </w:ins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5" w:author="Margaret Ann Grant" w:date="2007-08-03T08:26:00Z">
              <w:r>
                <w:rPr>
                  <w:rFonts w:cs="Arial"/>
                  <w:b/>
                  <w:bCs/>
                  <w:sz w:val="16"/>
                  <w:szCs w:val="16"/>
                </w:rPr>
                <w:t>Never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6" w:author="Margaret Ann Grant" w:date="2007-08-03T08:26:00Z">
              <w:r>
                <w:rPr>
                  <w:rFonts w:cs="Arial"/>
                  <w:b/>
                  <w:bCs/>
                  <w:sz w:val="16"/>
                  <w:szCs w:val="16"/>
                </w:rPr>
                <w:t>Specific Examples</w:t>
              </w:r>
            </w:ins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ns w:id="38" w:author="Margaret Ann Grant" w:date="2007-08-03T08:26:00Z"/>
              </w:rPr>
            </w:pPr>
            <w:ins w:id="37" w:author="Margaret Ann Grant" w:date="2007-08-03T08:26:00Z">
              <w:r>
                <w:rPr>
                  <w:rFonts w:cs="Arial"/>
                  <w:b/>
                  <w:bCs/>
                </w:rPr>
                <w:t>Creating  a Personal Vision:</w:t>
              </w:r>
            </w:ins>
          </w:p>
          <w:p>
            <w:pPr>
              <w:pStyle w:val="Normal"/>
              <w:rPr>
                <w:rFonts w:cs="Arial"/>
                <w:b/>
                <w:b/>
                <w:bCs/>
                <w:ins w:id="40" w:author="Margaret Ann Grant" w:date="2007-08-03T08:26:00Z"/>
              </w:rPr>
            </w:pPr>
            <w:ins w:id="39" w:author="Margaret Ann Grant" w:date="2007-08-03T08:26:00Z">
              <w:r>
                <w:rPr>
                  <w:rFonts w:cs="Arial"/>
                  <w:b/>
                  <w:bCs/>
                </w:rPr>
              </w:r>
            </w:ins>
          </w:p>
          <w:p>
            <w:pPr>
              <w:pStyle w:val="Normal"/>
              <w:rPr>
                <w:rFonts w:cs="Arial"/>
              </w:rPr>
            </w:pPr>
            <w:ins w:id="41" w:author="Margaret Ann Grant" w:date="2007-08-03T08:26:00Z">
              <w:r>
                <w:rPr>
                  <w:rFonts w:cs="Arial"/>
                </w:rPr>
                <w:t>I self-assess using input/feedback from others, external criteria, and my own observations to make decisions and complete goals.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2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3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4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45" w:author="Margaret Ann Grant" w:date="2007-08-03T08:26:00Z">
              <w:r>
                <w:rPr>
                  <w:rFonts w:cs="Arial"/>
                </w:rPr>
                <w:t>I explain how my behavior and choices help and hinder my achievement and progress toward my goals.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6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7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8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49" w:author="Margaret Ann Grant" w:date="2007-08-03T08:26:00Z">
              <w:r>
                <w:rPr>
                  <w:rFonts w:cs="Arial"/>
                </w:rPr>
                <w:t xml:space="preserve">I use strategies to remind myself of my strengths and preferred learning modes and styles. 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0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1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2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53" w:author="Margaret Ann Grant" w:date="2007-08-03T08:26:00Z">
              <w:r>
                <w:rPr>
                  <w:rFonts w:cs="Arial"/>
                </w:rPr>
                <w:t>I can adapt and adjust to different learning modes and styles.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4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5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6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57" w:author="Margaret Ann Grant" w:date="2007-08-03T08:26:00Z">
              <w:r>
                <w:rPr>
                  <w:rFonts w:cs="Arial"/>
                </w:rPr>
                <w:t>I seek opportunities to challenge myself.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8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9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0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61" w:author="Margaret Ann Grant" w:date="2007-08-03T08:26:00Z">
              <w:r>
                <w:rPr>
                  <w:rFonts w:cs="Arial"/>
                </w:rPr>
                <w:t>I think about my successes and failures and what I learned about myself.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2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3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4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65" w:author="Margaret Ann Grant" w:date="2007-08-03T08:26:00Z">
              <w:r>
                <w:rPr>
                  <w:rFonts w:cs="Arial"/>
                </w:rPr>
                <w:t>I assess how fear of failure limits my possibilities and options.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6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7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8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ns w:id="70" w:author="Margaret Ann Grant" w:date="2007-08-03T08:26:00Z"/>
              </w:rPr>
            </w:pPr>
            <w:ins w:id="69" w:author="Margaret Ann Grant" w:date="2007-08-03T08:26:00Z">
              <w:r>
                <w:rPr>
                  <w:rFonts w:cs="Arial"/>
                  <w:b/>
                  <w:bCs/>
                </w:rPr>
                <w:t>Setting Goals, Priorities, Plans:</w:t>
              </w:r>
            </w:ins>
          </w:p>
          <w:p>
            <w:pPr>
              <w:pStyle w:val="Normal"/>
              <w:rPr>
                <w:rFonts w:cs="Arial"/>
                <w:b/>
                <w:b/>
                <w:bCs/>
                <w:ins w:id="72" w:author="Margaret Ann Grant" w:date="2007-08-03T08:26:00Z"/>
              </w:rPr>
            </w:pPr>
            <w:ins w:id="71" w:author="Margaret Ann Grant" w:date="2007-08-03T08:26:00Z">
              <w:r>
                <w:rPr>
                  <w:rFonts w:cs="Arial"/>
                  <w:b/>
                  <w:bCs/>
                </w:rPr>
              </w:r>
            </w:ins>
          </w:p>
          <w:p>
            <w:pPr>
              <w:pStyle w:val="Normal"/>
              <w:rPr>
                <w:rFonts w:cs="Arial"/>
              </w:rPr>
            </w:pPr>
            <w:ins w:id="73" w:author="Margaret Ann Grant" w:date="2007-08-03T08:26:00Z">
              <w:r>
                <w:rPr>
                  <w:rFonts w:cs="Arial"/>
                </w:rPr>
                <w:t>I recognize and assume responsibility for planning and completing projects.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4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5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6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77" w:author="Margaret Ann Grant" w:date="2007-08-03T08:26:00Z">
              <w:r>
                <w:rPr>
                  <w:rFonts w:cs="Arial"/>
                </w:rPr>
                <w:t>I prioritize and organize my work using an action plan model. My model incorporates goals and steps to reach them and accommodates numerous and conflicting goals and priorities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8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9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0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81" w:author="Margaret Ann Grant" w:date="2007-08-03T08:26:00Z">
              <w:r>
                <w:rPr>
                  <w:rFonts w:cs="Arial"/>
                </w:rPr>
                <w:t>I develop and use an effective system for managing time and materials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2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3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4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85" w:author="Margaret Ann Grant" w:date="2007-08-03T08:26:00Z">
              <w:r>
                <w:rPr>
                  <w:rFonts w:cs="Arial"/>
                </w:rPr>
                <w:t>I structure a plan which clearly outlines strategies, time factors, resource needs and overall constraints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6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7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8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ns w:id="90" w:author="Margaret Ann Grant" w:date="2007-08-03T08:26:00Z"/>
              </w:rPr>
            </w:pPr>
            <w:ins w:id="89" w:author="Margaret Ann Grant" w:date="2007-08-03T08:26:00Z">
              <w:r>
                <w:rPr>
                  <w:rFonts w:cs="Arial"/>
                  <w:b/>
                  <w:bCs/>
                </w:rPr>
                <w:t>Managing Self:</w:t>
              </w:r>
            </w:ins>
          </w:p>
          <w:p>
            <w:pPr>
              <w:pStyle w:val="Normal"/>
              <w:rPr>
                <w:rFonts w:cs="Arial"/>
                <w:b/>
                <w:b/>
                <w:bCs/>
                <w:ins w:id="92" w:author="Margaret Ann Grant" w:date="2007-08-03T08:26:00Z"/>
              </w:rPr>
            </w:pPr>
            <w:ins w:id="91" w:author="Margaret Ann Grant" w:date="2007-08-03T08:26:00Z">
              <w:r>
                <w:rPr>
                  <w:rFonts w:cs="Arial"/>
                  <w:b/>
                  <w:bCs/>
                </w:rPr>
              </w:r>
            </w:ins>
          </w:p>
          <w:p>
            <w:pPr>
              <w:pStyle w:val="Normal"/>
              <w:rPr>
                <w:rFonts w:cs="Arial"/>
              </w:rPr>
            </w:pPr>
            <w:ins w:id="93" w:author="Margaret Ann Grant" w:date="2007-08-03T08:26:00Z">
              <w:r>
                <w:rPr>
                  <w:rFonts w:cs="Arial"/>
                </w:rPr>
                <w:t>I use time management techniques and tools, such as day planners and assignment calendars.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4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5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6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97" w:author="Margaret Ann Grant" w:date="2007-08-03T08:26:00Z">
              <w:r>
                <w:rPr>
                  <w:rFonts w:cs="Arial"/>
                </w:rPr>
                <w:t>I make informed choices based on information or data and an understanding of responsibility, such as cause-and-effect and consequences.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8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9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0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101" w:author="Margaret Ann Grant" w:date="2007-08-03T08:26:00Z">
              <w:r>
                <w:rPr>
                  <w:rFonts w:cs="Arial"/>
                </w:rPr>
                <w:t>I make plans and contingency plans which address stresses and avoid procrastination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2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3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4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105" w:author="Margaret Ann Grant" w:date="2007-08-03T08:26:00Z">
              <w:r>
                <w:rPr>
                  <w:rFonts w:cs="Arial"/>
                </w:rPr>
                <w:t>I identify personal motivational patterns, distribute work according to perceived strengths and use techniques for areas needing improvement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6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7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8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109" w:author="Margaret Ann Grant" w:date="2007-08-03T08:26:00Z">
              <w:r>
                <w:rPr>
                  <w:rFonts w:cs="Arial"/>
                </w:rPr>
                <w:t>I explain that mistakes are opportunities for learning and demonstrate learning from my mistakes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10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11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12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rPr>
                <w:rFonts w:cs="Arial"/>
              </w:rPr>
            </w:pPr>
            <w:ins w:id="113" w:author="Margaret Ann Grant" w:date="2007-08-03T08:26:00Z">
              <w:r>
                <w:rPr>
                  <w:rFonts w:cs="Arial"/>
                </w:rPr>
                <w:t>I develop and use self sufficiency and self management skills e.g., look for own solutions to problems before seeking help, yet know when and how to access appropriate, timely help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14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15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16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autoSpaceDE w:val="false"/>
              <w:rPr/>
            </w:pPr>
            <w:ins w:id="117" w:author="Margaret Ann Grant" w:date="2007-08-03T08:26:00Z">
              <w:r>
                <w:rPr>
                  <w:rFonts w:cs="Arial"/>
                </w:rPr>
                <w:t xml:space="preserve">I </w:t>
              </w:r>
            </w:ins>
            <w:ins w:id="118" w:author="Margaret Ann Grant" w:date="2007-08-03T08:26:00Z">
              <w:r>
                <w:rPr>
                  <w:rFonts w:cs="Arial"/>
                  <w:lang w:bidi="he-IL"/>
                </w:rPr>
                <w:t>demonstrate and evaluate my work habits and attitudes and describe areas of strength and those needing improvement, such as collaboration, positive attitude, desire to exceed standard, and task completion.</w:t>
              </w:r>
            </w:ins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19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20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21" w:author="Margaret Ann Grant" w:date="2007-08-03T08:2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25" w:author="Margaret Ann Grant" w:date="2007-08-03T08:26:00Z">
      <w:r>
        <w:rPr>
          <w:sz w:val="14"/>
          <w:szCs w:val="14"/>
        </w:rPr>
        <w:t xml:space="preserve">Self-Direction Checklist—High School </w:t>
      </w:r>
    </w:ins>
    <w:ins w:id="126" w:author="Margaret Ann Grant" w:date="2007-08-03T08:26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5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123" w:author="Margaret Ann Grant" w:date="2007-08-03T08:26:00Z"/>
      </w:rPr>
    </w:pPr>
    <w:ins w:id="122" w:author="Margaret Ann Grant" w:date="2007-08-03T08:26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124" w:author="Margaret Ann Grant" w:date="2007-08-03T08:26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0:00Z</dcterms:created>
  <dc:creator>Margaret Ann Grant</dc:creator>
  <dc:description/>
  <cp:keywords/>
  <dc:language>en-US</dc:language>
  <cp:lastModifiedBy>Margaret Ann Grant</cp:lastModifiedBy>
  <dcterms:modified xsi:type="dcterms:W3CDTF">2007-08-03T20:34:00Z</dcterms:modified>
  <cp:revision>7</cp:revision>
  <dc:subject/>
  <dc:title>Assessment Title:</dc:title>
</cp:coreProperties>
</file>