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rrative Writing Rubric</w:t>
            </w:r>
            <w:del w:id="0" w:author="Margaret Ann Grant" w:date="2007-08-03T08:11:00Z">
              <w:r>
                <w:rPr>
                  <w:rFonts w:cs="Verdana" w:ascii="Verdana" w:hAnsi="Verdana"/>
                </w:rPr>
                <w:delText xml:space="preserve"> - </w:delText>
              </w:r>
            </w:del>
            <w:ins w:id="1" w:author="Margaret Ann Grant" w:date="2007-08-03T08:11:00Z">
              <w:r>
                <w:rPr/>
                <w:t>—</w:t>
              </w:r>
            </w:ins>
            <w:r>
              <w:rPr>
                <w:rFonts w:cs="Verdana" w:ascii="Verdana" w:hAnsi="Verdana"/>
              </w:rPr>
              <w:t>High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rubric in student language used by high school students to create a narrative writing that meets high standards of quality. </w:t>
            </w:r>
            <w:del w:id="2" w:author="Margaret Ann Grant" w:date="2007-08-03T08:11:00Z">
              <w:r>
                <w:rPr>
                  <w:rFonts w:cs="Arial"/>
                </w:rPr>
                <w:delText>It can be modified to be used by peers to provide feedback or by teachers to monitor student progress and to assess final products. Traits: Ideas: Theme, Ideas: Characterization, Style: Use of Narrative Techniques, Style: Narrative Conventions, Style: Figurative Language, Style: Word Choice, Style: Genre Elements, Beginning, Plot, Ending, Voice: Audience, Voice: Authenticity, Voice: Point of View, Voice: Natural Language, Sentences: Variety, Organization: Transitions, Conventions, Creativity: Plot, and Creativity: Conventions.</w:delText>
              </w:r>
            </w:del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3" w:author="Margaret Ann Grant" w:date="2007-08-03T08:11:00Z">
              <w:r>
                <w:rPr>
                  <w:rFonts w:cs="Arial"/>
                  <w:b/>
                  <w:bCs/>
                </w:rPr>
                <w:delText>Instructions:</w:delText>
              </w:r>
            </w:del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4" w:author="Margaret Ann Grant" w:date="2007-08-03T08:11:00Z">
              <w:r>
                <w:rPr>
                  <w:rFonts w:cs="Arial"/>
                </w:rPr>
                <w:delText>Use this rubric to self-assess your narrative writing.</w:delText>
              </w:r>
            </w:del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08:11:00Z">
              <w:r>
                <w:rPr>
                  <w:rFonts w:cs="Arial"/>
                  <w:b/>
                  <w:bCs/>
                </w:rPr>
                <w:delText>Grade Level</w:delText>
              </w:r>
            </w:del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6" w:author="Margaret Ann Grant" w:date="2007-08-03T08:11:00Z">
              <w:r>
                <w:rPr>
                  <w:rFonts w:cs="Arial"/>
                </w:rPr>
                <w:delText>9–12</w:delText>
              </w:r>
            </w:del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7" w:author="Margaret Ann Grant" w:date="2007-08-03T08:11:00Z">
              <w:r>
                <w:rPr>
                  <w:rFonts w:cs="Arial"/>
                  <w:b/>
                  <w:bCs/>
                </w:rPr>
                <w:delText>Category:</w:delText>
              </w:r>
            </w:del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8" w:author="Margaret Ann Grant" w:date="2007-08-03T08:11:00Z">
              <w:r>
                <w:rPr>
                  <w:rFonts w:cs="Arial"/>
                </w:rPr>
                <w:delText>Processes</w:delText>
              </w:r>
            </w:del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9" w:author="Margaret Ann Grant" w:date="2007-08-03T08:11:00Z">
              <w:r>
                <w:rPr>
                  <w:rFonts w:cs="Arial"/>
                  <w:b/>
                  <w:bCs/>
                </w:rPr>
                <w:delText>Subcategory:</w:delText>
              </w:r>
            </w:del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10" w:author="Margaret Ann Grant" w:date="2007-08-03T08:11:00Z">
              <w:r>
                <w:rPr>
                  <w:rFonts w:cs="Arial"/>
                </w:rPr>
                <w:delText>Writing</w:delText>
              </w:r>
            </w:del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ories, fiction, theme, language, genre, plot, audience, voice, point of view, sentences, organization, creativity, convention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11" w:author="Margaret Ann Grant" w:date="2007-08-03T08:11:00Z">
              <w:r>
                <w:rPr>
                  <w:rFonts w:cs="Arial"/>
                  <w:b/>
                  <w:bCs/>
                </w:rPr>
                <w:delText>Instructions:</w:delText>
              </w:r>
            </w:del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12" w:author="Margaret Ann Grant" w:date="2007-08-03T08:11:00Z">
              <w:r>
                <w:rPr>
                  <w:rFonts w:cs="Arial"/>
                </w:rPr>
                <w:delText>Use this rubric to self-assess your narrative writing.</w:delText>
              </w:r>
            </w:del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13" w:author="Margaret Ann Grant" w:date="2007-08-03T08:11:00Z">
              <w:r>
                <w:rPr>
                  <w:rFonts w:cs="Arial"/>
                  <w:b/>
                  <w:bCs/>
                </w:rPr>
                <w:delText>Grade Level</w:delText>
              </w:r>
            </w:del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14" w:author="Margaret Ann Grant" w:date="2007-08-03T08:11:00Z">
              <w:r>
                <w:rPr>
                  <w:rFonts w:cs="Arial"/>
                </w:rPr>
                <w:delText>9–12</w:delText>
              </w:r>
            </w:del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15" w:author="Margaret Ann Grant" w:date="2007-08-03T08:11:00Z">
              <w:r>
                <w:rPr>
                  <w:rFonts w:cs="Arial"/>
                  <w:b/>
                  <w:bCs/>
                </w:rPr>
                <w:delText>Category:</w:delText>
              </w:r>
            </w:del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16" w:author="Margaret Ann Grant" w:date="2007-08-03T08:11:00Z">
              <w:r>
                <w:rPr>
                  <w:rFonts w:cs="Arial"/>
                </w:rPr>
                <w:delText>Processes</w:delText>
              </w:r>
            </w:del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17" w:author="Margaret Ann Grant" w:date="2007-08-03T08:11:00Z">
              <w:r>
                <w:rPr>
                  <w:rFonts w:cs="Arial"/>
                  <w:b/>
                  <w:bCs/>
                </w:rPr>
                <w:delText>Subcategory:</w:delText>
              </w:r>
            </w:del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18" w:author="Margaret Ann Grant" w:date="2007-08-03T08:11:00Z">
              <w:r>
                <w:rPr>
                  <w:rFonts w:cs="Arial"/>
                </w:rPr>
                <w:delText>Writing</w:delText>
              </w:r>
            </w:del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761"/>
        <w:gridCol w:w="1694"/>
        <w:gridCol w:w="1660"/>
        <w:gridCol w:w="1668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deas: Them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story has a unifying focus and theme or purpose that says something interesting or important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story has a theme that unifies all the events in my story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ttempt to unify my story with a theme, but some parts do not seem to fit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story seems to be just a sequence of events without a purpose or theme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Ideas: Characterization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oth major and minor characters play an important part in communicating the theme of my story. I develop characters’ personalities and motivations primarily through appearance, actions, and dialogue, rather than explanation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major and minor characters in my story. I develop characters’ personalities and motivations in a variety of ways in addition to explanation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st of my characters are undeveloped and flat. I usually explain what my characters are like and why they do what they do, instead of showing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characters are flat and undeveloped. I rarely explain what my characters are like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yle: Use of Narrative Technique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ffectively use narrative techniques, such as foreshadowing, dialogue, sense of place, points of view, flashbacks, narration, and description, to enhance the theme and engage readers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some narrative techniques, but I mainly tell my story from beginning to end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use narrative techniques, but my attempts are ineffectiv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arely try to use different narrative techniques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yle: Narrative Convention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break the conventions of good narrative writing by using techniques, such as stream-of-consciousness style paragraphing, non-sequential organization, or an ending without resolution, I do so consciously and in a way that enhances the meaning of my story rather than detracting from it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break conventions of good narrative writing, I do it consciously in a way that does not detract from the meaning of my story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break conventions of good narrative writing, I sometimes confuse the reader so that the meaning is hard to se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eem to break the conventions of good writing through lack of knowledge rather than conscious choice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yle: Figurative Languag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appropriate figurative language, such as imagery, metaphors, and alliteration, to enhance the meaning of my story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figurative language appropriately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use figurative languag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use figurative language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yle: Word Choic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strong, specific verbs and nouns to create detailed images in readers' mind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void predictable language and clichés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use strong words to create images in readers’ minds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void clichés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try to use strong words to create images in readers’ minds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ometimes use predictable language and clichés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arely use strong words to create images in readers’ mind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wording in my story is predictable and ordinary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yle: Genre Element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I am intentionally writing in a specific genre, such as realism, fantasy, or mystery, I use the conventions of the genre creatively to tell my story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I am intentionally writing in a specific genre, such as realism, fantasy, or mystery, I follow the conventions of the genre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I write a story in a specific genre, I try to follow the conventions of the genre, but I sometimes do not include important features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I write a story in a specific genre, I rarely follow the conventions of the genre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eginning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story begins with an opening that engages readers and provides a hint about the topic and theme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story has an engaging opening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opening of my story is predictabl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have a clear opening to my story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lo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intertwine major and minor events logically so that my story builds naturally to a conclusion that enhances the theme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ach event in my story adds understanding or insight about the theme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he events of my story build to a logical conclusion that supports the theme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dequately describe significant events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ome of the events in my story do not seem to lead to the conclusion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escribe some events too much and some too littl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he events in my story do not lead logically to a conclusion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escribe events in vague, general ways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ding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ending addresses the theme of my story, ties up all loose ends, and leaves the reader with a satisfied feeling and something to think about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story has an effective ending that ties up the questions of the story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ending to my story is predictable and leaves some questions unanswered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story does not have a clear ending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oice: Audienc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icture my readers and connect with them by providing subtle details as to why the theme and purpose of my story is important and relevant to them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onnect with the audience by giving reasons why the theme is important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persuade readers that the topic of my story is important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story does not appear to recognize the needs or point of view of the reader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oice: Authenticit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engaging details based on my personal experiences and knowledge when appropriate to give an authentic tone to my story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details from my personal experiences and background appropriately in my story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use personal details and experiences, but my attempts are sometimes ineffectiv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too many or no personal details and experiences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oice: Point of View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story provides subtle hints about my beliefs and point of view about the theme and topic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story expresses a point of view on the theme that does not overpower the characters and events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story expresses a point of view in an obvious and heavy-handed way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story does not give any hints about my point of view on the theme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story makes my point of view too obvious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oice: Natural Languag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language in my story has an individual flavor to it. It sounds like a person talking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language in my story sounds like me talking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language in my story is generic and could be anybody talking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language in my story sounds forced and awkward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ntences: Variet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sentences are varied in length and structure in ways that enhance the meaning of my writing. I begin my sentences in a variety of ways that enhance the meaning of the narrative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sentences are varied in length and structure. I vary the beginnings of my sentences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veral of my sentences are similar in length and structure. Several of my sentences begin in similar ways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ny of my sentences are similar in length and structure. Many of my sentences begin in similar ways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rganization: Transition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aragraphing is appropriate to the purpose of my story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sentences and paragraphs build naturally on each other through the use of various transitional and narrative devices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y paragraphs help readers follow my story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transitions to connect sentences and paragraphs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y paragraphing sometimes makes my story difficult to follow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my sentences and paragraphs are choppy and do not flow into each other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y paragraphing confuses readers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st of my sentences and paragraphs are choppy and do not connect to each other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vention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ake no errors in spelling, punctuation, and capitalization. I use Standard English throughout the writing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ake no serious errors in spelling, punctuation, and capitalization that detract from the theme or purpose. I use Standard English throughout my story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some serious errors in spelling, punctuation, and capitalization that detract from the theme or purpose. I occasionally make errors with Standard English in my story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so many errors in conventions in my story that readers cannot follow it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reativity: Plo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urprise the reader with unexpected events and details that enhance the theme and make my story interesting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urprise the reader with unexpected details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surprise the reader with unexpected details, but sometimes I just confuse the reader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story is predictable and ordinary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reativity: Convention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ffectively and consciously break conventions, such as the use of non-Standard English, misspellings, and creative punctuation, when appropriate to enhance the meaning of my story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break conventions, such as the use of non-Standard English, misspellings, and creative punctuation, I do so consciously, to enhance the meaning of my story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consciously break conventions to enhance the meaning of my story, but sometimes I confuse the reader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readers are confused when I break convention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ins w:id="22" w:author="Margaret Ann Grant" w:date="2007-08-03T08:11:00Z">
      <w:r>
        <w:rPr>
          <w:sz w:val="14"/>
          <w:szCs w:val="14"/>
        </w:rPr>
        <w:t xml:space="preserve">Narrative Writing Rubric—High School </w:t>
      </w:r>
    </w:ins>
    <w:ins w:id="23" w:author="Margaret Ann Grant" w:date="2007-08-03T08:11:00Z">
      <w:r>
        <w:rPr>
          <w:rStyle w:val="PageNumber"/>
          <w:sz w:val="14"/>
          <w:szCs w:val="14"/>
        </w:rPr>
        <w:fldChar w:fldCharType="begin"/>
      </w:r>
      <w:r>
        <w:rPr>
          <w:rStyle w:val="PageNumber"/>
          <w:sz w:val="14"/>
          <w:szCs w:val="14"/>
        </w:rPr>
        <w:instrText xml:space="preserve"> PAGE </w:instrText>
      </w:r>
      <w:r>
        <w:rPr>
          <w:rStyle w:val="PageNumber"/>
          <w:sz w:val="14"/>
          <w:szCs w:val="14"/>
        </w:rPr>
        <w:fldChar w:fldCharType="separate"/>
      </w:r>
      <w:r>
        <w:rPr>
          <w:rStyle w:val="PageNumber"/>
          <w:sz w:val="14"/>
          <w:szCs w:val="14"/>
        </w:rPr>
        <w:t>6</w:t>
      </w:r>
      <w:r>
        <w:rPr>
          <w:rStyle w:val="PageNumber"/>
          <w:sz w:val="14"/>
          <w:szCs w:val="14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20" w:author="Margaret Ann Grant" w:date="2007-08-03T08:11:00Z"/>
      </w:rPr>
    </w:pPr>
    <w:ins w:id="19" w:author="Margaret Ann Grant" w:date="2007-08-03T08:11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</w:rPr>
    </w:pPr>
    <w:ins w:id="21" w:author="Margaret Ann Grant" w:date="2007-08-03T08:11:00Z">
      <w:r>
        <w:rPr>
          <w:b/>
          <w:bCs/>
          <w:sz w:val="14"/>
          <w:szCs w:val="14"/>
        </w:rPr>
        <w:t>Assessing Projects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40:00Z</dcterms:created>
  <dc:creator>Margaret Ann Grant</dc:creator>
  <dc:description/>
  <cp:keywords/>
  <dc:language>en-US</dc:language>
  <cp:lastModifiedBy>Margaret Ann Grant</cp:lastModifiedBy>
  <dcterms:modified xsi:type="dcterms:W3CDTF">2007-08-03T20:11:00Z</dcterms:modified>
  <cp:revision>6</cp:revision>
  <dc:subject/>
  <dc:title>Assessment Title:</dc:title>
</cp:coreProperties>
</file>