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eb Site Writing Checklist </w:t>
            </w:r>
            <w:del w:id="0" w:author="Margaret Ann Grant" w:date="2007-08-03T08:34:00Z">
              <w:r>
                <w:rPr>
                  <w:rFonts w:cs="Verdana" w:ascii="Verdana" w:hAnsi="Verdana"/>
                </w:rPr>
                <w:delText>–</w:delText>
              </w:r>
            </w:del>
            <w:ins w:id="1" w:author="Margaret Ann Grant" w:date="2007-08-03T08:34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 xml:space="preserve"> Middle School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hecklist used by teachers to assess middle school students</w:t>
            </w:r>
            <w:r>
              <w:rPr>
                <w:iCs/>
              </w:rPr>
              <w:t xml:space="preserve"> as they work on creating a Web Site.</w:t>
            </w:r>
            <w:r>
              <w:rPr/>
              <w:t xml:space="preserve"> </w:t>
            </w:r>
            <w:del w:id="2" w:author="Margaret Ann Grant" w:date="2007-08-03T08:34:00Z">
              <w:r>
                <w:rPr/>
                <w:delText>It can be modified to be used by students as a self-assessment or by peers to provide feedback.</w:delText>
              </w:r>
            </w:del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8:34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" w:author="Margaret Ann Grant" w:date="2007-08-03T08:34:00Z">
              <w:r>
                <w:rPr/>
                <w:t>Web site</w:t>
              </w:r>
            </w:ins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observe and record students’ skills while they work on creating Web site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8:34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" w:author="Margaret Ann Grant" w:date="2007-08-03T08:34:00Z">
              <w:r>
                <w:rPr/>
                <w:delText>Web site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4"/>
        <w:gridCol w:w="802"/>
        <w:gridCol w:w="4944"/>
      </w:tblGrid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08:34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8" w:author="Margaret Ann Grant" w:date="2007-08-03T08:34:00Z">
              <w:r>
                <w:rPr>
                  <w:rFonts w:cs="Arial"/>
                  <w:b/>
                  <w:bCs/>
                </w:rPr>
                <w:delText>Comments</w:delText>
              </w:r>
            </w:del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9" w:author="Margaret Ann Grant" w:date="2007-08-03T08:34:00Z">
              <w:r>
                <w:rPr>
                  <w:rFonts w:cs="Arial"/>
                  <w:bCs/>
                </w:rPr>
                <w:delText>Topic is narrow enough to be covered thoroughly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0" w:author="Margaret Ann Grant" w:date="2007-08-03T08:34:00Z">
              <w:r>
                <w:rPr>
                  <w:rFonts w:cs="Arial"/>
                  <w:bCs/>
                </w:rPr>
                <w:delText>Content includes extensive information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1" w:author="Margaret Ann Grant" w:date="2007-08-03T08:34:00Z">
              <w:r>
                <w:rPr>
                  <w:rFonts w:cs="Arial"/>
                  <w:bCs/>
                </w:rPr>
                <w:delText>Information is supported by several credible sources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2" w:author="Margaret Ann Grant" w:date="2007-08-03T08:34:00Z">
              <w:r>
                <w:rPr>
                  <w:rFonts w:cs="Arial"/>
                  <w:bCs/>
                </w:rPr>
                <w:delText>Sources are easy to identify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3" w:author="Margaret Ann Grant" w:date="2007-08-03T08:34:00Z">
              <w:r>
                <w:rPr>
                  <w:rFonts w:cs="Arial"/>
                  <w:bCs/>
                </w:rPr>
                <w:delText>Credibility of sources is easy to find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4" w:author="Margaret Ann Grant" w:date="2007-08-03T08:34:00Z">
              <w:r>
                <w:rPr>
                  <w:rFonts w:cs="Arial"/>
                  <w:bCs/>
                </w:rPr>
                <w:delText>Web site anticipates questions and concerns of readers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5" w:author="Margaret Ann Grant" w:date="2007-08-03T08:34:00Z">
              <w:r>
                <w:rPr>
                  <w:rFonts w:cs="Arial"/>
                  <w:bCs/>
                </w:rPr>
                <w:delText>Web pages make sense by themselves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6" w:author="Margaret Ann Grant" w:date="2007-08-03T08:34:00Z">
              <w:r>
                <w:rPr>
                  <w:rFonts w:cs="Arial"/>
                  <w:bCs/>
                </w:rPr>
                <w:delText>Important terms are highlighted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7" w:author="Margaret Ann Grant" w:date="2007-08-03T08:34:00Z">
              <w:r>
                <w:rPr>
                  <w:rFonts w:cs="Arial"/>
                  <w:bCs/>
                </w:rPr>
                <w:delText>Headings and subheadings divide each page into meaningful chunks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8" w:author="Margaret Ann Grant" w:date="2007-08-03T08:34:00Z">
              <w:r>
                <w:rPr>
                  <w:rFonts w:cs="Arial"/>
                  <w:bCs/>
                </w:rPr>
                <w:delText>Visual features show how details relate to main topics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9" w:author="Margaret Ann Grant" w:date="2007-08-03T08:34:00Z">
              <w:r>
                <w:rPr>
                  <w:rFonts w:cs="Arial"/>
                  <w:bCs/>
                </w:rPr>
                <w:delText>Topic of Web site is important and interesting for a specific audience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20" w:author="Margaret Ann Grant" w:date="2007-08-03T08:34:00Z">
              <w:r>
                <w:rPr>
                  <w:rFonts w:cs="Arial"/>
                  <w:bCs/>
                </w:rPr>
                <w:delText>Web site provides reasons why topic is important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21" w:author="Margaret Ann Grant" w:date="2007-08-03T08:34:00Z">
              <w:r>
                <w:rPr>
                  <w:rFonts w:cs="Arial"/>
                  <w:bCs/>
                </w:rPr>
                <w:delText>Language is precise and accurate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22" w:author="Margaret Ann Grant" w:date="2007-08-03T08:34:00Z">
              <w:r>
                <w:rPr>
                  <w:rFonts w:cs="Arial"/>
                  <w:bCs/>
                </w:rPr>
                <w:delText>Language is vivid and interesting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23" w:author="Margaret Ann Grant" w:date="2007-08-03T08:34:00Z">
              <w:r>
                <w:rPr>
                  <w:rFonts w:cs="Arial"/>
                  <w:bCs/>
                </w:rPr>
                <w:delText>Technical terms are limited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24" w:author="Margaret Ann Grant" w:date="2007-08-03T08:34:00Z">
              <w:r>
                <w:rPr>
                  <w:rFonts w:cs="Arial"/>
                  <w:bCs/>
                </w:rPr>
                <w:delText>Technical terms are defined when necessary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25" w:author="Margaret Ann Grant" w:date="2007-08-03T08:34:00Z">
              <w:r>
                <w:rPr>
                  <w:rFonts w:cs="Arial"/>
                  <w:bCs/>
                </w:rPr>
                <w:delText>Sentences are short and easy to understand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26" w:author="Margaret Ann Grant" w:date="2007-08-03T08:34:00Z">
              <w:r>
                <w:rPr>
                  <w:rFonts w:cs="Arial"/>
                  <w:bCs/>
                </w:rPr>
                <w:delText>Sentences begin in a variety of ways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27" w:author="Margaret Ann Grant" w:date="2007-08-03T08:34:00Z">
              <w:r>
                <w:rPr>
                  <w:rFonts w:cs="Arial"/>
                  <w:bCs/>
                </w:rPr>
                <w:delText>Sentences have a variety of structures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28" w:author="Margaret Ann Grant" w:date="2007-08-03T08:34:00Z">
              <w:r>
                <w:rPr>
                  <w:rFonts w:cs="Arial"/>
                  <w:bCs/>
                </w:rPr>
                <w:delText>Sentences flow with natural transitions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29" w:author="Margaret Ann Grant" w:date="2007-08-03T08:34:00Z">
              <w:r>
                <w:rPr>
                  <w:rFonts w:cs="Arial"/>
                  <w:bCs/>
                </w:rPr>
                <w:delText>Spelling is correct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30" w:author="Margaret Ann Grant" w:date="2007-08-03T08:34:00Z">
              <w:r>
                <w:rPr>
                  <w:rFonts w:cs="Arial"/>
                  <w:bCs/>
                </w:rPr>
                <w:delText>Punctuation is correct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31" w:author="Margaret Ann Grant" w:date="2007-08-03T08:34:00Z">
              <w:r>
                <w:rPr>
                  <w:rFonts w:cs="Arial"/>
                  <w:bCs/>
                </w:rPr>
                <w:delText>Capitalization is correct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33" w:author="Margaret Ann Grant" w:date="2007-08-03T08:34:00Z"/>
        </w:rPr>
      </w:pPr>
      <w:ins w:id="32" w:author="Margaret Ann Grant" w:date="2007-08-03T08:34:00Z">
        <w:r>
          <w:rPr/>
        </w:r>
      </w:ins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43"/>
        <w:gridCol w:w="951"/>
        <w:gridCol w:w="1237"/>
        <w:gridCol w:w="3609"/>
      </w:tblGrid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4" w:author="Margaret Ann Grant" w:date="2007-08-03T08:34:00Z">
              <w:r>
                <w:rPr>
                  <w:rFonts w:cs="Arial"/>
                  <w:b/>
                  <w:bCs/>
                  <w:sz w:val="16"/>
                  <w:szCs w:val="16"/>
                </w:rPr>
                <w:t>Proficient</w:t>
              </w:r>
            </w:ins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5" w:author="Margaret Ann Grant" w:date="2007-08-03T08:34:00Z">
              <w:r>
                <w:rPr>
                  <w:rFonts w:cs="Arial"/>
                  <w:b/>
                  <w:bCs/>
                  <w:sz w:val="16"/>
                  <w:szCs w:val="16"/>
                </w:rPr>
                <w:t>Developing</w:t>
              </w:r>
            </w:ins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6" w:author="Margaret Ann Grant" w:date="2007-08-03T08:34:00Z">
              <w:r>
                <w:rPr>
                  <w:rFonts w:cs="Arial"/>
                  <w:b/>
                  <w:bCs/>
                  <w:sz w:val="16"/>
                  <w:szCs w:val="16"/>
                </w:rPr>
                <w:t>Comments</w:t>
              </w:r>
            </w:ins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ins w:id="38" w:author="Margaret Ann Grant" w:date="2007-08-03T08:34:00Z"/>
              </w:rPr>
            </w:pPr>
            <w:ins w:id="37" w:author="Margaret Ann Grant" w:date="2007-08-03T08:34:00Z">
              <w:r>
                <w:rPr>
                  <w:rFonts w:cs="Arial"/>
                  <w:b/>
                </w:rPr>
                <w:t>Ideas:</w:t>
              </w:r>
            </w:ins>
          </w:p>
          <w:p>
            <w:pPr>
              <w:pStyle w:val="Normal"/>
              <w:rPr>
                <w:rFonts w:cs="Arial"/>
                <w:b/>
                <w:b/>
                <w:bCs/>
                <w:ins w:id="40" w:author="Margaret Ann Grant" w:date="2007-08-03T08:34:00Z"/>
              </w:rPr>
            </w:pPr>
            <w:ins w:id="39" w:author="Margaret Ann Grant" w:date="2007-08-03T08:34:00Z">
              <w:r>
                <w:rPr>
                  <w:rFonts w:cs="Arial"/>
                  <w:b/>
                  <w:bCs/>
                </w:rPr>
              </w:r>
            </w:ins>
          </w:p>
          <w:p>
            <w:pPr>
              <w:pStyle w:val="Normal"/>
              <w:rPr>
                <w:rFonts w:cs="Arial"/>
                <w:bCs/>
              </w:rPr>
            </w:pPr>
            <w:ins w:id="41" w:author="Margaret Ann Grant" w:date="2007-08-03T08:34:00Z">
              <w:r>
                <w:rPr>
                  <w:rFonts w:cs="Arial"/>
                  <w:bCs/>
                </w:rPr>
                <w:t>Topic is narrow enough to be covered thoroughly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42" w:author="Margaret Ann Grant" w:date="2007-08-03T08:34:00Z">
              <w:r>
                <w:rPr>
                  <w:rFonts w:cs="Arial"/>
                  <w:bCs/>
                </w:rPr>
                <w:t>Content includes extensive information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43" w:author="Margaret Ann Grant" w:date="2007-08-03T08:34:00Z">
              <w:r>
                <w:rPr>
                  <w:rFonts w:cs="Arial"/>
                  <w:bCs/>
                </w:rPr>
                <w:t>Information is supported by several credible sources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44" w:author="Margaret Ann Grant" w:date="2007-08-03T08:34:00Z">
              <w:r>
                <w:rPr>
                  <w:rFonts w:cs="Arial"/>
                  <w:bCs/>
                </w:rPr>
                <w:t>Sources are easy to identify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45" w:author="Margaret Ann Grant" w:date="2007-08-03T08:34:00Z">
              <w:r>
                <w:rPr>
                  <w:rFonts w:cs="Arial"/>
                  <w:bCs/>
                </w:rPr>
                <w:t>Credibility of sources is easy to find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46" w:author="Margaret Ann Grant" w:date="2007-08-03T08:34:00Z">
              <w:r>
                <w:rPr>
                  <w:rFonts w:cs="Arial"/>
                  <w:bCs/>
                </w:rPr>
                <w:t>Topic of Web site is important and interesting for a specific audience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47" w:author="Margaret Ann Grant" w:date="2007-08-03T08:34:00Z">
              <w:r>
                <w:rPr>
                  <w:rFonts w:cs="Arial"/>
                  <w:bCs/>
                </w:rPr>
                <w:t>Web site provides reasons why topic is important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48" w:author="Margaret Ann Grant" w:date="2007-08-03T08:34:00Z">
              <w:r>
                <w:rPr>
                  <w:rFonts w:cs="Arial"/>
                  <w:bCs/>
                </w:rPr>
                <w:t>Web site anticipates questions and concerns of readers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ins w:id="50" w:author="Margaret Ann Grant" w:date="2007-08-03T08:34:00Z"/>
              </w:rPr>
            </w:pPr>
            <w:ins w:id="49" w:author="Margaret Ann Grant" w:date="2007-08-03T08:34:00Z">
              <w:r>
                <w:rPr>
                  <w:rFonts w:cs="Arial"/>
                  <w:b/>
                </w:rPr>
                <w:t>Organization:</w:t>
              </w:r>
            </w:ins>
          </w:p>
          <w:p>
            <w:pPr>
              <w:pStyle w:val="Normal"/>
              <w:rPr>
                <w:rFonts w:cs="Arial"/>
                <w:b/>
                <w:b/>
                <w:bCs/>
                <w:ins w:id="52" w:author="Margaret Ann Grant" w:date="2007-08-03T08:34:00Z"/>
              </w:rPr>
            </w:pPr>
            <w:ins w:id="51" w:author="Margaret Ann Grant" w:date="2007-08-03T08:34:00Z">
              <w:r>
                <w:rPr>
                  <w:rFonts w:cs="Arial"/>
                  <w:b/>
                  <w:bCs/>
                </w:rPr>
              </w:r>
            </w:ins>
          </w:p>
          <w:p>
            <w:pPr>
              <w:pStyle w:val="Normal"/>
              <w:rPr>
                <w:rFonts w:cs="Arial"/>
                <w:bCs/>
              </w:rPr>
            </w:pPr>
            <w:ins w:id="53" w:author="Margaret Ann Grant" w:date="2007-08-03T08:34:00Z">
              <w:r>
                <w:rPr>
                  <w:rFonts w:cs="Arial"/>
                  <w:bCs/>
                </w:rPr>
                <w:t>Web pages make sense by themselves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54" w:author="Margaret Ann Grant" w:date="2007-08-03T08:34:00Z">
              <w:r>
                <w:rPr>
                  <w:rFonts w:cs="Arial"/>
                  <w:bCs/>
                </w:rPr>
                <w:t>Important terms are highlighted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55" w:author="Margaret Ann Grant" w:date="2007-08-03T08:34:00Z">
              <w:r>
                <w:rPr>
                  <w:rFonts w:cs="Arial"/>
                  <w:bCs/>
                </w:rPr>
                <w:t>Headings and subheadings divide each page into meaningful chunks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56" w:author="Margaret Ann Grant" w:date="2007-08-03T08:34:00Z">
              <w:r>
                <w:rPr>
                  <w:rFonts w:cs="Arial"/>
                  <w:bCs/>
                </w:rPr>
                <w:t>Visual features show how details relate to main topics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ins w:id="58" w:author="Margaret Ann Grant" w:date="2007-08-03T08:34:00Z"/>
              </w:rPr>
            </w:pPr>
            <w:ins w:id="57" w:author="Margaret Ann Grant" w:date="2007-08-03T08:34:00Z">
              <w:r>
                <w:rPr>
                  <w:rFonts w:cs="Arial"/>
                  <w:b/>
                </w:rPr>
                <w:t>Language:</w:t>
              </w:r>
            </w:ins>
          </w:p>
          <w:p>
            <w:pPr>
              <w:pStyle w:val="Normal"/>
              <w:rPr>
                <w:rFonts w:cs="Arial"/>
                <w:b/>
                <w:b/>
                <w:ins w:id="60" w:author="Margaret Ann Grant" w:date="2007-08-03T08:34:00Z"/>
              </w:rPr>
            </w:pPr>
            <w:ins w:id="59" w:author="Margaret Ann Grant" w:date="2007-08-03T08:34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rPr>
                <w:rFonts w:cs="Arial"/>
                <w:bCs/>
              </w:rPr>
            </w:pPr>
            <w:ins w:id="61" w:author="Margaret Ann Grant" w:date="2007-08-03T08:34:00Z">
              <w:r>
                <w:rPr>
                  <w:rFonts w:cs="Arial"/>
                  <w:bCs/>
                </w:rPr>
                <w:t>Language is precise and accurate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62" w:author="Margaret Ann Grant" w:date="2007-08-03T08:34:00Z">
              <w:r>
                <w:rPr>
                  <w:rFonts w:cs="Arial"/>
                  <w:bCs/>
                </w:rPr>
                <w:t>Language is vivid and interesting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63" w:author="Margaret Ann Grant" w:date="2007-08-03T08:34:00Z">
              <w:r>
                <w:rPr>
                  <w:rFonts w:cs="Arial"/>
                  <w:bCs/>
                </w:rPr>
                <w:t>Technical terms are limited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64" w:author="Margaret Ann Grant" w:date="2007-08-03T08:34:00Z">
              <w:r>
                <w:rPr>
                  <w:rFonts w:cs="Arial"/>
                  <w:bCs/>
                </w:rPr>
                <w:t>Technical terms are defined when necessary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ins w:id="66" w:author="Margaret Ann Grant" w:date="2007-08-03T08:34:00Z"/>
              </w:rPr>
            </w:pPr>
            <w:ins w:id="65" w:author="Margaret Ann Grant" w:date="2007-08-03T08:34:00Z">
              <w:r>
                <w:rPr>
                  <w:rFonts w:cs="Arial"/>
                  <w:b/>
                </w:rPr>
                <w:t>Sentences:</w:t>
              </w:r>
            </w:ins>
          </w:p>
          <w:p>
            <w:pPr>
              <w:pStyle w:val="Normal"/>
              <w:rPr>
                <w:rFonts w:cs="Arial"/>
                <w:b/>
                <w:b/>
                <w:bCs/>
                <w:ins w:id="68" w:author="Margaret Ann Grant" w:date="2007-08-03T08:34:00Z"/>
              </w:rPr>
            </w:pPr>
            <w:ins w:id="67" w:author="Margaret Ann Grant" w:date="2007-08-03T08:34:00Z">
              <w:r>
                <w:rPr>
                  <w:rFonts w:cs="Arial"/>
                  <w:b/>
                  <w:bCs/>
                </w:rPr>
              </w:r>
            </w:ins>
          </w:p>
          <w:p>
            <w:pPr>
              <w:pStyle w:val="Normal"/>
              <w:rPr>
                <w:rFonts w:cs="Arial"/>
                <w:bCs/>
              </w:rPr>
            </w:pPr>
            <w:ins w:id="69" w:author="Margaret Ann Grant" w:date="2007-08-03T08:34:00Z">
              <w:r>
                <w:rPr>
                  <w:rFonts w:cs="Arial"/>
                  <w:bCs/>
                </w:rPr>
                <w:t>Sentences are short and easy to understand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70" w:author="Margaret Ann Grant" w:date="2007-08-03T08:34:00Z">
              <w:r>
                <w:rPr>
                  <w:rFonts w:cs="Arial"/>
                  <w:bCs/>
                </w:rPr>
                <w:t>Sentences begin in a variety of ways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71" w:author="Margaret Ann Grant" w:date="2007-08-03T08:34:00Z">
              <w:r>
                <w:rPr>
                  <w:rFonts w:cs="Arial"/>
                  <w:bCs/>
                </w:rPr>
                <w:t>Sentences have a variety of structures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72" w:author="Margaret Ann Grant" w:date="2007-08-03T08:34:00Z">
              <w:r>
                <w:rPr>
                  <w:rFonts w:cs="Arial"/>
                  <w:bCs/>
                </w:rPr>
                <w:t>Sentences flow with natural transitions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ins w:id="74" w:author="Margaret Ann Grant" w:date="2007-08-03T08:34:00Z"/>
              </w:rPr>
            </w:pPr>
            <w:ins w:id="73" w:author="Margaret Ann Grant" w:date="2007-08-03T08:34:00Z">
              <w:r>
                <w:rPr>
                  <w:rFonts w:cs="Arial"/>
                  <w:b/>
                </w:rPr>
                <w:t>Conventions</w:t>
              </w:r>
            </w:ins>
          </w:p>
          <w:p>
            <w:pPr>
              <w:pStyle w:val="Normal"/>
              <w:rPr>
                <w:rFonts w:cs="Arial"/>
                <w:b/>
                <w:b/>
                <w:bCs/>
                <w:ins w:id="76" w:author="Margaret Ann Grant" w:date="2007-08-03T08:34:00Z"/>
              </w:rPr>
            </w:pPr>
            <w:ins w:id="75" w:author="Margaret Ann Grant" w:date="2007-08-03T08:34:00Z">
              <w:r>
                <w:rPr>
                  <w:rFonts w:cs="Arial"/>
                  <w:b/>
                  <w:bCs/>
                </w:rPr>
              </w:r>
            </w:ins>
          </w:p>
          <w:p>
            <w:pPr>
              <w:pStyle w:val="Normal"/>
              <w:rPr>
                <w:rFonts w:cs="Arial"/>
                <w:bCs/>
              </w:rPr>
            </w:pPr>
            <w:ins w:id="77" w:author="Margaret Ann Grant" w:date="2007-08-03T08:34:00Z">
              <w:r>
                <w:rPr>
                  <w:rFonts w:cs="Arial"/>
                  <w:bCs/>
                </w:rPr>
                <w:t>Spelling is correct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78" w:author="Margaret Ann Grant" w:date="2007-08-03T08:34:00Z">
              <w:r>
                <w:rPr>
                  <w:rFonts w:cs="Arial"/>
                  <w:bCs/>
                </w:rPr>
                <w:t>Punctuation is correct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ins w:id="79" w:author="Margaret Ann Grant" w:date="2007-08-03T08:34:00Z">
              <w:r>
                <w:rPr>
                  <w:rFonts w:cs="Arial"/>
                  <w:bCs/>
                </w:rPr>
                <w:t>Capitalization is correct.</w:t>
              </w:r>
            </w:ins>
          </w:p>
        </w:tc>
        <w:tc>
          <w:tcPr>
            <w:tcW w:w="9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83" w:author="Margaret Ann Grant" w:date="2007-08-03T08:34:00Z">
      <w:r>
        <w:rPr>
          <w:sz w:val="14"/>
          <w:szCs w:val="14"/>
        </w:rPr>
        <w:t xml:space="preserve">Web Writing Checklist—Middle School </w:t>
      </w:r>
    </w:ins>
    <w:ins w:id="84" w:author="Margaret Ann Grant" w:date="2007-08-03T08:34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3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81" w:author="Margaret Ann Grant" w:date="2007-08-03T08:34:00Z"/>
      </w:rPr>
    </w:pPr>
    <w:ins w:id="80" w:author="Margaret Ann Grant" w:date="2007-08-03T08:34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82" w:author="Margaret Ann Grant" w:date="2007-08-03T08:34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41:00Z</dcterms:created>
  <dc:creator>Margaret Ann Grant</dc:creator>
  <dc:description/>
  <cp:keywords/>
  <dc:language>en-US</dc:language>
  <cp:lastModifiedBy>Margaret Ann Grant</cp:lastModifiedBy>
  <dcterms:modified xsi:type="dcterms:W3CDTF">2007-08-03T20:36:00Z</dcterms:modified>
  <cp:revision>5</cp:revision>
  <dc:subject/>
  <dc:title>Assessment Title:</dc:title>
</cp:coreProperties>
</file>