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ritical Thinking Evaluation Rubric </w:t>
            </w:r>
            <w:del w:id="0" w:author="Margaret Ann Grant" w:date="2007-08-03T10:27:00Z">
              <w:r>
                <w:rPr>
                  <w:rFonts w:cs="Verdana" w:ascii="Verdana" w:hAnsi="Verdana"/>
                </w:rPr>
                <w:delText xml:space="preserve">- </w:delText>
              </w:r>
            </w:del>
            <w:ins w:id="1" w:author="Margaret Ann Grant" w:date="2007-08-03T10:27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elementary students to self-assess their ability to evaluate sources. </w:t>
            </w:r>
            <w:del w:id="2" w:author="Margaret Ann Grant" w:date="2007-08-03T10:27:00Z">
              <w:r>
                <w:rPr>
                  <w:rFonts w:cs="Arial"/>
                </w:rPr>
                <w:delText>It can be modified to be used by peers to provide feedback or by teachers to monitor student progress and to assess final products. Traits: Supporting Opinions, Using Sources, and Responding to Arguments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0:27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4" w:author="Margaret Ann Grant" w:date="2007-08-03T10:27:00Z">
              <w:r>
                <w:rPr>
                  <w:rFonts w:cs="Arial"/>
                </w:rPr>
                <w:t>Opinions, sources, arguments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think about how you evaluate the credibility of source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itical Think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0:27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6" w:author="Margaret Ann Grant" w:date="2007-08-03T10:27:00Z">
              <w:r>
                <w:rPr>
                  <w:rFonts w:cs="Arial"/>
                </w:rPr>
                <w:delText>Opinions, sources, arguments</w:delText>
              </w:r>
            </w:del>
          </w:p>
        </w:tc>
      </w:tr>
    </w:tbl>
    <w:p>
      <w:pPr>
        <w:pStyle w:val="Normal"/>
        <w:rPr>
          <w:rFonts w:cs="Arial"/>
          <w:del w:id="8" w:author="Margaret Ann Grant" w:date="2007-08-03T10:27:00Z"/>
        </w:rPr>
      </w:pPr>
      <w:del w:id="7" w:author="Margaret Ann Grant" w:date="2007-08-03T10:27:00Z">
        <w:r>
          <w:rPr>
            <w:rFonts w:cs="Arial"/>
          </w:rPr>
        </w:r>
      </w:del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pporting Opin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state my opin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thoroughly describe several reasons to support my opinio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tate my opin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give some reasons to support my opinio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opinion is vague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give very many reasons to support my opin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give a clear opin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reasons often do not make sens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Sour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t information from more than one good source before I make up my min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t information from at least one good source before I make up my min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information I use to form my opinion may not come from good sourc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information I use to form my opinion comes from questionable sourc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ponding to Argu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tell if someone is trying to get me to do something without giving me good reas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tell if someone is trying to get me to do something without giving me good reas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tell if someone is trying to get me to do something without giving me good reas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rdly ever wonder if people have good reasons for what they are trying to get me to d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0" w:author="Margaret Ann Grant" w:date="2007-08-03T10:27:00Z"/>
      </w:rPr>
    </w:pPr>
    <w:ins w:id="9" w:author="Margaret Ann Grant" w:date="2007-08-03T10:27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12" w:author="Margaret Ann Grant" w:date="2007-08-03T10:27:00Z"/>
      </w:rPr>
    </w:pPr>
    <w:ins w:id="11" w:author="Margaret Ann Grant" w:date="2007-08-03T10:27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7:00Z</dcterms:created>
  <dc:creator>Margaret Ann Grant</dc:creator>
  <dc:description/>
  <cp:keywords/>
  <dc:language>en-US</dc:language>
  <cp:lastModifiedBy>Margaret Ann Grant</cp:lastModifiedBy>
  <dcterms:modified xsi:type="dcterms:W3CDTF">2007-08-03T17:28:00Z</dcterms:modified>
  <cp:revision>6</cp:revision>
  <dc:subject/>
  <dc:title>Assessment Title:</dc:title>
</cp:coreProperties>
</file>