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aboration Checklist</w:t>
            </w:r>
            <w:ins w:id="0" w:author="Margaret Ann Grant" w:date="2007-08-03T08:04:00Z">
              <w:r>
                <w:rPr/>
                <w:t>—All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to be used by students while they work on group projects to make sure they are collaborating effectively. </w:t>
            </w:r>
            <w:del w:id="1" w:author="Margaret Ann Grant" w:date="2007-08-03T08:04:00Z">
              <w:r>
                <w:rPr/>
                <w:delText>It can also be adapted to be used by peers and teachers to monitor student progress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2" w:author="Margaret Ann Grant" w:date="2007-08-03T08:04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Margaret Ann Grant" w:date="2007-08-03T08:04:00Z">
              <w:r>
                <w:rPr/>
                <w:t>Groups, interaction, goal setting, project management, cooperative learning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make sure you are working well with your peer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/Teamwork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4" w:author="Margaret Ann Grant" w:date="2007-08-03T08:04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" w:author="Margaret Ann Grant" w:date="2007-08-03T08:04:00Z">
              <w:r>
                <w:rPr/>
                <w:delText>Groups, interaction, goal setting, project management, cooperative learning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42"/>
        <w:gridCol w:w="744"/>
        <w:gridCol w:w="5554"/>
      </w:tblGrid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6" w:author="Margaret Ann Grant" w:date="2007-08-03T08:04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8:04:00Z">
              <w:r>
                <w:rPr>
                  <w:rFonts w:cs="Arial"/>
                  <w:b/>
                  <w:bCs/>
                </w:rPr>
                <w:delText>Examples</w:delText>
              </w:r>
            </w:del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8" w:author="Margaret Ann Grant" w:date="2007-08-03T08:04:00Z">
              <w:r>
                <w:rPr/>
                <w:delText>I identify goals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9" w:author="Margaret Ann Grant" w:date="2007-08-03T08:04:00Z">
              <w:r>
                <w:rPr/>
                <w:delText>I define tasks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0" w:author="Margaret Ann Grant" w:date="2007-08-03T08:04:00Z">
              <w:r>
                <w:rPr/>
                <w:delText>I outline approaches.</w:delText>
              </w:r>
            </w:del>
          </w:p>
        </w:tc>
        <w:tc>
          <w:tcPr>
            <w:tcW w:w="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57"/>
        <w:gridCol w:w="713"/>
        <w:gridCol w:w="5570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1" w:author="Margaret Ann Grant" w:date="2007-08-03T08:04:00Z">
              <w:r>
                <w:rPr/>
                <w:delText>I suggest new ideas and direction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2" w:author="Margaret Ann Grant" w:date="2007-08-03T08:04:00Z">
              <w:r>
                <w:rPr/>
                <w:delText>I volunteer to tackle difficult task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57"/>
        <w:gridCol w:w="713"/>
        <w:gridCol w:w="5570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3" w:author="Margaret Ann Grant" w:date="2007-08-03T08:04:00Z">
              <w:r>
                <w:rPr/>
                <w:delText>I ask question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4" w:author="Margaret Ann Grant" w:date="2007-08-03T08:04:00Z">
              <w:r>
                <w:rPr/>
                <w:delText>I seek fact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5" w:author="Margaret Ann Grant" w:date="2007-08-03T08:04:00Z">
              <w:r>
                <w:rPr/>
                <w:delText>I request clarification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57"/>
        <w:gridCol w:w="713"/>
        <w:gridCol w:w="5570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6" w:author="Margaret Ann Grant" w:date="2007-08-03T08:04:00Z">
              <w:r>
                <w:rPr/>
                <w:delText>I find and share resource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7" w:author="Margaret Ann Grant" w:date="2007-08-03T08:04:00Z">
              <w:r>
                <w:rPr/>
                <w:delText>I contribute facts and opinion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8" w:author="Margaret Ann Grant" w:date="2007-08-03T08:04:00Z">
              <w:r>
                <w:rPr/>
                <w:delText>I respond enthusiastically to other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19" w:author="Margaret Ann Grant" w:date="2007-08-03T08:04:00Z">
              <w:r>
                <w:rPr/>
                <w:delText>I invite everyone’s participation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0" w:author="Margaret Ann Grant" w:date="2007-08-03T08:04:00Z">
              <w:r>
                <w:rPr/>
                <w:delText>I make people feel good about what they contribute to the group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1" w:author="Margaret Ann Grant" w:date="2007-08-03T08:04:00Z">
              <w:r>
                <w:rPr/>
                <w:delText>I summarize points of discussion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2" w:author="Margaret Ann Grant" w:date="2007-08-03T08:04:00Z">
              <w:r>
                <w:rPr/>
                <w:delText>I simplify complicated idea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3" w:author="Margaret Ann Grant" w:date="2007-08-03T08:04:00Z">
              <w:r>
                <w:rPr/>
                <w:delText>I put points in perspective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4" w:author="Margaret Ann Grant" w:date="2007-08-03T08:04:00Z">
              <w:r>
                <w:rPr/>
                <w:delText>I keep the discussion on track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5" w:author="Margaret Ann Grant" w:date="2007-08-03T08:04:00Z">
              <w:r>
                <w:rPr/>
                <w:delText>I help create a timeline and set prioritie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6" w:author="Margaret Ann Grant" w:date="2007-08-03T08:04:00Z">
              <w:r>
                <w:rPr/>
                <w:delText>I help direct division of task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7" w:author="Margaret Ann Grant" w:date="2007-08-03T08:04:00Z">
              <w:r>
                <w:rPr/>
                <w:delText>I help identify necessary changes and encourage group action for change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8" w:author="Margaret Ann Grant" w:date="2007-08-03T08:04:00Z">
              <w:r>
                <w:rPr/>
                <w:delText>I stimulate discussion by presenting different points of view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29" w:author="Margaret Ann Grant" w:date="2007-08-03T08:04:00Z">
              <w:r>
                <w:rPr/>
                <w:delText>I respectfully challenge weak idea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30" w:author="Margaret Ann Grant" w:date="2007-08-03T08:04:00Z">
              <w:r>
                <w:rPr/>
                <w:delText>I seek alternative solution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del w:id="31" w:author="Margaret Ann Grant" w:date="2007-08-03T08:04:00Z">
              <w:r>
                <w:rPr/>
                <w:delText>I help my group reach fair, well-reasoned decisions.</w:delText>
              </w:r>
            </w:del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858"/>
        <w:gridCol w:w="1252"/>
        <w:gridCol w:w="900"/>
        <w:gridCol w:w="28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2" w:author="Margaret Ann Grant" w:date="2007-08-03T08:04:00Z">
              <w:r>
                <w:rPr>
                  <w:b/>
                  <w:bCs/>
                  <w:sz w:val="16"/>
                  <w:szCs w:val="16"/>
                </w:rPr>
                <w:t>Always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3" w:author="Margaret Ann Grant" w:date="2007-08-03T08:04:00Z">
              <w:r>
                <w:rPr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4" w:author="Margaret Ann Grant" w:date="2007-08-03T08:04:00Z">
              <w:r>
                <w:rPr>
                  <w:b/>
                  <w:bCs/>
                  <w:sz w:val="16"/>
                  <w:szCs w:val="16"/>
                </w:rPr>
                <w:t>Hardly Ever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5" w:author="Margaret Ann Grant" w:date="2007-08-03T08:04:00Z">
              <w:r>
                <w:rPr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identify goal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6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7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8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fine task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9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0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1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outline approach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2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3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4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uggest new ideas and direction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5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6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7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volunteer to tackle difficult task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8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49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0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sk question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1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2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3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eek fact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4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5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6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quest clarificat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7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8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59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nd and share resourc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0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1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2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ntribute facts and opinion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3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4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5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spond enthusiastically to other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6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7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8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invite everyone’s participat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69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0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1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ake people feel good about what they contribute to the group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2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3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4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ummarize points of discussion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5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6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7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implify complicated ide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8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79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0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ut points in perspectiv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1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2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3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eep the discussion on trac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4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5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6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elp create a timeline and set prioriti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7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8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89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elp direct division of task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0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1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2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elp identify necessary changes and encourage group action for chang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3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4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5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timulate discussion by presenting different points of view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6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7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8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spectfully challenge weak ide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99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0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1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eek alternative solution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2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3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4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elp my group reach fair, well-reasoned decision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5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6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107" w:author="Margaret Ann Grant" w:date="2007-08-03T08:04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11" w:author="Margaret Ann Grant" w:date="2007-08-03T08:04:00Z">
      <w:r>
        <w:rPr>
          <w:sz w:val="14"/>
          <w:szCs w:val="14"/>
        </w:rPr>
        <w:t>Collaboration Checklist</w:t>
      </w:r>
    </w:ins>
    <w:ins w:id="112" w:author="Margaret Ann Grant" w:date="2007-08-03T08:04:00Z">
      <w:r>
        <w:rPr>
          <w:sz w:val="12"/>
          <w:szCs w:val="12"/>
        </w:rPr>
        <w:t xml:space="preserve">—All </w:t>
      </w:r>
    </w:ins>
    <w:ins w:id="113" w:author="Margaret Ann Grant" w:date="2007-08-03T08:04:00Z">
      <w:r>
        <w:rPr>
          <w:rStyle w:val="PageNumber"/>
          <w:sz w:val="14"/>
          <w:szCs w:val="14"/>
        </w:rPr>
        <w:t>2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109" w:author="Margaret Ann Grant" w:date="2007-08-03T08:04:00Z"/>
      </w:rPr>
    </w:pPr>
    <w:ins w:id="108" w:author="Margaret Ann Grant" w:date="2007-08-03T08:04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110" w:author="Margaret Ann Grant" w:date="2007-08-03T08:04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17:00Z</dcterms:created>
  <dc:creator>Margaret Ann Grant</dc:creator>
  <dc:description/>
  <cp:keywords/>
  <dc:language>en-US</dc:language>
  <cp:lastModifiedBy>Margaret Ann Grant</cp:lastModifiedBy>
  <dcterms:modified xsi:type="dcterms:W3CDTF">2007-08-03T19:58:00Z</dcterms:modified>
  <cp:revision>8</cp:revision>
  <dc:subject/>
  <dc:title>Assessment Title:</dc:title>
</cp:coreProperties>
</file>