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eralizing Checklist</w:t>
            </w:r>
            <w:del w:id="0" w:author="Margaret Ann Grant" w:date="2007-08-03T10:54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10:54:00Z">
              <w:r>
                <w:rPr>
                  <w:rFonts w:cs="Verdana" w:ascii="Verdana" w:hAnsi="Verdana"/>
                </w:rPr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</w:t>
            </w:r>
            <w:r>
              <w:rPr>
                <w:iCs/>
              </w:rPr>
              <w:t>generalizing skills</w:t>
            </w:r>
            <w:r>
              <w:rPr/>
              <w:t xml:space="preserve">. </w:t>
            </w:r>
            <w:del w:id="2" w:author="Margaret Ann Grant" w:date="2007-08-03T10:54:00Z">
              <w:r>
                <w:rPr/>
                <w:delText>It can be modified to be used by students as a self-assessment or by peers to provide feedback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0:54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10:54:00Z">
              <w:r>
                <w:rPr/>
                <w:t xml:space="preserve">Patterns, interpreting, analysis 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generalizing skills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0:54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10:54:00Z">
              <w:r>
                <w:rPr/>
                <w:delText xml:space="preserve">Patterns, interpreting, analysis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4"/>
        <w:gridCol w:w="754"/>
        <w:gridCol w:w="5012"/>
      </w:tblGrid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10:54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10:54:00Z">
              <w:r>
                <w:rPr>
                  <w:rFonts w:cs="Arial"/>
                  <w:b/>
                  <w:bCs/>
                </w:rPr>
                <w:delText>Comments</w:delText>
              </w:r>
            </w:del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9" w:author="Margaret Ann Grant" w:date="2007-08-03T10:54:00Z">
              <w:r>
                <w:rPr>
                  <w:rFonts w:cs="Arial"/>
                </w:rPr>
                <w:delText>Student finds common and unusual patterns in objects</w:delText>
              </w:r>
            </w:del>
            <w:del w:id="10" w:author="Margaret Ann Grant" w:date="2007-08-03T10:54:00Z">
              <w:r>
                <w:rPr>
                  <w:rFonts w:cs="Arial"/>
                  <w:bCs/>
                </w:rPr>
                <w:delText>.</w:delText>
              </w:r>
            </w:del>
          </w:p>
        </w:tc>
        <w:tc>
          <w:tcPr>
            <w:tcW w:w="7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10:54:00Z">
              <w:r>
                <w:rPr>
                  <w:rFonts w:cs="Arial"/>
                </w:rPr>
                <w:delText>Student finds common and unusual patterns in words.</w:delText>
              </w:r>
            </w:del>
          </w:p>
        </w:tc>
        <w:tc>
          <w:tcPr>
            <w:tcW w:w="7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10:54:00Z">
              <w:r>
                <w:rPr>
                  <w:rFonts w:cs="Arial"/>
                </w:rPr>
                <w:delText>Student finds common and unusual patterns in numbers.</w:delText>
              </w:r>
            </w:del>
          </w:p>
        </w:tc>
        <w:tc>
          <w:tcPr>
            <w:tcW w:w="7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10:54:00Z">
              <w:r>
                <w:rPr>
                  <w:rFonts w:cs="Arial"/>
                </w:rPr>
                <w:delText>Student uses patterns to understand the world.</w:delText>
              </w:r>
            </w:del>
          </w:p>
        </w:tc>
        <w:tc>
          <w:tcPr>
            <w:tcW w:w="7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4" w:author="Margaret Ann Grant" w:date="2007-08-03T10:54:00Z">
              <w:r>
                <w:rPr>
                  <w:rFonts w:cs="Arial"/>
                </w:rPr>
                <w:delText>Student uses patterns to infer what is important about a group</w:delText>
              </w:r>
            </w:del>
            <w:del w:id="15" w:author="Margaret Ann Grant" w:date="2007-08-03T10:54:00Z">
              <w:r>
                <w:rPr>
                  <w:rFonts w:cs="Arial"/>
                  <w:bCs/>
                </w:rPr>
                <w:delText>.</w:delText>
              </w:r>
            </w:del>
          </w:p>
        </w:tc>
        <w:tc>
          <w:tcPr>
            <w:tcW w:w="7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6" w:author="Margaret Ann Grant" w:date="2007-08-03T10:54:00Z">
              <w:r>
                <w:rPr>
                  <w:rFonts w:cs="Arial"/>
                </w:rPr>
                <w:delText>Student uses patterns to understand unfamiliar concepts and ideas.</w:delText>
              </w:r>
            </w:del>
          </w:p>
        </w:tc>
        <w:tc>
          <w:tcPr>
            <w:tcW w:w="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ins w:id="18" w:author="Margaret Ann Grant" w:date="2007-08-03T10:54:00Z"/>
        </w:rPr>
      </w:pPr>
      <w:ins w:id="17" w:author="Margaret Ann Grant" w:date="2007-08-03T10:54:00Z">
        <w:r>
          <w:rPr/>
        </w:r>
      </w:ins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1"/>
        <w:gridCol w:w="931"/>
        <w:gridCol w:w="2444"/>
        <w:gridCol w:w="2444"/>
      </w:tblGrid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ins w:id="20" w:author="Margaret Ann Grant" w:date="2007-08-03T10:54:00Z"/>
              </w:rPr>
            </w:pPr>
            <w:ins w:id="19" w:author="Margaret Ann Grant" w:date="2007-08-03T10:54:00Z">
              <w:r>
                <w:rPr>
                  <w:rFonts w:cs="Arial"/>
                  <w:b/>
                  <w:bCs/>
                  <w:sz w:val="16"/>
                  <w:szCs w:val="16"/>
                </w:rPr>
                <w:t>Date</w:t>
              </w:r>
            </w:ins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1" w:author="Margaret Ann Grant" w:date="2007-08-03T10:54:00Z">
              <w:r>
                <w:rPr>
                  <w:rFonts w:cs="Arial"/>
                  <w:b/>
                  <w:bCs/>
                  <w:sz w:val="16"/>
                  <w:szCs w:val="16"/>
                </w:rPr>
                <w:t>Observed</w:t>
              </w:r>
            </w:ins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2" w:author="Margaret Ann Grant" w:date="2007-08-03T10:54:00Z">
              <w:r>
                <w:rPr>
                  <w:rFonts w:cs="Arial"/>
                  <w:b/>
                  <w:bCs/>
                  <w:sz w:val="16"/>
                  <w:szCs w:val="16"/>
                </w:rPr>
                <w:t>Comments</w:t>
              </w:r>
            </w:ins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3" w:author="Margaret Ann Grant" w:date="2007-08-03T10:54:00Z">
              <w:r>
                <w:rPr>
                  <w:rFonts w:cs="Arial"/>
                  <w:b/>
                  <w:bCs/>
                  <w:sz w:val="16"/>
                  <w:szCs w:val="16"/>
                </w:rPr>
                <w:t>Goals</w:t>
              </w:r>
            </w:ins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finds common and unusual patterns in objects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inds common and unusual patterns in words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finds common and unusual patterns in numbers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patterns to understand the world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uses patterns to infer what is important about a group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9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patterns to understand unfamiliar concepts and ideas.</w:t>
            </w:r>
          </w:p>
        </w:tc>
        <w:tc>
          <w:tcPr>
            <w:tcW w:w="93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25" w:author="Margaret Ann Grant" w:date="2007-08-03T10:54:00Z"/>
      </w:rPr>
    </w:pPr>
    <w:ins w:id="24" w:author="Margaret Ann Grant" w:date="2007-08-03T10:54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27" w:author="Margaret Ann Grant" w:date="2007-08-03T10:54:00Z"/>
      </w:rPr>
    </w:pPr>
    <w:ins w:id="26" w:author="Margaret Ann Grant" w:date="2007-08-03T10:54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0:00Z</dcterms:created>
  <dc:creator>Margaret Ann Grant</dc:creator>
  <dc:description/>
  <cp:keywords/>
  <dc:language>en-US</dc:language>
  <cp:lastModifiedBy>Margaret Ann Grant</cp:lastModifiedBy>
  <dcterms:modified xsi:type="dcterms:W3CDTF">2007-08-03T17:55:00Z</dcterms:modified>
  <cp:revision>5</cp:revision>
  <dc:subject/>
  <dc:title>Assessment Title:</dc:title>
</cp:coreProperties>
</file>