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6"/>
                <w:szCs w:val="26"/>
              </w:rPr>
              <w:t>Risk-Taking Checklist</w:t>
            </w:r>
            <w:del w:id="0" w:author="Margaret Ann Grant" w:date="2007-08-03T11:54:00Z">
              <w:r>
                <w:rPr>
                  <w:rFonts w:cs="Arial"/>
                  <w:b/>
                  <w:bCs/>
                  <w:sz w:val="26"/>
                  <w:szCs w:val="26"/>
                </w:rPr>
                <w:delText xml:space="preserve"> - </w:delText>
              </w:r>
            </w:del>
            <w:ins w:id="1" w:author="Margaret Ann Grant" w:date="2007-08-03T11:54:00Z">
              <w:r>
                <w:rPr/>
                <w:t>—</w:t>
              </w:r>
            </w:ins>
            <w:r>
              <w:rPr>
                <w:rFonts w:cs="Arial"/>
                <w:b/>
                <w:bCs/>
                <w:sz w:val="26"/>
                <w:szCs w:val="26"/>
              </w:rPr>
              <w:t>High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high school students’ </w:t>
            </w:r>
            <w:r>
              <w:rPr>
                <w:iCs/>
              </w:rPr>
              <w:t>risk taking</w:t>
            </w:r>
            <w:r>
              <w:rPr/>
              <w:t xml:space="preserve">. </w:t>
            </w:r>
            <w:del w:id="2" w:author="Margaret Ann Grant" w:date="2007-08-03T11:54:00Z">
              <w:r>
                <w:rPr/>
                <w:delText>It can be modified to be used by students as a self-assessment or to provide peer feedback.</w:delText>
              </w:r>
            </w:del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3" w:author="Margaret Ann Grant" w:date="2007-08-03T11:54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ins w:id="4" w:author="Margaret Ann Grant" w:date="2007-08-03T11:54:00Z">
              <w:r>
                <w:rPr/>
                <w:t>Risks, confidence, challenges</w:t>
              </w:r>
            </w:ins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risk-taking levels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9–12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5" w:author="Margaret Ann Grant" w:date="2007-08-03T11:54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del w:id="6" w:author="Margaret Ann Grant" w:date="2007-08-03T11:54:00Z">
              <w:r>
                <w:rPr/>
                <w:delText>Risks, confidence, challenges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878"/>
        <w:gridCol w:w="743"/>
        <w:gridCol w:w="5019"/>
      </w:tblGrid>
      <w:tr>
        <w:trPr/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7" w:author="Margaret Ann Grant" w:date="2007-08-03T11:54:00Z">
              <w:r>
                <w:rPr>
                  <w:rFonts w:cs="Arial"/>
                  <w:b/>
                  <w:bCs/>
                </w:rPr>
                <w:delText>Check</w:delText>
              </w:r>
            </w:del>
          </w:p>
        </w:tc>
        <w:tc>
          <w:tcPr>
            <w:tcW w:w="5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8" w:author="Margaret Ann Grant" w:date="2007-08-03T11:54:00Z">
              <w:r>
                <w:rPr>
                  <w:rFonts w:cs="Arial"/>
                  <w:b/>
                  <w:bCs/>
                </w:rPr>
                <w:delText>Comments</w:delText>
              </w:r>
            </w:del>
          </w:p>
        </w:tc>
      </w:tr>
      <w:tr>
        <w:trPr/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9" w:author="Margaret Ann Grant" w:date="2007-08-03T11:54:00Z">
              <w:r>
                <w:rPr>
                  <w:rFonts w:cs="Arial"/>
                </w:rPr>
                <w:delText xml:space="preserve">Student enjoys trying new ideas and processes. </w:delText>
              </w:r>
            </w:del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10" w:author="Margaret Ann Grant" w:date="2007-08-03T11:54:00Z">
              <w:r>
                <w:rPr>
                  <w:rFonts w:cs="Arial"/>
                </w:rPr>
                <w:delText>Student weighs potential benefits against possible negative consequences when deciding to take a risk.</w:delText>
              </w:r>
            </w:del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1" w:author="Margaret Ann Grant" w:date="2007-08-03T11:54:00Z">
              <w:r>
                <w:rPr>
                  <w:rFonts w:cs="Arial"/>
                </w:rPr>
                <w:delText>Student does not worry about making mistakes when trying a new process or idea.</w:delText>
              </w:r>
            </w:del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2" w:author="Margaret Ann Grant" w:date="2007-08-03T11:54:00Z">
              <w:r>
                <w:rPr>
                  <w:rFonts w:cs="Arial"/>
                </w:rPr>
                <w:delText>Student admits mistakes.</w:delText>
              </w:r>
            </w:del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3" w:author="Margaret Ann Grant" w:date="2007-08-03T11:54:00Z">
              <w:r>
                <w:rPr>
                  <w:rFonts w:cs="Arial"/>
                </w:rPr>
                <w:delText>Student analyzes experiences to learn from mistakes.</w:delText>
              </w:r>
            </w:del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4" w:author="Margaret Ann Grant" w:date="2007-08-03T11:54:00Z">
              <w:r>
                <w:rPr>
                  <w:rFonts w:cs="Arial"/>
                </w:rPr>
                <w:delText>Student believes that hard work and preparation lead to success.</w:delText>
              </w:r>
            </w:del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5" w:author="Margaret Ann Grant" w:date="2007-08-03T11:54:00Z">
              <w:r>
                <w:rPr>
                  <w:rFonts w:cs="Arial"/>
                </w:rPr>
                <w:delText>Student follows own path regardless of peers’ opinions.</w:delText>
              </w:r>
            </w:del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184"/>
        <w:gridCol w:w="2056"/>
        <w:gridCol w:w="1383"/>
        <w:gridCol w:w="1875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ins w:id="17" w:author="Margaret Ann Grant" w:date="2007-08-03T11:54:00Z"/>
              </w:rPr>
            </w:pPr>
            <w:ins w:id="16" w:author="Margaret Ann Grant" w:date="2007-08-03T11:54:00Z">
              <w:r>
                <w:rPr>
                  <w:b/>
                  <w:bCs/>
                  <w:sz w:val="16"/>
                  <w:szCs w:val="16"/>
                </w:rPr>
                <w:t>Dates</w:t>
              </w:r>
            </w:ins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18" w:author="Margaret Ann Grant" w:date="2007-08-03T11:54:00Z">
              <w:r>
                <w:rPr>
                  <w:b/>
                  <w:bCs/>
                  <w:sz w:val="16"/>
                  <w:szCs w:val="16"/>
                </w:rPr>
                <w:t>Observed</w:t>
              </w:r>
            </w:ins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19" w:author="Margaret Ann Grant" w:date="2007-08-03T11:54:00Z">
              <w:r>
                <w:rPr>
                  <w:b/>
                  <w:bCs/>
                  <w:sz w:val="16"/>
                  <w:szCs w:val="16"/>
                </w:rPr>
                <w:t>Comments</w:t>
              </w:r>
            </w:ins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20" w:author="Margaret Ann Grant" w:date="2007-08-03T11:54:00Z">
              <w:r>
                <w:rPr>
                  <w:b/>
                  <w:bCs/>
                  <w:sz w:val="16"/>
                  <w:szCs w:val="16"/>
                </w:rPr>
                <w:t>Consistently, Sometimes, Rarely</w:t>
              </w:r>
            </w:ins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21" w:author="Margaret Ann Grant" w:date="2007-08-03T11:54:00Z">
              <w:r>
                <w:rPr>
                  <w:b/>
                  <w:bCs/>
                  <w:sz w:val="16"/>
                  <w:szCs w:val="16"/>
                </w:rPr>
                <w:t>Goals</w:t>
              </w:r>
            </w:ins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udent enjoys trying new ideas and processes.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Student weighs potential benefits against possible negative consequences when deciding to take a risk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does not worry about making mistakes when trying a new process or idea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admits mistake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analyzes experiences to learn from mistake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believes that hard work and preparation lead to succes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follows own path regardless of peers’ opinion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23" w:author="Margaret Ann Grant" w:date="2007-08-03T11:54:00Z"/>
      </w:rPr>
    </w:pPr>
    <w:ins w:id="22" w:author="Margaret Ann Grant" w:date="2007-08-03T11:54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  <w:ins w:id="25" w:author="Margaret Ann Grant" w:date="2007-08-03T11:54:00Z"/>
      </w:rPr>
    </w:pPr>
    <w:ins w:id="24" w:author="Margaret Ann Grant" w:date="2007-08-03T11:54:00Z">
      <w:r>
        <w:rPr>
          <w:b/>
          <w:bCs/>
          <w:sz w:val="14"/>
          <w:szCs w:val="14"/>
        </w:rPr>
        <w:t>Assessing Projects</w:t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42:00Z</dcterms:created>
  <dc:creator>Margaret Ann Grant</dc:creator>
  <dc:description/>
  <cp:keywords/>
  <dc:language>en-US</dc:language>
  <cp:lastModifiedBy>Margaret Ann Grant</cp:lastModifiedBy>
  <dcterms:modified xsi:type="dcterms:W3CDTF">2007-08-03T18:55:00Z</dcterms:modified>
  <cp:revision>5</cp:revision>
  <dc:subject/>
  <dc:title>Assessment Title:</dc:title>
</cp:coreProperties>
</file>