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blem Solving Checklist</w:t>
            </w:r>
            <w:del w:id="0" w:author="Margaret Ann Grant" w:date="2007-08-03T11:46:00Z">
              <w:r>
                <w:rPr>
                  <w:rFonts w:cs="Verdana" w:ascii="Verdana" w:hAnsi="Verdana"/>
                </w:rPr>
                <w:delText xml:space="preserve"> - </w:delText>
              </w:r>
            </w:del>
            <w:ins w:id="1" w:author="Margaret Ann Grant" w:date="2007-08-03T11:46:00Z">
              <w:r>
                <w:rPr/>
                <w:t>—</w:t>
              </w:r>
            </w:ins>
            <w:r>
              <w:rPr>
                <w:rFonts w:cs="Verdana" w:ascii="Verdana" w:hAnsi="Verdana"/>
              </w:rPr>
              <w:t>Elementary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checklist used by teachers to assess elementary students’ </w:t>
            </w:r>
            <w:r>
              <w:rPr>
                <w:iCs/>
              </w:rPr>
              <w:t>problem solving skills</w:t>
            </w:r>
            <w:r>
              <w:rPr/>
              <w:t>. It can be modified to be used by students as a self-assessment or by peers to provide feedback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ins w:id="2" w:author="Margaret Ann Grant" w:date="2007-08-03T11:46:00Z">
              <w:r>
                <w:rPr>
                  <w:rFonts w:cs="Arial"/>
                  <w:b/>
                  <w:bCs/>
                </w:rPr>
                <w:t>Keywords:</w:t>
              </w:r>
            </w:ins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ins w:id="3" w:author="Margaret Ann Grant" w:date="2007-08-03T11:46:00Z">
              <w:r>
                <w:rPr/>
                <w:t>Strategies, complexity, research</w:t>
              </w:r>
            </w:ins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Use this checklist to observe and record students’ problem solving while they work on activities and projects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2–5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Problem Solving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4" w:author="Margaret Ann Grant" w:date="2007-08-03T11:46:00Z">
              <w:r>
                <w:rPr>
                  <w:rFonts w:cs="Arial"/>
                  <w:b/>
                  <w:bCs/>
                </w:rPr>
                <w:delText>Keywords:</w:delText>
              </w:r>
            </w:del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del w:id="5" w:author="Margaret Ann Grant" w:date="2007-08-03T11:46:00Z">
              <w:r>
                <w:rPr/>
                <w:delText>Strategies, complexity, research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9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878"/>
        <w:gridCol w:w="743"/>
        <w:gridCol w:w="5019"/>
      </w:tblGrid>
      <w:tr>
        <w:trPr/>
        <w:tc>
          <w:tcPr>
            <w:tcW w:w="2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6" w:author="Margaret Ann Grant" w:date="2007-08-03T11:46:00Z">
              <w:r>
                <w:rPr>
                  <w:rFonts w:cs="Arial"/>
                  <w:b/>
                  <w:bCs/>
                </w:rPr>
                <w:delText>Check</w:delText>
              </w:r>
            </w:del>
          </w:p>
        </w:tc>
        <w:tc>
          <w:tcPr>
            <w:tcW w:w="5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7" w:author="Margaret Ann Grant" w:date="2007-08-03T11:46:00Z">
              <w:r>
                <w:rPr>
                  <w:rFonts w:cs="Arial"/>
                  <w:b/>
                  <w:bCs/>
                </w:rPr>
                <w:delText>Comment</w:delText>
              </w:r>
            </w:del>
          </w:p>
        </w:tc>
      </w:tr>
      <w:tr>
        <w:trPr/>
        <w:tc>
          <w:tcPr>
            <w:tcW w:w="2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8" w:author="Margaret Ann Grant" w:date="2007-08-03T11:46:00Z">
              <w:r>
                <w:rPr>
                  <w:rFonts w:cs="Arial"/>
                </w:rPr>
                <w:delText>Student thinks ahead to avoid potential problems.</w:delText>
              </w:r>
            </w:del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9" w:author="Margaret Ann Grant" w:date="2007-08-03T11:46:00Z">
              <w:r>
                <w:rPr>
                  <w:rFonts w:cs="Arial"/>
                </w:rPr>
                <w:delText>Student identifies necessary information in complex problems.</w:delText>
              </w:r>
            </w:del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0" w:author="Margaret Ann Grant" w:date="2007-08-03T11:46:00Z">
              <w:r>
                <w:rPr>
                  <w:rFonts w:cs="Arial"/>
                </w:rPr>
                <w:delText>Student locates information necessary for solving problems.</w:delText>
              </w:r>
            </w:del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1" w:author="Margaret Ann Grant" w:date="2007-08-03T11:46:00Z">
              <w:r>
                <w:rPr>
                  <w:rFonts w:cs="Arial"/>
                </w:rPr>
                <w:delText>Student makes models to solve problems.</w:delText>
              </w:r>
            </w:del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2" w:author="Margaret Ann Grant" w:date="2007-08-03T11:46:00Z">
              <w:r>
                <w:rPr>
                  <w:rFonts w:cs="Arial"/>
                </w:rPr>
                <w:delText>Student draws diagrams to solve problems.</w:delText>
              </w:r>
            </w:del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3" w:author="Margaret Ann Grant" w:date="2007-08-03T11:46:00Z">
              <w:r>
                <w:rPr>
                  <w:rFonts w:cs="Arial"/>
                </w:rPr>
                <w:delText>Student uses trial and error to solve problems.</w:delText>
              </w:r>
            </w:del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4" w:author="Margaret Ann Grant" w:date="2007-08-03T11:46:00Z">
              <w:r>
                <w:rPr>
                  <w:rFonts w:cs="Arial"/>
                </w:rPr>
                <w:delText>Student thinks carefully about a problem before beginning to solve it.</w:delText>
              </w:r>
            </w:del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5" w:author="Margaret Ann Grant" w:date="2007-08-03T11:46:00Z">
              <w:r>
                <w:rPr>
                  <w:rFonts w:cs="Arial"/>
                </w:rPr>
                <w:delText>Student explains the solution and problem solving process thoroughly.</w:delText>
              </w:r>
            </w:del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530"/>
        <w:gridCol w:w="1080"/>
        <w:gridCol w:w="3348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16" w:author="Margaret Ann Grant" w:date="2007-08-03T11:46:00Z">
              <w:r>
                <w:rPr>
                  <w:b/>
                  <w:bCs/>
                  <w:sz w:val="16"/>
                  <w:szCs w:val="16"/>
                </w:rPr>
                <w:t>Consistently, Sometimes, Rarely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ins w:id="18" w:author="Margaret Ann Grant" w:date="2007-08-03T11:46:00Z"/>
              </w:rPr>
            </w:pPr>
            <w:ins w:id="17" w:author="Margaret Ann Grant" w:date="2007-08-03T11:46:00Z">
              <w:r>
                <w:rPr>
                  <w:b/>
                  <w:bCs/>
                  <w:sz w:val="16"/>
                  <w:szCs w:val="16"/>
                </w:rPr>
                <w:t>Dates</w:t>
              </w:r>
            </w:ins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19" w:author="Margaret Ann Grant" w:date="2007-08-03T11:46:00Z">
              <w:r>
                <w:rPr>
                  <w:b/>
                  <w:bCs/>
                  <w:sz w:val="16"/>
                  <w:szCs w:val="16"/>
                </w:rPr>
                <w:t>Observed</w:t>
              </w:r>
            </w:ins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20" w:author="Margaret Ann Grant" w:date="2007-08-03T11:46:00Z">
              <w:r>
                <w:rPr>
                  <w:b/>
                  <w:bCs/>
                  <w:sz w:val="16"/>
                  <w:szCs w:val="16"/>
                </w:rPr>
                <w:t>Comments</w:t>
              </w:r>
            </w:ins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thinks ahead to avoid potential problem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identifies necessary information in complex problem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locates information necessary for solving problem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makes models to solve problem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draws diagrams to solve problem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uses trial and error to solve problem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thinks carefully about a problem before beginning to solve it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explains the solution and problem solving process thoroughly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  <w:ins w:id="22" w:author="Margaret Ann Grant" w:date="2007-08-03T11:46:00Z"/>
      </w:rPr>
    </w:pPr>
    <w:ins w:id="21" w:author="Margaret Ann Grant" w:date="2007-08-03T11:46:00Z">
      <w:r>
        <w:rPr>
          <w:b/>
          <w:bCs/>
          <w:sz w:val="14"/>
          <w:szCs w:val="14"/>
        </w:rPr>
        <w:t>Intel® Teach Program</w:t>
      </w:r>
    </w:ins>
  </w:p>
  <w:p>
    <w:pPr>
      <w:pStyle w:val="Header"/>
      <w:rPr>
        <w:b/>
        <w:b/>
        <w:bCs/>
        <w:sz w:val="14"/>
        <w:szCs w:val="14"/>
        <w:ins w:id="24" w:author="Margaret Ann Grant" w:date="2007-08-03T11:46:00Z"/>
      </w:rPr>
    </w:pPr>
    <w:ins w:id="23" w:author="Margaret Ann Grant" w:date="2007-08-03T11:46:00Z">
      <w:r>
        <w:rPr>
          <w:b/>
          <w:bCs/>
          <w:sz w:val="14"/>
          <w:szCs w:val="14"/>
        </w:rPr>
        <w:t>Assessing Projects</w:t>
      </w:r>
    </w:ins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1:04:00Z</dcterms:created>
  <dc:creator>Margaret Ann Grant</dc:creator>
  <dc:description/>
  <cp:keywords/>
  <dc:language>en-US</dc:language>
  <cp:lastModifiedBy>Margaret Ann Grant</cp:lastModifiedBy>
  <dcterms:modified xsi:type="dcterms:W3CDTF">2007-08-03T18:46:00Z</dcterms:modified>
  <cp:revision>5</cp:revision>
  <dc:subject/>
  <dc:title>Assessment Title:</dc:title>
</cp:coreProperties>
</file>