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gumentation Rubric</w:t>
            </w:r>
            <w:del w:id="0" w:author="Margaret Ann Grant" w:date="2007-08-03T09:45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09:45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 xml:space="preserve">A rubric in student language used by high school students to create an argument that meets high standards of quality. </w:t>
            </w:r>
            <w:del w:id="2" w:author="Margaret Ann Grant" w:date="2007-08-03T09:45:00Z">
              <w:r>
                <w:rPr/>
                <w:delText>It can be modified to be used by peers to give feedback to each other and by teachers to monitor student progress and to assess final products. Traits: Making a Claim, Using Tools to Evaluate Evidence, Analyzing Assumptions, Addressing Experts Viewpoints, Meeting Audience’s Needs, Addressing Opposing Viewpoints, and Communicating.</w:delText>
              </w:r>
            </w:del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09:45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ins w:id="4" w:author="Margaret Ann Grant" w:date="2007-08-03T09:45:00Z">
              <w:r>
                <w:rPr/>
                <w:t xml:space="preserve">Communication, evidence, claim, analysis, viewpoint, assumptions,  </w:t>
              </w:r>
            </w:ins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Use this rubric to construct and assess your argument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9–12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Thinking Skill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w:t>Critical Thinking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9:45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/>
          </w:tcPr>
          <w:p>
            <w:pPr>
              <w:pStyle w:val="Normal"/>
              <w:rPr/>
            </w:pPr>
            <w:del w:id="6" w:author="Margaret Ann Grant" w:date="2007-08-03T09:45:00Z">
              <w:r>
                <w:rPr/>
                <w:delText xml:space="preserve">Communication, evidence, claim, analysis, viewpoint, assumptions,  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058"/>
        <w:gridCol w:w="1582"/>
        <w:gridCol w:w="1583"/>
        <w:gridCol w:w="1665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king a Clai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a claim that clearly describes a reasonable position on a controversial topic in the form of a statement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a claim that describes a position in the form of a statemen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make a claim that describes a position, but sometimes I get confused about the nature of a claim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make a claim, and I confuse claims with other kinds of statement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ing Tools to Evaluate Evidenc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evaluate the credibility of quantitative and qualitative evidence using statistical analysis, logical thinking, and knowledge of the subject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apply standards of quality to the evidence I use to support my position by using statistical and logical thinking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need help to determine if the evidence I am using to support my claim is credible. I try to use logical thinking to evaluate evidence, but sometimes I draw faulty conclusions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often use evidence that is not credible. I usually just use personal feelings and preferences to evaluate evidence, so many of my conclusions are not based on fact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alyzing Assumption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nalyze and evaluate the assumptions behind my arguments and the arguments of other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dentify the assumptions behind my arguments and the arguments of others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help to determine the assumptions behind my arguments and the arguments of others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not determine the assumptions behind my argument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dressing Expert Viewpoint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oroughly address the points of view held by the majority of experts in the subject area, whether they support my claim or not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nclude information from experts in the subject area, whether they support my claim or no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nclude some information from experts in the subject area, but the experts I choose are mostly one-sided in support of my claim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include information from many experts in the subject area of my claim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eting Audience’s Need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aware of the audience I am trying to persuade. I use a variety of methods and evidence to meet the audience’s needs and concerns to persuade them of the validity of my position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evidence that meets the concerns of my audienc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generic arguments that do not necessarily meet the specific needs of my audience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consider the audience when I present my argument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dressing Opposing Viewpoint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nticipate counterarguments to my position and provide evidence to discount them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ddress the concerns of opposing viewpoints in my argumen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address the concerns of opposing viewpoints in my argument, but I may misinterpret or misstate them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address the concerns of opposing viewpoints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rganize my argument so that evidence builds in a convincing and persuasive way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rganize my argument to be effectiv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think carefully about how my argument is organized, and it may be confusing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think carefully about my argument, and it is unorganized and unconvincing.</w:t>
            </w:r>
          </w:p>
        </w:tc>
      </w:tr>
    </w:tbl>
    <w:p>
      <w:pPr>
        <w:pStyle w:val="Normal"/>
        <w:rPr>
          <w:ins w:id="8" w:author="Margaret Ann Grant" w:date="2007-08-03T09:45:00Z"/>
        </w:rPr>
      </w:pPr>
      <w:ins w:id="7" w:author="Margaret Ann Grant" w:date="2007-08-03T09:45:00Z">
        <w:r>
          <w:rPr/>
        </w:r>
      </w:ins>
    </w:p>
    <w:p>
      <w:pPr>
        <w:pStyle w:val="Normal"/>
        <w:rPr>
          <w:ins w:id="10" w:author="Margaret Ann Grant" w:date="2007-08-03T09:45:00Z"/>
        </w:rPr>
      </w:pPr>
      <w:ins w:id="9" w:author="Margaret Ann Grant" w:date="2007-08-03T09:45:00Z">
        <w:r>
          <w:rPr/>
        </w:r>
      </w:ins>
    </w:p>
    <w:p>
      <w:pPr>
        <w:pStyle w:val="Normal"/>
        <w:rPr>
          <w:ins w:id="12" w:author="Margaret Ann Grant" w:date="2007-08-03T09:45:00Z"/>
        </w:rPr>
      </w:pPr>
      <w:ins w:id="11" w:author="Margaret Ann Grant" w:date="2007-08-03T09:45:00Z">
        <w:r>
          <w:rPr/>
        </w:r>
      </w:ins>
    </w:p>
    <w:p>
      <w:pPr>
        <w:pStyle w:val="Normal"/>
        <w:rPr>
          <w:vanish/>
          <w:ins w:id="14" w:author="Margaret Ann Grant" w:date="2007-08-03T09:45:00Z"/>
        </w:rPr>
      </w:pPr>
      <w:ins w:id="13" w:author="Margaret Ann Grant" w:date="2007-08-03T09:45:00Z">
        <w:r>
          <w:rPr>
            <w:vanish/>
          </w:rPr>
        </w:r>
      </w:ins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19" w:author="Margaret Ann Grant" w:date="2007-08-03T09:45:00Z">
      <w:r>
        <w:rPr>
          <w:sz w:val="14"/>
          <w:szCs w:val="14"/>
        </w:rPr>
        <w:t xml:space="preserve">Argumentation Rubric—High School </w:t>
      </w:r>
    </w:ins>
    <w:ins w:id="20" w:author="Margaret Ann Grant" w:date="2007-08-03T09:45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3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16" w:author="Margaret Ann Grant" w:date="2007-08-03T09:45:00Z"/>
      </w:rPr>
    </w:pPr>
    <w:ins w:id="15" w:author="Margaret Ann Grant" w:date="2007-08-03T09:45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  <w:ins w:id="18" w:author="Margaret Ann Grant" w:date="2007-08-03T09:45:00Z"/>
      </w:rPr>
    </w:pPr>
    <w:ins w:id="17" w:author="Margaret Ann Grant" w:date="2007-08-03T09:45:00Z">
      <w:r>
        <w:rPr>
          <w:b/>
          <w:bCs/>
          <w:sz w:val="14"/>
          <w:szCs w:val="14"/>
        </w:rPr>
        <w:t>Assessing Projects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44:00Z</dcterms:created>
  <dc:creator>Margaret Ann Grant</dc:creator>
  <dc:description/>
  <cp:keywords/>
  <dc:language>en-US</dc:language>
  <cp:lastModifiedBy>Margaret Ann Grant</cp:lastModifiedBy>
  <dcterms:modified xsi:type="dcterms:W3CDTF">2007-08-03T21:01:00Z</dcterms:modified>
  <cp:revision>7</cp:revision>
  <dc:subject/>
  <dc:title>Assessment Title:</dc:title>
</cp:coreProperties>
</file>