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tical Reading Checklist</w:t>
            </w:r>
            <w:del w:id="0" w:author="Margaret Ann Grant" w:date="2007-08-03T08:06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08:06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hecklist in student language used by elementary students to self-assess their critical reading skills.</w:t>
            </w:r>
            <w:del w:id="2" w:author="Margaret Ann Grant" w:date="2007-08-03T08:06:00Z">
              <w:r>
                <w:rPr/>
                <w:delText>. It can be modified to be used by peers to provide feedback or by teachers to provide feedback.</w:delText>
              </w:r>
            </w:del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8:06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" w:author="Margaret Ann Grant" w:date="2007-08-03T08:06:00Z">
              <w:r>
                <w:rPr/>
                <w:t>Reflect, analyze, open-minded</w:t>
              </w:r>
            </w:ins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statements to reflect on your reading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8:06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" w:author="Margaret Ann Grant" w:date="2007-08-03T08:06:00Z">
              <w:r>
                <w:rPr/>
                <w:delText>Reflect, analyze, open-minded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del w:id="8" w:author="Margaret Ann Grant" w:date="2007-08-03T08:06:00Z"/>
        </w:rPr>
      </w:pPr>
      <w:del w:id="7" w:author="Margaret Ann Grant" w:date="2007-08-03T08:06:00Z">
        <w:r>
          <w:rPr>
            <w:b/>
            <w:bCs/>
          </w:rPr>
        </w:r>
      </w:del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4"/>
        <w:gridCol w:w="802"/>
        <w:gridCol w:w="4944"/>
      </w:tblGrid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9" w:author="Margaret Ann Grant" w:date="2007-08-03T08:06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10" w:author="Margaret Ann Grant" w:date="2007-08-03T08:06:00Z">
              <w:r>
                <w:rPr>
                  <w:rFonts w:cs="Arial"/>
                  <w:b/>
                  <w:bCs/>
                </w:rPr>
                <w:delText>Examples</w:delText>
              </w:r>
            </w:del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1" w:author="Margaret Ann Grant" w:date="2007-08-03T08:06:00Z">
              <w:r>
                <w:rPr>
                  <w:rFonts w:cs="Arial"/>
                </w:rPr>
                <w:delText>I reflect on the ideas I find in my reading assignment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08:06:00Z">
              <w:r>
                <w:rPr>
                  <w:rFonts w:cs="Arial"/>
                </w:rPr>
                <w:delText>I think about and solve problems while I read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08:06:00Z">
              <w:r>
                <w:rPr>
                  <w:rFonts w:cs="Arial"/>
                </w:rPr>
                <w:delText>I think logically when I read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4" w:author="Margaret Ann Grant" w:date="2007-08-03T08:06:00Z">
              <w:r>
                <w:rPr>
                  <w:rFonts w:cs="Arial"/>
                </w:rPr>
                <w:delText>I always seek out the truth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5" w:author="Margaret Ann Grant" w:date="2007-08-03T08:06:00Z">
              <w:r>
                <w:rPr>
                  <w:rFonts w:cs="Arial"/>
                </w:rPr>
                <w:delText>I like to express my thoughts on a topic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6" w:author="Margaret Ann Grant" w:date="2007-08-03T08:06:00Z">
              <w:r>
                <w:rPr>
                  <w:rFonts w:cs="Arial"/>
                </w:rPr>
                <w:delText>I seek different views on a topic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7" w:author="Margaret Ann Grant" w:date="2007-08-03T08:06:00Z">
              <w:r>
                <w:rPr>
                  <w:rFonts w:cs="Arial"/>
                </w:rPr>
                <w:delText>I am open to new ideas that may not agree with my thoughts on a topic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8" w:author="Margaret Ann Grant" w:date="2007-08-03T08:06:00Z">
              <w:r>
                <w:rPr>
                  <w:rFonts w:cs="Arial"/>
                </w:rPr>
                <w:delText>I base my judgments on ideas and evidence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9" w:author="Margaret Ann Grant" w:date="2007-08-03T08:06:00Z">
              <w:r>
                <w:rPr>
                  <w:rFonts w:cs="Arial"/>
                </w:rPr>
                <w:delText>I recognize errors in thought and persuasion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0" w:author="Margaret Ann Grant" w:date="2007-08-03T08:06:00Z">
              <w:r>
                <w:rPr>
                  <w:rFonts w:cs="Arial"/>
                </w:rPr>
                <w:delText>I recognize good argument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1" w:author="Margaret Ann Grant" w:date="2007-08-03T08:06:00Z">
              <w:r>
                <w:rPr>
                  <w:rFonts w:cs="Arial"/>
                </w:rPr>
                <w:delText>I am willing to take a position on an issue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2" w:author="Margaret Ann Grant" w:date="2007-08-03T08:06:00Z">
              <w:r>
                <w:rPr>
                  <w:rFonts w:cs="Arial"/>
                </w:rPr>
                <w:delText>I ask probing and thought-provoking questions to evaluate idea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3" w:author="Margaret Ann Grant" w:date="2007-08-03T08:06:00Z">
              <w:r>
                <w:rPr>
                  <w:rFonts w:cs="Arial"/>
                </w:rPr>
                <w:delText>I know my personal thoughts and ideas about a topic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4" w:author="Margaret Ann Grant" w:date="2007-08-03T08:06:00Z">
              <w:r>
                <w:rPr>
                  <w:rFonts w:cs="Arial"/>
                </w:rPr>
                <w:delText>I am willing to change my mind when I learn new, more accurate information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5" w:author="Margaret Ann Grant" w:date="2007-08-03T08:06:00Z">
              <w:r>
                <w:rPr>
                  <w:rFonts w:cs="Arial"/>
                </w:rPr>
                <w:delText>I can identify arguments and issue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6" w:author="Margaret Ann Grant" w:date="2007-08-03T08:06:00Z">
              <w:r>
                <w:rPr>
                  <w:rFonts w:cs="Arial"/>
                </w:rPr>
                <w:delText xml:space="preserve">I look for connections among topics. 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7" w:author="Margaret Ann Grant" w:date="2007-08-03T08:06:00Z">
              <w:r>
                <w:rPr>
                  <w:rFonts w:cs="Arial"/>
                </w:rPr>
                <w:delText>I use knowledge from other subject areas to improve my reading and learning experiences.</w:delText>
              </w:r>
            </w:del>
          </w:p>
        </w:tc>
        <w:tc>
          <w:tcPr>
            <w:tcW w:w="8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29" w:author="Margaret Ann Grant" w:date="2007-08-03T08:06:00Z"/>
        </w:rPr>
      </w:pPr>
      <w:ins w:id="28" w:author="Margaret Ann Grant" w:date="2007-08-03T08:06:00Z">
        <w:r>
          <w:rPr/>
        </w:r>
      </w:ins>
    </w:p>
    <w:p>
      <w:pPr>
        <w:pStyle w:val="Normal"/>
        <w:rPr>
          <w:b/>
          <w:b/>
          <w:bCs/>
          <w:ins w:id="31" w:author="Margaret Ann Grant" w:date="2007-08-03T08:06:00Z"/>
        </w:rPr>
      </w:pPr>
      <w:ins w:id="30" w:author="Margaret Ann Grant" w:date="2007-08-03T08:06:00Z">
        <w:r>
          <w:rPr>
            <w:b/>
            <w:bCs/>
          </w:rPr>
        </w:r>
      </w:ins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3"/>
        <w:gridCol w:w="802"/>
        <w:gridCol w:w="1248"/>
        <w:gridCol w:w="802"/>
        <w:gridCol w:w="2895"/>
      </w:tblGrid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2" w:author="Margaret Ann Grant" w:date="2007-08-03T08:06:00Z">
              <w:r>
                <w:rPr>
                  <w:rFonts w:cs="Arial"/>
                  <w:b/>
                  <w:bCs/>
                  <w:sz w:val="16"/>
                  <w:szCs w:val="16"/>
                </w:rPr>
                <w:t>Always</w:t>
              </w:r>
            </w:ins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3" w:author="Margaret Ann Grant" w:date="2007-08-03T08:06:00Z">
              <w:r>
                <w:rPr>
                  <w:rFonts w:cs="Arial"/>
                  <w:b/>
                  <w:bCs/>
                  <w:sz w:val="16"/>
                  <w:szCs w:val="16"/>
                </w:rPr>
                <w:t>Sometimes</w:t>
              </w:r>
            </w:ins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4" w:author="Margaret Ann Grant" w:date="2007-08-03T08:06:00Z">
              <w:r>
                <w:rPr>
                  <w:rFonts w:cs="Arial"/>
                  <w:b/>
                  <w:bCs/>
                  <w:sz w:val="16"/>
                  <w:szCs w:val="16"/>
                </w:rPr>
                <w:t>Hardly Ever</w:t>
              </w:r>
            </w:ins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35" w:author="Margaret Ann Grant" w:date="2007-08-03T08:06:00Z">
              <w:r>
                <w:rPr>
                  <w:rFonts w:cs="Arial"/>
                  <w:b/>
                  <w:bCs/>
                  <w:sz w:val="16"/>
                  <w:szCs w:val="16"/>
                </w:rPr>
                <w:t>Example</w:t>
              </w:r>
            </w:ins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flect on the ideas I find in my reading assignments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6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7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8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about and solve problems while I read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9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0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1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logically when I read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2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3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4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seek out the truth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5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6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7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ike to express my thoughts on a topic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8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9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0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eek different views on a topic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1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2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3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open to new ideas that may not agree with my thoughts on a topic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4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5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6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base my judgments on ideas and evidence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7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8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9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cognize errors in thought and persuasion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0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1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2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recognize good arguments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3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4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5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willing to take a position on an issue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6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7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8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k probing and thought-provoking questions to evaluate ideas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9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0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1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know my personal thoughts and ideas about a topic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2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3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4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willing to change my mind when I learn new, more accurate information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5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6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7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identify arguments and issues.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8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9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0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look for connections among topics. </w:t>
            </w:r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1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2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3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knowledge from other subject areas to improve my reading and learning experiences.</w:t>
            </w:r>
          </w:p>
        </w:tc>
        <w:tc>
          <w:tcPr>
            <w:tcW w:w="8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4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5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6" w:author="Margaret Ann Grant" w:date="2007-08-03T08:06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88" w:author="Margaret Ann Grant" w:date="2007-08-03T08:06:00Z"/>
        </w:rPr>
      </w:pPr>
      <w:ins w:id="87" w:author="Margaret Ann Grant" w:date="2007-08-03T08:06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92" w:author="Margaret Ann Grant" w:date="2007-08-03T08:06:00Z">
      <w:r>
        <w:rPr>
          <w:sz w:val="14"/>
          <w:szCs w:val="14"/>
        </w:rPr>
        <w:t xml:space="preserve">Critical Reading Checklist—Elementary </w:t>
      </w:r>
    </w:ins>
    <w:ins w:id="93" w:author="Margaret Ann Grant" w:date="2007-08-03T08:06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3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90" w:author="Margaret Ann Grant" w:date="2007-08-03T08:06:00Z"/>
      </w:rPr>
    </w:pPr>
    <w:ins w:id="89" w:author="Margaret Ann Grant" w:date="2007-08-03T08:06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91" w:author="Margaret Ann Grant" w:date="2007-08-03T08:06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3:00Z</dcterms:created>
  <dc:creator>Margaret Ann Grant</dc:creator>
  <dc:description/>
  <cp:keywords/>
  <dc:language>en-US</dc:language>
  <cp:lastModifiedBy>Margaret Ann Grant</cp:lastModifiedBy>
  <dcterms:modified xsi:type="dcterms:W3CDTF">2007-08-03T20:00:00Z</dcterms:modified>
  <cp:revision>6</cp:revision>
  <dc:subject/>
  <dc:title>Assessment Title:</dc:title>
</cp:coreProperties>
</file>