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ssessment Title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cience Lab Process Rubric</w:t>
            </w:r>
            <w:del w:id="0" w:author="Margaret Ann Grant" w:date="2007-08-03T07:57:00Z">
              <w:r>
                <w:rPr>
                  <w:rFonts w:cs="Verdana" w:ascii="Verdana" w:hAnsi="Verdana"/>
                  <w:sz w:val="20"/>
                  <w:szCs w:val="20"/>
                </w:rPr>
                <w:delText xml:space="preserve"> - </w:delText>
              </w:r>
            </w:del>
            <w:ins w:id="1" w:author="Margaret Ann Grant" w:date="2007-08-03T07:57:00Z">
              <w:r>
                <w:rPr/>
                <w:t>—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>Middle Scho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ind of Assessment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bri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 rubric used by teachers to monitor middle school student lab processes. </w:t>
            </w:r>
            <w:del w:id="2" w:author="Margaret Ann Grant" w:date="2007-08-03T07:57:00Z">
              <w:r>
                <w:rPr>
                  <w:rFonts w:cs="Arial"/>
                </w:rPr>
                <w:delText>It can be modified to be used by students as a self-assessment or to provide peer feedback. Traits: Question: Problem/Purpose of Lab; Hypothesis; Materials; Procedure; Description of Results; Calculations; Conclusion: Hypothesis; Conclusion: Variables; Conclusion: Findings; Presentation; and Mechanics, Spelling, and Grammar.</w:delText>
              </w:r>
            </w:del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ins w:id="3" w:author="Margaret Ann Grant" w:date="2007-08-03T07:57:00Z">
              <w:r>
                <w:rPr>
                  <w:rFonts w:cs="Arial"/>
                  <w:b/>
                  <w:bCs/>
                </w:rPr>
                <w:t>Keywords:</w:t>
              </w:r>
            </w:ins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4" w:author="Margaret Ann Grant" w:date="2007-08-03T07:57:00Z">
              <w:r>
                <w:rPr>
                  <w:rFonts w:cs="Arial"/>
                </w:rPr>
                <w:t>Experiment, hypothesis, process, lab, calculations, results, variables, findings</w:t>
              </w:r>
            </w:ins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this rubric to assess middle school students’ lab skill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Level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–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category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b Process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del w:id="5" w:author="Margaret Ann Grant" w:date="2007-08-03T07:57:00Z">
              <w:r>
                <w:rPr>
                  <w:rFonts w:cs="Arial"/>
                  <w:b/>
                  <w:bCs/>
                </w:rPr>
                <w:delText>Keywords:</w:delText>
              </w:r>
            </w:del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6" w:author="Margaret Ann Grant" w:date="2007-08-03T07:57:00Z">
              <w:r>
                <w:rPr>
                  <w:rFonts w:cs="Arial"/>
                </w:rPr>
                <w:delText>Experiment, hypothesis, process, lab, calculations, results, variables, findings</w:delText>
              </w:r>
            </w:del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59"/>
        <w:gridCol w:w="1870"/>
        <w:gridCol w:w="1627"/>
        <w:gridCol w:w="1629"/>
        <w:gridCol w:w="1455"/>
      </w:tblGrid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estion: Problem/Purpose of Lab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question is complex and multidimensional, and the purpose of the lab is clearly identified and stated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question is complex, and the purpose of the lab is clear and stated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question is simplistic, and the purpose of the lab is stated but unclear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question and purpose are stated very poorl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question and purpose do not make sense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ypothesi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The hypothesis includes the required components of a hypothesis with evidence of research, using an </w:t>
            </w:r>
            <w:r>
              <w:rPr>
                <w:rFonts w:cs="Arial"/>
                <w:i/>
              </w:rPr>
              <w:t>I think…because...</w:t>
            </w:r>
            <w:r>
              <w:rPr>
                <w:rFonts w:cs="Arial"/>
              </w:rPr>
              <w:t xml:space="preserve"> or </w:t>
            </w:r>
            <w:r>
              <w:rPr>
                <w:rFonts w:cs="Arial"/>
                <w:i/>
              </w:rPr>
              <w:t>If...then...</w:t>
            </w:r>
            <w:r>
              <w:rPr>
                <w:rFonts w:cs="Arial"/>
              </w:rPr>
              <w:t xml:space="preserve"> statement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hypothesis is stated in a manner that shows understanding of a hypothesis. The hypothesis is backed with some research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hypothesis includes only one of two required components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hypothesis is not acceptable because neither of the components are included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l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lan specifically lists all the materials used in the lab with proper names and exact amounts of items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lan lists all materials, but some items may not be fully described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lan lists most of the materials, but some items are inaccurately described or missing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lan is missing many materials, or many of the materials are described inaccurately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cedure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ocedure is described so it could be replicated exactly, including detailed step-by-step instructions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ocedure is well-written and includes step-by-step instructions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ocedure generally makes sense but the steps are not always clear. Some assumptions need to be made to carry out the experiment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procedure is confusing and missing many steps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tion of Result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results of the lab are described accurately and in detail with graphs, data charts, pictures, logs, and so forth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results of the lab are accurately documented in multiple ways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results of the lab are superficially documented in only one format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results of the lab do little to describe what happened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lculation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propriate calculation methods are used, and the results are presented clearly and accurately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propriate calculation methods are used, and the results are presented accurately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appropriate calculation methods are use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 calculations contain errors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lculating work is not show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appropriate calculation methods result in inaccurate conclusions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clusion: Hypothesi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conclusion reflects a thorough analysis of the hypothesis and makes logical connections between the hypothesis and the experiment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he conclusion makes connections between the hypothesis and the experiment.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conclusion makes superficial connections between the hypothesis and the experiment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 connections are made between the results and process of the experiment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clusion: Variabl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explanations of all the variables are clear and support the conclusion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st variables are identified, analyzed, and explained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 variables are identified but may not be analyzed or explained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bles are not identified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clusion: Finding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findings are thoroughly grounded in the results of the experiment and are enhanced by additional research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findings are grounded in the results of the experiment, but some minor points are overlooked or misinterpreted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findings are somewhat grounded in the results of the experiment, but some important points are overlooked or misinterpreted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findings do not appear to be grounded in the results of the experiment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esentation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b report includes all required components in a logical sequence. All lab report components are clearly labeled and organized for easy interpretation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b report includes all required components. All lab report components are labeled and organized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b report includes the required components, but they are not labeled or in a logical order. The lab report is confusing or hard to read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b report is missing some required components. The lab report shows no clear order to its organization.</w:t>
            </w:r>
          </w:p>
        </w:tc>
      </w:tr>
      <w:tr>
        <w:trPr/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echanics, Spelling, and Grammar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b report contains no spelling, grammatical, or typing errors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b report has minor spelling, grammatical, or typing errors that do not distract from the content.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b report has some spelling and grammatical errors that make parts of the report difficult to understand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lab report has so many errors in both spelling and grammar that the report is difficult to understan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10" w:author="Margaret Ann Grant" w:date="2007-08-03T07:57:00Z">
      <w:r>
        <w:rPr>
          <w:sz w:val="14"/>
          <w:szCs w:val="14"/>
        </w:rPr>
        <w:t xml:space="preserve">Lab Process Rubric—Middle School </w:t>
      </w:r>
    </w:ins>
    <w:ins w:id="11" w:author="Margaret Ann Grant" w:date="2007-08-03T07:57:00Z">
      <w:r>
        <w:rPr>
          <w:rStyle w:val="PageNumber"/>
          <w:sz w:val="14"/>
          <w:szCs w:val="14"/>
        </w:rPr>
        <w:fldChar w:fldCharType="begin"/>
      </w:r>
      <w:r>
        <w:rPr>
          <w:rStyle w:val="PageNumber"/>
          <w:sz w:val="14"/>
          <w:szCs w:val="14"/>
        </w:rPr>
        <w:instrText xml:space="preserve"> PAGE </w:instrText>
      </w:r>
      <w:r>
        <w:rPr>
          <w:rStyle w:val="PageNumber"/>
          <w:sz w:val="14"/>
          <w:szCs w:val="14"/>
        </w:rPr>
        <w:fldChar w:fldCharType="separate"/>
      </w:r>
      <w:r>
        <w:rPr>
          <w:rStyle w:val="PageNumber"/>
          <w:sz w:val="14"/>
          <w:szCs w:val="14"/>
        </w:rPr>
        <w:t>3</w:t>
      </w:r>
      <w:r>
        <w:rPr>
          <w:rStyle w:val="PageNumber"/>
          <w:sz w:val="14"/>
          <w:szCs w:val="14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bCs/>
        <w:sz w:val="14"/>
        <w:szCs w:val="14"/>
        <w:ins w:id="8" w:author="Margaret Ann Grant" w:date="2007-08-03T07:57:00Z"/>
      </w:rPr>
    </w:pPr>
    <w:ins w:id="7" w:author="Margaret Ann Grant" w:date="2007-08-03T07:57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bCs/>
        <w:sz w:val="14"/>
        <w:szCs w:val="14"/>
      </w:rPr>
    </w:pPr>
    <w:ins w:id="9" w:author="Margaret Ann Grant" w:date="2007-08-03T07:57:00Z">
      <w:r>
        <w:rPr>
          <w:b/>
          <w:bCs/>
          <w:sz w:val="14"/>
          <w:szCs w:val="14"/>
        </w:rPr>
        <w:t>Assessing Projects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7:56:00Z</dcterms:created>
  <dc:creator>Margaret Ann Grant</dc:creator>
  <dc:description/>
  <cp:keywords/>
  <dc:language>en-US</dc:language>
  <cp:lastModifiedBy>Margaret Ann Grant</cp:lastModifiedBy>
  <dcterms:modified xsi:type="dcterms:W3CDTF">2007-08-03T21:31:00Z</dcterms:modified>
  <cp:revision>9</cp:revision>
  <dc:subject/>
  <dc:title>Assessment Title:</dc:title>
</cp:coreProperties>
</file>