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86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ience Investigation Rubric</w:t>
            </w:r>
            <w:del w:id="0" w:author="Margaret Ann Grant" w:date="2007-08-03T07:59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 - </w:delText>
              </w:r>
            </w:del>
            <w:ins w:id="1" w:author="Margaret Ann Grant" w:date="2007-08-03T07:59:00Z">
              <w:r>
                <w:rPr/>
                <w:t>—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>Elementary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nd of Assessment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ubric used by elementary students to reflect on scientific investigations. </w:t>
            </w:r>
            <w:del w:id="2" w:author="Margaret Ann Grant" w:date="2007-08-03T07:59:00Z">
              <w:r>
                <w:rPr/>
                <w:delText>It can also be adapted to be used by peers and teachers to monitor student progress and provide feedback. Traits: Procedure, Calculations, Presentation, Results, and Presentation of Data.</w:delText>
              </w:r>
            </w:del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7:59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" w:author="Margaret Ann Grant" w:date="2007-08-03T07:59:00Z">
              <w:r>
                <w:rPr/>
                <w:t xml:space="preserve">Procedure, hypothesis, experiment, data analysis, drawing conclusions, calculation </w:t>
              </w:r>
            </w:ins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your work to this rubric during your investigation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Proces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7:59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" w:author="Margaret Ann Grant" w:date="2007-08-03T07:59:00Z">
              <w:r>
                <w:rPr/>
                <w:delText xml:space="preserve">Procedure, hypothesis, experiment, data analysis, drawing conclusions, calculation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751"/>
        <w:gridCol w:w="1702"/>
        <w:gridCol w:w="1749"/>
        <w:gridCol w:w="1710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cedure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ypothesize, plan, and successfully carry out the experiment all by myself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ypothesize, plan, and carry out the experiment with a little help from others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hypothesize, plan, or carry out the experiment with help from others.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a lot of help to hypothesize, plan, and carry out the experiment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lculations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refully and accurately measure and record change over time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easure and record change over time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easure and record change over time with some errors.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easure and record change over time with many error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sentation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mportant details to communicate ideas clearly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municate ideas clearly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do not communicate ideas clearly.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communicate ideas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ults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alyze and report conclusions of the experiment in detail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nalyze and report conclusions of the experiment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analyze or report conclusions of the experiment.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analyze and report conclusions of the experiment, or I need a lot of help.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sentation of Data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exceptional models (pictures and charts) that show objects, events, and processes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reate models (pictures and charts) that show objects, events, and processes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help to create models (pictures and charts) that show objects, events, or processes.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do not create models (pictures and chart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07:59:00Z"/>
      </w:rPr>
    </w:pPr>
    <w:ins w:id="7" w:author="Margaret Ann Grant" w:date="2007-08-03T07:59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9" w:author="Margaret Ann Grant" w:date="2007-08-03T07:59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45:00Z</dcterms:created>
  <dc:creator>Margaret Ann Grant</dc:creator>
  <dc:description/>
  <cp:keywords/>
  <dc:language>en-US</dc:language>
  <cp:lastModifiedBy>Margaret Ann Grant</cp:lastModifiedBy>
  <dcterms:modified xsi:type="dcterms:W3CDTF">2007-08-03T14:59:00Z</dcterms:modified>
  <cp:revision>5</cp:revision>
  <dc:subject/>
  <dc:title>Assessment Title:</dc:title>
</cp:coreProperties>
</file>