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 Rubric</w:t>
            </w:r>
            <w:del w:id="0" w:author="Margaret Ann Grant" w:date="2007-08-03T08:08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08:08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rubric in student language used by elementary students to self-assess their discussion skills. </w:t>
            </w:r>
            <w:del w:id="2" w:author="Margaret Ann Grant" w:date="2007-08-03T08:08:00Z">
              <w:r>
                <w:rPr>
                  <w:rFonts w:cs="Arial"/>
                </w:rPr>
                <w:delText>It can be modified to be used by peers to provide feedback or by teachers to monitor student progress and to assess final products. Traits: Listening with Intention, Engaging, Listening Actively, Participating, Creating Synergy, Collaborating, Providing Feedback, Following Rules, Accepting Criticism, Reflecting, and Self-Assessing Participation.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3" w:author="Margaret Ann Grant" w:date="2007-08-03T08:08:00Z">
              <w:r>
                <w:rPr>
                  <w:rFonts w:cs="Arial"/>
                  <w:b/>
                  <w:bCs/>
                </w:rPr>
                <w:delText>Instructions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4" w:author="Margaret Ann Grant" w:date="2007-08-03T08:08:00Z">
              <w:r>
                <w:rPr>
                  <w:rFonts w:cs="Arial"/>
                </w:rPr>
                <w:delText>Use this rubric to self-assess your discussion skills.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8:08:00Z">
              <w:r>
                <w:rPr>
                  <w:rFonts w:cs="Arial"/>
                  <w:b/>
                  <w:bCs/>
                </w:rPr>
                <w:delText>Grade Level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6" w:author="Margaret Ann Grant" w:date="2007-08-03T08:08:00Z">
              <w:r>
                <w:rPr>
                  <w:rFonts w:cs="Arial"/>
                </w:rPr>
                <w:delText>2–5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7" w:author="Margaret Ann Grant" w:date="2007-08-03T08:08:00Z">
              <w:r>
                <w:rPr>
                  <w:rFonts w:cs="Arial"/>
                  <w:b/>
                  <w:bCs/>
                </w:rPr>
                <w:delText>Category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8" w:author="Margaret Ann Grant" w:date="2007-08-03T08:08:00Z">
              <w:r>
                <w:rPr>
                  <w:rFonts w:cs="Arial"/>
                </w:rPr>
                <w:delText>Processes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9" w:author="Margaret Ann Grant" w:date="2007-08-03T08:08:00Z">
              <w:r>
                <w:rPr>
                  <w:rFonts w:cs="Arial"/>
                  <w:b/>
                  <w:bCs/>
                </w:rPr>
                <w:delText>Subcategory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10" w:author="Margaret Ann Grant" w:date="2007-08-03T08:08:00Z">
              <w:r>
                <w:rPr>
                  <w:rFonts w:cs="Arial"/>
                </w:rPr>
                <w:delText>Communication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yword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ening, participation, collaboration, feedback, criticism, self-asse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11" w:author="Margaret Ann Grant" w:date="2007-08-03T08:08:00Z">
              <w:r>
                <w:rPr>
                  <w:rFonts w:cs="Arial"/>
                  <w:b/>
                  <w:bCs/>
                </w:rPr>
                <w:t>Instructions: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2" w:author="Margaret Ann Grant" w:date="2007-08-03T08:08:00Z">
              <w:r>
                <w:rPr>
                  <w:rFonts w:cs="Arial"/>
                </w:rPr>
                <w:t>Use this rubric to self-assess your discussion skills.</w:t>
              </w:r>
            </w:ins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13" w:author="Margaret Ann Grant" w:date="2007-08-03T08:08:00Z">
              <w:r>
                <w:rPr>
                  <w:rFonts w:cs="Arial"/>
                  <w:b/>
                  <w:bCs/>
                </w:rPr>
                <w:t>Grade Level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" w:author="Margaret Ann Grant" w:date="2007-08-03T08:08:00Z">
              <w:r>
                <w:rPr>
                  <w:rFonts w:cs="Arial"/>
                </w:rPr>
                <w:t>3–5</w:t>
              </w:r>
            </w:ins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15" w:author="Margaret Ann Grant" w:date="2007-08-03T08:08:00Z">
              <w:r>
                <w:rPr>
                  <w:rFonts w:cs="Arial"/>
                  <w:b/>
                  <w:bCs/>
                </w:rPr>
                <w:t>Category: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6" w:author="Margaret Ann Grant" w:date="2007-08-03T08:08:00Z">
              <w:r>
                <w:rPr>
                  <w:rFonts w:cs="Arial"/>
                </w:rPr>
                <w:t>Processes</w:t>
              </w:r>
            </w:ins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17" w:author="Margaret Ann Grant" w:date="2007-08-03T08:08:00Z">
              <w:r>
                <w:rPr>
                  <w:rFonts w:cs="Arial"/>
                  <w:b/>
                  <w:bCs/>
                </w:rPr>
                <w:t>Subcategory: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8" w:author="Margaret Ann Grant" w:date="2007-08-03T08:08:00Z">
              <w:r>
                <w:rPr>
                  <w:rFonts w:cs="Arial"/>
                </w:rPr>
                <w:t>Communication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883"/>
        <w:gridCol w:w="1480"/>
        <w:gridCol w:w="1773"/>
        <w:gridCol w:w="1776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istening with Intention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ile listening to a discussion, I think about how other students’ comments relate to my knowledge and experiences. I think about other people’s comments on a subject before I make up my mind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uring a discussion, I think about what everyone is saying. I think about whether I agree or disagree with people’s comments and why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uring a discussion, my mind sometimes wanders and I think about other things. Sometimes, I think about whether I agree or disagree with people’s comments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uring class discussions, I usually am thinking of something else. I rarely think about whether I agree or disagree with people’s comment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gaging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ways expect to learn something from a discussion. I like to hear what my classmates have to say about a topic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expect to enjoy a discussion. I usually like to hear what my classmates have to say about a topic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think I will enjoy a discussion. I sometimes like to hear what my classmates have to say about a topic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think discussions will be boring and a waste of time. I rarely like to hear what my classmates have to say about a topic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istening Actively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en I am not talking, I show I am interested in the discussion through appropriate body language, such as eye contact, smiling, and nodding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how that I am interested in the discussion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show that I am interested in a discussion, but at other times, I look like I am not paying attention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body language usually shows that I am not interested in the discussion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rticipating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ook for chances in a discussion to appropriately share my personal experiences, beliefs, and opinions. I think about what I am going to say before I speak. I use good reasons to support my opinions, and I explain where my information comes from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share my personal experiences, beliefs, and opinions in a discussion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f I am encouraged to, I share my personal experiences, beliefs, and opinions in a discussion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arely speak during a discussion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eating Synergy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comments during a discussion build on what others have said. I summarize and add to other people’s ideas. When appropriate, I ask my classmates to explain more about what they have said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comments during a discussion connect to what others have said. I often comment on what others have said. I ask questions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y comments usually connect to what others have said, but sometimes I make comments that are off topic. Sometimes, I comment or ask questions about what others have said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 when I speak, my comments are clearly not on the topic. I seldom make comments or ask questions about what others have said, unless it is to say that they are wrong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llaborating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peak when I have something significant to add, but I am careful not to monopolize the discussion. I encourage all members of my class to participate by asking questions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peak when I think I have something important to say. I often encourage my classmates to participate by asking questions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do not speak at all, or I talk too much. I seldom encourage my classmates to participate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speak at all during discussion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talk all the time and do not give others a chance to contribute. 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oviding Feedback 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isagree respectfully by looking for areas of agreement, if possible. I actively and enthusiastically show my appreciation for the good comments made by my classmates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isagree respectfully. I show my appreciation for good comments made by my classmates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disagree respectfully. Sometimes, I get angry and act disrespectfully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get angry when I disagree with my classmates. I act disrespectfully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llowing Rules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refully follow the rules set by my class for a discussion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follow the discussion rules set by my class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follow the discussion rules set by my class, but sometimes I forget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ve a lot of trouble following the discussion rules set by the clas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cepting Criticism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refully consider respectful, intelligent criticism of my ideas. I change my mind if I need to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ccept respectful, intelligent criticism of my ideas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accept criticism of my ideas. I sometimes get mad when people disagree with me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et mad when people criticize my idea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flecting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ake time to think about what I learned about a topic from a discussion. I apply my learning in the future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what I learned from a discussion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I am reminded, I think about what I learned from a discussion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fter a discussion, I usually do not think about what I learned from it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lf-Assessing Participation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ook back and assess my participation in a discussion. I set goals for improving my skills during the next discussion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how well I did in a discussion. I try to do better in the next discussion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try to improve my discussion skills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ardly ever think about how I can improve my skill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22" w:author="Margaret Ann Grant" w:date="2007-08-03T08:08:00Z">
      <w:r>
        <w:rPr>
          <w:sz w:val="14"/>
          <w:szCs w:val="14"/>
        </w:rPr>
        <w:t xml:space="preserve">Discussion Rubric—Elementary </w:t>
      </w:r>
    </w:ins>
    <w:ins w:id="23" w:author="Margaret Ann Grant" w:date="2007-08-03T08:08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3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20" w:author="Margaret Ann Grant" w:date="2007-08-03T08:08:00Z"/>
      </w:rPr>
    </w:pPr>
    <w:ins w:id="19" w:author="Margaret Ann Grant" w:date="2007-08-03T08:08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21" w:author="Margaret Ann Grant" w:date="2007-08-03T08:08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37:00Z</dcterms:created>
  <dc:creator>Margaret Ann Grant</dc:creator>
  <dc:description/>
  <cp:keywords/>
  <dc:language>en-US</dc:language>
  <cp:lastModifiedBy>Margaret Ann Grant</cp:lastModifiedBy>
  <dcterms:modified xsi:type="dcterms:W3CDTF">2007-08-03T20:03:00Z</dcterms:modified>
  <cp:revision>9</cp:revision>
  <dc:subject/>
  <dc:title>Assessment Title:</dc:title>
</cp:coreProperties>
</file>