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3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hematical Reasoning and Insight Rubric</w:t>
            </w:r>
            <w:del w:id="0" w:author="Margaret Ann Grant" w:date="2007-08-03T11:44:00Z">
              <w:r>
                <w:rPr>
                  <w:rFonts w:cs="Verdana" w:ascii="Verdana" w:hAnsi="Verdana"/>
                </w:rPr>
                <w:delText xml:space="preserve"> - </w:delText>
              </w:r>
            </w:del>
            <w:ins w:id="1" w:author="Margaret Ann Grant" w:date="2007-08-03T11:44:00Z">
              <w:r>
                <w:rPr/>
                <w:t>—</w:t>
              </w:r>
            </w:ins>
            <w:r>
              <w:rPr>
                <w:rFonts w:cs="Verdana" w:ascii="Verdana" w:hAnsi="Verdana"/>
              </w:rPr>
              <w:t>Middle School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Kind of Assessment</w:t>
            </w:r>
          </w:p>
        </w:tc>
        <w:tc>
          <w:tcPr>
            <w:tcW w:w="703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bric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 rubric in student language used by middle school students to self-assess their mathematical reasoning and insight skills. </w:t>
            </w:r>
            <w:del w:id="2" w:author="Margaret Ann Grant" w:date="2007-08-03T11:44:00Z">
              <w:r>
                <w:rPr>
                  <w:rFonts w:cs="Arial"/>
                </w:rPr>
                <w:delText>It can be modified to be used by peers to provide feedback or by teachers to monitor student progress and to assess final products. Traits: Mathematical Knowledge</w:delText>
              </w:r>
            </w:del>
            <w:del w:id="3" w:author="Margaret Ann Grant" w:date="2007-08-03T11:44:00Z">
              <w:r>
                <w:rPr/>
                <w:delText xml:space="preserve">, </w:delText>
              </w:r>
            </w:del>
            <w:del w:id="4" w:author="Margaret Ann Grant" w:date="2007-08-03T11:44:00Z">
              <w:r>
                <w:rPr>
                  <w:rFonts w:cs="Arial"/>
                </w:rPr>
                <w:delText>Use of Tools</w:delText>
              </w:r>
            </w:del>
            <w:del w:id="5" w:author="Margaret Ann Grant" w:date="2007-08-03T11:44:00Z">
              <w:r>
                <w:rPr/>
                <w:delText xml:space="preserve">, </w:delText>
              </w:r>
            </w:del>
            <w:del w:id="6" w:author="Margaret Ann Grant" w:date="2007-08-03T11:44:00Z">
              <w:r>
                <w:rPr>
                  <w:rFonts w:cs="Arial"/>
                </w:rPr>
                <w:delText>Plan</w:delText>
              </w:r>
            </w:del>
            <w:del w:id="7" w:author="Margaret Ann Grant" w:date="2007-08-03T11:44:00Z">
              <w:r>
                <w:rPr/>
                <w:delText xml:space="preserve">, </w:delText>
              </w:r>
            </w:del>
            <w:del w:id="8" w:author="Margaret Ann Grant" w:date="2007-08-03T11:44:00Z">
              <w:r>
                <w:rPr>
                  <w:rFonts w:cs="Arial"/>
                </w:rPr>
                <w:delText>Mathematical Understanding</w:delText>
              </w:r>
            </w:del>
            <w:del w:id="9" w:author="Margaret Ann Grant" w:date="2007-08-03T11:44:00Z">
              <w:r>
                <w:rPr/>
                <w:delText xml:space="preserve">, </w:delText>
              </w:r>
            </w:del>
            <w:del w:id="10" w:author="Margaret Ann Grant" w:date="2007-08-03T11:44:00Z">
              <w:r>
                <w:rPr>
                  <w:rFonts w:cs="Arial"/>
                </w:rPr>
                <w:delText>Mathematical Insights</w:delText>
              </w:r>
            </w:del>
            <w:del w:id="11" w:author="Margaret Ann Grant" w:date="2007-08-03T11:44:00Z">
              <w:r>
                <w:rPr/>
                <w:delText xml:space="preserve">, </w:delText>
              </w:r>
            </w:del>
            <w:del w:id="12" w:author="Margaret Ann Grant" w:date="2007-08-03T11:44:00Z">
              <w:r>
                <w:rPr>
                  <w:rFonts w:cs="Arial"/>
                </w:rPr>
                <w:delText>and Mathematical Reasoning.</w:delText>
              </w:r>
            </w:del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ins w:id="13" w:author="Margaret Ann Grant" w:date="2007-08-03T11:44:00Z">
              <w:r>
                <w:rPr>
                  <w:rFonts w:cs="Arial"/>
                  <w:b/>
                  <w:bCs/>
                </w:rPr>
                <w:t>Keywords:</w:t>
              </w:r>
            </w:ins>
          </w:p>
        </w:tc>
        <w:tc>
          <w:tcPr>
            <w:tcW w:w="7038" w:type="dxa"/>
            <w:tcBorders/>
          </w:tcPr>
          <w:p>
            <w:pPr>
              <w:pStyle w:val="Normal"/>
              <w:rPr>
                <w:rFonts w:cs="Arial"/>
              </w:rPr>
            </w:pPr>
            <w:ins w:id="14" w:author="Margaret Ann Grant" w:date="2007-08-03T11:44:00Z">
              <w:r>
                <w:rPr>
                  <w:rFonts w:cs="Arial"/>
                </w:rPr>
                <w:t>Problems, tools, planning, math</w:t>
              </w:r>
            </w:ins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3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 this rubric to self-assess your mathematical reasoning and insight skills.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</w:t>
            </w:r>
          </w:p>
        </w:tc>
        <w:tc>
          <w:tcPr>
            <w:tcW w:w="703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–8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3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inking Skills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3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blem Solving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15" w:author="Margaret Ann Grant" w:date="2007-08-03T11:44:00Z">
              <w:r>
                <w:rPr>
                  <w:rFonts w:cs="Arial"/>
                  <w:b/>
                  <w:bCs/>
                </w:rPr>
                <w:delText>Keywords:</w:delText>
              </w:r>
            </w:del>
          </w:p>
        </w:tc>
        <w:tc>
          <w:tcPr>
            <w:tcW w:w="7038" w:type="dxa"/>
            <w:tcBorders/>
          </w:tcPr>
          <w:p>
            <w:pPr>
              <w:pStyle w:val="Normal"/>
              <w:rPr>
                <w:rFonts w:cs="Arial"/>
              </w:rPr>
            </w:pPr>
            <w:del w:id="16" w:author="Margaret Ann Grant" w:date="2007-08-03T11:44:00Z">
              <w:r>
                <w:rPr>
                  <w:rFonts w:cs="Arial"/>
                </w:rPr>
                <w:delText>Problems, tools, planning, math</w:delText>
              </w:r>
            </w:del>
          </w:p>
        </w:tc>
      </w:tr>
    </w:tbl>
    <w:p>
      <w:pPr>
        <w:pStyle w:val="Normal"/>
        <w:rPr>
          <w:del w:id="18" w:author="Margaret Ann Grant" w:date="2007-08-03T11:44:00Z"/>
        </w:rPr>
      </w:pPr>
      <w:del w:id="17" w:author="Margaret Ann Grant" w:date="2007-08-03T11:44:00Z">
        <w:r>
          <w:rPr/>
        </w:r>
      </w:del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804"/>
        <w:gridCol w:w="1805"/>
        <w:gridCol w:w="1804"/>
        <w:gridCol w:w="1805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Mathematical Knowledge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 xml:space="preserve">I grasp the essence of the problem and show an advanced level of understanding the subject matter.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grasp the essence of the problem, and I show an understanding of the subject matter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somewhat grasp the problem, and I show a limited understanding of the subject matter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do not grasp the problem, and I show no understanding of the subject matter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se of Tool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flexibly and thoughtfully apply the most powerful tools to solve the problem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apply the correct tools to solve the problem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 xml:space="preserve">I sometimes use the correct tools to solve the problem.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often use incorrect tools to solve the problem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lan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create and follow a methodical, logical, and thorough plan for solving the problem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create and follow a reasonable plan for solving the problem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create and follow a somewhat flawed plan for solving the problem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create and follow a very limited plan for solving the problem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thematical Understanding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 xml:space="preserve">My concepts, evidence, and arguments are insightful and well-developed. The qualifications I make, the questions I pose, and the methods I use are expert, going well beyond the grasp of the topic typically found at this level of experience.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My concepts, evidence, arguments, qualifications made, questions posed, and methods are accurately used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My concepts, evidence, arguments, and methods are used sporadically and with some inaccuracy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do not use evidence, arguments, or methods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Mathematical Insights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My work shows that I am able to make subtle distinctions, and to relate the particular problem to more significant, complex, or comprehensive mathematical principles, formulas, or models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My work shows that I make some connections to mathematical principles, formulas, or models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My work shows that I make few connections to mathematical principles, formulas, or models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My work shows no connection to mathematical principles, formulas, or models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thematical Reasoning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My approach and answers are clearly detailed and reasonable throughout my explanation. I justify all claims with thorough argument. I fully explicate counterarguments, questionable data, and implicit premises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My approach and answers are reasonable. I justify most claims with logical argument.  I explicate counterarguments, questionable data, and implicit premises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My approach and answers are somewhat reasonable and contain minor flaws. I justify few claims with logical argument. I do not explicate counterarguments, questionable data, or implicit premises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My approach and answers are not reasonable and contain major flaws. I do not justify claim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ins w:id="23" w:author="Margaret Ann Grant" w:date="2007-08-03T11:44:00Z">
      <w:r>
        <w:rPr>
          <w:sz w:val="14"/>
          <w:szCs w:val="14"/>
        </w:rPr>
        <w:t xml:space="preserve">Math Reasoning Rubric—Middle School </w:t>
      </w:r>
    </w:ins>
    <w:ins w:id="24" w:author="Margaret Ann Grant" w:date="2007-08-03T11:44:00Z">
      <w:r>
        <w:rPr>
          <w:rStyle w:val="PageNumber"/>
          <w:sz w:val="14"/>
          <w:szCs w:val="14"/>
        </w:rPr>
        <w:fldChar w:fldCharType="begin"/>
      </w:r>
      <w:r>
        <w:rPr>
          <w:rStyle w:val="PageNumber"/>
          <w:sz w:val="14"/>
          <w:szCs w:val="14"/>
        </w:rPr>
        <w:instrText xml:space="preserve"> PAGE </w:instrText>
      </w:r>
      <w:r>
        <w:rPr>
          <w:rStyle w:val="PageNumber"/>
          <w:sz w:val="14"/>
          <w:szCs w:val="14"/>
        </w:rPr>
        <w:fldChar w:fldCharType="separate"/>
      </w:r>
      <w:r>
        <w:rPr>
          <w:rStyle w:val="PageNumber"/>
          <w:sz w:val="14"/>
          <w:szCs w:val="14"/>
        </w:rPr>
        <w:t>3</w:t>
      </w:r>
      <w:r>
        <w:rPr>
          <w:rStyle w:val="PageNumber"/>
          <w:sz w:val="14"/>
          <w:szCs w:val="14"/>
        </w:rPr>
        <w:fldChar w:fldCharType="end"/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  <w:ins w:id="20" w:author="Margaret Ann Grant" w:date="2007-08-03T11:44:00Z"/>
      </w:rPr>
    </w:pPr>
    <w:ins w:id="19" w:author="Margaret Ann Grant" w:date="2007-08-03T11:44:00Z">
      <w:r>
        <w:rPr>
          <w:b/>
          <w:bCs/>
          <w:sz w:val="14"/>
          <w:szCs w:val="14"/>
        </w:rPr>
        <w:t>Intel® Teach Program</w:t>
      </w:r>
    </w:ins>
  </w:p>
  <w:p>
    <w:pPr>
      <w:pStyle w:val="Header"/>
      <w:rPr>
        <w:b/>
        <w:b/>
        <w:bCs/>
        <w:sz w:val="14"/>
        <w:szCs w:val="14"/>
        <w:ins w:id="22" w:author="Margaret Ann Grant" w:date="2007-08-03T11:44:00Z"/>
      </w:rPr>
    </w:pPr>
    <w:ins w:id="21" w:author="Margaret Ann Grant" w:date="2007-08-03T11:44:00Z">
      <w:r>
        <w:rPr>
          <w:b/>
          <w:bCs/>
          <w:sz w:val="14"/>
          <w:szCs w:val="14"/>
        </w:rPr>
        <w:t>Assessing Projects</w:t>
      </w:r>
    </w:ins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1:03:00Z</dcterms:created>
  <dc:creator>Margaret Ann Grant</dc:creator>
  <dc:description/>
  <cp:keywords/>
  <dc:language>en-US</dc:language>
  <cp:lastModifiedBy>Margaret Ann Grant</cp:lastModifiedBy>
  <dcterms:modified xsi:type="dcterms:W3CDTF">2007-08-03T21:28:00Z</dcterms:modified>
  <cp:revision>6</cp:revision>
  <dc:subject/>
  <dc:title>Assessment Title:</dc:title>
</cp:coreProperties>
</file>