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Use of Heuristics Checklist</w:t>
            </w:r>
            <w:ins w:id="0" w:author="Margaret Ann Grant" w:date="2007-08-03T11:22:00Z">
              <w:r>
                <w:rPr/>
                <w:t>—</w:t>
              </w:r>
            </w:ins>
            <w:r>
              <w:rPr/>
              <w:t>Middle Schoo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checklist </w:t>
            </w:r>
            <w:ins w:id="1" w:author="Margaret Ann Grant" w:date="2007-08-03T11:22:00Z">
              <w:r>
                <w:rPr>
                  <w:rFonts w:cs="Verdana" w:ascii="Verdana" w:hAnsi="Verdana"/>
                  <w:sz w:val="20"/>
                  <w:szCs w:val="20"/>
                </w:rPr>
                <w:t xml:space="preserve">in teacher language 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used by teachers to assess middle school students’ </w:t>
            </w:r>
            <w:ins w:id="2" w:author="Margaret Ann Grant" w:date="2007-08-03T11:22:00Z">
              <w:r>
                <w:rPr>
                  <w:rFonts w:cs="Verdana" w:ascii="Verdana" w:hAnsi="Verdana"/>
                  <w:iCs/>
                  <w:sz w:val="20"/>
                  <w:szCs w:val="20"/>
                </w:rPr>
                <w:t xml:space="preserve">use of heuristics </w:t>
              </w:r>
            </w:ins>
            <w:ins w:id="3" w:author="Margaret Ann Grant" w:date="2007-08-03T11:22:00Z">
              <w:r>
                <w:rPr>
                  <w:rFonts w:cs="Verdana" w:ascii="Verdana" w:hAnsi="Verdana"/>
                  <w:sz w:val="20"/>
                  <w:szCs w:val="20"/>
                </w:rPr>
                <w:t>(problem solving techniques and rules of thumb)</w:t>
              </w:r>
            </w:ins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to </w:t>
            </w:r>
            <w:ins w:id="4" w:author="Margaret Ann Grant" w:date="2007-08-03T11:22:00Z">
              <w:r>
                <w:rPr>
                  <w:rFonts w:cs="Verdana" w:ascii="Verdana" w:hAnsi="Verdana"/>
                  <w:iCs/>
                  <w:sz w:val="20"/>
                  <w:szCs w:val="20"/>
                </w:rPr>
                <w:t>solve problems while they work on activities and projects</w:t>
              </w:r>
            </w:ins>
            <w:ins w:id="5" w:author="Margaret Ann Grant" w:date="2007-08-03T11:22:00Z">
              <w:r>
                <w:rPr>
                  <w:rFonts w:cs="Verdana" w:ascii="Verdana" w:hAnsi="Verdana"/>
                  <w:sz w:val="20"/>
                  <w:szCs w:val="20"/>
                </w:rPr>
                <w:t xml:space="preserve">. 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ins w:id="6" w:author="Margaret Ann Grant" w:date="2007-08-03T11:22:00Z">
              <w:r>
                <w:rPr>
                  <w:rFonts w:cs="Arial" w:ascii="Verdana" w:hAnsi="Verdana"/>
                  <w:b/>
                  <w:bCs/>
                  <w:sz w:val="20"/>
                  <w:szCs w:val="20"/>
                </w:rPr>
                <w:t>Keywords:</w:t>
              </w:r>
            </w:ins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ins w:id="7" w:author="Margaret Ann Grant" w:date="2007-08-03T11:22:00Z">
              <w:r>
                <w:rPr>
                  <w:rFonts w:cs="Verdana" w:ascii="Verdana" w:hAnsi="Verdana"/>
                  <w:sz w:val="20"/>
                  <w:szCs w:val="20"/>
                </w:rPr>
                <w:t>Strategies, flexibility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this checklist to observe and record students’ use of heuristics while they work on activities and project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–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blem Solving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8" w:author="Margaret Ann Grant" w:date="2007-08-03T11:22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9" w:author="Margaret Ann Grant" w:date="2007-08-03T11:22:00Z">
              <w:r>
                <w:rPr/>
                <w:delText>Strategies, flexibility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4"/>
        <w:gridCol w:w="754"/>
        <w:gridCol w:w="5012"/>
      </w:tblGrid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0" w:author="Margaret Ann Grant" w:date="2007-08-03T11:22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1" w:author="Margaret Ann Grant" w:date="2007-08-03T11:22:00Z">
              <w:r>
                <w:rPr>
                  <w:rFonts w:cs="Arial"/>
                  <w:b/>
                  <w:bCs/>
                </w:rPr>
                <w:delText>Comments</w:delText>
              </w:r>
            </w:del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11:22:00Z">
              <w:r>
                <w:rPr>
                  <w:rFonts w:cs="Arial"/>
                </w:rPr>
                <w:delText>Student breaks problems down into part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11:22:00Z">
              <w:r>
                <w:rPr>
                  <w:rFonts w:cs="Arial"/>
                </w:rPr>
                <w:delText>Student makes tables, charts, or list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4" w:author="Margaret Ann Grant" w:date="2007-08-03T11:22:00Z">
              <w:r>
                <w:rPr>
                  <w:rFonts w:cs="Arial"/>
                </w:rPr>
                <w:delText>Student draws diagram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5" w:author="Margaret Ann Grant" w:date="2007-08-03T11:22:00Z">
              <w:r>
                <w:rPr>
                  <w:rFonts w:cs="Arial"/>
                </w:rPr>
                <w:delText>Student finds pattern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6" w:author="Margaret Ann Grant" w:date="2007-08-03T11:22:00Z">
              <w:r>
                <w:rPr>
                  <w:rFonts w:cs="Arial"/>
                </w:rPr>
                <w:delText>Student compares to similar problem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7" w:author="Margaret Ann Grant" w:date="2007-08-03T11:22:00Z">
              <w:r>
                <w:rPr>
                  <w:rFonts w:cs="Arial"/>
                </w:rPr>
                <w:delText>Student represents problem in symbol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8" w:author="Margaret Ann Grant" w:date="2007-08-03T11:22:00Z">
              <w:r>
                <w:rPr>
                  <w:rFonts w:cs="Arial"/>
                </w:rPr>
                <w:delText>Student role-play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9" w:author="Margaret Ann Grant" w:date="2007-08-03T11:22:00Z">
              <w:r>
                <w:rPr>
                  <w:rFonts w:cs="Arial"/>
                </w:rPr>
                <w:delText>Student makes model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0" w:author="Margaret Ann Grant" w:date="2007-08-03T11:22:00Z">
              <w:r>
                <w:rPr>
                  <w:rFonts w:cs="Arial"/>
                </w:rPr>
                <w:delText>Student simplifies problem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1" w:author="Margaret Ann Grant" w:date="2007-08-03T11:22:00Z">
              <w:r>
                <w:rPr>
                  <w:rFonts w:cs="Arial"/>
                </w:rPr>
                <w:delText xml:space="preserve">Student works backwards. 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2" w:author="Margaret Ann Grant" w:date="2007-08-03T11:22:00Z">
              <w:r>
                <w:rPr>
                  <w:rFonts w:cs="Arial"/>
                </w:rPr>
                <w:delText>Student uses elimination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3" w:author="Margaret Ann Grant" w:date="2007-08-03T11:22:00Z">
              <w:r>
                <w:rPr>
                  <w:rFonts w:cs="Arial"/>
                </w:rPr>
                <w:delText>Student compares and contrasts data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4" w:author="Margaret Ann Grant" w:date="2007-08-03T11:22:00Z">
              <w:r>
                <w:rPr>
                  <w:rFonts w:cs="Arial"/>
                </w:rPr>
                <w:delText>Student accounts for all possibilitie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5" w:author="Margaret Ann Grant" w:date="2007-08-03T11:22:00Z">
              <w:r>
                <w:rPr>
                  <w:rFonts w:cs="Arial"/>
                </w:rPr>
                <w:delText>Student uses successive approximation (repeated attempts that gradually improve in quality)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6" w:author="Margaret Ann Grant" w:date="2007-08-03T11:22:00Z">
              <w:r>
                <w:rPr>
                  <w:rFonts w:cs="Arial"/>
                </w:rPr>
                <w:delText>Student tests possible solution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7" w:author="Margaret Ann Grant" w:date="2007-08-03T11:22:00Z">
              <w:r>
                <w:rPr>
                  <w:rFonts w:cs="Arial"/>
                </w:rPr>
                <w:delText>Student classifies information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8" w:author="Margaret Ann Grant" w:date="2007-08-03T11:22:00Z">
              <w:r>
                <w:rPr>
                  <w:rFonts w:cs="Arial"/>
                </w:rPr>
                <w:delText>Student chooses effective notation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9" w:author="Margaret Ann Grant" w:date="2007-08-03T11:22:00Z">
              <w:r>
                <w:rPr>
                  <w:rFonts w:cs="Arial"/>
                </w:rPr>
                <w:delText>Student exploits symmetry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0" w:author="Margaret Ann Grant" w:date="2007-08-03T11:22:00Z">
              <w:r>
                <w:rPr>
                  <w:rFonts w:cs="Arial"/>
                </w:rPr>
                <w:delText>Student uses learned heuristics independently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1" w:author="Margaret Ann Grant" w:date="2007-08-03T11:22:00Z">
              <w:r>
                <w:rPr>
                  <w:rFonts w:cs="Arial"/>
                </w:rPr>
                <w:delText>Student chooses appropriate problem solving methods for learning style and type of problem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2" w:author="Margaret Ann Grant" w:date="2007-08-03T11:22:00Z">
              <w:r>
                <w:rPr>
                  <w:rFonts w:cs="Arial"/>
                </w:rPr>
                <w:delText>Student modifies problem solving method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3" w:author="Margaret Ann Grant" w:date="2007-08-03T11:22:00Z">
              <w:r>
                <w:rPr>
                  <w:rFonts w:cs="Arial"/>
                </w:rPr>
                <w:delText>Student invents new problem solving methods.</w:delText>
              </w:r>
            </w:del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067"/>
        <w:gridCol w:w="1532"/>
        <w:gridCol w:w="3348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ins w:id="35" w:author="Margaret Ann Grant" w:date="2007-08-03T11:22:00Z"/>
              </w:rPr>
            </w:pPr>
            <w:ins w:id="34" w:author="Margaret Ann Grant" w:date="2007-08-03T11:22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t>Date</w:t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ins w:id="36" w:author="Margaret Ann Grant" w:date="2007-08-03T11:22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t>Observed</w:t>
              </w:r>
            </w:ins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ins w:id="37" w:author="Margaret Ann Grant" w:date="2007-08-03T11:22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t>Proficiency</w:t>
              </w:r>
            </w:ins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ins w:id="38" w:author="Margaret Ann Grant" w:date="2007-08-03T11:22:00Z">
              <w:r>
                <w:rPr>
                  <w:rFonts w:cs="Verdana" w:ascii="Verdana" w:hAnsi="Verdana"/>
                  <w:b/>
                  <w:bCs/>
                  <w:sz w:val="16"/>
                  <w:szCs w:val="16"/>
                </w:rPr>
                <w:t>Comments</w:t>
              </w:r>
            </w:ins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ins w:id="40" w:author="Margaret Ann Grant" w:date="2007-08-03T11:22:00Z"/>
              </w:rPr>
            </w:pPr>
            <w:ins w:id="39" w:author="Margaret Ann Grant" w:date="2007-08-03T11:22:00Z">
              <w:r>
                <w:rPr>
                  <w:rFonts w:cs="Arial" w:ascii="Verdana" w:hAnsi="Verdana"/>
                  <w:b/>
                  <w:bCs/>
                  <w:sz w:val="20"/>
                  <w:szCs w:val="20"/>
                </w:rPr>
                <w:t>Knowledge:</w:t>
              </w:r>
            </w:ins>
          </w:p>
          <w:p>
            <w:pPr>
              <w:pStyle w:val="Normal"/>
              <w:rPr>
                <w:rFonts w:cs="Arial"/>
                <w:ins w:id="42" w:author="Margaret Ann Grant" w:date="2007-08-03T11:22:00Z"/>
              </w:rPr>
            </w:pPr>
            <w:ins w:id="41" w:author="Margaret Ann Grant" w:date="2007-08-03T11:22:00Z">
              <w:r>
                <w:rPr>
                  <w:rFonts w:eastAsia="Verdana" w:cs="Verdana" w:ascii="Verdana" w:hAnsi="Verdana"/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43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breaks down problem into part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44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makes tables, charts, or list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45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draws diagram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46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finds pattern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47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compares similar problem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48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represents problem in symbol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49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role-play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50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makes model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51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simplifies problem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52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works backward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53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uses elimination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54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compares and contrasts data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55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accounts for all possibilitie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6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 xml:space="preserve">Student uses </w:t>
              </w:r>
            </w:ins>
            <w:ins w:id="57" w:author="Margaret Ann Grant" w:date="2007-08-03T11:22:00Z">
              <w:r>
                <w:rPr>
                  <w:rFonts w:cs="Arial" w:ascii="Verdana" w:hAnsi="Verdana"/>
                  <w:i/>
                  <w:sz w:val="20"/>
                  <w:szCs w:val="20"/>
                </w:rPr>
                <w:t>successive approximation</w:t>
              </w:r>
            </w:ins>
            <w:ins w:id="58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 xml:space="preserve"> (repeated attempts that gradually improve in quality)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59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tests possible solution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60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 xml:space="preserve">Student classifies information. 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61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chooses effective notation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62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exploits symmetry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63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uses learned heuristics independently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6" w:author="Margaret Ann Grant" w:date="2007-08-03T11:22:00Z"/>
              </w:rPr>
            </w:pPr>
            <w:ins w:id="64" w:author="Margaret Ann Grant" w:date="2007-08-03T11:22:00Z">
              <w:r>
                <w:rPr>
                  <w:rFonts w:cs="Arial" w:ascii="Verdana" w:hAnsi="Verdana"/>
                  <w:b/>
                  <w:bCs/>
                  <w:sz w:val="20"/>
                  <w:szCs w:val="20"/>
                </w:rPr>
                <w:t>Flexibility:</w:t>
              </w:r>
            </w:ins>
            <w:ins w:id="65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ins w:id="68" w:author="Margaret Ann Grant" w:date="2007-08-03T11:22:00Z"/>
              </w:rPr>
            </w:pPr>
            <w:ins w:id="67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69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chooses appropriate problem solving methods for learning style and type of problem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70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modifies problem solving method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71" w:author="Margaret Ann Grant" w:date="2007-08-03T11:22:00Z">
              <w:r>
                <w:rPr>
                  <w:rFonts w:cs="Arial" w:ascii="Verdana" w:hAnsi="Verdana"/>
                  <w:sz w:val="20"/>
                  <w:szCs w:val="20"/>
                </w:rPr>
                <w:t>Student invents new problem solving methods.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76" w:author="Margaret Ann Grant" w:date="2007-08-03T11:22:00Z">
      <w:r>
        <w:rPr>
          <w:rFonts w:cs="Verdana" w:ascii="Verdana" w:hAnsi="Verdana"/>
          <w:sz w:val="16"/>
          <w:szCs w:val="16"/>
        </w:rPr>
        <w:t xml:space="preserve">Use of Heuristics Checklist —Middle School </w:t>
      </w:r>
    </w:ins>
    <w:ins w:id="77" w:author="Margaret Ann Grant" w:date="2007-08-03T11:22:00Z">
      <w:r>
        <w:rPr>
          <w:rStyle w:val="PageNumber"/>
          <w:rFonts w:cs="Verdana" w:ascii="Verdana" w:hAnsi="Verdana"/>
          <w:sz w:val="16"/>
          <w:szCs w:val="16"/>
        </w:rPr>
        <w:fldChar w:fldCharType="begin"/>
      </w:r>
      <w:r>
        <w:rPr>
          <w:rStyle w:val="PageNumber"/>
          <w:sz w:val="16"/>
          <w:szCs w:val="16"/>
          <w:rFonts w:cs="Verdana" w:ascii="Verdana" w:hAnsi="Verdana"/>
        </w:rPr>
        <w:instrText xml:space="preserve"> PAGE </w:instrText>
      </w:r>
      <w:r>
        <w:rPr>
          <w:rStyle w:val="PageNumber"/>
          <w:sz w:val="16"/>
          <w:szCs w:val="16"/>
          <w:rFonts w:cs="Verdana" w:ascii="Verdana" w:hAnsi="Verdana"/>
        </w:rPr>
        <w:fldChar w:fldCharType="separate"/>
      </w:r>
      <w:r>
        <w:rPr>
          <w:rStyle w:val="PageNumber"/>
          <w:sz w:val="16"/>
          <w:szCs w:val="16"/>
          <w:rFonts w:cs="Verdana" w:ascii="Verdana" w:hAnsi="Verdana"/>
        </w:rPr>
        <w:t>3</w:t>
      </w:r>
      <w:r>
        <w:rPr>
          <w:rStyle w:val="PageNumber"/>
          <w:sz w:val="16"/>
          <w:szCs w:val="16"/>
          <w:rFonts w:cs="Verdana" w:ascii="Verdana" w:hAnsi="Verdana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bidi="he-IL"/>
        <w:ins w:id="73" w:author="Margaret Ann Grant" w:date="2007-08-03T11:22:00Z"/>
      </w:rPr>
    </w:pPr>
    <w:ins w:id="72" w:author="Margaret Ann Grant" w:date="2007-08-03T11:22:00Z">
      <w:r>
        <w:rPr>
          <w:rFonts w:cs="Verdana" w:ascii="Verdana" w:hAnsi="Verdana"/>
          <w:b/>
          <w:bCs/>
          <w:sz w:val="14"/>
          <w:szCs w:val="14"/>
          <w:lang w:bidi="he-IL"/>
        </w:rPr>
        <w:t>Intel® Teach Program</w:t>
      </w:r>
    </w:ins>
  </w:p>
  <w:p>
    <w:pPr>
      <w:pStyle w:val="Normal"/>
      <w:rPr>
        <w:rFonts w:ascii="Verdana" w:hAnsi="Verdana" w:cs="Verdana"/>
        <w:b/>
        <w:b/>
        <w:bCs/>
        <w:sz w:val="14"/>
        <w:szCs w:val="14"/>
        <w:lang w:bidi="he-IL"/>
        <w:ins w:id="75" w:author="Margaret Ann Grant" w:date="2007-08-03T11:22:00Z"/>
      </w:rPr>
    </w:pPr>
    <w:ins w:id="74" w:author="Margaret Ann Grant" w:date="2007-08-03T11:22:00Z">
      <w:r>
        <w:rPr>
          <w:rFonts w:cs="Verdana" w:ascii="Verdana" w:hAnsi="Verdana"/>
          <w:b/>
          <w:bCs/>
          <w:sz w:val="14"/>
          <w:szCs w:val="14"/>
          <w:lang w:bidi="he-IL"/>
        </w:rPr>
        <w:t>Assessing Projects</w:t>
      </w:r>
    </w:ins>
  </w:p>
  <w:p>
    <w:pPr>
      <w:pStyle w:val="Header"/>
      <w:rPr>
        <w:rFonts w:ascii="Verdana" w:hAnsi="Verdana" w:cs="Verdana"/>
        <w:b/>
        <w:b/>
        <w:bCs/>
        <w:sz w:val="14"/>
        <w:szCs w:val="14"/>
        <w:lang w:bidi="he-IL"/>
      </w:rPr>
    </w:pPr>
    <w:r>
      <w:rPr>
        <w:rFonts w:cs="Verdana" w:ascii="Verdana" w:hAnsi="Verdana"/>
        <w:b/>
        <w:bCs/>
        <w:sz w:val="14"/>
        <w:szCs w:val="14"/>
        <w:lang w:bidi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12:00Z</dcterms:created>
  <dc:creator>Margaret Ann Grant</dc:creator>
  <dc:description/>
  <cp:keywords/>
  <dc:language>en-US</dc:language>
  <cp:lastModifiedBy>Margaret Ann Grant</cp:lastModifiedBy>
  <dcterms:modified xsi:type="dcterms:W3CDTF">2007-08-03T21:24:00Z</dcterms:modified>
  <cp:revision>12</cp:revision>
  <dc:subject/>
  <dc:title>Assessment Title:</dc:title>
</cp:coreProperties>
</file>