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-Direction Rubric</w:t>
            </w:r>
            <w:del w:id="0" w:author="Margaret Ann Grant" w:date="2007-08-03T08:27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27:00Z">
              <w:r>
                <w:rPr>
                  <w:rFonts w:cs="Verdana" w:ascii="Verdana" w:hAnsi="Verdana"/>
                </w:rPr>
                <w:t>—</w:t>
              </w:r>
            </w:ins>
            <w:r>
              <w:rPr>
                <w:rFonts w:cs="Verdana" w:ascii="Verdana" w:hAnsi="Verdana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A rubric in student language used by middle school students to self-assess self-direction and self-management. I</w:t>
            </w:r>
            <w:del w:id="2" w:author="Margaret Ann Grant" w:date="2007-08-03T08:27:00Z">
              <w:r>
                <w:rPr>
                  <w:rFonts w:cs="Arial"/>
                </w:rPr>
                <w:delText>t may be modified to be used by peers to provide feedback and by teachers to monitor progress. Traits: Goal-setting, Project Management, Problem Solving, Using Feedback, Persevering, Assessing Quality, Reflecting, Learning Continuously</w:delText>
              </w:r>
            </w:del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27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08:27:00Z">
              <w:r>
                <w:rPr>
                  <w:rFonts w:cs="Arial"/>
                </w:rPr>
                <w:t>Feedback, goal-setting, prioritizing, planning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self-direct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-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lf-direc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27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8:27:00Z">
              <w:r>
                <w:rPr>
                  <w:rFonts w:cs="Arial"/>
                </w:rPr>
                <w:delText>Feedback, goal-setting, prioritizing, planning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al-set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set challenging, achievable goals and identify and access the resources necessary to achieve the goal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set achievable goals. I identify and access some resources to achieve goals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begin a task without clearly defined goals. I do not identify necessary resources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make no effort to identify a goal or resources to complete goal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 Manag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consistently manage time and resources efficiently to achieve goal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usually manage time and resources efficiently to achieve goal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>I manage time and resources with some help to achieve goal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>I need ongoing help in managing time and resources to achieve goal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Solv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consistently review my progress and learning experiences to resolve problems that may be interfering with achieving my goal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usually review my progress and experiences to resolve problems that may be interfering with achieving my goal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ith some assistance, I review my progress and experiences to resolve problems that may be interfering with achieving my goal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ith ongoing assistance, I review my progress and experiences to resolve problems that may be interfering with achieving goals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ing Feedb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ask others for feedback and consider their ideas seriously when revising my work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consider feedback from many sources when revising my work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consider some feedback when revising my work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 do not consider feedback when revising my work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ever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show strong determination to find an answer or solution to a problem. I monitor my commitment to the goals and develop and apply a wide variety of techniques to stay on tas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exhibit determination to find an answer or solution. I monitor my commitment to the goals and develop and apply some techniques to stay on task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make an effort to find an answer or solution. I do not monitor my commitment to goals. With help, I apply techniques to stay on task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make little effort to find an answer or solution. I do not consider techniques to stay on task and give up easily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ing Qua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consistently identify and describe the criteria and performance standards for quality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usually identify and describe the criteria and performance standards for quality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identify and describe criteria and performance standards for quality work with some he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cannot identify or describe the criteria and performance standards for quality wor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cting on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lang w:bidi="he-IL"/>
              </w:rPr>
              <w:t>I identify clearly what I learned using examples. I identify strengths and weaknesses of my work in clear terms and identify areas for improvem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lang w:bidi="he-IL"/>
              </w:rPr>
              <w:t>I identify clearly what I learned. I identify the strengths and weaknesses of my work in clear terms and identify areas for improvem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lang w:bidi="he-IL"/>
              </w:rPr>
              <w:t xml:space="preserve">I identify clearly what was learned but do not identify strengths, weaknesses or areas for improvement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lang w:bidi="he-IL"/>
              </w:rPr>
              <w:t>My reflections do not provide evidence of intended lear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Continuous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reflect continuously to set new goals. I effectively incorporate lessons I have learned from my successes and failu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reflect at the end of the work to set new goals. I often </w:t>
            </w:r>
            <w:r>
              <w:rPr>
                <w:rFonts w:cs="Arial"/>
                <w:color w:val="000000"/>
              </w:rPr>
              <w:t>incorporate lessons I have learned from my successes and failu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reflect on my work and set new goals with help. I m</w:t>
            </w:r>
            <w:r>
              <w:rPr>
                <w:rFonts w:cs="Arial"/>
                <w:color w:val="000000"/>
              </w:rPr>
              <w:t>ay consider, but do not incorporate lessons learned from successes and failur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 do not reflect on my work to set new goals. </w:t>
            </w:r>
            <w:r>
              <w:rPr>
                <w:rFonts w:cs="Arial"/>
                <w:color w:val="000000"/>
              </w:rPr>
              <w:t>I do not consider lessons learned from success or failur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ins w:id="10" w:author="Margaret Ann Grant" w:date="2007-08-03T08:27:00Z">
      <w:r>
        <w:rPr>
          <w:sz w:val="14"/>
          <w:szCs w:val="14"/>
        </w:rPr>
        <w:t xml:space="preserve">Self-Direction Rubric—Middle School </w:t>
      </w:r>
    </w:ins>
    <w:ins w:id="11" w:author="Margaret Ann Grant" w:date="2007-08-03T08:27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08:27:00Z"/>
      </w:rPr>
    </w:pPr>
    <w:ins w:id="7" w:author="Margaret Ann Grant" w:date="2007-08-03T08:27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9" w:author="Margaret Ann Grant" w:date="2007-08-03T08:27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0:00Z</dcterms:created>
  <dc:creator>Margaret Ann Grant</dc:creator>
  <dc:description/>
  <cp:keywords/>
  <dc:language>en-US</dc:language>
  <cp:lastModifiedBy>Margaret Ann Grant</cp:lastModifiedBy>
  <dcterms:modified xsi:type="dcterms:W3CDTF">2007-08-03T15:27:00Z</dcterms:modified>
  <cp:revision>6</cp:revision>
  <dc:subject/>
  <dc:title>Assessment Title:</dc:title>
</cp:coreProperties>
</file>