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ping with Complexity Rubric </w:t>
            </w:r>
            <w:del w:id="0" w:author="Margaret Ann Grant" w:date="2007-08-03T09:54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09:54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elementary students to assess how they cope with complex problems. </w:t>
            </w:r>
            <w:del w:id="2" w:author="Margaret Ann Grant" w:date="2007-08-03T09:54:00Z">
              <w:r>
                <w:rPr/>
                <w:delText>It can be modified to be used by peers to provide feedback to each other and by teachers to monitor student progress and to assess final products. Traits: Seeking Challenges, Attitude, Using Strategies, Analysis, Persistence, Working on Multiple Tasks, and Dealing with Distractions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9:54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09:54:00Z">
              <w:r>
                <w:rPr/>
                <w:t>Challenges, strategies, analysis, persistence, concentration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how you handle complex problems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Problem Solving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9:54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09:54:00Z">
              <w:r>
                <w:rPr/>
                <w:delText>Challenges, strategies, analysis, persistence, concentration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83"/>
        <w:gridCol w:w="1769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eking Challeng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seek out challenging problems because they interest m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enjoy working on challenging problem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void challenging problems if I can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not work on challenging problems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tt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enjoy the fact that some problems do not have easy solutions or right answers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understand that some problems do not have easy solutions or right answers, and I can work with them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ncomfortable working on problems that do not have right answer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not try to solve a problem if I know there is not a right answer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Strategi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have to solve a really confusing problem, I know some strategies that will help me start and keep going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have to solve a really confusing problem, I know how to star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ually when I have to solve a really confusing problem, I do not know what to do, and I have to ask someone to tell me how to start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a problem is challenging, I usually just give up and will not start to work on it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si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 my own, I can break a big problem into smaller parts and choose the most important part to work on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 my own, I can break a big problem into smaller parts and work on the piece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know which pieces of a problem to work on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not see the smaller pieces of a big problem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siste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do not get an answer right away, I just try a different strateg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eep working when I do not get an answer right away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encouragement to continue working when I do not get an answer right away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do not get an answer right away, I get frustrated and usually quit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rking on Multiple Task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quickly and easily switch from doing one kind of a task to another without losing track of what I am doing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an switch back and forth between doing two different tasks without losing track of what I am doing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f someone helps me, I can switch back and forth between task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get confused and frustrated if I have to work on more than one task at a time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aling with Distrac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concentrate on one activity, even when many other activities are going on around m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concentrate on one activity when other activities are going on around m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easily distracted when other activities are going on around me, and I have a hard time concentrating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work when the area is very quiet.</w:t>
            </w:r>
          </w:p>
        </w:tc>
      </w:tr>
    </w:tbl>
    <w:p>
      <w:pPr>
        <w:pStyle w:val="Normal"/>
        <w:rPr>
          <w:ins w:id="8" w:author="Margaret Ann Grant" w:date="2007-08-03T09:54:00Z"/>
        </w:rPr>
      </w:pPr>
      <w:ins w:id="7" w:author="Margaret Ann Grant" w:date="2007-08-03T09:54:00Z">
        <w:r>
          <w:rPr/>
        </w:r>
      </w:ins>
    </w:p>
    <w:p>
      <w:pPr>
        <w:pStyle w:val="Normal"/>
        <w:rPr>
          <w:ins w:id="10" w:author="Margaret Ann Grant" w:date="2007-08-03T09:54:00Z"/>
        </w:rPr>
      </w:pPr>
      <w:ins w:id="9" w:author="Margaret Ann Grant" w:date="2007-08-03T09:54:00Z">
        <w:r>
          <w:rPr/>
        </w:r>
      </w:ins>
    </w:p>
    <w:p>
      <w:pPr>
        <w:pStyle w:val="Normal"/>
        <w:rPr>
          <w:vanish/>
          <w:ins w:id="12" w:author="Margaret Ann Grant" w:date="2007-08-03T09:54:00Z"/>
        </w:rPr>
      </w:pPr>
      <w:ins w:id="11" w:author="Margaret Ann Grant" w:date="2007-08-03T09:54:00Z">
        <w:r>
          <w:rPr>
            <w:vanish/>
          </w:rPr>
        </w:r>
      </w:ins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7" w:author="Margaret Ann Grant" w:date="2007-08-03T09:54:00Z">
      <w:r>
        <w:rPr>
          <w:sz w:val="14"/>
          <w:szCs w:val="14"/>
        </w:rPr>
        <w:t xml:space="preserve">Coping with Complexity Rubric—Elementary </w:t>
      </w:r>
    </w:ins>
    <w:ins w:id="18" w:author="Margaret Ann Grant" w:date="2007-08-03T09:54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4" w:author="Margaret Ann Grant" w:date="2007-08-03T09:54:00Z"/>
      </w:rPr>
    </w:pPr>
    <w:ins w:id="13" w:author="Margaret Ann Grant" w:date="2007-08-03T09:54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6" w:author="Margaret Ann Grant" w:date="2007-08-03T09:54:00Z"/>
      </w:rPr>
    </w:pPr>
    <w:ins w:id="15" w:author="Margaret Ann Grant" w:date="2007-08-03T09:54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57:00Z</dcterms:created>
  <dc:creator>Margaret Ann Grant</dc:creator>
  <dc:description/>
  <cp:keywords/>
  <dc:language>en-US</dc:language>
  <cp:lastModifiedBy>Margaret Ann Grant</cp:lastModifiedBy>
  <dcterms:modified xsi:type="dcterms:W3CDTF">2007-08-03T21:06:00Z</dcterms:modified>
  <cp:revision>5</cp:revision>
  <dc:subject/>
  <dc:title>Assessment Title:</dc:title>
</cp:coreProperties>
</file>