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4800600</wp:posOffset>
            </wp:positionH>
            <wp:positionV relativeFrom="paragraph">
              <wp:posOffset>-685800</wp:posOffset>
            </wp:positionV>
            <wp:extent cx="1005840" cy="1000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005840" cy="1000125"/>
                    </a:xfrm>
                    <a:prstGeom prst="rect">
                      <a:avLst/>
                    </a:prstGeom>
                  </pic:spPr>
                </pic:pic>
              </a:graphicData>
            </a:graphic>
          </wp:anchor>
        </w:drawing>
      </w:r>
      <w:r>
        <w:rPr/>
        <w:t xml:space="preserve"> </w:t>
      </w:r>
      <w:r>
        <w:rPr>
          <w:sz w:val="36"/>
          <w:szCs w:val="36"/>
        </w:rPr>
        <w:t>Quickwrite Journal Checklist</w:t>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2520"/>
        <w:gridCol w:w="720"/>
        <w:gridCol w:w="720"/>
        <w:gridCol w:w="22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ckground Knowledg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rHeight w:val="5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es student know about the subjec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n student give examp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n student make personal connec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n student express thoughts in complete senten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mmar/Punctuation/Spell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s student using punctuation correctly? (periods, question marks, exclamation mark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s student writing complete senten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s student writing legibly and using appropriate spac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s student using correct letter formation when he/she writes (top to botto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student capitalizing letter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s student using inventive spelling when writing and spelling most commonly used wo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es student writing make sen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es student stay on topi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Inform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s student learning new concep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n student apply those new concepts to prior knowledg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n student give examples of things they have learn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n student give examples from the story or other stories that they have re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n student tell how the story is like other stor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0:47:00Z</dcterms:created>
  <dc:creator>vjones</dc:creator>
  <dc:description/>
  <cp:keywords/>
  <dc:language>en-US</dc:language>
  <cp:lastModifiedBy>ljfishex</cp:lastModifiedBy>
  <dcterms:modified xsi:type="dcterms:W3CDTF">2010-03-24T03:05:00Z</dcterms:modified>
  <cp:revision>6</cp:revision>
  <dc:subject/>
  <dc:title>Teachers use Quickwrite Journals to Access the Following:</dc:title>
</cp:coreProperties>
</file>