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rPr>
      </w:pPr>
      <w:r>
        <w:rPr>
          <w:b/>
          <w:bCs/>
          <w:sz w:val="24"/>
          <w:szCs w:val="24"/>
        </w:rPr>
        <w:t>Magazine Article Rubric</w:t>
      </w:r>
    </w:p>
    <w:p>
      <w:pPr>
        <w:pStyle w:val="Normal"/>
        <w:rPr>
          <w:b/>
          <w:b/>
          <w:bCs/>
          <w:sz w:val="24"/>
          <w:szCs w:val="24"/>
        </w:rPr>
      </w:pPr>
      <w:r>
        <w:rPr>
          <w:b/>
          <w:bCs/>
          <w:sz w:val="24"/>
          <w:szCs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ntent: The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article is about one main idea, and all the details tell about the the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article is about one idea, and most of the details tell about the the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article has a main idea, but many of the details are not related to the the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article is about many different ide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select many specific details that show what is important and interesting about the pers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 some appropriate details to show what is important and interesting about the pers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 a few details, but the reader doesn’t really learn what is important and interesting about the pers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do not use very many details, and the reader does not learn what is important or interesting about the pers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 Tit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have a title that gives a hint at what the article is about and makes people curious to read i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have a title that tells what the article is abo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title does not give readers an idea what the article is abo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do not have a tit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 Introdu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have an introduction that tells what the article is about and makes people curious about my person so they want to read mo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have an introduction that tells what the article is about in an interesting w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have an introduction that tells what the article is about, but it is not very interest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do not have an introduc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 Paragraph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start a new paragraph when I change the subject and when the speaker changes in conversation. My paragraphs are different length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start a new paragraph when I change the subjec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have some paragraphs, but there may be too many long ones or short on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have one long paragraph or many really short 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guage: Vocabula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 interesting and lively words that show rather than tell about the pers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 interesting words to describe the pers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 some interesting words, but most of the language in my article is ordinar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language in my article is ordin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guage: Quota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hen it makes sense to do so, I include some of the person’s exact words in quotation marks in my article along with my descriptions of what the person said to make the story more interest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ometimes I include the person’s exact word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try to include the person’s exact words, but sometimes it doesn’t really make sens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do not include any of the person’s exact wor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o not have any mistakes in sentences, spelling, punctuation, or capitalization in my artic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o not have any mistakes in sentences, spelling, punctuation, or capitalization that make it hard for the reader to understand what I have writt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have a few mistakes in sentences, spelling, punctuation, and capitalization that make it hard for the reader to understand what I have writte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have so many mistakes in sentences, spelling, punctuation, and capitalization that readers have a hard time understanding what I have written.</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21:00Z</dcterms:created>
  <dc:creator>Margaret Ann Grant</dc:creator>
  <dc:description/>
  <cp:keywords/>
  <dc:language>en-US</dc:language>
  <cp:lastModifiedBy>ljfishex</cp:lastModifiedBy>
  <dcterms:modified xsi:type="dcterms:W3CDTF">2010-03-24T03:28:00Z</dcterms:modified>
  <cp:revision>7</cp:revision>
  <dc:subject/>
  <dc:title>Magazine Article Rubric</dc:title>
</cp:coreProperties>
</file>