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WWI Newspaper Rubric</w:t>
      </w:r>
    </w:p>
    <w:p>
      <w:pPr>
        <w:pStyle w:val="Normal"/>
        <w:jc w:val="center"/>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M.A.I.N. Caus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thoroughly address the four “M.A.I.N.” causes of WWI from the perspective of several different countr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address the four “M.A.I.N.” causes of WWI from the perspective of at least 2 different countr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partially address the four “M.A.I.N.” causes of WWI from more than one countr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e address the four “M.A.I.N.” causes of WWI in a shallow and superficial mann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Un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ll the components of our newspaper contribute to the description and explanation of the complex chains of events that resulted in WW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ost of the components of our newspaper contribute to the description and explanation of the complex chains of events that resulted in WW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al of the components of our newspaper are loosely connected to the description and explanation of the complex chains of events that resulted in WWI.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ost of the components of our newspaper are loosely connected, if at all, to the description and explanation of the complex chains of events that resulted in WW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Conclusions (Individu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articles in our newspaper synthesize information from a variety of kinds of primary and secondary sources to draw good conclusions about the perspectives of different countr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articles in our newspaper synthesize information from primary and secondary sources to draw conclusions about the perspectives of different countr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articles in our newspaper mostly paraphrase information from a few sourc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articles in our newspaper repeat information from 1 or 2 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spaper Compone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newspaper includes all the required components and several optional compone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newspaper includes all the required components and at least 2 optional compone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newspaper is missing at least 1 required compon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Our newspaper is missing more than 1 required compon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Style (Individu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writing is clear, detailed, interesting, and written in a style that is appropriate for the purpose of the artic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writing is clear, detailed and written in a style that is appropriate for the purpose of the artic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writing is sometimes vague, predictable, and often does not suit the purpose of the articl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writing is confusing, lacks detail, and does not suit the purpose of the artic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writing has no errors in capitalization, punctuation, spelling, or us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writing has no errors in capitalization, punctuation, spelling, or usage that detract from the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writing has some errors in capitalization, punctuation, spelling, or usage that detract from the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Our writing has so many errors in capitalization, punctuation, spelling, or usage that readers have difficulty understanding the meaning of our writing.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Cita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ll information quoted or paraphrased from sources is correctly cit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ll information quoted or paraphrased from sources is generally cited correctly with only minor err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nformation that is quoted or paraphrased is sometimes not cited or cited incorrect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nformation that is quoted or paraphrased is frequently not cited or cited incorrect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ayout and Desig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layout and graphic elements of our newspaper are organized in a way that contributes to the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layout of our newspaper is organized and attractiv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layout of our newspaper is sometimes confusing, and different graphic elements, such as different fonts, lines, and boxes, sometimes detract from the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layout of our newspaper is confusing and different graphic elements, such as different fonts, lines, and boxes, often detract from the mean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to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hotos are selected and placed to add to the purpose of the newspaper and have appropriate and engaging cap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s add to the purpose of the newspaper and have appropriate caption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hotos sometimes are only superficially connected to the purpose of the newspaper, and captions may be inappropriate or inaccurat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hotos do not have accurate captions and often detract from the purpose of the newspaper.</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50:00Z</dcterms:created>
  <dc:creator>Margaret Ann Grant</dc:creator>
  <dc:description/>
  <cp:keywords/>
  <dc:language>en-US</dc:language>
  <cp:lastModifiedBy>ljfishex</cp:lastModifiedBy>
  <dcterms:modified xsi:type="dcterms:W3CDTF">2010-03-24T04:15:00Z</dcterms:modified>
  <cp:revision>6</cp:revision>
  <dc:subject/>
  <dc:title>Peer Assessment Collaboration Rubric</dc:title>
</cp:coreProperties>
</file>