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Life in the Trenches Journal and Letters Rubrics</w:t>
      </w:r>
    </w:p>
    <w:p>
      <w:pPr>
        <w:pStyle w:val="Normal"/>
        <w:rPr>
          <w:b/>
          <w:b/>
          <w:bCs/>
          <w:sz w:val="28"/>
          <w:szCs w:val="28"/>
        </w:rPr>
      </w:pPr>
      <w:r>
        <w:rPr>
          <w:b/>
          <w:bCs/>
          <w:sz w:val="28"/>
          <w:szCs w:val="28"/>
        </w:rPr>
      </w:r>
    </w:p>
    <w:p>
      <w:pPr>
        <w:pStyle w:val="Normal"/>
        <w:rPr>
          <w:b/>
          <w:b/>
          <w:bCs/>
        </w:rPr>
      </w:pPr>
      <w:r>
        <w:rPr>
          <w:b/>
          <w:bCs/>
        </w:rPr>
        <w:t>Journal</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wrote entries for more than three different days describing three different kinds of realistic war experi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wrote 3 entries describing three different kinds of realistic war experien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wrote fewer than 3 entries, or some of my entries may describe similar experienc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wrote only 1 entry or my entries all describe similar experi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Historical Accurac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escribed my experiences and feelings thoroughly with historically accurate, concrete details about people, places, and ev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escribed my experiences and feelings with historically accurate, concrete details about people, places, and ev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d some concrete language to describe my experiences and feelings, but much of my description was brief, vague, and unsupported by actual historical inform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entries were generally brief and vague and did not reflect historical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journal was written in the style that is appropriate for private writing. I effectively used such features as era-appropriate slang, drawings, incomplete sentences, and stream-of-consciousness writing to create a accurately reflect my feelings about what I was experienc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journal was written in a style that used some features of private writing to successfully explain my feeling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journal was an attempt to use some features of private writing but they may have been distracting and confus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journal did not read like private writ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journal has no errors in spelling, punctuation, capitalization, or usage, unless they are deliberately used to enhance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journal has no errors in spelling, punctuation, capitalization, or usage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journal has some errors in spelling, punctuation, capitalization, or usage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writing in my journal has so many errors in spelling, punctuation, capitalization, or usage that it is difficult to underst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journal includes some features that help make it seem realistic and contribute to its overall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journal includes some features that make it seem authentic and realis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journal includes some features that are meant to make it seem realistic, but they are distracting and do not contribute to its effectivenes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journal includes no features that make it seem realistic.</w:t>
            </w:r>
          </w:p>
        </w:tc>
      </w:tr>
    </w:tbl>
    <w:p>
      <w:pPr>
        <w:pStyle w:val="Normal"/>
        <w:rPr/>
      </w:pPr>
      <w:r>
        <w:rPr/>
      </w:r>
    </w:p>
    <w:p>
      <w:pPr>
        <w:pStyle w:val="Normal"/>
        <w:rPr>
          <w:b/>
          <w:b/>
          <w:bCs/>
        </w:rPr>
      </w:pPr>
      <w:r>
        <w:rPr>
          <w:b/>
          <w:bCs/>
        </w:rPr>
        <w:t>Letter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wrote more than 2 letters describing different kinds of experiences (written at 2 different times) to at least 2 different peop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rote 2 letters describing different kinds of experiences on different day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wrote 2 letters describing similar experienc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 wrote 1 lett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Historical Accuracy</w:t>
            </w:r>
          </w:p>
          <w:p>
            <w:pPr>
              <w:pStyle w:val="Normal"/>
              <w:rPr>
                <w:b/>
                <w:b/>
                <w:bCs/>
              </w:rPr>
            </w:pPr>
            <w:r>
              <w:rPr/>
              <w:t>(Write as if your letter will not be censor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I described my experiences and feelings thoroughly with historically accurate, concrete details about people, places, and event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escribed my experiences and feelings with historically accurate, concrete details about people, places, and ev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used some concrete language to describe my experiences and feelings, but much of my description was brief, vague, and unsupported by actual historical inform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entries were generally brief and vague and did not reflect historical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letters are written in a style appropriate to the era, using fairly lengthy descriptions and formal 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letters are generally written in a style appropriate to the era, using description and formal 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letters make an attempt to write in a style appropriate to the errors, but they usually sound like they were written by a modern pers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letters sound like they were written by a modern person, not by someone living during World War 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letter has no errors in spelling, punctuation, capitalization, or us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letter has no errors in spelling, punctuation, capitalization, or usage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writing in my letter has some errors in spelling, punctuation, capitalization, or usage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writing in my letter has so many errors in spelling, punctuation, capitalization, or usage that it is difficult to underst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letters include some features that help make them seem realistic and contribute to its overall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letters include some features that make them seem authentic and realis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letters include some features that are meant to make them seem realistic, but they are distracting and do not contribute to their effectivenes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letters include no features that make them seem realistic.</w:t>
            </w:r>
          </w:p>
        </w:tc>
      </w:tr>
    </w:tbl>
    <w:p>
      <w:pPr>
        <w:pStyle w:val="Normal"/>
        <w:rPr/>
      </w:pPr>
      <w:r>
        <w:rPr/>
      </w:r>
    </w:p>
    <w:sectPr>
      <w:headerReference w:type="default" r:id="rId2"/>
      <w:footerReference w:type="default" r:id="rId3"/>
      <w:type w:val="nextPage"/>
      <w:pgSz w:w="12240" w:h="15840"/>
      <w:pgMar w:left="1800" w:right="1800" w:gutter="0" w:header="720" w:top="1440"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50:00Z</dcterms:created>
  <dc:creator>Margaret Ann Grant</dc:creator>
  <dc:description/>
  <cp:keywords/>
  <dc:language>en-US</dc:language>
  <cp:lastModifiedBy>ljfishex</cp:lastModifiedBy>
  <dcterms:modified xsi:type="dcterms:W3CDTF">2010-03-24T04:16:00Z</dcterms:modified>
  <cp:revision>7</cp:revision>
  <dc:subject/>
  <dc:title>Peer Assessment Collaboration Rubric</dc:title>
</cp:coreProperties>
</file>