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WI Newspaper Rubric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ent: M.A.I.N. Caus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We thoroughly address the four “M.A.I.N.” causes of WWI from the perspective of several different countri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address the four “M.A.I.N.” causes of WWI from the perspective of at least 2 different countri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partially address the four “M.A.I.N.” causes of WWI from more than one countr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address the four “M.A.I.N.” causes of WWI in a shallow and superficial manner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ent: Un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All the components of our newspaper contribute to the description and explanation of the complex chains of events that resulted in WWI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of the components of our newspaper contribute to the description and explanation of the complex chains of events that resulted in WWI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veral of the components of our newspaper are loosely connected to the description and explanation of the complex chains of events that resulted in WWI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of the components of are loosely connected, if at all, to the description and explanation of the complex chains of events that resulted in WWI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ent: Conclusions (Individual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articles in our newspaper synthesize information from a variety of kinds of primary and secondary sources to draw good conclusions about the perspectives of different countri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articles in our newspaper synthesize information from primary and secondary sources to draw conclusions about the perspectives of different countri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articles in our newspaper mostly paraphrase information from a few source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My articles in our newspaper repeat information from 1 or 2 sources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OR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It is not apparent what sources were used in our newspaper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wspaper Compone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Our newspaper includes all the required components and several optional component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newspaper includes all the required components and at least 2 optional component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newspaper is missing at least 1 required compon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newspaper is missing more than 1 required component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ing: Style (Student C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writing is clear, detailed, interesting, and written in a style that is appropriate for the purpose of the articl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writing is clear, detailed and written in a style that is appropriate for the purpose of the articl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My writing is sometimes vague, predictable, and often does not suit the purpose of the articl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writing is confusing, lacks detail, and does not suit the purpose of the articl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ing: Conven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writing has no errors in capitalization, punctuation, spelling, or usag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writing has no errors in capitalization, punctuation, spelling, or usage that detract from the meaning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Our writing has some errors in capitalization, punctuation, spelling, or usage that detract from the meaning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r writing has so many errors in capitalization, punctuation, spelling, or usage that readers have difficulty understanding what we are saying.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ing: Cita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correctly cite all quoted or paraphrased informati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only make minor errors when citing quoted or paraphrased information.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times we do not cite or incorrectly cite quoted or paraphrased informat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We frequently do not cite quoted or paraphrased information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yout and Design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The layout and graphic elements of our newspaper are organized in a way that contributes to the meaning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ayout of our newspaper is organized and attractiv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ayout of our newspaper is sometimes confusing, and different graphic elements, such as different fonts, lines, and boxes, sometimes detract from the meaning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ayout of our newspaper is confusing and different graphic elements, such as different fonts, lines, and boxes, often detract from the meaning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oto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We select and add photos to enhance the purpose of the newspaper, and we have appropriate and engaging caption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r photos add to the purpose of the newspaper and have appropriate captions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photos sometimes are only superficially connected to the purpose of the newspaper, and captions may be inappropriate or inaccurat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photos do not have accurate captions and often detract from the purpose of the newspaper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nal Grade</w:t>
      </w:r>
    </w:p>
    <w:p>
      <w:pPr>
        <w:pStyle w:val="Normal"/>
        <w:rPr/>
      </w:pPr>
      <w:r>
        <w:rPr/>
        <w:t>Group—3, Student C—2.5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bookmarkStart w:id="0" w:name="OLE_LINK1"/>
    <w:bookmarkStart w:id="1" w:name="OLE_LINK2"/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bookmarkStart w:id="2" w:name="OLE_LINK1"/>
    <w:bookmarkStart w:id="3" w:name="OLE_LINK2"/>
    <w:r>
      <w:rPr>
        <w:rFonts w:cs="Verdana" w:ascii="Verdana" w:hAnsi="Verdana"/>
        <w:b/>
        <w:sz w:val="14"/>
        <w:szCs w:val="14"/>
      </w:rPr>
      <w:t>Assessing Projects</w:t>
    </w:r>
    <w:bookmarkEnd w:id="2"/>
    <w:bookmarkEnd w:id="3"/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Courier New" w:cs="Arial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8:51:00Z</dcterms:created>
  <dc:creator>Margaret Ann Grant</dc:creator>
  <dc:description/>
  <cp:keywords/>
  <dc:language>en-US</dc:language>
  <cp:lastModifiedBy>lmclampi</cp:lastModifiedBy>
  <dcterms:modified xsi:type="dcterms:W3CDTF">2008-02-27T08:21:00Z</dcterms:modified>
  <cp:revision>4</cp:revision>
  <dc:subject/>
  <dc:title>Peer Assessment Collaboration Rubric</dc:title>
</cp:coreProperties>
</file>