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w:t>
      </w:r>
      <w:r>
        <w:rPr/>
        <w:t xml:space="preserve">Lights, Camera, Reaction!” </w:t>
      </w:r>
    </w:p>
    <w:p>
      <w:pPr>
        <w:pStyle w:val="Heading2"/>
        <w:rPr/>
      </w:pPr>
      <w:r>
        <w:rPr/>
        <w:t>Project Rubric</w:t>
      </w:r>
    </w:p>
    <w:p>
      <w:pPr>
        <w:pStyle w:val="Normal"/>
        <w:rPr/>
      </w:pPr>
      <w:r>
        <w:rPr/>
      </w:r>
    </w:p>
    <w:p>
      <w:pPr>
        <w:pStyle w:val="TextBodyIndent"/>
        <w:pBdr>
          <w:top w:val="single" w:sz="4" w:space="1" w:color="000000"/>
          <w:left w:val="single" w:sz="4" w:space="8" w:color="000000"/>
          <w:bottom w:val="single" w:sz="4" w:space="1" w:color="000000"/>
          <w:right w:val="single" w:sz="4" w:space="0" w:color="000000"/>
        </w:pBdr>
        <w:ind w:left="360" w:right="180" w:hanging="0"/>
        <w:rPr/>
      </w:pPr>
      <w:r>
        <w:rPr/>
        <w:t>Names:</w:t>
        <w:tab/>
        <w:t>_________________________________________________________</w:t>
      </w:r>
    </w:p>
    <w:p>
      <w:pPr>
        <w:pStyle w:val="Normal"/>
        <w:pBdr>
          <w:top w:val="single" w:sz="4" w:space="1" w:color="000000"/>
          <w:left w:val="single" w:sz="4" w:space="8" w:color="000000"/>
          <w:bottom w:val="single" w:sz="4" w:space="1" w:color="000000"/>
          <w:right w:val="single" w:sz="4" w:space="0" w:color="000000"/>
        </w:pBdr>
        <w:ind w:left="360" w:right="180" w:hanging="0"/>
        <w:rPr/>
      </w:pPr>
      <w:r>
        <w:rPr/>
        <w:t>Period:</w:t>
        <w:tab/>
        <w:t>___________________</w:t>
        <w:tab/>
        <w:t>Date:</w:t>
        <w:tab/>
        <w:t>___________________________</w:t>
      </w:r>
    </w:p>
    <w:p>
      <w:pPr>
        <w:pStyle w:val="Normal"/>
        <w:pBdr>
          <w:top w:val="single" w:sz="4" w:space="1" w:color="000000"/>
          <w:left w:val="single" w:sz="4" w:space="8" w:color="000000"/>
          <w:bottom w:val="single" w:sz="4" w:space="1" w:color="000000"/>
          <w:right w:val="single" w:sz="4" w:space="0" w:color="000000"/>
        </w:pBdr>
        <w:ind w:left="360" w:right="180" w:hanging="0"/>
        <w:rPr/>
      </w:pPr>
      <w:r>
        <w:rPr/>
        <w:t>Reaction:</w:t>
        <w:tab/>
        <w:t>________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tegor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oundation Knowledge of Reac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action type is defined accurately and thorough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orough and detailed explanation is given on how to recognize and categorize reaction ty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rules for all products of reaction are describ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tailed explanation of how to predict products is giv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ree reactions are given with correct example equations.</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ction type is defined accurat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 explanation is given on how to recognize and categorize reaction typ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ost rules for most or all products of reaction are describ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nation of how to predict products is giv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ree reactions are given with example equations that contain minor errors.</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eaction type is defined, but the definition has some inaccurac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brief explanation is given on how to recognize or categorize reaction typ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me rules for some or most products of reaction are describ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planation of how to predict products is incomple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wo reactions are given with example equations, which may contain minor errors.</w:t>
            </w:r>
          </w:p>
          <w:p>
            <w:pPr>
              <w:pStyle w:val="Normal"/>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action type is not defin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explanation for how to recognize or categorize reaction type is inaccurate or miss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ules for products of reaction are not describ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nation of how to predict products is miss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e reaction is given with an example equation, and it may have err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lication of Reac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earch and a demonstration of reaction type relates to a topic that impacts everyday life (such as waste manag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complete microscaled experiment has been conduc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cientific process has been followed and is well documented in the present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action type is effectively illustrated by images or vide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ree or more resources are cited and used in the presentation.</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search and a demonstration of reaction type somewhat relates to a topic that impacts everyday life (such as waste manage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mostly complete microscaled experiment has been conduc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cientific process has been followed, but the documentation is very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action type is illustrated by images or vide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wo resources are cited and used in the presenta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search or a demonstration of reaction type relates to a topic that does not impact everyday lif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microscaled experiment has been conducted, but it may not have been finish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cientific process has partially been followed, or the documentation is vagu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action type is illustrated by images or video, but the reaction type is not very cle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e resource is cited and used in the presentation. </w:t>
            </w:r>
          </w:p>
          <w:p>
            <w:pPr>
              <w:pStyle w:val="Normal"/>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search or a demonstration of reaction type is missing or irreleva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microscaled experiment has not been comple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cientific process has not been followed, or the documentation is miss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action type is not illustrat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resources are cited or used in the presentation.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group members participa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deas are conveyed in a logical, coherent manner, and the media supports each phase of the present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roup shows an excellent command of the topic, and preparation and practice are evid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ost group members participat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deas are conveyed in a logical manner, and the media supports most phases of the present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roup shows a good command of the topic, and preparation is evid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group members particip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as are conveyed in a somewhat logical manner, and the media supports some phases of the present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roup needs a better command of the topic, and some preparation is evident.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ne group member dominated the present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deas are not conveyed in a logical manner, and the presentation is difficult to understan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roup shows a minimal understanding of the topic, and minimal or no preparation is eviden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90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pBdr>
        <w:top w:val="single" w:sz="4" w:space="1" w:color="000000"/>
        <w:left w:val="single" w:sz="4" w:space="31" w:color="000000"/>
        <w:bottom w:val="single" w:sz="4" w:space="1" w:color="000000"/>
        <w:right w:val="single" w:sz="4" w:space="31" w:color="000000"/>
      </w:pBdr>
      <w:ind w:left="720" w:hanging="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19:00Z</dcterms:created>
  <dc:creator>   </dc:creator>
  <dc:description/>
  <cp:keywords/>
  <dc:language>en-US</dc:language>
  <cp:lastModifiedBy>ljfishex</cp:lastModifiedBy>
  <cp:lastPrinted>2005-04-24T18:18:00Z</cp:lastPrinted>
  <dcterms:modified xsi:type="dcterms:W3CDTF">2010-05-23T17:19:00Z</dcterms:modified>
  <cp:revision>2</cp:revision>
  <dc:subject/>
  <dc:title>Recipes for Chemical Change:  PowerPoint Rubric</dc:title>
</cp:coreProperties>
</file>