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7" w:type="dxa"/>
        <w:tblLayout w:type="fixed"/>
        <w:tblCellMar>
          <w:top w:w="22" w:type="dxa"/>
          <w:left w:w="22" w:type="dxa"/>
          <w:bottom w:w="0" w:type="dxa"/>
          <w:right w:w="22" w:type="dxa"/>
        </w:tblCellMar>
      </w:tblPr>
      <w:tblGrid>
        <w:gridCol w:w="1993"/>
        <w:gridCol w:w="2393"/>
        <w:gridCol w:w="1217"/>
        <w:gridCol w:w="1527"/>
        <w:gridCol w:w="1618"/>
        <w:gridCol w:w="1247"/>
        <w:gridCol w:w="2965"/>
      </w:tblGrid>
      <w:tr>
        <w:trPr>
          <w:trHeight w:val="500" w:hRule="atLeast"/>
        </w:trPr>
        <w:tc>
          <w:tcPr>
            <w:tcW w:w="56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32"/>
                <w:szCs w:val="32"/>
              </w:rPr>
              <w:t xml:space="preserve">Oral Presentation Scoring Guide </w:t>
            </w:r>
          </w:p>
        </w:tc>
        <w:tc>
          <w:tcPr>
            <w:tcW w:w="31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Name:</w:t>
            </w:r>
            <w:r>
              <w:rPr>
                <w:rFonts w:cs="Arial" w:ascii="Arial" w:hAnsi="Arial"/>
              </w:rPr>
              <w:t xml:space="preserve"> __________________</w:t>
            </w:r>
          </w:p>
        </w:tc>
        <w:tc>
          <w:tcPr>
            <w:tcW w:w="42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Electricity Concept:</w:t>
            </w:r>
            <w:r>
              <w:rPr>
                <w:rFonts w:cs="Arial" w:ascii="Arial" w:hAnsi="Arial"/>
              </w:rPr>
              <w:t xml:space="preserve"> __________________</w:t>
            </w:r>
          </w:p>
        </w:tc>
      </w:tr>
      <w:tr>
        <w:trPr>
          <w:trHeight w:val="280" w:hRule="atLeast"/>
        </w:trPr>
        <w:tc>
          <w:tcPr>
            <w:tcW w:w="1296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40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scriptor</w:t>
            </w:r>
          </w:p>
        </w:tc>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Very Effective</w:t>
            </w:r>
          </w:p>
        </w:tc>
        <w:tc>
          <w:tcPr>
            <w:tcW w:w="27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Effective</w:t>
            </w:r>
          </w:p>
        </w:tc>
        <w:tc>
          <w:tcPr>
            <w:tcW w:w="28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Somewhat Effective</w:t>
            </w:r>
          </w:p>
        </w:tc>
        <w:tc>
          <w:tcPr>
            <w:tcW w:w="29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Needs Work</w:t>
            </w:r>
          </w:p>
        </w:tc>
      </w:tr>
      <w:tr>
        <w:trPr>
          <w:trHeight w:val="26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Point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10–9</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8–7</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6–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3–0</w:t>
            </w:r>
          </w:p>
        </w:tc>
      </w:tr>
      <w:tr>
        <w:trPr>
          <w:trHeight w:val="110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ye Contac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speaker is looking at the audience almost all of the time. The speaker makes direct eye-to-eye contact with most of the members of the audience at some point in the speech.</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speaker is looking up for most of the talk. The direct eye-to-eye contact with members of the audience is sometimes sporadic.</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speaker looks at the audience only part of the time. When looking up, the direct eye-to-eye contact with members of the audience is sporadic.</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st of the time, the speaker is not looking at the audience.</w:t>
            </w:r>
          </w:p>
        </w:tc>
      </w:tr>
      <w:tr>
        <w:trPr>
          <w:trHeight w:val="88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oic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ery spoken word can be heard and understood clearly with no difficulty by each person in the audience.</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 very brief portion of the talk may be unclear or inaudible to some members of the audience, OR the audience has to make an effort to hear and understand at one poin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everal parts of the talk are unclear or inaudible to some members of the audience, OR one portion is unclear or inaudible to most of the audience.</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any portions of the talk are unclear or inaudible to most of the audience.</w:t>
            </w:r>
          </w:p>
        </w:tc>
      </w:tr>
      <w:tr>
        <w:trPr>
          <w:trHeight w:val="88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par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eparation is highly evident. The speaker makes smooth transitions between parts of the talk. The use of visual aids causes no delays in the presentation.</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eparation is evident. Most transitions between parts of the talk are smooth. The use of visual aids sometimes causes a small pause or two in the talk.</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paration may or may not be evident. Unnecessary delays or pauses exist in the talk or in the use of visual aids.</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eparation is not evident. The talk seems to be unorganized. Unnecessary pauses or awkward delays occur during the use of visual aids.</w:t>
            </w:r>
          </w:p>
        </w:tc>
      </w:tr>
      <w:tr>
        <w:trPr>
          <w:trHeight w:val="66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ac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lk moves at a natural rate and rhythm. No inappropriate pauses or silences interrupt the presentation.</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lk is slightly hurried or slightly slow at times. One or two gaps of “dead air” may occur but do not detract very much from the overall presentation.</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alk is hurried or sluggish throughout, OR several noticeable pauses interrupt the presentation in an otherwise well-paced talk.</w:t>
            </w:r>
          </w:p>
        </w:tc>
        <w:tc>
          <w:tcPr>
            <w:tcW w:w="2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lk is excessively rushed or protracted, OR several lengthy pauses occur, which makes the presentation difficult to follow.</w:t>
            </w:r>
          </w:p>
        </w:tc>
      </w:tr>
      <w:tr>
        <w:trPr>
          <w:trHeight w:val="1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press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peaker uses a variety of volume modulations (louder/softer), voice inflections (tone of voice), gestures, and facial expressions to convey enthusiasm or energy. All expressive techniques are appropriate to the content of the talk. Techniques are not overused or overdone.</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speaker takes advantage of some opportunities to be expressive. Some of the techniques may be overused or overdone at times.</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e expressive techniques are employed at times by the speaker, but for the most part, the speaker’s tone is fairly lifeless or inappropriate.</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talk is flat. Voice is consistently a monotone. Little or no energy is used to convey feeling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20"/>
              </w:rPr>
            </w:pPr>
            <w:r>
              <w:rPr>
                <w:rFonts w:cs="Arial" w:ascii="Arial" w:hAnsi="Arial"/>
                <w:b/>
                <w:vanish/>
                <w:sz w:val="20"/>
              </w:rPr>
              <w:t>Poi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anish/>
                <w:sz w:val="20"/>
              </w:rPr>
              <w:t>The speaker handles unexpected problems with humor, grace, and persistence, without losing focus.</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anish/>
                <w:sz w:val="20"/>
              </w:rPr>
              <w:t>The speaker handles unexpected problems and moves on.</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anish/>
                <w:sz w:val="20"/>
              </w:rPr>
              <w:t>The speaker is flustered by unexpected problems and has difficulty getting back on track.</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anish/>
                <w:sz w:val="20"/>
              </w:rPr>
              <w:t>The speaker is overcome by unexpected problems.</w:t>
            </w:r>
          </w:p>
        </w:tc>
      </w:tr>
      <w:tr>
        <w:trPr>
          <w:trHeight w:val="4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Length of Presenta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esentation is completed within the allotted time limit.</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esentation runs just a bit over or under the allotted time limi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esentation is noticeably over or under the allotted time limit.</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esentation is extremely over or under the allotted time limit.</w:t>
            </w:r>
          </w:p>
        </w:tc>
      </w:tr>
      <w:tr>
        <w:trPr>
          <w:trHeight w:val="4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tal Score:</w:t>
            </w:r>
          </w:p>
          <w:p>
            <w:pPr>
              <w:pStyle w:val="Normal"/>
              <w:jc w:val="center"/>
              <w:rPr>
                <w:rFonts w:ascii="Arial" w:hAnsi="Arial" w:cs="Arial"/>
                <w:b/>
                <w:b/>
                <w:sz w:val="20"/>
              </w:rPr>
            </w:pPr>
            <w:r>
              <w:rPr>
                <w:rFonts w:cs="Arial" w:ascii="Arial" w:hAnsi="Arial"/>
                <w:b/>
                <w:sz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orient="landscape" w:w="15840" w:h="12240"/>
      <w:pgMar w:left="1440" w:right="1440" w:gutter="0" w:header="720" w:top="1800" w:footer="288"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05:00Z</dcterms:created>
  <dc:creator>Nanette Seago</dc:creator>
  <dc:description/>
  <cp:keywords/>
  <dc:language>en-US</dc:language>
  <cp:lastModifiedBy>ljfishex</cp:lastModifiedBy>
  <dcterms:modified xsi:type="dcterms:W3CDTF">2010-05-23T23:05:00Z</dcterms:modified>
  <cp:revision>2</cp:revision>
  <dc:subject/>
  <dc:title>Oral Presentation assessment  </dc:title>
</cp:coreProperties>
</file>