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t>Peer Assessment Collaboration Rubric</w:t>
      </w:r>
    </w:p>
    <w:p>
      <w:pPr>
        <w:pStyle w:val="Normal"/>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548"/>
        <w:gridCol w:w="1994"/>
        <w:gridCol w:w="1771"/>
        <w:gridCol w:w="1771"/>
        <w:gridCol w:w="177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w:t>
            </w:r>
          </w:p>
        </w:tc>
        <w:tc>
          <w:tcPr>
            <w:tcW w:w="19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e-IL"/>
              </w:rPr>
              <w:t>Group member participated fully and was always on task in class.</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e-IL"/>
              </w:rPr>
              <w:t>Group member participated most of the time and was on task most of the time.</w:t>
            </w:r>
          </w:p>
          <w:p>
            <w:pPr>
              <w:pStyle w:val="Normal"/>
              <w:rPr>
                <w:rFonts w:cs="Arial"/>
                <w:lang w:bidi="he-IL"/>
              </w:rPr>
            </w:pPr>
            <w:r>
              <w:rPr>
                <w:rFonts w:cs="Arial"/>
                <w:lang w:bidi="he-IL"/>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e-IL"/>
              </w:rPr>
              <w:t>Group member participated but wasted time regularly or was rarely on task.</w:t>
            </w:r>
          </w:p>
        </w:tc>
        <w:tc>
          <w:tcPr>
            <w:tcW w:w="17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lang w:bidi="he-IL"/>
              </w:rPr>
              <w:t>Group member did not participate, wasted time, or worked on unrelated mater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dership</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Group member assumed leadership in an appropriate way when necessary by helping the group stay on track, encouraging group participation, posing solutions to problems, and having a positive attitud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sometimes assumed leadership in an appropriate wa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allowed others to assume leadership or often dominated the group.</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assume leadership or assumed it in a nonproductive mann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stening</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Group member listened carefully to others’ id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listened to others’ idea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sometimes did not listen to others’ idea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listen to others and often interrupted th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edback</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Group member offered detailed, constructive feedback when appropri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ffered constructive feedback when appropriat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ccasionally offered constructive feedback, but sometimes the comments were inappropriate or not useful.</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offer constructive or useful feedback.</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operatio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Group member treated others respectfully and shared the workload fair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treated others respectfully and shared the workload fairly.</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sometimes treated others disrespectfully or did not share the workload fair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often treated others disrespectfully or did not share the workload fairl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Management</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t>Group member completed assigned tasks on tim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usually completed assigned tasks on time and did not hold up progress on the projects because of incomplete work.</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Group member often did not complete assigned tasks on time, and held up completion of project work.</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Group member did not complete most of the assigned tasks on time and often forced the group to make last-minute adjustments and changes to accommodate missing work.</w:t>
            </w:r>
          </w:p>
        </w:tc>
      </w:tr>
    </w:tbl>
    <w:p>
      <w:pPr>
        <w:pStyle w:val="Normal"/>
        <w:rPr/>
      </w:pPr>
      <w:r>
        <w:rPr/>
      </w:r>
    </w:p>
    <w:p>
      <w:pPr>
        <w:pStyle w:val="Normal"/>
        <w:rPr/>
      </w:pPr>
      <w:r>
        <w:rPr/>
      </w:r>
    </w:p>
    <w:p>
      <w:pPr>
        <w:pStyle w:val="Normal"/>
        <w:rPr/>
      </w:pPr>
      <w:r>
        <w:rPr/>
        <w:t xml:space="preserve">Write the proficiency level from the rubric that fits each group members’ participation in the box under the collaboration skill. Include your own name in the list. </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48"/>
        <w:gridCol w:w="1260"/>
        <w:gridCol w:w="1080"/>
        <w:gridCol w:w="873"/>
        <w:gridCol w:w="919"/>
        <w:gridCol w:w="1088"/>
        <w:gridCol w:w="118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Group Memb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articip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eadership</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Listening</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eedback</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oopera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ime Manageme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r>
    </w:tbl>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Wingdings" w:hAnsi="Wingdings" w:cs="Wingdings"/>
      <w:b w:val="false"/>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4:17:00Z</dcterms:created>
  <dc:creator>Margaret Ann Grant</dc:creator>
  <dc:description/>
  <cp:keywords/>
  <dc:language>en-US</dc:language>
  <cp:lastModifiedBy>ljfishex</cp:lastModifiedBy>
  <cp:lastPrinted>2006-08-07T13:44:00Z</cp:lastPrinted>
  <dcterms:modified xsi:type="dcterms:W3CDTF">2010-05-05T04:17:00Z</dcterms:modified>
  <cp:revision>2</cp:revision>
  <dc:subject/>
  <dc:title>Peer Assessment Collaboration Rubric</dc:title>
</cp:coreProperties>
</file>