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Creating a Myth: Storyboard Exampl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ections:</w:t>
      </w:r>
      <w:r>
        <w:rPr>
          <w:rFonts w:cs="Arial" w:ascii="Arial" w:hAnsi="Arial"/>
          <w:sz w:val="18"/>
          <w:szCs w:val="18"/>
        </w:rPr>
        <w:t xml:space="preserve"> Use your myth planning guide to create a storyboard for your myth. The framework of your story should be based on the hero’s journey. Use the questions to help you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</wp:posOffset>
                </wp:positionV>
                <wp:extent cx="4580890" cy="156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56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p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The C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Gaia—Earth Mother, makes a journey to visit Uranus—the s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Goes by chari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Chariots run by Olympians (enemy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Disguises herself to board the chari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Sits at front of chari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Picture of Ga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23.25pt;mso-wrap-distance-left:9.05pt;mso-wrap-distance-right:9.05pt;mso-wrap-distance-top:0pt;mso-wrap-distance-bottom:0pt;margin-top: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ep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The Cal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Gaia—Earth Mother, makes a journey to visit Uranus—the sk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Goes by chari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Chariots run by Olympians (enemy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Disguises herself to board the chari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Sits at front of chari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Picture of Ga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4580890" cy="1450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45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he Threshol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with guardians, helpers, and mentor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1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Other Titans on chariot—Leot and Ko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Holding poppy—gift for Uran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144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Chariot driven by Hermes, messenger of Ze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icture of char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14.2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he Threshol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(with guardians, helpers, and mentor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14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144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Other Titans on chariot—Leot and Ko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144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Holding poppy—gift for Uran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1440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Chariot driven by Hermes, messenger of Zeu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icture of char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4580890" cy="1450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45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itiation and Transform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he Challen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Hermes tells Titans to give up se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Hermes transforms Titans as punish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Unable to transform Ga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Gaia resists Her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Turns poppy to pomegran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Picture of He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14.25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Initiation and Transformati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he Challen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Hermes tells Titans to give up sea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Hermes transforms Titans as punish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Unable to transform Ga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Gaia resists Her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Turns poppy to pomegran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Picture of He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0485</wp:posOffset>
                </wp:positionV>
                <wp:extent cx="4580890" cy="1450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45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he Aby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Gaia turns back from snake to se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She refuses to get off the chari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hariot stops and Ares gets on and takes Ga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Picture of A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14.25pt;mso-wrap-distance-left:9.05pt;mso-wrap-distance-right:9.05pt;mso-wrap-distance-top:0pt;mso-wrap-distance-bottom:0pt;margin-top: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he Abys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Gaia turns back from snake to sel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She refuses to get off the chari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hariot stops and Ares gets on and takes Ga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Picture of 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985</wp:posOffset>
                </wp:positionV>
                <wp:extent cx="4580890" cy="15805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he Trans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Gaia meets Ze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Zeus sends her to underworld for 50 days and nights as punish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Atlas (MLK) visits 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Gaia gives birth to Titans (civil rights activists) from pomegrana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Atlas leads Titans in struggle against Olympians—nonviolent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Olympian: Since they have refused to ride the chariots, he must carry them all on his shoulders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Picture of Atlas and the Titans, pomegran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24.45pt;mso-wrap-distance-left:9.05pt;mso-wrap-distance-right:9.05pt;mso-wrap-distance-top:0pt;mso-wrap-distance-bottom:0pt;margin-top: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he Trans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Gaia meets Ze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Zeus sends her to underworld for 50 days and nights as punish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Atlas (MLK) visits 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Gaia gives birth to Titans (civil rights activists) from pomegrana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Atlas leads Titans in struggle against Olympians—nonviolentl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Olympian: Since they have refused to ride the chariots, he must carry them all on his shoulders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Picture of Atlas and the Titans, pomegra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4580890" cy="14662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he Revel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Gaia’s survival—bees to make ho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Shares honey with cellmates and saves th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Picture of honey and bees, helping people—sweet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15.4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he Revel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Gaia’s survival—bees to make hon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Shares honey with cellmates and saves th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Picture of honey and bees, helping people—sweet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4580890" cy="14662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he Aton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Gaia is f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New streng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ontinues struggles against Olympi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Olympus—Ga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15.45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he Aton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Gaia is fre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New streng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ontinues struggles against Olympia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Olympus—Ga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0485</wp:posOffset>
                </wp:positionV>
                <wp:extent cx="4580890" cy="14662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he Retur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(to the known world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he Retur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with a gif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Atlas gives her a gift—golden chari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Atlas shows her all the progress the Titans have m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Golden char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15.45pt;mso-wrap-distance-left:9.05pt;mso-wrap-distance-right:9.05pt;mso-wrap-distance-top:0pt;mso-wrap-distance-bottom:0pt;margin-top: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The Retur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(to the known world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he Retur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(with a gif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Atlas gives her a gift—golden chari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Atlas shows her all the progress the Titans have m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Golden char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7:11:00Z</dcterms:created>
  <dc:creator>Customer Support</dc:creator>
  <dc:description/>
  <cp:keywords/>
  <dc:language>en-US</dc:language>
  <cp:lastModifiedBy>nlkouryX</cp:lastModifiedBy>
  <dcterms:modified xsi:type="dcterms:W3CDTF">2007-09-11T15:21:00Z</dcterms:modified>
  <cp:revision>5</cp:revision>
  <dc:subject/>
  <dc:title>Examine a Myth</dc:title>
</cp:coreProperties>
</file>