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e Constellation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Andromeda—Princess of Ethio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lia—Air Pu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us—Bird of Parad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quarius—Water Carrier</w:t>
      </w:r>
    </w:p>
    <w:p>
      <w:pPr>
        <w:pStyle w:val="Normal"/>
        <w:rPr/>
      </w:pPr>
      <w:r>
        <w:rPr>
          <w:rFonts w:cs="Arial" w:ascii="Arial" w:hAnsi="Arial"/>
        </w:rPr>
        <w:t>Aquila—Eagle</w:t>
      </w:r>
    </w:p>
    <w:p>
      <w:pPr>
        <w:pStyle w:val="Normal"/>
        <w:rPr/>
      </w:pPr>
      <w:r>
        <w:rPr>
          <w:rFonts w:cs="Arial" w:ascii="Arial" w:hAnsi="Arial"/>
        </w:rPr>
        <w:t>Ara—Altar</w:t>
      </w:r>
    </w:p>
    <w:p>
      <w:pPr>
        <w:pStyle w:val="Normal"/>
        <w:rPr/>
      </w:pPr>
      <w:r>
        <w:rPr>
          <w:rFonts w:cs="Arial" w:ascii="Arial" w:hAnsi="Arial"/>
        </w:rPr>
        <w:t>Aries—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riga—Chariot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tes—Bear Dri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elum—Sculptor's Chis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melopardalis—Giraf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cer—Cr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es Venatici—Hunting Do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is Major—Greater D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is Minor—Lesser D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ricornus—Sea Go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ina—Ship's Keel</w:t>
      </w:r>
    </w:p>
    <w:p>
      <w:pPr>
        <w:pStyle w:val="Normal"/>
        <w:rPr/>
      </w:pPr>
      <w:r>
        <w:rPr>
          <w:rFonts w:cs="Arial" w:ascii="Arial" w:hAnsi="Arial"/>
        </w:rPr>
        <w:t>Cassiopeia—Queen of Ethio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aurus—Centaur</w:t>
      </w:r>
    </w:p>
    <w:p>
      <w:pPr>
        <w:pStyle w:val="Normal"/>
        <w:rPr/>
      </w:pPr>
      <w:r>
        <w:rPr>
          <w:rFonts w:cs="Arial" w:ascii="Arial" w:hAnsi="Arial"/>
        </w:rPr>
        <w:t>Cepheus—King of Ethio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tus—Sea Monster/Wh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maeleon—Chamele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rcinus—Compa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umba—Dove</w:t>
      </w:r>
    </w:p>
    <w:p>
      <w:pPr>
        <w:pStyle w:val="Normal"/>
        <w:rPr/>
      </w:pPr>
      <w:r>
        <w:rPr>
          <w:rFonts w:cs="Arial" w:ascii="Arial" w:hAnsi="Arial"/>
        </w:rPr>
        <w:t>Coma Berenices—Hair of Bere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ona Australis—Southern Cr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ona Borealis—Northern Cr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vus—Crow</w:t>
      </w:r>
    </w:p>
    <w:p>
      <w:pPr>
        <w:pStyle w:val="Normal"/>
        <w:rPr/>
      </w:pPr>
      <w:r>
        <w:rPr>
          <w:rFonts w:cs="Arial" w:ascii="Arial" w:hAnsi="Arial"/>
        </w:rPr>
        <w:t>Crater—Goblet of Apo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ux—Southern Cr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ygnus—Sw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phinus—Dolph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rado—Gold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co—Drag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uleus—Fo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idanus—Celestial Ri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nax—Chemical Furn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mini—Tw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s—Cr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cules—H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rologium—Pendulum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dra—Water Sn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drus—Southern Water Snake</w:t>
      </w:r>
    </w:p>
    <w:p>
      <w:pPr>
        <w:pStyle w:val="Normal"/>
        <w:rPr/>
      </w:pPr>
      <w:r>
        <w:rPr>
          <w:rFonts w:cs="Arial" w:ascii="Arial" w:hAnsi="Arial"/>
        </w:rPr>
        <w:t>Indus—Ind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certa—Liz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o—L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o Minor—Lion C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pus—H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bra—Sc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pus—Wo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ynx—Lyn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yra—Har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a—Table Mount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roscopium—Microsc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ceros—Unico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ca—F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—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tans—Oc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hiuchus—Serpent Bear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ion—Hu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vo—Peac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gasus—Winged H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eus—H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enix—Phoen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ctor—Painter's Eas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ces—Fis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cis Austrinus—Southern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ppis—Ship's Ste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yxis—Comp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ticulum—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gitta—Arr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gittarius—Arc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orpius—Scor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ulptor—Sculptor's Worksh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utum—Shi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pens—Serp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xtans—Sex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urus—B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scopium—Telesc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iangulum—Tria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iangulum Australe—Southern Tria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cana—Tou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sa Major—Great B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sa Minor—Little B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la—Ship's S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rgo—Virg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ans—Flying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lpecula—F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elestial Object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anets and Their Natural Satellit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erc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u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>Earth—Moo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>Mars—Phobos, Deimo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>Jupiter—Io, Europa, Ganymede, Callis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>Saturn—Tita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>Uranus—Trito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>Neptune—Titania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>Pluto—Cha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c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le-Bo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ll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aku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hol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emaker-Levy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tero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ial St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be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debar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g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f Centau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 P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 Scop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a Carin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a</w:t>
      </w:r>
    </w:p>
    <w:p>
      <w:pPr>
        <w:pStyle w:val="Normal"/>
        <w:rPr/>
      </w:pPr>
      <w:r>
        <w:rPr>
          <w:rFonts w:cs="Arial" w:ascii="Arial" w:hAnsi="Arial"/>
        </w:rPr>
        <w:t>Mizar &amp; Alc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a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xima C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ri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ther Interesting Celestial Object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ndromeda Galaxy (M31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Crab Nebula (M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mbbell (M2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cules cluster (M13)</w:t>
      </w:r>
    </w:p>
    <w:p>
      <w:pPr>
        <w:pStyle w:val="Normal"/>
        <w:rPr/>
      </w:pPr>
      <w:r>
        <w:rPr>
          <w:rFonts w:cs="Arial" w:ascii="Arial" w:hAnsi="Arial"/>
        </w:rPr>
        <w:t>Large Magellanic Cloud (LM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 Gro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ky 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GC 51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ega Centau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iades (M4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ng Nebula (M5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reat Nebula in Orion (M4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pez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rlpool Galaxy (M5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diacal 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C 273 (brightest known quasar, in Virg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7:26:00Z</dcterms:created>
  <dc:creator>Technology ECISD</dc:creator>
  <dc:description/>
  <cp:keywords/>
  <dc:language>en-US</dc:language>
  <cp:lastModifiedBy>nlkouryX</cp:lastModifiedBy>
  <cp:lastPrinted>2005-03-19T15:56:00Z</cp:lastPrinted>
  <dcterms:modified xsi:type="dcterms:W3CDTF">2007-09-13T16:24:00Z</dcterms:modified>
  <cp:revision>4</cp:revision>
  <dc:subject/>
  <dc:title>The Constellations</dc:title>
</cp:coreProperties>
</file>