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ar Smilla: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8270</wp:posOffset>
            </wp:positionH>
            <wp:positionV relativeFrom="paragraph">
              <wp:posOffset>697865</wp:posOffset>
            </wp:positionV>
            <wp:extent cx="3623310" cy="3905250"/>
            <wp:effectExtent l="0" t="0" r="0" b="0"/>
            <wp:wrapTight wrapText="bothSides">
              <wp:wrapPolygon edited="0">
                <wp:start x="-2537" y="0"/>
                <wp:lineTo x="-2537" y="29738"/>
                <wp:lineTo x="21600" y="29738"/>
                <wp:lineTo x="21600" y="0"/>
                <wp:lineTo x="-25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84" t="-4" r="-6" b="27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31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</w:rPr>
        <w:t>My monster Marby is so scary (not really). She is the size of a tiger, and has four legs. She has REALLY big spines the size of a dinosaur’s all the way down her back and down her long, long tail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 color, you say?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Marby is purple and blue tiger striped. She has sharp teeth. Her spines are yellow and red.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f you saw my monster you would think she was a dragon crossed with a tiger crossed with a dinosaur. I can’t wait to draw your monster.  From, (student name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23:51:00Z</dcterms:created>
  <dc:creator>jkrauss</dc:creator>
  <dc:description/>
  <cp:keywords/>
  <dc:language>en-US</dc:language>
  <cp:lastModifiedBy>nlkouryX</cp:lastModifiedBy>
  <dcterms:modified xsi:type="dcterms:W3CDTF">2007-09-12T16:52:00Z</dcterms:modified>
  <cp:revision>3</cp:revision>
  <dc:subject/>
  <dc:title>Dear Smilla:</dc:title>
</cp:coreProperties>
</file>