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680" w:leader="none"/>
        </w:tabs>
        <w:ind w:left="-1800" w:right="-1800"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320" w:leader="none"/>
        </w:tabs>
        <w:ind w:left="-1800" w:right="-960" w:hanging="0"/>
        <w:jc w:val="right"/>
        <w:rPr/>
      </w:pPr>
      <w:bookmarkStart w:id="0" w:name="_1085297737"/>
      <w:bookmarkStart w:id="1" w:name="_1085297093"/>
      <w:bookmarkStart w:id="2" w:name="_1085297023"/>
      <w:bookmarkStart w:id="3" w:name="_1085296973"/>
      <w:bookmarkStart w:id="4" w:name="_1085296847"/>
      <w:bookmarkStart w:id="5" w:name="_1085295744"/>
      <w:bookmarkStart w:id="6" w:name="_1085295706"/>
      <w:bookmarkStart w:id="7" w:name="_1085295624"/>
      <w:bookmarkStart w:id="8" w:name="_10852955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1152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1.8pt;height:277.4pt" filled="f" o:ole="">
            <v:imagedata r:id="rId3" o:title=""/>
          </v:shape>
          <o:OLEObject Type="Embed" ProgID="Excel.Sheet.12" ShapeID="ole_rId2" DrawAspect="Content" ObjectID="_3952445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-1800" w:right="-720" w:hanging="0"/>
        <w:jc w:val="right"/>
        <w:rPr/>
      </w:pPr>
      <w:bookmarkStart w:id="9" w:name="_1085297899"/>
      <w:bookmarkStart w:id="10" w:name="_1085297268"/>
      <w:bookmarkStart w:id="11" w:name="_1085297183"/>
      <w:bookmarkStart w:id="12" w:name="_1085297134"/>
      <w:bookmarkStart w:id="13" w:name="_1085297109"/>
      <w:bookmarkStart w:id="14" w:name="_1085297066"/>
      <w:bookmarkStart w:id="15" w:name="_1085297038"/>
      <w:bookmarkStart w:id="16" w:name="_1085296962"/>
      <w:bookmarkStart w:id="17" w:name="_1085296722"/>
      <w:bookmarkStart w:id="18" w:name="_1085296674"/>
      <w:bookmarkStart w:id="19" w:name="_1085296556"/>
      <w:bookmarkStart w:id="20" w:name="_1085296153"/>
      <w:bookmarkStart w:id="21" w:name="_1085296029"/>
      <w:bookmarkStart w:id="22" w:name="_1085295779"/>
      <w:bookmarkStart w:id="23" w:name="_1085295563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8pt;height:185.2pt" filled="f" o:ole="">
            <v:imagedata r:id="rId5" o:title=""/>
          </v:shape>
          <o:OLEObject Type="Embed" ProgID="Excel.Sheet.12" ShapeID="ole_rId4" DrawAspect="Content" ObjectID="_50537215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11:00Z</dcterms:created>
  <dc:creator>Nancy Park</dc:creator>
  <dc:description/>
  <cp:keywords/>
  <dc:language>en-US</dc:language>
  <cp:lastModifiedBy>nlkouryX</cp:lastModifiedBy>
  <dcterms:modified xsi:type="dcterms:W3CDTF">2007-09-12T19:54:00Z</dcterms:modified>
  <cp:revision>18</cp:revision>
  <dc:subject/>
  <dc:title> </dc:title>
</cp:coreProperties>
</file>