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NeoSansIntel-Medium;Neo Sans Intel Medium" w:hAnsi="NeoSansIntel-Medium;Neo Sans Intel Medium" w:cs="NeoSansIntel-Medium;Neo Sans Intel Medium"/>
          <w:sz w:val="20"/>
          <w:szCs w:val="20"/>
        </w:rPr>
      </w:pPr>
      <w:r>
        <w:rPr>
          <w:rFonts w:cs="NeoSansIntel-Medium;Neo Sans Intel Medium" w:ascii="NeoSansIntel-Medium;Neo Sans Intel Medium" w:hAnsi="NeoSansIntel-Medium;Neo Sans Intel Medium"/>
          <w:sz w:val="20"/>
          <w:szCs w:val="20"/>
        </w:rPr>
        <w:t>Statement of Alignment</w:t>
      </w:r>
    </w:p>
    <w:p>
      <w:pPr>
        <w:pStyle w:val="Normal"/>
        <w:rPr/>
      </w:pPr>
      <w:r>
        <w:rPr>
          <w:rFonts w:cs="NeoSansIntel;Neo Sans Intel" w:ascii="NeoSansIntel;Neo Sans Intel" w:hAnsi="NeoSansIntel;Neo Sans Intel"/>
          <w:sz w:val="16"/>
          <w:szCs w:val="16"/>
        </w:rPr>
        <w:t xml:space="preserve">The International Society for Technology in Education reviewed </w:t>
      </w:r>
      <w:r>
        <w:rPr>
          <w:rFonts w:cs="NeoSansIntel;Neo Sans Intel" w:ascii="Neo Sans Intel Medium" w:hAnsi="Neo Sans Intel Medium"/>
          <w:sz w:val="16"/>
          <w:szCs w:val="16"/>
        </w:rPr>
        <w:t>the Intel® Teach Getting Started Course</w:t>
      </w:r>
      <w:r>
        <w:rPr>
          <w:rFonts w:cs="NeoSansIntel;Neo Sans Intel" w:ascii="NeoSansIntel;Neo Sans Intel" w:hAnsi="NeoSansIntel;Neo Sans Intel"/>
          <w:sz w:val="16"/>
          <w:szCs w:val="16"/>
        </w:rPr>
        <w:t xml:space="preserve"> on November 27, 2006 and determined that the program clearly supports the implementation of the ISTE National Educational Technology Standards (NETS) for Teachers in a specific, carefully reviewed and documented manner and prepares participants to substantially meet the following standards:</w:t>
      </w:r>
    </w:p>
    <w:p>
      <w:pPr>
        <w:pStyle w:val="Normal"/>
        <w:rPr>
          <w:rFonts w:ascii="Neo Sans Intel Medium" w:hAnsi="Neo Sans Intel Medium" w:cs="NeoSansIntel;Neo Sans Intel"/>
          <w:sz w:val="16"/>
          <w:szCs w:val="16"/>
        </w:rPr>
      </w:pPr>
      <w:r>
        <w:rPr>
          <w:rFonts w:cs="NeoSansIntel;Neo Sans Intel" w:ascii="Neo Sans Intel Medium" w:hAnsi="Neo Sans Intel Medium"/>
          <w:sz w:val="16"/>
          <w:szCs w:val="16"/>
        </w:rPr>
        <w:t>NETS•T ALIGNMENT</w:t>
      </w:r>
    </w:p>
    <w:p>
      <w:pPr>
        <w:pStyle w:val="Normal"/>
        <w:rPr>
          <w:rFonts w:ascii="NeoSansIntel;Neo Sans Intel" w:hAnsi="NeoSansIntel;Neo Sans Intel" w:cs="NeoSansIntel;Neo Sans Intel"/>
          <w:sz w:val="16"/>
          <w:szCs w:val="16"/>
        </w:rPr>
      </w:pPr>
      <w:r>
        <w:rPr>
          <w:rFonts w:cs="NeoSansIntel;Neo Sans Intel" w:ascii="NeoSansIntel;Neo Sans Intel" w:hAnsi="NeoSansIntel;Neo Sans Intel"/>
          <w:sz w:val="16"/>
          <w:szCs w:val="16"/>
        </w:rPr>
        <w:t>•</w:t>
      </w:r>
      <w:r>
        <w:rPr>
          <w:rFonts w:eastAsia="NeoSansIntel;Neo Sans Intel" w:cs="NeoSansIntel;Neo Sans Intel" w:ascii="NeoSansIntel;Neo Sans Intel" w:hAnsi="NeoSansIntel;Neo Sans Intel"/>
          <w:sz w:val="16"/>
          <w:szCs w:val="16"/>
        </w:rPr>
        <w:t xml:space="preserve"> </w:t>
      </w:r>
      <w:r>
        <w:rPr>
          <w:rFonts w:cs="NeoSansIntel;Neo Sans Intel" w:ascii="NeoSansIntel;Neo Sans Intel" w:hAnsi="NeoSansIntel;Neo Sans Intel"/>
          <w:sz w:val="16"/>
          <w:szCs w:val="16"/>
        </w:rPr>
        <w:t>Meets: I.A., IV.B., V.C.</w:t>
      </w:r>
    </w:p>
    <w:p>
      <w:pPr>
        <w:pStyle w:val="Normal"/>
        <w:rPr>
          <w:rFonts w:ascii="NeoSansIntel;Neo Sans Intel" w:hAnsi="NeoSansIntel;Neo Sans Intel" w:cs="NeoSansIntel;Neo Sans Intel"/>
          <w:sz w:val="16"/>
          <w:szCs w:val="16"/>
        </w:rPr>
      </w:pPr>
      <w:r>
        <w:rPr>
          <w:rFonts w:cs="NeoSansIntel;Neo Sans Intel" w:ascii="NeoSansIntel;Neo Sans Intel" w:hAnsi="NeoSansIntel;Neo Sans Intel"/>
          <w:sz w:val="16"/>
          <w:szCs w:val="16"/>
        </w:rPr>
        <w:t>•</w:t>
      </w:r>
      <w:r>
        <w:rPr>
          <w:rFonts w:eastAsia="NeoSansIntel;Neo Sans Intel" w:cs="NeoSansIntel;Neo Sans Intel" w:ascii="NeoSansIntel;Neo Sans Intel" w:hAnsi="NeoSansIntel;Neo Sans Intel"/>
          <w:sz w:val="16"/>
          <w:szCs w:val="16"/>
        </w:rPr>
        <w:t xml:space="preserve"> </w:t>
      </w:r>
      <w:r>
        <w:rPr>
          <w:rFonts w:cs="NeoSansIntel;Neo Sans Intel" w:ascii="NeoSansIntel;Neo Sans Intel" w:hAnsi="NeoSansIntel;Neo Sans Intel"/>
          <w:sz w:val="16"/>
          <w:szCs w:val="16"/>
        </w:rPr>
        <w:t>Supports significant growth for: I.B., IV.A., V.A., V.B., V.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oSansIntel-Medium">
    <w:altName w:val="Neo Sans Intel Medium"/>
    <w:charset w:val="00"/>
    <w:family w:val="auto"/>
    <w:pitch w:val="default"/>
  </w:font>
  <w:font w:name="NeoSansIntel">
    <w:altName w:val="Neo Sans Intel"/>
    <w:charset w:val="00"/>
    <w:family w:val="auto"/>
    <w:pitch w:val="default"/>
  </w:font>
  <w:font w:name="Neo Sans Intel 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22:35:00Z</dcterms:created>
  <dc:creator>wmpatex</dc:creator>
  <dc:description/>
  <cp:keywords/>
  <dc:language>en-US</dc:language>
  <cp:lastModifiedBy>Julia Held</cp:lastModifiedBy>
  <dcterms:modified xsi:type="dcterms:W3CDTF">2007-08-23T22:36:00Z</dcterms:modified>
  <cp:revision>3</cp:revision>
  <dc:subject/>
  <dc:title>Statement of Alignment</dc:title>
</cp:coreProperties>
</file>