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186908045" r:id="rId2"/>
        </w:object>
      </w: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786023121" r:id="rId4"/>
        </w:object>
      </w:r>
      <w:r>
        <w:rPr/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15963565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360"/>
        <w:gridCol w:w="360"/>
        <w:gridCol w:w="360"/>
        <w:gridCol w:w="360"/>
        <w:gridCol w:w="540"/>
        <w:gridCol w:w="360"/>
        <w:gridCol w:w="360"/>
        <w:gridCol w:w="360"/>
        <w:gridCol w:w="540"/>
        <w:gridCol w:w="540"/>
        <w:gridCol w:w="180"/>
        <w:gridCol w:w="720"/>
        <w:gridCol w:w="360"/>
        <w:gridCol w:w="540"/>
        <w:gridCol w:w="360"/>
        <w:gridCol w:w="360"/>
        <w:gridCol w:w="1370"/>
      </w:tblGrid>
      <w:tr>
        <w:trPr>
          <w:trHeight w:val="171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File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  File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t Preview</w: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arch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y</w:t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 Painter</w: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o</w: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Sum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rt Descending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5pt" to="27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5890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0.7pt" to="21.6pt,4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.5pt" to="21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.5pt" to="30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.5pt" to="21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.5pt" to="30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.5pt" to="21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.5pt" to="21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.5pt" to="21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52" w:hRule="atLeast"/>
        </w:trPr>
        <w:tc>
          <w:tcPr>
            <w:tcW w:w="8858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12.25pt" to="46.35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2.25pt" to="9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2.25pt" to="81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2.25pt" to="126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2.25pt" to="162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2.25pt" to="198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12.25pt" to="297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2.25pt" to="342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2.25pt" to="378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977515</wp:posOffset>
                  </wp:positionH>
                  <wp:positionV relativeFrom="paragraph">
                    <wp:posOffset>40005</wp:posOffset>
                  </wp:positionV>
                  <wp:extent cx="320675" cy="166370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210" r="-1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55575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2.25pt" to="243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314700</wp:posOffset>
                  </wp:positionH>
                  <wp:positionV relativeFrom="paragraph">
                    <wp:posOffset>41275</wp:posOffset>
                  </wp:positionV>
                  <wp:extent cx="308610" cy="178435"/>
                  <wp:effectExtent l="0" t="0" r="0" b="0"/>
                  <wp:wrapNone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956175" cy="24638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45" r="-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1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File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ve File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nt  File</w: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lling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t</w: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te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o</w:t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rt Hyperlink</w:t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rt Ascending</w:t>
            </w:r>
          </w:p>
        </w:tc>
        <w:tc>
          <w:tcPr>
            <w:tcW w:w="17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t Wiz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53:00Z</dcterms:created>
  <dc:creator>lmclampx</dc:creator>
  <dc:description/>
  <cp:keywords/>
  <dc:language>en-US</dc:language>
  <cp:lastModifiedBy>lmclampx</cp:lastModifiedBy>
  <dcterms:modified xsi:type="dcterms:W3CDTF">2007-06-20T14:41:00Z</dcterms:modified>
  <cp:revision>3</cp:revision>
  <dc:subject/>
  <dc:title>Open File</dc:title>
</cp:coreProperties>
</file>