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715" b="718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wedgeRectCallout">
                          <a:avLst>
                            <a:gd name="adj1" fmla="val -43564"/>
                            <a:gd name="adj2" fmla="val 10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tion (Radio) Button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Option buttons can only have two values—selected or not selected. Radio buttons can be used with any number of choices, but only one value can be selected. When a choice is selected, all other choices are deselected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3pt;margin-top:9pt;width:107.95pt;height:107.95pt;mso-wrap-style:square;v-text-anchor:top" type="_x0000_t61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tion (Radio) Button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Option buttons can only have two values—selected or not selected. Radio buttons can be used with any number of choices, but only one value can be selected. When a choice is selected, all other choices are deselected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1371600" cy="1028700"/>
                <wp:effectExtent l="880110" t="5080" r="5715" b="460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wedgeRectCallout">
                          <a:avLst>
                            <a:gd name="adj1" fmla="val -113888"/>
                            <a:gd name="adj2" fmla="val 94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st Box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ist boxes allow you to select a value from a drop-down list, and are especially useful for entering data into a field that can have one of a finite number of value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pt;width:107.95pt;height:80.95pt;mso-wrap-style:square;v-text-anchor:top" type="_x0000_t61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st Box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ist boxes allow you to select a value from a drop-down list, and are especially useful for entering data into a field that can have one of a finite number of values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1028700" cy="800100"/>
                <wp:effectExtent l="5080" t="5080" r="5715" b="3517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ectCallout">
                          <a:avLst>
                            <a:gd name="adj1" fmla="val 35865"/>
                            <a:gd name="adj2" fmla="val 92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xt Box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Text boxes are usually bound to fields with text, memo, or number data type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5pt;width:80.95pt;height:62.95pt;mso-wrap-style:square;v-text-anchor:top" type="_x0000_t61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xt Box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Text boxes are usually bound to fields with text, memo, or number data types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247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1485900" cy="1143000"/>
                <wp:effectExtent l="5080" t="532765" r="7194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ectCallout">
                          <a:avLst>
                            <a:gd name="adj1" fmla="val 98078"/>
                            <a:gd name="adj2" fmla="val -96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eckbox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Checkboxes allow you to choose values from a list by clicking a box next to each value you want to select. Checkboxes are most useful when more than one of the choices would be appropriate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5pt;width:116.95pt;height:89.95pt;mso-wrap-style:square;v-text-anchor:top" type="_x0000_t61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eckbox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Checkboxes allow you to choose values from a list by clicking a box next to each value you want to select. Checkboxes are most useful when more than one of the choices would be appropriate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5250</wp:posOffset>
                </wp:positionV>
                <wp:extent cx="1143000" cy="1028700"/>
                <wp:effectExtent l="832485" t="50419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wedgeRectCallout">
                          <a:avLst>
                            <a:gd name="adj1" fmla="val -122500"/>
                            <a:gd name="adj2" fmla="val -98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mand Button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Command buttons cause the database to take some action, such as moving to the previous or next record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5pt;width:89.95pt;height:80.95pt;mso-wrap-style:square;v-text-anchor:top" type="_x0000_t61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mand Button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Command buttons cause the database to take some action, such as moving to the previous or next record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1371600" cy="1028700"/>
                <wp:effectExtent l="5080" t="76644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wedgeRectCallout">
                          <a:avLst>
                            <a:gd name="adj1" fmla="val -11990"/>
                            <a:gd name="adj2" fmla="val -122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bo Box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Combo boxes allow you to select values from a scrolling list, and are especially useful for entering data into a group of closely related field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5pt;width:107.95pt;height:80.95pt;mso-wrap-style:square;v-text-anchor:top" type="_x0000_t61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bo Box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Combo boxes allow you to select values from a scrolling list, and are especially useful for entering data into a group of closely related fields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58:00Z</dcterms:created>
  <dc:creator>Tim Dirks</dc:creator>
  <dc:description/>
  <cp:keywords/>
  <dc:language>en-US</dc:language>
  <cp:lastModifiedBy>lmclampx</cp:lastModifiedBy>
  <dcterms:modified xsi:type="dcterms:W3CDTF">2007-04-17T21:28:00Z</dcterms:modified>
  <cp:revision>7</cp:revision>
  <dc:subject/>
  <dc:title/>
</cp:coreProperties>
</file>