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C Screen sh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b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ink Critically with Data (12 image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ical Thinking: Polling Data – graph included in scrip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bookmarkStart w:id="0" w:name="OLE_LINK1"/>
      <w:r>
        <w:rPr>
          <w:rFonts w:cs="Calibri" w:ascii="Calibri" w:hAnsi="Calibri"/>
          <w:sz w:val="22"/>
          <w:szCs w:val="22"/>
        </w:rPr>
        <w:t xml:space="preserve">Data Collection: Spreadsheet Basics </w:t>
      </w:r>
      <w:bookmarkEnd w:id="0"/>
      <w:r>
        <w:rPr>
          <w:rFonts w:cs="Calibri" w:ascii="Calibri" w:hAnsi="Calibri"/>
          <w:sz w:val="22"/>
          <w:szCs w:val="22"/>
        </w:rPr>
        <w:t>– 2 images</w:t>
      </w:r>
      <w:bookmarkStart w:id="1" w:name="OLE_LINK2"/>
      <w:r>
        <w:rPr>
          <w:rFonts w:cs="Calibri" w:ascii="Calibri" w:hAnsi="Calibri"/>
          <w:sz w:val="22"/>
          <w:szCs w:val="22"/>
        </w:rPr>
        <w:t>; files included in this zip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bookmarkEnd w:id="1"/>
      <w:r>
        <w:rPr>
          <w:rFonts w:cs="Calibri" w:ascii="Calibri" w:hAnsi="Calibri"/>
          <w:sz w:val="22"/>
          <w:szCs w:val="22"/>
        </w:rPr>
        <w:t>Data Collection: Data Entry – files included in this zip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Analysis: Formulas and Functions – 4 images; files included in this zip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Anslaysis: Chart Basics - files included in this zip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Anslaysis: Chart Types -3 images;  files included in this zi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plai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earch, Write, Present (1 image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Multimedia Presentation: Presentation Tools- files included in this zi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ke Decisions with Data (9 images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ision Making: Survey Data – graph included in scrip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ision Making: Survey Data: Survey Data and Percentages – graph included in scrip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Collection: Database Basics – 2 images; files included in this zip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Analysis: Database Forms - files included in this zip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Analysis: Data Visualization – graph included in scrip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Analysis: Data Visualization: Types of Charts – 3 images; graph included in scrip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ua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earch, Write, Communicate (23 images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Web Page: HTML Basics: Basic Web Page – 2 images; files are included in this zi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 Page: HTML Basics: Formatted Web Page – 2 images; files are included in this zip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Web Page: HTML and HyperText: HTML Hyperlinks – 2 images; files are included in this zip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Web Page: HTML and Hypermedia: Embedded Images – 2 images; files are included in this zi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 Page: HTML and Hypermedia: Embedded Audio and Video – 2 images; files are included in this zi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 Site: Site Planning: Web Page Table – 2 images; files are included in this zi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 Site: Site Planning: Formatted Web Page Table – 2 images; files are included in this zi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 Site: Site Planning: Formatted Cells and Rows – 2 images; files are included in this zi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 Site: Site Style: Inline Styles – 2 images; files are included in this zi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 Site: Site Style: Internal  Style Sheets – 2 images; files are included in this zi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 Site: Site Style: External Style Sheets – 2 images; files are included in this zi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 Site: Web Publishing – file is included in this zi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lve Problems with Data (3 images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Problem Solving: Statistical Data – graph included in script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blem Solving: Statistical Data: Reporting Percentages – 2 graphs included in scrip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0:11:00Z</dcterms:created>
  <dc:creator>lmclampi</dc:creator>
  <dc:description/>
  <cp:keywords/>
  <dc:language>en-US</dc:language>
  <cp:lastModifiedBy>lmclampi</cp:lastModifiedBy>
  <dcterms:modified xsi:type="dcterms:W3CDTF">2009-04-21T19:10:00Z</dcterms:modified>
  <cp:revision>18</cp:revision>
  <dc:subject/>
  <dc:title>TLC Screen shots</dc:title>
</cp:coreProperties>
</file>