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Voice Over Script— Module 2: Assessment Strategie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szCs w:val="24"/>
        </w:rPr>
        <w:t xml:space="preserve">Bold </w:t>
      </w:r>
      <w:r>
        <w:rPr>
          <w:rFonts w:cs="Arial" w:ascii="Arial" w:hAnsi="Arial"/>
          <w:sz w:val="24"/>
          <w:szCs w:val="24"/>
        </w:rPr>
        <w:t>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  <w:szCs w:val="24"/>
          <w:u w:val="single"/>
        </w:rPr>
        <w:t>Underline</w:t>
      </w:r>
      <w:r>
        <w:rPr>
          <w:rFonts w:cs="Arial" w:ascii="Arial" w:hAnsi="Arial"/>
          <w:sz w:val="24"/>
          <w:szCs w:val="24"/>
        </w:rPr>
        <w:t xml:space="preserve"> words that should be emphasized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aracter list: 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b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: 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7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2_L0_01: Module 2: Welcome</w:t>
            </w:r>
          </w:p>
        </w:tc>
      </w:tr>
      <w:tr>
        <w:trPr>
          <w:trHeight w:val="42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0_a01_s01_W01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0_a01_s01_W02_snd01.mp3</w:t>
            </w:r>
          </w:p>
        </w:tc>
      </w:tr>
      <w:tr>
        <w:trPr>
          <w:trHeight w:val="42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lcome to Module 2: Assessment Strategi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nging assessment practices to meet 21st century demands requires an understanding of the components of effective assessment strategies. Module 2 covers various purposes, methods, and instruments for assessment.</w:t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s: Narrator, Bob, Anna, Chri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2_L1_A1_01: Teachers Discuss the Assessment Process</w:t>
            </w:r>
          </w:p>
        </w:tc>
      </w:tr>
      <w:tr>
        <w:trPr>
          <w:trHeight w:val="35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2_l01_a01_s01_W02_snd01.mp3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, Bob, and Chris discuss their journey to enhance their assessment practice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1_a01_s01_W10_snd01.mp3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nging my assessment practice is turning out to be challenging and exciting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or me, too. There are so many options and ways to collect information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1_a01_s01_W12_snd01.mp3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ne thing that I’ve really found helpful from the workshop we took is the structure for designing and planning assessmen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 agree. It really helped me find a starting place—my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purpos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for assessmen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2_l01_a01_s01_W14_snd01.mp3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’ve also found that helpful. I first think abou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wh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 want to assess; what’s my purpose?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Looking a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wh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 want to asses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firs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lso helps me make sure that I include assessments for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all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e purposes during a uni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2_l01_a01_s01_W16_snd01.mp3</w:t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d then from there, you can move to methods and specific assessment instrument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’m anxious to find ways that I can help you with your assessments and to see what kinds of methods and instruments I can use with students in the lab.</w:t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s: Narrator, Bob, Anna</w:t>
      </w:r>
    </w:p>
    <w:p>
      <w:pPr>
        <w:pStyle w:val="MainText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62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2_L3_A1_02: Teachers Discuss Rubrics</w:t>
            </w:r>
          </w:p>
        </w:tc>
      </w:tr>
      <w:tr>
        <w:trPr>
          <w:trHeight w:val="4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1_s02_W02_snd01.mp3</w:t>
            </w:r>
          </w:p>
        </w:tc>
      </w:tr>
      <w:tr>
        <w:trPr>
          <w:trHeight w:val="42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 and Bob discuss using rubrics in their classroom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1_s02_W08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ne thing I really liked in the assessment workshop was the session on rubric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 agree. I’ve used rubrics in the past, but I wasn’t really getting the results I wanted with them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1_s02_W10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t was interesting to look at a rubric as not just an assessmen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ool</w:t>
            </w:r>
            <w:r>
              <w:rPr>
                <w:rFonts w:cs="Verdana" w:ascii="Verdana" w:hAnsi="Verdana"/>
                <w:sz w:val="24"/>
                <w:szCs w:val="24"/>
              </w:rPr>
              <w:t>, but also a teaching and learning tool. Before, I would just use them to grade a final produc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, too! Now I’m planning on using them in lots of different ways. I’m going to share them at the beginning of a unit and get input from my students. They will use them to check how they’re doing through the unit, and, like before, I’ll use them at the end to assign a grade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1_s02_W12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e main thing they do for me is to make the learning expectation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specific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oncrete</w:t>
            </w:r>
            <w:r>
              <w:rPr>
                <w:rFonts w:cs="Verdana" w:ascii="Verdana" w:hAnsi="Verdana"/>
                <w:sz w:val="24"/>
                <w:szCs w:val="24"/>
              </w:rPr>
              <w:t>, both for projects and for processe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Exactly. That’s why I’m eager to use rubric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hroughou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e learning process. If I’m going to take the time to make a good rubric, I might as well use it to improve my teaching and my students’ learning—not just to assign a grade at the end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haracters: Narrator, Bob, Anna, Chris</w:t>
      </w:r>
    </w:p>
    <w:p>
      <w:pPr>
        <w:pStyle w:val="MainText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62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2_L3_A3_01: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eachers Discuss Revising a Rubric</w:t>
            </w:r>
          </w:p>
        </w:tc>
      </w:tr>
      <w:tr>
        <w:trPr>
          <w:trHeight w:val="4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2_l03_a03_s01_W02_snd01.mp3</w:t>
            </w:r>
          </w:p>
        </w:tc>
      </w:tr>
      <w:tr>
        <w:trPr>
          <w:trHeight w:val="42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 and Anna have both used rubrics in the past. They discuss the evolution of a rubric Bob created for a poetry uni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2_l03_a03_s01_W33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 know you’ve used rubrics a lot with your students. What has your experience been like?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ast year, I created a rubric for a unit where students did a podcast on a poet. The rubric was designed to help them make sure they were meeting all the requirements, but I wasn’t completely happy with the result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3_s01_W37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hat happened?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 seemed like the students were spending all their time focusing on technical things, like how long the podcast was and if the sound was good. I had also put a list of required content in the rubric, and most of the podcasts sounded like the same—“Robert Frost was born in blah, blah, blah and lived in blah, blah, blah.”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3_s01_W41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 noticed that when I was helping them with their podcasts in the lab. The talk was practically all about the technical aspects of podcasting and very little about the poe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3_a03_s01_W43_snd01.mp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 sounds like you needed to do some work with the traits and the descriptors to get students to show a deeper understanding of the poetry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That’s what I was thinking, too. I also wanted to encourage mor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reativit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their poetry reading and in the overall content of the podcast. I revised the rubric for my poetry unit this year, and I was very happy with the quality of the students’ work this time.</w:t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Character: Narrator</w:t>
      </w:r>
    </w:p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7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2_L5_A1_01: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odule Goals</w:t>
            </w:r>
          </w:p>
        </w:tc>
      </w:tr>
      <w:tr>
        <w:trPr>
          <w:trHeight w:val="42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5_a01_s02_W02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2_l05_a01_s02_W02_snd02.mp3</w:t>
            </w:r>
          </w:p>
        </w:tc>
      </w:tr>
      <w:tr>
        <w:trPr>
          <w:trHeight w:val="42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view the main points from Module 2: Assessment Strategie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 this module, you learned that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ssessment in a 21st century classroom consists of targeted purposes, a variety of methods, and appropriate instrument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ffective rubrics have carefully written levels of performance, traits, and descriptor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e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Assessing Project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pplication has a variety of assessments on products, performances, and 21st century skills.</w:t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0.05pt;mso-position-vertical-relative:text;margin-left:3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65pt;mso-wrap-distance-left:0pt;mso-wrap-distance-right:0pt;mso-wrap-distance-top:0pt;mso-wrap-distance-bottom:0pt;margin-top:0.05pt;mso-position-vertical-relative:text;margin-left:3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;Lucida Sans Unicode" w:hAnsi="Lucida Sans;Lucida Sans Unicode" w:cs="Lucida Sans;Lucida Sans Unicod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Lucida Sans Unicode" w:hAnsi="Lucida Sans;Lucida Sans Unicode" w:cs="Lucida Sans;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000080" w:val="clear"/>
      <w:outlineLvl w:val="0"/>
    </w:pPr>
    <w:rPr>
      <w:rFonts w:cs="Arial"/>
      <w:bCs/>
      <w:color w:val="FFFFFF"/>
      <w:kern w:val="2"/>
      <w:sz w:val="24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0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;Lucida Sans Unicode" w:hAnsi="Lucida Sans;Lucida Sans Unicode" w:cs="Lucida Sans;Lucida Sans Unicode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4"/>
      </w:numPr>
      <w:spacing w:before="120" w:after="120"/>
      <w:outlineLvl w:val="0"/>
    </w:pPr>
    <w:rPr>
      <w:rFonts w:ascii="Arial" w:hAnsi="Arial" w:cs="Arial"/>
      <w:sz w:val="22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  <w:sz w:val="22"/>
    </w:rPr>
  </w:style>
  <w:style w:type="paragraph" w:styleId="Firstpagetext">
    <w:name w:val="First page text"/>
    <w:basedOn w:val="CommentText"/>
    <w:qFormat/>
    <w:pPr/>
    <w:rPr>
      <w:rFonts w:ascii="Arial" w:hAnsi="Arial" w:cs="Arial"/>
      <w:sz w:val="22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before="40" w:after="40"/>
    </w:pPr>
    <w:rPr>
      <w:rFonts w:ascii="Arial" w:hAnsi="Arial" w:eastAsia="Times New Roman" w:cs="Arial"/>
      <w:b/>
      <w:caps/>
      <w:color w:val="FFFFFF"/>
      <w:sz w:val="28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 w:val="22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NEW">
    <w:name w:val="NE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eastAsia="Calibri" w:cs="Arial"/>
      <w:sz w:val="22"/>
      <w:szCs w:val="22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OnscreenTextPrompt">
    <w:name w:val="Onscreen Text Prompt"/>
    <w:basedOn w:val="OnscreenText"/>
    <w:qFormat/>
    <w:pPr/>
    <w:rPr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 w:val="22"/>
      <w:szCs w:val="24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7"/>
      </w:numPr>
    </w:pPr>
    <w:rPr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Comments1">
    <w:name w:val="Comments"/>
    <w:basedOn w:val="TableHeader"/>
    <w:qFormat/>
    <w:pPr/>
    <w:rPr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38:00Z</dcterms:created>
  <dc:creator>sarahk</dc:creator>
  <dc:description/>
  <cp:keywords/>
  <dc:language>en-US</dc:language>
  <cp:lastModifiedBy>Fennern, TysaX C</cp:lastModifiedBy>
  <cp:lastPrinted>2009-09-22T11:42:00Z</cp:lastPrinted>
  <dcterms:modified xsi:type="dcterms:W3CDTF">2010-06-28T23:5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velopment</vt:lpwstr>
  </property>
</Properties>
</file>