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llaboration Benefit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velops complex thinking skill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ical think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oup discussions and debates foster critical thinking skill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l communica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share ideas, respond to questions and comments, and interact during collaboration, which helps develop oral communication skill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blem solv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oups tackle problems from a wider perspective and consider many more options than an individual would, developing problem solving skills through the support of the grou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acogni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llaboration focuses on the process of learning, which often includes the assessment of work, group interactions, and one’s own contributions to the grou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eativity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llaborative learning strategies are innovative and involve a variety of activities, encouraging students to learn and present material in interesting ways, including video, graphical illustrations, models, and so forth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mproves academic achievement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gher content reten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working in small groups tend to learn more of what is taught and retain it longer than when the same content is presented in other instructional forma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eper understand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in groups often handle challenging situations that are beyond the capabilities of individual studen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arning goals achievemen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n individuals get stuck, they often tend to give up; however, groups usually find ways to keep going and achieve learning goal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-task behavior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in groups focus and engage on the task, and individuals who may otherwise disrupt class are less likely to be disruptiv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ersity of understand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who work with people who have different learning styles, abilities, ages, or cultural backgrounds gain a deeper understanding of and appreciation for individual and cultural differenc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affolding benefit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who have the support of scaffolds in collaborative learning are more successful in solving simple problems than those who do not have scaffold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dresses needs of all student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ferentia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variety of activities during collaborative experiences allows the teacher to adjust assignments based on individual learning need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ferent learning style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who collaborate often use a variety of learning modaliti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erogeneous group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ower-performing students and higher-achieving students improve their performance when grouped togeth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sters social developmen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pera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learn how to interact positively and encourage each member for the benefit of the grou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personal relationship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develop social interaction skills as they learn to work together and help each othe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flict resolution skill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llaborative learning helps students resolve disagreements through compromise and consensu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lobal citizenship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s who collaborate with peers around the world develop an understanding of different cultures and extend their learn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6"/>
      </w:rPr>
      <w:t>Copyright © 2010 Intel Corporation. All rights reserved.</w:t>
    </w:r>
    <w:r>
      <w:rPr>
        <w:sz w:val="14"/>
        <w:szCs w:val="16"/>
      </w:rPr>
      <w:tab/>
      <w:t>`</w:t>
      <w:tab/>
    </w:r>
    <w:r>
      <w:rPr>
        <w:rFonts w:cs="Verdana" w:ascii="Verdana" w:hAnsi="Verdana"/>
        <w:sz w:val="14"/>
        <w:szCs w:val="14"/>
      </w:rPr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48:00Z</dcterms:created>
  <dc:creator>Hausman, StefanieX C</dc:creator>
  <dc:description/>
  <cp:keywords/>
  <dc:language>en-US</dc:language>
  <cp:lastModifiedBy>Hausman, StefanieX C</cp:lastModifiedBy>
  <cp:lastPrinted>2010-02-26T11:39:00Z</cp:lastPrinted>
  <dcterms:modified xsi:type="dcterms:W3CDTF">2010-03-01T17:50:00Z</dcterms:modified>
  <cp:revision>3</cp:revision>
  <dc:subject/>
  <dc:title>Collaboration Benefits</dc:title>
</cp:coreProperties>
</file>