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Teamwork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17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293"/>
        <w:gridCol w:w="2293"/>
        <w:gridCol w:w="2293"/>
        <w:gridCol w:w="2293"/>
      </w:tblGrid>
      <w:tr>
        <w:trPr>
          <w:tblHeader w:val="true"/>
        </w:trPr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ages Own Learning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a thoughtful, active role in my learning. I challenge myself on a daily basis, so I can contribute my best to the group. I consistently demonstrate an honest desire to learn and share my ideas with my classmate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ually take an active role in my learning, so I can contribute my best to the group. I often share ideas and ask appropriate quest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take an active role in my learning. I sometimes share ideas and ask appropriate quest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take an active role in my learning. I often do not participate. I rarely share ideas or ask questions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ys on Task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always thoughtfully complete my tasks and am well prepared to contribute to the group. My work shows that I have a high regard for learning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mplete my tasks, and I am prepared to contribute to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y need reminders to stay on task, to make the most of my group time, and to increase my contributions to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complete my tasks, and I am usually not prepared to contribute to the group. I need regular reminders to stay on task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icipates in Discussions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itiate discussions, ask important questions, and act as a leader in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gularly participate in discussions and frequently volunteer my ideas, ask thoughtful questions, and defend my opin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contribute to discussions, but I rarely volunteer new ideas, questions, or opin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participate in discussions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s Actively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rt and support my opinions and ideas. I listen actively to other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y opinions and ideas. I listen to my classmates with respect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share my opinions and ideas. I usually listen to my classmates with respect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share my opinions or ideas. I have poor listening skills, or I am intolerant of others’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35:00Z</dcterms:created>
  <dc:creator>magrantx</dc:creator>
  <dc:description/>
  <cp:keywords/>
  <dc:language>en-US</dc:language>
  <cp:lastModifiedBy>Fennern, TysaX C</cp:lastModifiedBy>
  <cp:lastPrinted>2010-03-01T09:40:00Z</cp:lastPrinted>
  <dcterms:modified xsi:type="dcterms:W3CDTF">2010-07-09T22:35:00Z</dcterms:modified>
  <cp:revision>2</cp:revision>
  <dc:subject/>
  <dc:title> </dc:title>
</cp:coreProperties>
</file>