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ollaboration Assessment Methods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To find sample assessments to modify for use in your classroom, visit </w:t>
      </w:r>
      <w:hyperlink r:id="rId2">
        <w:r>
          <w:rPr>
            <w:rStyle w:val="InternetLink"/>
            <w:szCs w:val="20"/>
          </w:rPr>
          <w:t>http://educate.intel.com/en/AssessingProjects/</w:t>
        </w:r>
      </w:hyperlink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ssessment Meth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hen Us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edba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er feedback helps students internalize the characteristics of quality work by assessing the work of their pe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throughout the project during group discussions, drafting and practi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Checklis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coring Guide or Rubri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romp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Forms</w:t>
            </w:r>
          </w:p>
        </w:tc>
      </w:tr>
      <w:tr>
        <w:trPr>
          <w:trHeight w:val="18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l Observations and Anecdotal No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tes from observations identify areas for instruc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Use throughout the unit during group and individual work tim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Notes collected in individual or group folders 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rPr>
                <w:szCs w:val="20"/>
              </w:rPr>
            </w:pPr>
            <w:r>
              <w:rPr>
                <w:szCs w:val="20"/>
              </w:rPr>
              <w:t>Checklists to help focus expected behavio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l Questio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Questioning allows students to openly express their ideas and though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throughout the project, often during group work or class discuss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Questions 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urnals and Learning Logs (print or digita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urnals are extended written reflections on learning or entries in reaction to promp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throughout the project, at key points and at the end of the pro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rompts for Entri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Journal Review Pl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gress Checklists  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gress checklists are necessary where projects require students to meet specific requirements in sequence and on a schedul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during team meetings or in conferences. Students use to monitor progress and help design or customize to meet their nee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Checklist with milestones, due dates, and approval stag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ogress Reports   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gress reports help students to document progress or explain something new in their understanding. A report might be a rough draft, a storyboard, or data summar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during key stages of a project, such as at outline or midpoint of the first draf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Form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Prompts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oject Meetings and Conferences Agend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oject meetings allow for approval or signing off on student’s readiness to advance to the next stage or milestone of a projec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ief regular team and individual meetings throughout the pro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Goals and Process For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ject Pla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oject plans help students take ownership of learning. Students identify goals, design strategies to meet goals, create timelines, and define criteria for assessmen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at the beginning of a project in conferences with students. Help students develop their own plan and review for feasibility and specific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Checklis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romp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Form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lf-Assessment and 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lf-assessment and reflection provide students opportunities to assess their own progress, thinking, and learning and reflect on methods for improv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throughout the project either orally, through conferences, or in writte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Checklis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Promp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deo and Photo Journ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se journals capture visual documentation of progress, reactions and reflections or to demonstrate skill develop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throughout the project, but may be integrated into final products or performan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Cs w:val="20"/>
              </w:rPr>
            </w:pPr>
            <w:r>
              <w:rPr>
                <w:szCs w:val="20"/>
              </w:rPr>
              <w:t xml:space="preserve">Outline of Photo Sequence and Topic (shot list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Cs w:val="20"/>
              </w:rPr>
            </w:pPr>
            <w:r>
              <w:rPr>
                <w:szCs w:val="20"/>
              </w:rPr>
              <w:t>Schedule for Video Scen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14"/>
        <w:szCs w:val="14"/>
      </w:rPr>
      <w:t xml:space="preserve">Copyright © 2010 Intel Corporation. All rights reserved.                                                                            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AssessingProject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40:00Z</dcterms:created>
  <dc:creator>magrantx</dc:creator>
  <dc:description/>
  <cp:keywords/>
  <dc:language>en-US</dc:language>
  <cp:lastModifiedBy>magrantx</cp:lastModifiedBy>
  <dcterms:modified xsi:type="dcterms:W3CDTF">2010-02-04T18:16:00Z</dcterms:modified>
  <cp:revision>4</cp:revision>
  <dc:subject/>
  <dc:title> </dc:title>
</cp:coreProperties>
</file>