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mmunication Checklis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8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2"/>
        <w:gridCol w:w="900"/>
        <w:gridCol w:w="4500"/>
      </w:tblGrid>
      <w:tr>
        <w:trPr>
          <w:tblHeader w:val="true"/>
        </w:trPr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ifferent listening strategies depending on the situ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75047088" r:id="rId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ifferent listening strategies to interpret inform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63011542" r:id="rId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apt my listening behavior to keep my attention focused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53996373" r:id="rId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cess information and ideas by drawing pictures, using graphic organizers, and taking not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27348684" r:id="rId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ocus my gaze on the speak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77240122" r:id="rId1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ussing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verbal and nonverbal feedback, such as nodding, clapping, taking notes, answering questions when asked, interjecting when appropriate, providing relevant comments, and asking clarifying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01563468" r:id="rId1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probing questions to gain insight and consider other perspective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64723481" r:id="rId1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with elaboration using details, examples, and fac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32529215" r:id="rId1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clarifying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27152782" r:id="rId1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raphrase inform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27137338" r:id="rId2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is appropriate to the situ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88199481" r:id="rId2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hat builds relationships (supportive, encouraging, and constructive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39747157" r:id="rId2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12" w:type="dxa"/>
        <w:jc w:val="left"/>
        <w:tblInd w:w="-4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412"/>
        <w:gridCol w:w="900"/>
        <w:gridCol w:w="4500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press myself in ways that promote the honest exchange of idea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99819632" r:id="rId2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language that is respectful of others’ feelings and right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11084387" r:id="rId2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just language to the situation depending on the purpose, role, or age of the people I am communicating with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18084135" r:id="rId3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ow respect for others’ idea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22051682" r:id="rId3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o influence others (persuade, correct, or disagree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19307799" r:id="rId3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others to speak without interru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53923050" r:id="rId3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tur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22957542" r:id="rId3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amples, illustrations, or elaborations to clarify concepts when I infer that group members have question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137214193" r:id="rId4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to indirect and direct indications that others need clarification by interpreting voice tone and body langu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30610381" r:id="rId4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y attention to the pause time, pace, volume, intensity, and body language of other speaker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34066071" r:id="rId4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mall Group Work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pport the group’s progress by suggesting solutions and checking for group understanding through brainstorming, problem solving, compromising, and building consensu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01701525" r:id="rId4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fute others' suggestions in non-hurtful ways by disagreeing with ideas and not peopl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53912157" r:id="rId4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for feedback and input from other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16425415" r:id="rId5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ss group members’ and my own interactions and work, and I adjust to help in the group’s succes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116264240" r:id="rId5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tend and focus conversations by soliciting comments or opinions. I ask questions such as, What do you think? How would you do it? Do you agree with that?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89069939" r:id="rId5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8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l Presentation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98643171" r:id="rId5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82082183" r:id="rId5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5474641" r:id="rId6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774894473" r:id="rId6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echnology, visual aids, equipment, props, artifacts, or drawing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09674361" r:id="rId6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32393285" r:id="rId6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97773453" r:id="rId6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12" w:type="dxa"/>
        <w:jc w:val="left"/>
        <w:tblInd w:w="-4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412"/>
        <w:gridCol w:w="900"/>
        <w:gridCol w:w="4500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6983888" r:id="rId7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125124301" r:id="rId7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ctice and use feedback to improve my presentation and develop confid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18230195" r:id="rId7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eak with expression and change my volume, delivery, and pace to keep my audience engaged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1368393" r:id="rId7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sture, body language, and gestures to heighten and emphasiz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952605055" r:id="rId80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rrect grammar to complement the messag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97097940" r:id="rId82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asual or formal language depending on the audience, such as peer-to-peer or small group versus large group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34985889" r:id="rId84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engages my audience and addresses the purpose (such as precise language, action verbs, and sensory details)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78282932" r:id="rId86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notes and outlines rather than a script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39818061" r:id="rId88"/>
              </w:objec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0"/>
      <w:footerReference w:type="default" r:id="rId9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 xml:space="preserve">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4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5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5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header" Target="header2.xml"/><Relationship Id="rId91" Type="http://schemas.openxmlformats.org/officeDocument/2006/relationships/footer" Target="footer2.xml"/><Relationship Id="rId92" Type="http://schemas.openxmlformats.org/officeDocument/2006/relationships/fontTable" Target="fontTable.xml"/><Relationship Id="rId93" Type="http://schemas.openxmlformats.org/officeDocument/2006/relationships/settings" Target="settings.xml"/><Relationship Id="rId9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32:00Z</dcterms:created>
  <dc:creator>magrantx</dc:creator>
  <dc:description/>
  <cp:keywords/>
  <dc:language>en-US</dc:language>
  <cp:lastModifiedBy>Fennern, TysaX C</cp:lastModifiedBy>
  <cp:lastPrinted>2010-03-01T10:01:00Z</cp:lastPrinted>
  <dcterms:modified xsi:type="dcterms:W3CDTF">2010-07-09T22:32:00Z</dcterms:modified>
  <cp:revision>2</cp:revision>
  <dc:subject/>
  <dc:title> </dc:title>
</cp:coreProperties>
</file>