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Peer Group Project Checklist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86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2"/>
        <w:gridCol w:w="720"/>
        <w:gridCol w:w="900"/>
        <w:gridCol w:w="900"/>
        <w:gridCol w:w="3240"/>
      </w:tblGrid>
      <w:tr>
        <w:trPr>
          <w:tblHeader w:val="true"/>
        </w:trPr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fte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me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m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rdly</w:t>
              <w:br/>
              <w:t>Ever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helps in developing ideas and setting goals in a constructive way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918624820" r:id="rId2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142991643" r:id="rId4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525865433" r:id="rId6"/>
              </w:objec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makes useful suggestions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390806568" r:id="rId8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130155690" r:id="rId10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044135101" r:id="rId12"/>
              </w:objec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listens respectfully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843246026" r:id="rId14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567902383" r:id="rId16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870168695" r:id="rId18"/>
              </w:objec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asks for clarification and paraphrases for understanding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64759280" r:id="rId20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703912626" r:id="rId22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633655675" r:id="rId24"/>
              </w:objec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volunteers when tasks need to be accomplished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829936047" r:id="rId26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526005280" r:id="rId28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708783012" r:id="rId30"/>
              </w:objec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encourages others to participate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908740383" r:id="rId32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373279333" r:id="rId34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199285835" r:id="rId36"/>
              </w:objec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en summarizing, student includes the ideas of all members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186970962" r:id="rId38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431420366" r:id="rId40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2016175235" r:id="rId42"/>
              </w:objec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helps the group reach consensus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247089655" r:id="rId44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365869259" r:id="rId46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611331095" r:id="rId48"/>
              </w:objec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meets deadlines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814069660" r:id="rId50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825710267" r:id="rId52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308569558" r:id="rId54"/>
              </w:objec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is organized in finding information from various sources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2094621738" r:id="rId56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455067434" r:id="rId58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995365477" r:id="rId60"/>
              </w:objec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shares resources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216747031" r:id="rId62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466570740" r:id="rId64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358348195" r:id="rId66"/>
              </w:objec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completes a fair share of the work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5369023" r:id="rId68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7397327" r:id="rId70"/>
              </w:objec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644789282" r:id="rId72"/>
              </w:objec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4"/>
      <w:footerReference w:type="default" r:id="rId7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1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<Relationship Id="rId7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2:34:00Z</dcterms:created>
  <dc:creator>magrantx</dc:creator>
  <dc:description/>
  <cp:keywords/>
  <dc:language>en-US</dc:language>
  <cp:lastModifiedBy>Fennern, TysaX C</cp:lastModifiedBy>
  <cp:lastPrinted>2010-03-01T09:34:00Z</cp:lastPrinted>
  <dcterms:modified xsi:type="dcterms:W3CDTF">2010-07-09T22:34:00Z</dcterms:modified>
  <cp:revision>2</cp:revision>
  <dc:subject/>
  <dc:title> </dc:title>
</cp:coreProperties>
</file>