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itical Thinking Rubric</w:t>
      </w:r>
    </w:p>
    <w:p>
      <w:pPr>
        <w:pStyle w:val="Normal"/>
        <w:rPr>
          <w:b/>
          <w:b/>
          <w:vanish/>
          <w:sz w:val="36"/>
          <w:szCs w:val="36"/>
        </w:rPr>
      </w:pPr>
      <w:r>
        <w:rPr>
          <w:b/>
          <w:vanish/>
          <w:sz w:val="36"/>
          <w:szCs w:val="36"/>
        </w:rPr>
      </w: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13"/>
        <w:gridCol w:w="1708"/>
        <w:gridCol w:w="1707"/>
        <w:gridCol w:w="1708"/>
        <w:gridCol w:w="1704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ifying Important Information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n assign levels of importance to concepts and relationships in complex systems, and use these values to think about the information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can differentiate between main concepts and relationships, and minor ones in complex system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 usually tell the difference between important points and minor points in systems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often confuse main points and supporting details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king Inferences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my own experiences, knowledge of the content and conventions, and tools of the subject matter to make inferences about new information I am learning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reliable information from a variety of sources to make reasonable inferences about new information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th help, I can make reasonable inferences about new information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think beyond the exact information I have been given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aluating Sources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in-depth knowledge of the subject area and sound reasoning strategies to determine the credibility of sources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e knowledge of the subject area and reasoning strategies to determine the credibility of sources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times, I use my knowledge of the subject and reasoning strategies to determine the credibility of sources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use my knowledge of the subject area or reasoning strategies to determine the credibility of sources.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arning Independently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an extra effort to find out as much as I can about the different points of view on a topic. I determine how I think various points of view are important for the assignment as well as for my own benefit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ake the effort to find out as much as I can about an important topic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make an effort to find out about an important topic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am usually satisfied with what I already think about a topic. I do not make an effort to learn more about i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13"/>
        <w:gridCol w:w="1708"/>
        <w:gridCol w:w="1707"/>
        <w:gridCol w:w="1708"/>
        <w:gridCol w:w="1704"/>
      </w:tblGrid>
      <w:tr>
        <w:trPr/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unicating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learly and thoroughly explain my opinions, address different points of view on the subject, and support my opinions with credible evidence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xplain my opinions clearly and support them with credible evidence.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sometimes explain my opinions in vague and confusing ways. I sometimes support my opinions with questionable evidence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I rarely provide reasons for my opin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sz w:val="14"/>
        <w:szCs w:val="14"/>
      </w:rPr>
      <w:t>Copyright © 2010 Intel Corporation. All rights reserved.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30:00Z</dcterms:created>
  <dc:creator>Margaret Ann Grant</dc:creator>
  <dc:description/>
  <cp:keywords/>
  <dc:language>en-US</dc:language>
  <cp:lastModifiedBy>Grant, MargaretX A</cp:lastModifiedBy>
  <cp:lastPrinted>2010-03-01T10:29:00Z</cp:lastPrinted>
  <dcterms:modified xsi:type="dcterms:W3CDTF">2010-05-04T20:37:00Z</dcterms:modified>
  <cp:revision>9</cp:revision>
  <dc:subject/>
  <dc:title>Assessment Title:</dc:title>
</cp:coreProperties>
</file>