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ollaboration Activities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Sharing Thought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Blog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Brainstorming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Debate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E-mail discussion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Group graphic organizer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Literature circles (electronic and face-to-face)</w:t>
        <w:tab/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Online discussion forums and chat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roblem solving task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anel discussions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mall- and large-group face-to-face discussion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Giving and Getting Feedback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Blog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Brainstorming discussion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E-mai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Online discussion forums and chat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eer writing groups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Performance rehearsals and practice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roduct draft shar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Peer Mentoring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Cross-age tutoring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Heterogeneous groups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Online study groups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Student expert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Conducting and Sharing Research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nternet searching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Interviews (face-to-face and virtual)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 xml:space="preserve">Jigsaw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Library research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Photography (video and still)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Primary documents analysis and interpretation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Surveys (online and print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Completing Group Project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Audio production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Dramatization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Model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Multimedia presentation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ersuasive speeche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odcast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Publications (print or digital)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Report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Video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Visual representations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Wiki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llaboration in the Digital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08:00Z</dcterms:created>
  <dc:creator>magrantx</dc:creator>
  <dc:description/>
  <cp:keywords/>
  <dc:language>en-US</dc:language>
  <cp:lastModifiedBy>magrantx</cp:lastModifiedBy>
  <dcterms:modified xsi:type="dcterms:W3CDTF">2010-02-05T18:22:00Z</dcterms:modified>
  <cp:revision>4</cp:revision>
  <dc:subject/>
  <dc:title>Collaboration Activities</dc:title>
</cp:coreProperties>
</file>