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numPr>
          <w:ilvl w:val="0"/>
          <w:numId w:val="0"/>
        </w:numPr>
        <w:spacing w:before="0" w:after="120"/>
        <w:outlineLvl w:val="0"/>
        <w:rPr/>
      </w:pPr>
      <w:r>
        <w:rPr/>
        <w:t>Online Tool Tips for Stud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Ask Three before Me:</w:t>
      </w:r>
      <w:r>
        <w:rPr/>
        <w:t xml:space="preserve"> Train your students to look for help among peers before asking you. If a student asks three students and no one knows the answer, it is time to ask the teacher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Each One Teach One:</w:t>
      </w:r>
      <w:r>
        <w:rPr/>
        <w:t xml:space="preserve"> Rotate through student teams and give mini lessons on a tool or feature so students can then teach other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Point Out Web-based Help Resources:</w:t>
      </w:r>
      <w:r>
        <w:rPr/>
        <w:t xml:space="preserve"> Identify safe and helpful resources students can use for specific tools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Locate helpful how-to videos and share them with the class, or post or embed the link on a class wiki or blog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Identify FAQs, how-to sections, tutorials, or discussion forums that may have answers for student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 xml:space="preserve">Encourage Peer Mentoring: </w:t>
      </w:r>
      <w:r>
        <w:rPr/>
        <w:t>Recruit students who have experience using the tool—or a similar tool—to help students who have question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Keep Private Information Private:</w:t>
      </w:r>
      <w:r>
        <w:rPr/>
        <w:t xml:space="preserve"> Remind students that they should never: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ost personal or contact information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Use real names as user IDs or log in nam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lick advertisements or register with sites not approved for us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 xml:space="preserve">Clarify Collaboration Goals: </w:t>
      </w:r>
      <w:r>
        <w:rPr/>
        <w:t>Ensure students understand: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How they will receive and give feedback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Goals for the feedback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ppropriate language to use (standard English, for example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adlines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3:59:00Z</dcterms:created>
  <dc:creator>Margaret Ann Grant</dc:creator>
  <dc:description/>
  <cp:keywords/>
  <dc:language>en-US</dc:language>
  <cp:lastModifiedBy>Yost, JudiX E</cp:lastModifiedBy>
  <cp:lastPrinted>2010-04-15T09:17:00Z</cp:lastPrinted>
  <dcterms:modified xsi:type="dcterms:W3CDTF">2010-04-23T23:59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