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llaboration Self-Assessment</w:t>
      </w:r>
    </w:p>
    <w:p>
      <w:pPr>
        <w:pStyle w:val="NormalWeb"/>
        <w:tabs>
          <w:tab w:val="clear" w:pos="720"/>
          <w:tab w:val="left" w:pos="990" w:leader="none"/>
          <w:tab w:val="left" w:pos="6300" w:leader="none"/>
          <w:tab w:val="left" w:pos="6570" w:leader="none"/>
          <w:tab w:val="left" w:pos="7380" w:leader="none"/>
          <w:tab w:val="left" w:pos="9360" w:leader="none"/>
        </w:tabs>
        <w:rPr>
          <w:rFonts w:ascii="Verdana" w:hAnsi="Verdana" w:cs="Verdana"/>
          <w:sz w:val="22"/>
          <w:szCs w:val="28"/>
          <w:u w:val="single"/>
        </w:rPr>
      </w:pPr>
      <w:r>
        <w:rPr>
          <w:rFonts w:cs="Verdana" w:ascii="Verdana" w:hAnsi="Verdana"/>
          <w:sz w:val="22"/>
          <w:szCs w:val="28"/>
          <w:u w:val="single"/>
        </w:rPr>
        <w:t xml:space="preserve">Nam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  <w:szCs w:val="28"/>
          <w:u w:val="single"/>
        </w:rPr>
      </w:r>
      <w:r>
        <w:rPr>
          <w:sz w:val="22"/>
          <w:u w:val="single"/>
          <w:szCs w:val="28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  <w:szCs w:val="28"/>
          <w:u w:val="single"/>
        </w:rPr>
        <w:t>     </w:t>
      </w:r>
      <w:r>
        <w:rPr>
          <w:rFonts w:cs="Verdana" w:ascii="Verdana" w:hAnsi="Verdana"/>
          <w:sz w:val="22"/>
          <w:szCs w:val="28"/>
          <w:u w:val="single"/>
        </w:rPr>
      </w:r>
      <w:r>
        <w:rPr>
          <w:sz w:val="22"/>
          <w:u w:val="single"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8"/>
          <w:u w:val="single"/>
        </w:rPr>
        <w:tab/>
        <w:t xml:space="preserve"> </w:t>
        <w:tab/>
        <w:t xml:space="preserve">Date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8"/>
          <w:u w:val="single"/>
          <w:lang w:val="en-US" w:eastAsia="en-US"/>
        </w:rPr>
      </w:r>
      <w:r>
        <w:rPr>
          <w:sz w:val="22"/>
          <w:u w:val="single"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8"/>
          <w:u w:val="single"/>
          <w:lang w:val="en-US" w:eastAsia="en-US"/>
        </w:rPr>
        <w:t>     </w:t>
      </w:r>
      <w:r>
        <w:rPr>
          <w:rFonts w:cs="Verdana" w:ascii="Verdana" w:hAnsi="Verdana"/>
          <w:sz w:val="22"/>
          <w:szCs w:val="28"/>
          <w:u w:val="single"/>
          <w:lang w:val="en-US" w:eastAsia="en-US"/>
        </w:rPr>
      </w:r>
      <w:r>
        <w:rPr>
          <w:sz w:val="22"/>
          <w:u w:val="single"/>
          <w:szCs w:val="2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8"/>
          <w:u w:val="single"/>
        </w:rPr>
        <w:tab/>
      </w:r>
    </w:p>
    <w:tbl>
      <w:tblPr>
        <w:tblW w:w="93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620"/>
        <w:gridCol w:w="1261"/>
        <w:gridCol w:w="2722"/>
      </w:tblGrid>
      <w:tr>
        <w:trPr>
          <w:tblHeader w:val="true"/>
        </w:trPr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way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times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 Ever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dentify goal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2_4177043442"/>
            <w:bookmarkStart w:id="1" w:name="__Fieldmark__2_417704344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177043442"/>
            <w:bookmarkStart w:id="3" w:name="__Fieldmark__3_417704344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4_4177043442"/>
            <w:bookmarkStart w:id="5" w:name="__Fieldmark__4_417704344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fine task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4177043442"/>
            <w:bookmarkStart w:id="7" w:name="__Fieldmark__6_417704344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7_4177043442"/>
            <w:bookmarkStart w:id="9" w:name="__Fieldmark__7_417704344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8_4177043442"/>
            <w:bookmarkStart w:id="11" w:name="__Fieldmark__8_417704344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utline approach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0_4177043442"/>
            <w:bookmarkStart w:id="13" w:name="__Fieldmark__10_417704344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1_4177043442"/>
            <w:bookmarkStart w:id="15" w:name="__Fieldmark__11_417704344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2_4177043442"/>
            <w:bookmarkStart w:id="17" w:name="__Fieldmark__12_417704344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ggest new ideas and direc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4_4177043442"/>
            <w:bookmarkStart w:id="19" w:name="__Fieldmark__14_417704344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5_4177043442"/>
            <w:bookmarkStart w:id="21" w:name="__Fieldmark__15_417704344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6_4177043442"/>
            <w:bookmarkStart w:id="23" w:name="__Fieldmark__16_417704344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olunteer to tackle difficult task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8_4177043442"/>
            <w:bookmarkStart w:id="25" w:name="__Fieldmark__18_417704344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9_4177043442"/>
            <w:bookmarkStart w:id="27" w:name="__Fieldmark__19_4177043442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20_4177043442"/>
            <w:bookmarkStart w:id="29" w:name="__Fieldmark__20_4177043442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22_4177043442"/>
            <w:bookmarkStart w:id="31" w:name="__Fieldmark__22_4177043442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23_4177043442"/>
            <w:bookmarkStart w:id="33" w:name="__Fieldmark__23_4177043442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4_4177043442"/>
            <w:bookmarkStart w:id="35" w:name="__Fieldmark__24_4177043442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and share resourc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6_4177043442"/>
            <w:bookmarkStart w:id="37" w:name="__Fieldmark__26_4177043442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7_4177043442"/>
            <w:bookmarkStart w:id="39" w:name="__Fieldmark__27_4177043442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8_4177043442"/>
            <w:bookmarkStart w:id="41" w:name="__Fieldmark__28_4177043442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quest clarific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0_4177043442"/>
            <w:bookmarkStart w:id="43" w:name="__Fieldmark__30_4177043442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31_4177043442"/>
            <w:bookmarkStart w:id="45" w:name="__Fieldmark__31_4177043442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32_4177043442"/>
            <w:bookmarkStart w:id="47" w:name="__Fieldmark__32_4177043442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fac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4_4177043442"/>
            <w:bookmarkStart w:id="49" w:name="__Fieldmark__34_4177043442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35_4177043442"/>
            <w:bookmarkStart w:id="51" w:name="__Fieldmark__35_4177043442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36_4177043442"/>
            <w:bookmarkStart w:id="53" w:name="__Fieldmark__36_4177043442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contribute facts and opin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8_4177043442"/>
            <w:bookmarkStart w:id="55" w:name="__Fieldmark__38_4177043442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9_4177043442"/>
            <w:bookmarkStart w:id="57" w:name="__Fieldmark__39_4177043442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40_4177043442"/>
            <w:bookmarkStart w:id="59" w:name="__Fieldmark__40_4177043442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enthusiastically to other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42_4177043442"/>
            <w:bookmarkStart w:id="61" w:name="__Fieldmark__42_4177043442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43_4177043442"/>
            <w:bookmarkStart w:id="63" w:name="__Fieldmark__43_4177043442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4_4177043442"/>
            <w:bookmarkStart w:id="65" w:name="__Fieldmark__44_4177043442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vite everyone’s particip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6_4177043442"/>
            <w:bookmarkStart w:id="67" w:name="__Fieldmark__46_4177043442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7_4177043442"/>
            <w:bookmarkStart w:id="69" w:name="__Fieldmark__47_4177043442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8_4177043442"/>
            <w:bookmarkStart w:id="71" w:name="__Fieldmark__48_4177043442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ke people feel good about what they contribute to the group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50_4177043442"/>
            <w:bookmarkStart w:id="73" w:name="__Fieldmark__50_4177043442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51_4177043442"/>
            <w:bookmarkStart w:id="75" w:name="__Fieldmark__51_4177043442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52_4177043442"/>
            <w:bookmarkStart w:id="77" w:name="__Fieldmark__52_4177043442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mmarize points of discuss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54_4177043442"/>
            <w:bookmarkStart w:id="79" w:name="__Fieldmark__54_4177043442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55_4177043442"/>
            <w:bookmarkStart w:id="81" w:name="__Fieldmark__55_4177043442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6_4177043442"/>
            <w:bookmarkStart w:id="83" w:name="__Fieldmark__56_4177043442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implify complicated idea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8_4177043442"/>
            <w:bookmarkStart w:id="85" w:name="__Fieldmark__58_4177043442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59_4177043442"/>
            <w:bookmarkStart w:id="87" w:name="__Fieldmark__59_4177043442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60_4177043442"/>
            <w:bookmarkStart w:id="89" w:name="__Fieldmark__60_4177043442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ut points in perspectiv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62_4177043442"/>
            <w:bookmarkStart w:id="91" w:name="__Fieldmark__62_4177043442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63_4177043442"/>
            <w:bookmarkStart w:id="93" w:name="__Fieldmark__63_4177043442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64_4177043442"/>
            <w:bookmarkStart w:id="95" w:name="__Fieldmark__64_4177043442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create a timeline and set prioriti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66_4177043442"/>
            <w:bookmarkStart w:id="97" w:name="__Fieldmark__66_4177043442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67_4177043442"/>
            <w:bookmarkStart w:id="99" w:name="__Fieldmark__67_4177043442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68_4177043442"/>
            <w:bookmarkStart w:id="101" w:name="__Fieldmark__68_4177043442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keep the discussion on track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70_4177043442"/>
            <w:bookmarkStart w:id="103" w:name="__Fieldmark__70_4177043442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71_4177043442"/>
            <w:bookmarkStart w:id="105" w:name="__Fieldmark__71_4177043442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72_4177043442"/>
            <w:bookmarkStart w:id="107" w:name="__Fieldmark__72_4177043442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imulate discussion by presenting different points of view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74_4177043442"/>
            <w:bookmarkStart w:id="109" w:name="__Fieldmark__74_4177043442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75_4177043442"/>
            <w:bookmarkStart w:id="111" w:name="__Fieldmark__75_4177043442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76_4177043442"/>
            <w:bookmarkStart w:id="113" w:name="__Fieldmark__76_4177043442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direct division of task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78_4177043442"/>
            <w:bookmarkStart w:id="115" w:name="__Fieldmark__78_4177043442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79_4177043442"/>
            <w:bookmarkStart w:id="117" w:name="__Fieldmark__79_4177043442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80_4177043442"/>
            <w:bookmarkStart w:id="119" w:name="__Fieldmark__80_4177043442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ectfully challenge weak idea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82_4177043442"/>
            <w:bookmarkStart w:id="121" w:name="__Fieldmark__82_4177043442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83_4177043442"/>
            <w:bookmarkStart w:id="123" w:name="__Fieldmark__83_4177043442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84_4177043442"/>
            <w:bookmarkStart w:id="125" w:name="__Fieldmark__84_4177043442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720" w:top="1440" w:footer="720" w:bottom="100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tbl>
      <w:tblPr>
        <w:tblW w:w="10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620"/>
        <w:gridCol w:w="1261"/>
        <w:gridCol w:w="3419"/>
      </w:tblGrid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identify necessary changes and encourage group action for chan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86_4177043442"/>
            <w:bookmarkStart w:id="127" w:name="__Fieldmark__86_4177043442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87_4177043442"/>
            <w:bookmarkStart w:id="129" w:name="__Fieldmark__87_4177043442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88_4177043442"/>
            <w:bookmarkStart w:id="131" w:name="__Fieldmark__88_4177043442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alternative solu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90_4177043442"/>
            <w:bookmarkStart w:id="133" w:name="__Fieldmark__90_4177043442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91_4177043442"/>
            <w:bookmarkStart w:id="135" w:name="__Fieldmark__91_4177043442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92_4177043442"/>
            <w:bookmarkStart w:id="137" w:name="__Fieldmark__92_4177043442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my group reach fair, well-reasoned decis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94_4177043442"/>
            <w:bookmarkStart w:id="139" w:name="__Fieldmark__94_4177043442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95_4177043442"/>
            <w:bookmarkStart w:id="141" w:name="__Fieldmark__95_4177043442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96_4177043442"/>
            <w:bookmarkStart w:id="143" w:name="__Fieldmark__96_4177043442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color w:val="0000FF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hyperlink r:id="rId4">
        <w:r>
          <w:rPr>
            <w:rStyle w:val="InternetLink"/>
            <w:sz w:val="16"/>
            <w:szCs w:val="16"/>
          </w:rPr>
          <w:t>www.intel.com/education/assessingprojects</w:t>
        </w:r>
      </w:hyperlink>
      <w:r>
        <w:rPr>
          <w:color w:val="0000FF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 xml:space="preserve">Copyright © 2010 Intel Corporation. All Rights Reserved. 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3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tel.com/education/assessingpro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3:21:00Z</dcterms:created>
  <dc:creator>magrantx</dc:creator>
  <dc:description/>
  <cp:keywords/>
  <dc:language>en-US</dc:language>
  <cp:lastModifiedBy>Yost, JudiX E</cp:lastModifiedBy>
  <dcterms:modified xsi:type="dcterms:W3CDTF">2010-07-08T23:21:00Z</dcterms:modified>
  <cp:revision>2</cp:revision>
  <dc:subject/>
  <dc:title> </dc:title>
</cp:coreProperties>
</file>