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Group Communication Prompts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Clarifying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What do you mean by…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ould you explain more about…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Is that like…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How is that like…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How is that different from…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What are the reasons for…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Where did you get the information about…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Why do you like…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Why don’t you like…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Encouraging Interaction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What do you think about…?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Do you have any ideas about…?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Do you agree with…?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Do you have questions about…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Disagreeing Agreeably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I agree with you about…, but what about…?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That is a good point, but…?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I disagree with your idea about… because…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xpanding the Discussion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What if we looked at this from a different angle?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How about if we start again, at the beginning?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Can we break this down into…?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What haven’t we thought of yet?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What would be the effects of this decision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Verdana" w:hAnsi="Verdana" w:eastAsia="Times New Roman" w:cs="Times New Roman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1:00Z</dcterms:created>
  <dc:creator>magrantx</dc:creator>
  <dc:description/>
  <cp:keywords/>
  <dc:language>en-US</dc:language>
  <cp:lastModifiedBy>Grant, MargaretX A</cp:lastModifiedBy>
  <dcterms:modified xsi:type="dcterms:W3CDTF">2010-03-04T21:51:00Z</dcterms:modified>
  <cp:revision>2</cp:revision>
  <dc:subject/>
  <dc:title>Group Communication Prompts</dc:title>
</cp:coreProperties>
</file>