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Active Listening Checklist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Active listeners intentionally focus on speakers and strive to understand messages before responding, even when they might not agree with what a speaker is saying. Use this checklist to become a skilled active listene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812" w:type="dxa"/>
        <w:jc w:val="left"/>
        <w:tblInd w:w="-8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98"/>
        <w:gridCol w:w="721"/>
        <w:gridCol w:w="5693"/>
      </w:tblGrid>
      <w:tr>
        <w:trPr>
          <w:tblHeader w:val="true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kills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heck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ctions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ying Attention</w:t>
            </w:r>
          </w:p>
        </w:tc>
      </w:tr>
      <w:tr>
        <w:trPr>
          <w:trHeight w:val="584" w:hRule="atLeast"/>
        </w:trPr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ctive listeners intentionally give their undivided attention to speakers.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henever possible, I look at the speaker and make eye contact when the speaker is talking, whether the speaker is in person or on a videocast.</w:t>
            </w:r>
          </w:p>
        </w:tc>
      </w:tr>
      <w:tr>
        <w:trPr>
          <w:trHeight w:val="305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stay engaged and listen without distracting myself with thoughts of rebuttals, responses, and other ideas I want to express.</w:t>
            </w:r>
          </w:p>
        </w:tc>
      </w:tr>
      <w:tr>
        <w:trPr>
          <w:trHeight w:val="53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focus on the speaker’s words and avoid distractions around me.</w:t>
            </w:r>
          </w:p>
        </w:tc>
      </w:tr>
      <w:tr>
        <w:trPr>
          <w:trHeight w:val="566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listen with my ears as well as “listen” with my eyes by watching the speaker’s body language and behavior.</w:t>
            </w:r>
          </w:p>
        </w:tc>
      </w:tr>
      <w:tr>
        <w:trPr/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refrain from side conversations, including digital communication and talking with others when I am listening in a group setting.</w:t>
            </w:r>
          </w:p>
        </w:tc>
      </w:tr>
      <w:tr>
        <w:trPr/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refocus on the speaker whenever I feel my thoughts stray away from the goal of understanding the speaker’s message and point of view.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monstrating Awareness</w:t>
            </w:r>
          </w:p>
        </w:tc>
      </w:tr>
      <w:tr>
        <w:trPr/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 listeners give cues that they are paying attention.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nod, smile, and use other appropriate facial expression on occasion to show I am listening.</w:t>
            </w:r>
          </w:p>
        </w:tc>
      </w:tr>
      <w:tr>
        <w:trPr/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y posture (such as sitting up and leaning forward) shows that I am alert and interested.</w:t>
            </w:r>
          </w:p>
        </w:tc>
      </w:tr>
      <w:tr>
        <w:trPr/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hen appropriate, I use brief positive vocal prompts, such as “yes” and “uh-huh.”</w:t>
            </w:r>
          </w:p>
        </w:tc>
      </w:tr>
      <w:tr>
        <w:trPr/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avoid multitasking, such as texting or shuffling through notes, to show the speaker that I am paying attention.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uspending Judgment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ctive listeners listen to a full message without bias before responding.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allow the speaker to finish so I can hear the full message.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keep an open mind about the topic and avoid letting my personal filters, assumptions, judgments, and beliefs distort what I hear.</w:t>
            </w:r>
          </w:p>
        </w:tc>
      </w:tr>
      <w:tr>
        <w:trPr>
          <w:trHeight w:val="422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avoid interrupting to tell my own stories or opinions because I know interruptions can waste time and frustrate speaker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12" w:type="dxa"/>
        <w:jc w:val="left"/>
        <w:tblInd w:w="-8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98"/>
        <w:gridCol w:w="721"/>
        <w:gridCol w:w="5693"/>
      </w:tblGrid>
      <w:tr>
        <w:trPr>
          <w:tblHeader w:val="true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kills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heck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ctions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ving Feedback</w:t>
            </w:r>
          </w:p>
        </w:tc>
      </w:tr>
      <w:tr>
        <w:trPr>
          <w:trHeight w:val="489" w:hRule="atLeast"/>
        </w:trPr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 listeners know that the goal is to understand what is being said, which may require reflecting and questioning.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t appropriate times, I ask questions to clarify points, such as, “What do you mean when you say…?”</w:t>
            </w:r>
          </w:p>
        </w:tc>
      </w:tr>
      <w:tr>
        <w:trPr>
          <w:trHeight w:val="773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en I am working in a group, I summarize and reflect on what has been said by paraphrasing, using statements such as “What I am hearing is…” and “If I understand correctly, you seem to feel…”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sponding Appropriately</w:t>
            </w:r>
          </w:p>
        </w:tc>
      </w:tr>
      <w:tr>
        <w:trPr/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 listeners use the information they gather from listening to gain deeper meaning and make connections.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respond in a relevant way that addresses the content or emotion of the message.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fter I understand a speaker’s message, I ask questions if I want to know more.</w:t>
            </w:r>
          </w:p>
        </w:tc>
      </w:tr>
      <w:tr>
        <w:trPr>
          <w:trHeight w:val="197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wait politely for the speaker’s response to my questions or comments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Copyright © 2010 Intel Corporation. All rights reserved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0:28:00Z</dcterms:created>
  <dc:creator>m2</dc:creator>
  <dc:description/>
  <dc:language>en-US</dc:language>
  <cp:lastModifiedBy>m2</cp:lastModifiedBy>
  <cp:lastPrinted>2010-05-24T09:42:00Z</cp:lastPrinted>
  <dcterms:modified xsi:type="dcterms:W3CDTF">2010-07-08T20:28:00Z</dcterms:modified>
  <cp:revision>2</cp:revision>
  <dc:subject/>
  <dc:title/>
</cp:coreProperties>
</file>