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Digital Writing Checklist</w:t>
      </w:r>
    </w:p>
    <w:p>
      <w:pPr>
        <w:pStyle w:val="Normal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Use this checklist to help you think about your digital writing task. Check as many items as are appropriat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b/>
          <w:szCs w:val="20"/>
        </w:rPr>
        <w:t>What is the purpose of my writing?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To express thoughtfulness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To ask for information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To share information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To ask someone to do something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To solve a problem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To persuade people to think a certain way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Other ___________________________________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b/>
          <w:szCs w:val="20"/>
        </w:rPr>
        <w:t>Who is my audience?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eers I know very well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Adults I know well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Peers I do not know very well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Adults I do not know very well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eers in a general audience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Adults in a general audience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eople from my background and culture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eople from a different background and culture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A general audience of all different kinds of people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Other 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What kind of response do I need?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Simple one- or two-word answer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Fairly long, complex answer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Information or resources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Simple action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Complex action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Ideas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Feedback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Other 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b/>
          <w:szCs w:val="20"/>
        </w:rPr>
        <w:t>What kind of language should I use?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Brief and functional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Clear and informative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olite and tactful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owerful and persuasiv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b/>
          <w:szCs w:val="20"/>
        </w:rPr>
        <w:t>What process should I use?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Just write it and send it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Read it over to check that it makes sense and includes everything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Have someone else look it over for spelling, punctuation, capitalization, and language usage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</w:rPr>
        <w:t>Get feedback from different people about readers’ response and revise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/>
    </w:pPr>
    <w:r>
      <w:rPr>
        <w:sz w:val="14"/>
        <w:szCs w:val="14"/>
      </w:rPr>
      <w:t>Copyright © 2010 Intel Corporation. All rights reserved.</w:t>
      <w:tab/>
      <w:t xml:space="preserve">Page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 xml:space="preserve"> of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Collaboration in the Digital Classro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Collaboration in the Digital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  <w:sz w:val="32"/>
        <w:szCs w:val="20"/>
        <w:color w:val="000000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  <w:sz w:val="32"/>
        <w:szCs w:val="20"/>
        <w:color w:val="00000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  <w:sz w:val="32"/>
        <w:szCs w:val="2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  <w:color w:val="000000"/>
      <w:sz w:val="32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color w:val="000000"/>
      <w:sz w:val="32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olor w:val="000000"/>
      <w:sz w:val="32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Verdana" w:hAnsi="Verdana" w:cs="Verdan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20:32:00Z</dcterms:created>
  <dc:creator>m2</dc:creator>
  <dc:description/>
  <dc:language>en-US</dc:language>
  <cp:lastModifiedBy>m2</cp:lastModifiedBy>
  <cp:lastPrinted>2010-03-03T09:32:00Z</cp:lastPrinted>
  <dcterms:modified xsi:type="dcterms:W3CDTF">2010-07-08T20:32:00Z</dcterms:modified>
  <cp:revision>2</cp:revision>
  <dc:subject/>
  <dc:title/>
</cp:coreProperties>
</file>