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llaboration Skil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36"/>
        </w:rPr>
      </w:pPr>
      <w:r>
        <w:rPr>
          <w:b/>
          <w:szCs w:val="36"/>
        </w:rPr>
        <w:t>Teamwork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Participates enthusiastically in all phases of the project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Supports, helps, and encourages other group members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Completes tasks efficiently with high quality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Meets deadlines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Negotiates and compromises to make decisions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Volunteers to complete tasks when necessary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Finds and shares resources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Responds flexibly to changes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Demonstrates empathy for group members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Gives credit when due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szCs w:val="36"/>
        </w:rPr>
        <w:t>Supports group decisions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b/>
          <w:szCs w:val="36"/>
        </w:rPr>
        <w:t>Communication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Contributes to discussions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Expresses ideas clearly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Listens carefully to team members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Asks questions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Encourages other group members to participate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Disagrees with respect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Supports ideas with good reasons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Acknowledges feelings and concerns of others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b/>
          <w:szCs w:val="36"/>
        </w:rPr>
        <w:t>Project Management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Sets goals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Creates timelines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Manages time effectively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Makes changes and adjustments when necessary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32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color w:val="000000"/>
      <w:sz w:val="3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41:00Z</dcterms:created>
  <dc:creator>magrantx</dc:creator>
  <dc:description/>
  <cp:keywords/>
  <dc:language>en-US</dc:language>
  <cp:lastModifiedBy>Grant, MargaretX A</cp:lastModifiedBy>
  <dcterms:modified xsi:type="dcterms:W3CDTF">2010-03-04T21:41:00Z</dcterms:modified>
  <cp:revision>2</cp:revision>
  <dc:subject/>
  <dc:title>Collaboration Skills</dc:title>
</cp:coreProperties>
</file>