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120"/>
        <w:jc w:val="center"/>
        <w:rPr/>
      </w:pPr>
      <w:r>
        <w:rPr/>
        <w:t>Group Roles for Videoconferencing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rPr/>
      </w:pPr>
      <w:r>
        <w:rPr/>
        <w:t>For each videoconferencing project, each person in your group will assume one or more of the following rol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ole</w:t>
            </w:r>
          </w:p>
        </w:tc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ilities</w:t>
            </w:r>
          </w:p>
        </w:tc>
      </w:tr>
      <w:tr>
        <w:trPr/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chedule a videoconference appointment and confirm time and location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Reserve the technology to support the conferenc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erve as the timekeeper during the conferenc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erve as a backup for all roles</w:t>
            </w:r>
          </w:p>
        </w:tc>
      </w:tr>
      <w:tr>
        <w:trPr/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Research Assistant</w:t>
            </w:r>
          </w:p>
        </w:tc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Ensure all group members understand the required background information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Help each team member develop questions for the conference based on background information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Take notes during the conference</w:t>
            </w:r>
          </w:p>
        </w:tc>
      </w:tr>
      <w:tr>
        <w:trPr/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cene Director</w:t>
            </w:r>
          </w:p>
        </w:tc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Create a backdrop, including visual aids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Coordinate with the Technical Director for equipment locations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uggest a wardrobe for the conference</w:t>
            </w:r>
          </w:p>
        </w:tc>
      </w:tr>
      <w:tr>
        <w:trPr/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echnical Director</w:t>
            </w:r>
          </w:p>
        </w:tc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Review the collaboration tool tutoria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Become familiar with the technological equipment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Create a group account and test the online tool</w:t>
            </w:r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38:00Z</dcterms:created>
  <dc:creator>Margaret Ann Grant</dc:creator>
  <dc:description/>
  <cp:keywords/>
  <dc:language>en-US</dc:language>
  <cp:lastModifiedBy>Fischer, JuliaX T</cp:lastModifiedBy>
  <cp:lastPrinted>2010-03-02T21:35:00Z</cp:lastPrinted>
  <dcterms:modified xsi:type="dcterms:W3CDTF">2010-03-03T21:14:00Z</dcterms:modified>
  <cp:revision>5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