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brary Computer Lab Seating Char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Teac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eri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ote:</w:t>
      </w:r>
      <w:r>
        <w:rPr>
          <w:i/>
        </w:rPr>
        <w:t xml:space="preserve"> Report computer issues to __________ in the school library so the issues can be documented and followed up with tech suppor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857885</wp:posOffset>
                </wp:positionV>
                <wp:extent cx="5554345" cy="586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586800"/>
                          <a:chOff x="0" y="0"/>
                          <a:chExt cx="555444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67.55pt;width:437.35pt;height:46.2pt" coordorigin="-16,1351" coordsize="8747,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6;top:135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135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2;top:135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135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2;top:135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785620</wp:posOffset>
                </wp:positionV>
                <wp:extent cx="5554345" cy="586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586800"/>
                          <a:chOff x="0" y="0"/>
                          <a:chExt cx="555444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140.6pt;width:437.35pt;height:46.2pt" coordorigin="-16,2812" coordsize="8747,924">
                <v:shape id="shape_0" fillcolor="white" stroked="t" o:allowincell="f" style="position:absolute;left:-16;top:2812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2812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2;top:2812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2812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2;top:2812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2686685</wp:posOffset>
                </wp:positionV>
                <wp:extent cx="5554345" cy="5867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586800"/>
                          <a:chOff x="0" y="0"/>
                          <a:chExt cx="555444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11.55pt;width:437.35pt;height:46.2pt" coordorigin="-16,4231" coordsize="8747,924">
                <v:shape id="shape_0" fillcolor="white" stroked="t" o:allowincell="f" style="position:absolute;left:-16;top:423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423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2;top:423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423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2;top:4231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3478530</wp:posOffset>
                </wp:positionV>
                <wp:extent cx="5554345" cy="5867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586800"/>
                          <a:chOff x="0" y="0"/>
                          <a:chExt cx="555444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73.9pt;width:437.35pt;height:46.2pt" coordorigin="-16,5478" coordsize="8747,924">
                <v:shape id="shape_0" fillcolor="white" stroked="t" o:allowincell="f" style="position:absolute;left:-16;top:5478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5478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2;top:5478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5478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2;top:5478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4378960</wp:posOffset>
                </wp:positionV>
                <wp:extent cx="5554345" cy="5867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586800"/>
                          <a:chOff x="0" y="0"/>
                          <a:chExt cx="555444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344.8pt;width:437.35pt;height:46.2pt" coordorigin="-16,6896" coordsize="8747,924">
                <v:shape id="shape_0" fillcolor="white" stroked="t" o:allowincell="f" style="position:absolute;left:-16;top:6896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6896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2;top:6896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6896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2;top:6896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5225415</wp:posOffset>
                </wp:positionV>
                <wp:extent cx="5554345" cy="5867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586800"/>
                          <a:chOff x="0" y="0"/>
                          <a:chExt cx="555444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411.45pt;width:437.35pt;height:46.2pt" coordorigin="-16,8229" coordsize="8747,924">
                <v:shape id="shape_0" fillcolor="white" stroked="t" o:allowincell="f" style="position:absolute;left:-16;top:8229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8229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2;top:8229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8229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2;top:8229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6057900</wp:posOffset>
                </wp:positionV>
                <wp:extent cx="5554345" cy="5867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586800"/>
                          <a:chOff x="0" y="0"/>
                          <a:chExt cx="555444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0"/>
                            <a:ext cx="939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477pt;width:437.35pt;height:46.2pt" coordorigin="-54,9540" coordsize="8747,924">
                <v:shape id="shape_0" fillcolor="white" stroked="t" o:allowincell="f" style="position:absolute;left:-54;top:9540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5;top:9540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4;top:9540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3;top:9540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4;top:9540;width:147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6320</wp:posOffset>
                </wp:positionH>
                <wp:positionV relativeFrom="paragraph">
                  <wp:posOffset>130175</wp:posOffset>
                </wp:positionV>
                <wp:extent cx="3079750" cy="336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nt of Room—Projector Sc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26.5pt;mso-wrap-distance-left:9.05pt;mso-wrap-distance-right:9.05pt;mso-wrap-distance-top:0pt;mso-wrap-distance-bottom:0pt;margin-top:10.25pt;mso-position-vertical-relative:text;margin-left: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nt of Room—Projector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/>
    </w:pPr>
    <w:r>
      <w:rPr>
        <w:rFonts w:cs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8640" w:leader="none"/>
      </w:tabs>
      <w:autoSpaceDE w:val="false"/>
      <w:rPr/>
    </w:pPr>
    <w:r>
      <w:rPr>
        <w:rFonts w:cs="Verdana"/>
        <w:sz w:val="14"/>
        <w:szCs w:val="14"/>
      </w:rPr>
      <w:t>*Other names and brands may be claimed as the property of others.</w:t>
    </w:r>
    <w:r>
      <w:rPr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cs="Times New Roman"/>
    </w:rPr>
  </w:style>
  <w:style w:type="character" w:styleId="FooterChar">
    <w:name w:val="Footer Char"/>
    <w:basedOn w:val="DefaultParagraphFont"/>
    <w:qFormat/>
    <w:rPr>
      <w:rFonts w:ascii="Verdana" w:hAnsi="Verdana"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40:00Z</dcterms:created>
  <dc:creator>Fischer, JuliaX T</dc:creator>
  <dc:description/>
  <cp:keywords/>
  <dc:language>en-US</dc:language>
  <cp:lastModifiedBy>Fischer, JuliaX T</cp:lastModifiedBy>
  <cp:lastPrinted>2010-03-02T21:34:00Z</cp:lastPrinted>
  <dcterms:modified xsi:type="dcterms:W3CDTF">2010-03-03T19:44:00Z</dcterms:modified>
  <cp:revision>3</cp:revision>
  <dc:subject/>
  <dc:title>Library Computer Lab Seating Chart</dc:title>
</cp:coreProperties>
</file>