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Interpretation Rubric</w:t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Thoroughness of Description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A</w:t>
            </w:r>
            <w:r>
              <w:rPr/>
              <w:t>ccurately portrays the important concepts, relationships, and processes in both abstract and concrete systems in appropriate detail, adding supporting information when necessa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ccurately portrays important concepts and relationships in abstract and concrete system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cludes some inaccurate information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isses important information, and much of the information is inaccurat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omplexity of Description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color w:val="000000"/>
                <w:sz w:val="24"/>
              </w:rPr>
            </w:pPr>
            <w:r>
              <w:rPr>
                <w:rStyle w:val="Appleconvertedspace"/>
                <w:color w:val="000000"/>
              </w:rPr>
              <w:t>S</w:t>
            </w:r>
            <w:r>
              <w:rPr/>
              <w:t>hows the information’s complexity by portraying the variety of relationships among ideas and feature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flects some complexit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implifies most complex concepts and relationship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implifies concepts and relationship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eaning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interpretation reveals a theme and purpose that combine my experiences and beliefs with the information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interpretation includes a theme or purpose that reflects my individualit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interpretation is generic and does not reflect my experiences or opinion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interpretation fails to communicate meaning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Error Avoidance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nsistently avoids making errors in interpreting data, such as using percentages inappropriately, mistaking correlation for causation, cherry-picking data, finding patterns in randomness, and generalizing from an inappropriate sample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Generally avoids making errors in interpreting data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ccasionally makes errors in interpreting data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oes not interpret data or requently makes errors.</w:t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  <w:lang w:val="fr-FR"/>
        </w:rPr>
      </w:pPr>
      <w:r>
        <w:rPr>
          <w:rFonts w:cs="Verdana" w:ascii="Verdana" w:hAnsi="Verdana"/>
          <w:sz w:val="14"/>
          <w:szCs w:val="1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6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41:00Z</dcterms:created>
  <dc:creator>Grant, MargaretX A</dc:creator>
  <dc:description/>
  <cp:keywords/>
  <dc:language>en-US</dc:language>
  <cp:lastModifiedBy>Grant, MargaretX A</cp:lastModifiedBy>
  <cp:lastPrinted>2011-04-05T09:37:00Z</cp:lastPrinted>
  <dcterms:modified xsi:type="dcterms:W3CDTF">2011-04-05T20:41:00Z</dcterms:modified>
  <cp:revision>2</cp:revision>
  <dc:subject/>
  <dc:title/>
</cp:coreProperties>
</file>