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Analysis Rubric</w:t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Matching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relevant, appropriate attributes, and describes them thoroughly and accurately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mmunicates similarities and differences precisely and accuratel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appropriate attributes and communicates them accuratel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some attributes with help but has difficulty explaining them clearl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oes not identify attribute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elects concepts to be classified and identifies their important attribute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Names a superordinate category that each concept belongs to, and explains accurately and precisely why the concept is part of the catego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Names an appropriate superordinate category for each concept that includes the important attributes, and explains why the concept fits in the catego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names appropriate superordinate categories for concepts that include most attribute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xplains how concepts fit in categories with some irrelevant additions or missing information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oes not name appropriate superordinate categorie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Error Analysi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Uses logical thinking to determine the accuracy of categories and placement of concepts in categorie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ollows heuristics (common sense rules or steps) to determine the accuracy of categories and placement of concepts in categorie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guidance, answers specific questions to determine the accuracy of categories and placement of concepts in categorie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 xml:space="preserve">Does not use a systematic process </w:t>
              <w:br/>
              <w:t>to determine the accuracy of categories and placement of concepts in categori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Generalizing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ds interesting or significant patterns and connections in data, and creates statements that clearly and accurately account for pattern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many examples to test whether generalizations work and makes appropriate, accurate revisions, if necessa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ds patterns and connections in data and creates statements that accurately describe the pattern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ests validity of generalizations with further examples</w:t>
              <w:br/>
              <w:t xml:space="preserve"> and revises generalizations, if necessa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finds patterns in data and creates statements that attempt to describe the patterns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tests the validity of generalizations with further example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oes not create statements that describe patterns in dat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pecifying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the concept to be analyzed and chooses the narrowest possible generalizations to be applied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hecks to make sure that the concept fits into the generalization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the concept to be analyzed and chooses appropriate generalizations to be applied.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hecks to make sure that the concept fits into the generalization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the concept to be analyzed and chooses generalizations to be applied, which may not be completely relevant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oes not apply generalizations to new concept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1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Thinking Critically with Data</w:t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Thinking Critically with Data</w:t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28:00Z</dcterms:created>
  <dc:creator>Grant, MargaretX A</dc:creator>
  <dc:description/>
  <cp:keywords/>
  <dc:language>en-US</dc:language>
  <cp:lastModifiedBy>Grant, MargaretX A</cp:lastModifiedBy>
  <cp:lastPrinted>2011-03-30T09:33:00Z</cp:lastPrinted>
  <dcterms:modified xsi:type="dcterms:W3CDTF">2011-04-05T20:28:00Z</dcterms:modified>
  <cp:revision>2</cp:revision>
  <dc:subject/>
  <dc:title/>
</cp:coreProperties>
</file>