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Critical Thinking Assessment Methods</w:t>
      </w:r>
    </w:p>
    <w:p>
      <w:pPr>
        <w:pStyle w:val="TextBody"/>
        <w:rPr/>
      </w:pPr>
      <w:r>
        <w:rPr/>
        <w:t xml:space="preserve">To find sample assessments that you can modify for use in your classroom, visit the </w:t>
      </w:r>
      <w:r>
        <w:rPr>
          <w:i/>
        </w:rPr>
        <w:t>Assessing Projects</w:t>
      </w:r>
      <w:r>
        <w:rPr/>
        <w:t xml:space="preserve"> site at </w:t>
      </w:r>
      <w:hyperlink r:id="rId2">
        <w:r>
          <w:rPr>
            <w:rStyle w:val="InternetLink"/>
            <w:szCs w:val="20"/>
          </w:rPr>
          <w:t>http://educate.intel.com/en/AssessingProjects</w:t>
        </w:r>
      </w:hyperlink>
      <w:r>
        <w:rPr/>
        <w:t>.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Assessment Method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urpose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en to Use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Instruments</w:t>
            </w:r>
          </w:p>
        </w:tc>
      </w:tr>
      <w:tr>
        <w:trPr>
          <w:trHeight w:val="1308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eedback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Peer feedback helps students internalize the characteristics of quality work by assessing the work of their peer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20"/>
              </w:rPr>
            </w:pPr>
            <w:r>
              <w:rPr>
                <w:szCs w:val="20"/>
              </w:rPr>
              <w:t>Use throughout the project during group discussions, drafting, and rehearsal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ecklis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Scoring Guide or Rubric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Prompt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orms</w:t>
            </w:r>
          </w:p>
        </w:tc>
      </w:tr>
      <w:tr>
        <w:trPr>
          <w:trHeight w:val="1011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Informal Observations and Anecdotal Notes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Notes from observations identify areas for instruc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Use throughout the unit during group and individual work tim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Notes collected in individual or group folder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ecklists to help focus expected behaviors</w:t>
            </w:r>
          </w:p>
        </w:tc>
      </w:tr>
      <w:tr>
        <w:trPr>
          <w:trHeight w:val="543" w:hRule="atLeast"/>
        </w:trPr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Informal Questioning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Questioning allows students to openly express their ideas and thought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szCs w:val="20"/>
              </w:rPr>
            </w:pPr>
            <w:r>
              <w:rPr>
                <w:szCs w:val="20"/>
              </w:rPr>
              <w:t>Use throughout the project, often during group work or class discuss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Ques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Journals and Learning Logs (print or digital)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Journals are extended written reflections on learning or entries in reaction to prompt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throughout the project, at key points, and at the end of the project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rompts for Entrie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Journal Review Plan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gress Checklists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gress checklists are necessary when projects require students to meet specific requirements in sequence and on a schedul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during team meetings or in conferences. Allow use by students throughout the project to monitor progress. Customize to meet their need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ecklist with milestones, due dates, and approval stage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gress Reports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gress reports help students document progress or explain something new in their understanding. A report might be a rough draft, storyboard, or data summa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during key stages of a project, such as at outline or midpoint of the first draft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orm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rompts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63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Assessment Method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Purpose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en to Use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Instru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ject Meetings and Conferences Agend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ject meetings allow for approval or signing off on student’s readiness to advance to the next stage or milestone of a pro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during brief regular team and individual meetings throughout the proje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Goals and Process For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ject Pla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ject plans help students take ownership of learning. Students identify goals, design strategies to meet goals, create timelines, and define criteria for assess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at the beginning of a project in conferences with students. Help students develop their own plan, and review for feasibility and specificit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ecklists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Prompt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orm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lf-Assessment and Refle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lf-assessment and reflection provide students opportunities to assess their own progress, thinking, and learning, and reflect on methods for improve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throughout the project either orally, through conferences, or in written for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ecklists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romp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deo and Photo Journ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se journals capture visual documentation of progress, reactions, and reflections, or demonstrate skill develop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 throughout the project, but may be integrated into final products or performan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Outline of Photo Sequence and Topic (shot list)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>
                <w:szCs w:val="20"/>
              </w:rPr>
            </w:pPr>
            <w:r>
              <w:rPr>
                <w:szCs w:val="20"/>
              </w:rPr>
              <w:t>Schedule for Video Scen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>
        <w:rStyle w:val="PageNumber"/>
        <w:szCs w:val="14"/>
      </w:rPr>
      <w:fldChar w:fldCharType="begin"/>
    </w:r>
    <w:r>
      <w:rPr>
        <w:rStyle w:val="PageNumber"/>
        <w:szCs w:val="14"/>
      </w:rPr>
      <w:instrText xml:space="preserve"> PAGE </w:instrText>
    </w:r>
    <w:r>
      <w:rPr>
        <w:rStyle w:val="PageNumber"/>
        <w:szCs w:val="14"/>
      </w:rPr>
      <w:fldChar w:fldCharType="separate"/>
    </w:r>
    <w:r>
      <w:rPr>
        <w:rStyle w:val="PageNumber"/>
        <w:szCs w:val="14"/>
      </w:rPr>
      <w:t>2</w:t>
    </w:r>
    <w:r>
      <w:rPr>
        <w:rStyle w:val="PageNumber"/>
        <w:szCs w:val="14"/>
      </w:rPr>
      <w:fldChar w:fldCharType="end"/>
    </w:r>
    <w:r>
      <w:rPr>
        <w:rStyle w:val="PageNumber"/>
        <w:szCs w:val="14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AssessingProject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39:00Z</dcterms:created>
  <dc:creator>magrantx</dc:creator>
  <dc:description/>
  <cp:keywords/>
  <dc:language>en-US</dc:language>
  <cp:lastModifiedBy>Grant, MargaretX A</cp:lastModifiedBy>
  <cp:lastPrinted>2011-04-04T11:26:00Z</cp:lastPrinted>
  <dcterms:modified xsi:type="dcterms:W3CDTF">2011-04-05T20:39:00Z</dcterms:modified>
  <cp:revision>2</cp:revision>
  <dc:subject/>
  <dc:title> </dc:title>
</cp:coreProperties>
</file>