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lang w:val="fr-FR"/>
        </w:rPr>
      </w:pPr>
      <w:r>
        <w:rPr>
          <w:lang w:val="fr-FR"/>
        </w:rPr>
        <w:t>Argumentation Rubric</w:t>
      </w:r>
    </w:p>
    <w:tbl>
      <w:tblPr>
        <w:tblW w:w="5000" w:type="pct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320"/>
        <w:gridCol w:w="2025"/>
        <w:gridCol w:w="1875"/>
        <w:gridCol w:w="1930"/>
        <w:gridCol w:w="1930"/>
      </w:tblGrid>
      <w:tr>
        <w:trPr>
          <w:trHeight w:val="247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0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laim</w:t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learly state a claim that expresses a reasonable position on a topic.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learly state a claim that expresses a position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state a claim that expresses a position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state a claim, and I confuse claims with other kinds of statements.</w:t>
            </w:r>
          </w:p>
        </w:tc>
      </w:tr>
      <w:tr>
        <w:trPr>
          <w:trHeight w:val="1890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Evidence</w:t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pply standards of quality to the evidence I use to support my claim.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evidence from reliable sources to support my claim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upport my position with evidence, but some of my evidence may be irrelevant or come from unreliable sources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often use poor-quality evidence to support my claim.</w:t>
            </w:r>
          </w:p>
        </w:tc>
      </w:tr>
      <w:tr>
        <w:trPr>
          <w:trHeight w:val="2588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Audience Awareness</w:t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 the characteristics of my audience when I form an argument, and I include information that is most likely to persuade my audience to agree with my claim.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ink about my audience when I organize my argument, and I address my audience’s concerns and needs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ry to think about my audience when I form my argument, but I often fail to address my audience’s concerns or needs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think about my audience’s needs or concerns when I put together my argument.</w:t>
            </w:r>
          </w:p>
        </w:tc>
      </w:tr>
      <w:tr>
        <w:trPr>
          <w:trHeight w:val="1643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Opposing Viewpoints</w:t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predict what people who disagree with my position will say, and I address their points in my argument.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explain why positions I do not agree with are wrong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ometimes do not address positions that disagree with my position in my argument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address positions that disagree with my position in my argument.</w:t>
            </w:r>
          </w:p>
        </w:tc>
      </w:tr>
      <w:tr>
        <w:trPr>
          <w:trHeight w:val="1178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ommunication</w:t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learly and thoroughly describe my claim and organize the evidence supporting it to effectively persuade my audience.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organize my argument to effectively persuade my audience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organize my argument, but it may be confusing, unclear, and ineffective at persuading my audience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y argument is confusing and does not persuade people to agree with my claim.</w:t>
            </w:r>
          </w:p>
        </w:tc>
      </w:tr>
      <w:tr>
        <w:trPr>
          <w:trHeight w:val="1178" w:hRule="atLeast"/>
        </w:trPr>
        <w:tc>
          <w:tcPr>
            <w:tcW w:w="2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Citations</w:t>
            </w:r>
          </w:p>
        </w:tc>
        <w:tc>
          <w:tcPr>
            <w:tcW w:w="20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ite sources correctly when I use information developed by others.</w:t>
            </w:r>
          </w:p>
        </w:tc>
        <w:tc>
          <w:tcPr>
            <w:tcW w:w="1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ually cite sources correctly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ometimes, I forget to cite sources, or I cite them incorrectly.</w:t>
            </w:r>
          </w:p>
        </w:tc>
        <w:tc>
          <w:tcPr>
            <w:tcW w:w="1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cite sources, or I cite them incorrectly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/>
      <w:t xml:space="preserve">Copyright © 2011 Intel Corporation. All rights reserved. Intel, the Intel logo, Intel Education Initiative, </w:t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/>
      <w:t xml:space="preserve">and the Intel Teach Program are trademarks of Intel Corporation in the U.S. and other countries. </w:t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28:00Z</dcterms:created>
  <dc:creator>Grant, MargaretX A</dc:creator>
  <dc:description/>
  <cp:keywords/>
  <dc:language>en-US</dc:language>
  <cp:lastModifiedBy>Grant, MargaretX A</cp:lastModifiedBy>
  <cp:lastPrinted>2011-03-30T09:31:00Z</cp:lastPrinted>
  <dcterms:modified xsi:type="dcterms:W3CDTF">2011-04-05T20:28:00Z</dcterms:modified>
  <cp:revision>2</cp:revision>
  <dc:subject/>
  <dc:title/>
</cp:coreProperties>
</file>