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Generalizing Checkli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468"/>
        <w:gridCol w:w="4500"/>
        <w:gridCol w:w="3888"/>
      </w:tblGrid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kill</w:t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Examples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pay attention to specific observations or information.</w:t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e categories based on common features of data.</w:t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find patterns and connections in the information.</w:t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ccount for connections and patterns.</w:t>
              <w:br/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e a statement that accounts for all the data.</w:t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llect more examples and test them to verify whether the generalization still works.</w:t>
            </w:r>
          </w:p>
        </w:tc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29:00Z</dcterms:created>
  <dc:creator>Grant, MargaretX A</dc:creator>
  <dc:description/>
  <cp:keywords/>
  <dc:language>en-US</dc:language>
  <cp:lastModifiedBy>Grant, MargaretX A</cp:lastModifiedBy>
  <cp:lastPrinted>2011-04-05T09:16:00Z</cp:lastPrinted>
  <dcterms:modified xsi:type="dcterms:W3CDTF">2011-04-05T20:29:00Z</dcterms:modified>
  <cp:revision>2</cp:revision>
  <dc:subject/>
  <dc:title/>
</cp:coreProperties>
</file>