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Conclusions Rubric</w:t>
      </w:r>
    </w:p>
    <w:tbl>
      <w:tblPr>
        <w:tblW w:w="8856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Making Predictions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my deep understanding of the content, my own experiences, and a careful, thorough analysis of the data to make logical prediction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content knowledge, personal experiences, and analysis of data to make logical prediction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partial information to make predictions that are not necessarily reasonable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make predictions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Linking Cause and Effect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good reasoning strategies to identify causes and effects in my data. I avoid mistaking correlation for causation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identify causes and effects in my data without confusing correlation and causation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ith help, I can identify causes and effects in my data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identify causes and effects in my data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Elaboration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good reasoning strategies to infer additional interesting or useful features of concepts or idea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infer additional features of concepts or idea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ith help, I infer additional features of concept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infer additional features of concepts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Processes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good reasoning strategies to infer multiple steps of a process from following an event over time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infer some steps of a process from an event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ith help, I infer some steps of a process from an event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infer steps of a process from an event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Proposing Solutions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 xml:space="preserve">I use effective problem solving strategies to generate creative, useful solutions to the problems I investigate. 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use problem solving strategies to generate solutions to problems I investigate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ith help, I apply problem solving strategies to problem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use problem solving strategi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856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TableHeadLeft"/>
              <w:spacing w:before="60" w:after="60"/>
              <w:rPr>
                <w:sz w:val="18"/>
              </w:rPr>
            </w:pPr>
            <w:r>
              <w:rPr>
                <w:sz w:val="18"/>
              </w:rPr>
              <w:t>Asking More Questions</w:t>
            </w:r>
          </w:p>
        </w:tc>
      </w:tr>
      <w:tr>
        <w:trPr/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maintain a thoughtful, inquisitive attitude as I think about my data and propose additional questions, when necessary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ask questions frequently throughout my analysis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With prompting, I ask questions about my data.</w:t>
            </w:r>
          </w:p>
        </w:tc>
        <w:tc>
          <w:tcPr>
            <w:tcW w:w="221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o not ask questions about my data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1 Intel Corporation. All rights reserved. Intel, the Intel logo, Intel Education Initiative,</w:t>
      <w:br/>
      <w:t>and the Intel Teach Program are trademarks of Intel Corporation in the U.S. and other countries.</w:t>
      <w:b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28:00Z</dcterms:created>
  <dc:creator>Grant, MargaretX A</dc:creator>
  <dc:description/>
  <cp:keywords/>
  <dc:language>en-US</dc:language>
  <cp:lastModifiedBy>Grant, MargaretX A</cp:lastModifiedBy>
  <cp:lastPrinted>2011-04-05T08:47:00Z</cp:lastPrinted>
  <dcterms:modified xsi:type="dcterms:W3CDTF">2011-05-10T15:28:00Z</dcterms:modified>
  <cp:revision>2</cp:revision>
  <dc:subject/>
  <dc:title/>
</cp:coreProperties>
</file>