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rFonts w:cs="Arial"/>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TOC1"/>
        <w:jc w:val="center"/>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h \z \t "TOC1,1,TOC2,2,TOC3,3" </w:instrText>
          </w:r>
          <w:r>
            <w:rPr>
              <w:rStyle w:val="IndexLink"/>
              <w:lang w:val="en-US" w:eastAsia="en-US"/>
            </w:rPr>
            <w:fldChar w:fldCharType="separate"/>
          </w:r>
          <w:hyperlink w:anchor="__RefHeading___Toc298195949">
            <w:r>
              <w:rPr>
                <w:rStyle w:val="IndexLink"/>
                <w:lang w:val="en-US" w:eastAsia="en-US"/>
              </w:rPr>
              <w:t>Module 1: Collaborative Classrooms</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98195950">
            <w:r>
              <w:rPr>
                <w:rStyle w:val="IndexLink"/>
                <w:lang w:val="en-US" w:eastAsia="en-US"/>
              </w:rPr>
              <w:t>Lesson 1: Collaboration Basics</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98195951">
            <w:r>
              <w:rPr>
                <w:rStyle w:val="IndexLink"/>
                <w:lang w:val="en-US" w:eastAsia="en-US"/>
              </w:rPr>
              <w:t>Activity 3: Collaboration Defined</w:t>
              <w:tab/>
              <w:t>2</w:t>
            </w:r>
          </w:hyperlink>
        </w:p>
        <w:p>
          <w:pPr>
            <w:pStyle w:val="Contents2"/>
            <w:tabs>
              <w:tab w:val="clear" w:pos="720"/>
              <w:tab w:val="right" w:pos="8630" w:leader="dot"/>
            </w:tabs>
            <w:rPr>
              <w:rFonts w:ascii="Calibri" w:hAnsi="Calibri" w:cs="Calibri"/>
              <w:sz w:val="22"/>
              <w:szCs w:val="22"/>
              <w:lang w:val="en-US" w:eastAsia="en-US"/>
            </w:rPr>
          </w:pPr>
          <w:hyperlink w:anchor="__RefHeading___Toc298195953">
            <w:r>
              <w:rPr>
                <w:rStyle w:val="IndexLink"/>
                <w:lang w:val="en-US" w:eastAsia="en-US"/>
              </w:rPr>
              <w:t>Lesson 5: Module Review</w:t>
              <w:tab/>
              <w:t>2</w:t>
            </w:r>
          </w:hyperlink>
        </w:p>
        <w:p>
          <w:pPr>
            <w:pStyle w:val="Contents3"/>
            <w:tabs>
              <w:tab w:val="clear" w:pos="720"/>
              <w:tab w:val="right" w:pos="8630" w:leader="dot"/>
            </w:tabs>
            <w:rPr>
              <w:rFonts w:ascii="Calibri" w:hAnsi="Calibri" w:cs="Calibri"/>
              <w:sz w:val="22"/>
              <w:szCs w:val="22"/>
              <w:lang w:val="en-US" w:eastAsia="en-US"/>
            </w:rPr>
          </w:pPr>
          <w:hyperlink w:anchor="__RefHeading___Toc298195954">
            <w:r>
              <w:rPr>
                <w:rStyle w:val="IndexLink"/>
                <w:lang w:val="en-US" w:eastAsia="en-US"/>
              </w:rPr>
              <w:t>Activity 1: Module Summary</w:t>
              <w:tab/>
              <w:t>2</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195955">
            <w:r>
              <w:rPr>
                <w:rStyle w:val="IndexLink"/>
                <w:lang w:val="en-US" w:eastAsia="en-US"/>
              </w:rPr>
              <w:t>Module 2: A Framework for Digital Collabora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8195956">
            <w:r>
              <w:rPr>
                <w:rStyle w:val="IndexLink"/>
                <w:lang w:val="en-US" w:eastAsia="en-US"/>
              </w:rPr>
              <w:t>Lesson 2: Design of Collaboration Activitie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8195957">
            <w:r>
              <w:rPr>
                <w:rStyle w:val="IndexLink"/>
                <w:lang w:val="en-US" w:eastAsia="en-US"/>
              </w:rPr>
              <w:t>Activity 1: Selection of Purposes for Collaboration</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8195960">
            <w:r>
              <w:rPr>
                <w:rStyle w:val="IndexLink"/>
                <w:lang w:val="en-US" w:eastAsia="en-US"/>
              </w:rPr>
              <w:t>Activity 4: Collaborators and Tool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98195962">
            <w:r>
              <w:rPr>
                <w:rStyle w:val="IndexLink"/>
                <w:lang w:val="en-US" w:eastAsia="en-US"/>
              </w:rPr>
              <w:t>Lesson 4: Module Review</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98195963">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195964">
            <w:r>
              <w:rPr>
                <w:rStyle w:val="IndexLink"/>
                <w:lang w:val="en-US" w:eastAsia="en-US"/>
              </w:rPr>
              <w:t>Module 3: Tools of Collaboration</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8195968">
            <w:r>
              <w:rPr>
                <w:rStyle w:val="IndexLink"/>
                <w:lang w:val="en-US" w:eastAsia="en-US"/>
              </w:rPr>
              <w:t>Lesson 2: A Closer Look at Collaborative Tools</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195969">
            <w:r>
              <w:rPr>
                <w:rStyle w:val="IndexLink"/>
                <w:lang w:val="en-US" w:eastAsia="en-US"/>
              </w:rPr>
              <w:t>Activity 2: Tool Access Check</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195972">
            <w:r>
              <w:rPr>
                <w:rStyle w:val="IndexLink"/>
                <w:lang w:val="en-US" w:eastAsia="en-US"/>
              </w:rPr>
              <w:t>Activity 3: The Best Tool for the Job</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98195974">
            <w:r>
              <w:rPr>
                <w:rStyle w:val="IndexLink"/>
                <w:lang w:val="en-US" w:eastAsia="en-US"/>
              </w:rPr>
              <w:t>Lesson 4: Module Review</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98195975">
            <w:r>
              <w:rPr>
                <w:rStyle w:val="IndexLink"/>
                <w:lang w:val="en-US" w:eastAsia="en-US"/>
              </w:rPr>
              <w:t>Activity 1: Module Summar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195976">
            <w:r>
              <w:rPr>
                <w:rStyle w:val="IndexLink"/>
                <w:lang w:val="fr-FR" w:eastAsia="en-US"/>
              </w:rPr>
              <w:t>Module 4: Collaboration Strategies</w:t>
            </w:r>
            <w:r>
              <w:rPr>
                <w:rStyle w:val="IndexLink"/>
                <w:lang w:val="en-US" w:eastAsia="en-US"/>
              </w:rPr>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195977">
            <w:r>
              <w:rPr>
                <w:rStyle w:val="IndexLink"/>
                <w:lang w:val="fr-FR" w:eastAsia="en-US"/>
              </w:rPr>
              <w:t>Lesson 1: Effective Digital Communication</w:t>
            </w:r>
            <w:r>
              <w:rPr>
                <w:rStyle w:val="IndexLink"/>
                <w:lang w:val="en-US" w:eastAsia="en-US"/>
              </w:rPr>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195978">
            <w:r>
              <w:rPr>
                <w:rStyle w:val="IndexLink"/>
                <w:lang w:val="en-US" w:eastAsia="en-US"/>
              </w:rPr>
              <w:t>Activity 3: Peer Mentoring</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195980">
            <w:r>
              <w:rPr>
                <w:rStyle w:val="IndexLink"/>
                <w:lang w:val="en-US" w:eastAsia="en-US"/>
              </w:rPr>
              <w:t>Lesson 2: Confident Digital Collaborator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195981">
            <w:r>
              <w:rPr>
                <w:rStyle w:val="IndexLink"/>
                <w:lang w:val="en-US" w:eastAsia="en-US"/>
              </w:rPr>
              <w:t>Activity 3: Collaboration and Digital Literacy</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98195983">
            <w:r>
              <w:rPr>
                <w:rStyle w:val="IndexLink"/>
                <w:lang w:val="en-US" w:eastAsia="en-US"/>
              </w:rPr>
              <w:t>Lesson 4: Module Review</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98195984">
            <w:r>
              <w:rPr>
                <w:rStyle w:val="IndexLink"/>
                <w:lang w:val="en-US" w:eastAsia="en-US"/>
              </w:rPr>
              <w:t>Activity 1: Module Summary</w:t>
              <w:tab/>
              <w:t>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195986">
            <w:r>
              <w:rPr>
                <w:rStyle w:val="IndexLink"/>
                <w:lang w:val="en-US" w:eastAsia="en-US"/>
              </w:rPr>
              <w:t>Module 5: Supporting a Collaborative Classroom</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195987">
            <w:r>
              <w:rPr>
                <w:rStyle w:val="IndexLink"/>
                <w:lang w:val="en-US" w:eastAsia="en-US"/>
              </w:rPr>
              <w:t>Lesson 2: Collaborator Suppor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195988">
            <w:r>
              <w:rPr>
                <w:rStyle w:val="IndexLink"/>
                <w:lang w:val="en-US" w:eastAsia="en-US"/>
              </w:rPr>
              <w:t>Activity 2: Answer Resources for Collaborator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195990">
            <w:r>
              <w:rPr>
                <w:rStyle w:val="IndexLink"/>
                <w:lang w:val="en-US" w:eastAsia="en-US"/>
              </w:rPr>
              <w:t>Lesson 3: Technology Management</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195991">
            <w:r>
              <w:rPr>
                <w:rStyle w:val="IndexLink"/>
                <w:lang w:val="en-US" w:eastAsia="en-US"/>
              </w:rPr>
              <w:t>Activity 2: Technology-Ready Student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98195993">
            <w:r>
              <w:rPr>
                <w:rStyle w:val="IndexLink"/>
                <w:lang w:val="en-US" w:eastAsia="en-US"/>
              </w:rPr>
              <w:t>Lesson 5: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98195994">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98195995">
            <w:r>
              <w:rPr>
                <w:rStyle w:val="IndexLink"/>
                <w:lang w:val="en-US" w:eastAsia="en-US"/>
              </w:rPr>
              <w:t>Course Wrap-Up</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98195996">
            <w:r>
              <w:rPr>
                <w:rStyle w:val="IndexLink"/>
                <w:lang w:val="en-US" w:eastAsia="en-US"/>
              </w:rPr>
              <w:t>Summary</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98195997">
            <w:r>
              <w:rPr>
                <w:rStyle w:val="IndexLink"/>
                <w:lang w:val="en-US" w:eastAsia="en-US"/>
              </w:rPr>
              <w:t>Activity 2: Course Reflection</w:t>
              <w:tab/>
              <w:t>8</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98195949"/>
      <w:bookmarkStart w:id="1" w:name="M1L1A3"/>
      <w:bookmarkEnd w:id="0"/>
      <w:bookmarkEnd w:id="1"/>
      <w:r>
        <w:rPr/>
        <w:t>Module 1: Collaborative Classrooms</w:t>
      </w:r>
    </w:p>
    <w:p>
      <w:pPr>
        <w:pStyle w:val="TOC2"/>
        <w:rPr>
          <w:sz w:val="24"/>
          <w:szCs w:val="24"/>
        </w:rPr>
      </w:pPr>
      <w:bookmarkStart w:id="2" w:name="__RefHeading___Toc298195950"/>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98195951"/>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ins w:id="1" w:author="Yost, JudiX E" w:date="2011-07-12T00:51:00Z"/>
        </w:rPr>
      </w:pPr>
      <w:r>
        <w:rPr/>
        <w:t xml:space="preserve">How do you incorporate collaboration in your teaching currently? Think about how you could change your teaching practice to include more collaboration. </w:t>
      </w:r>
      <w:ins w:id="0" w:author="Yost, JudiX E" w:date="2011-07-12T00:51:00Z">
        <w:r>
          <w:rPr>
            <w:rFonts w:cs="Arial"/>
          </w:rPr>
          <w:t>Some examples include:</w:t>
        </w:r>
      </w:ins>
    </w:p>
    <w:p>
      <w:pPr>
        <w:pStyle w:val="Normal"/>
        <w:numPr>
          <w:ilvl w:val="1"/>
          <w:numId w:val="3"/>
        </w:numPr>
        <w:rPr>
          <w:rFonts w:cs="Arial"/>
          <w:ins w:id="4" w:author="Yost, JudiX E" w:date="2011-07-12T00:51:00Z"/>
        </w:rPr>
      </w:pPr>
      <w:ins w:id="2" w:author="Yost, JudiX E" w:date="2011-07-12T00:51:00Z">
        <w:r>
          <w:rPr>
            <w:rFonts w:cs="Arial"/>
          </w:rPr>
          <w:t xml:space="preserve">Have students work in pairs to give feedback </w:t>
        </w:r>
      </w:ins>
      <w:ins w:id="3" w:author="Yost, JudiX E" w:date="2011-07-12T00:51:00Z">
        <w:r>
          <w:rPr>
            <w:rFonts w:cs="Arial"/>
            <w:i/>
          </w:rPr>
          <w:t>(short-term goal)</w:t>
        </w:r>
      </w:ins>
    </w:p>
    <w:p>
      <w:pPr>
        <w:pStyle w:val="Normal"/>
        <w:numPr>
          <w:ilvl w:val="1"/>
          <w:numId w:val="3"/>
        </w:numPr>
        <w:rPr>
          <w:rFonts w:cs="Arial"/>
          <w:ins w:id="7" w:author="Yost, JudiX E" w:date="2011-07-12T00:51:00Z"/>
        </w:rPr>
      </w:pPr>
      <w:ins w:id="5" w:author="Yost, JudiX E" w:date="2011-07-12T00:51:00Z">
        <w:r>
          <w:rPr>
            <w:rFonts w:cs="Arial"/>
          </w:rPr>
          <w:t xml:space="preserve">Have students work in small groups to research </w:t>
        </w:r>
      </w:ins>
      <w:ins w:id="6" w:author="Yost, JudiX E" w:date="2011-07-12T00:51:00Z">
        <w:r>
          <w:rPr>
            <w:rFonts w:cs="Arial"/>
            <w:i/>
          </w:rPr>
          <w:t>(short-term goal)</w:t>
        </w:r>
      </w:ins>
    </w:p>
    <w:p>
      <w:pPr>
        <w:pStyle w:val="Normal"/>
        <w:numPr>
          <w:ilvl w:val="1"/>
          <w:numId w:val="3"/>
        </w:numPr>
        <w:rPr>
          <w:rFonts w:cs="Arial"/>
          <w:ins w:id="10" w:author="Yost, JudiX E" w:date="2011-07-12T00:51:00Z"/>
        </w:rPr>
      </w:pPr>
      <w:ins w:id="8" w:author="Yost, JudiX E" w:date="2011-07-12T00:51:00Z">
        <w:r>
          <w:rPr>
            <w:rFonts w:cs="Arial"/>
          </w:rPr>
          <w:t xml:space="preserve">Plan a collaborative experience with another class </w:t>
        </w:r>
      </w:ins>
      <w:ins w:id="9" w:author="Yost, JudiX E" w:date="2011-07-12T00:51:00Z">
        <w:r>
          <w:rPr>
            <w:rFonts w:cs="Arial"/>
            <w:i/>
          </w:rPr>
          <w:t>(long-term goal)</w:t>
        </w:r>
      </w:ins>
    </w:p>
    <w:p>
      <w:pPr>
        <w:pStyle w:val="Normal"/>
        <w:numPr>
          <w:ilvl w:val="1"/>
          <w:numId w:val="3"/>
        </w:numPr>
        <w:rPr>
          <w:rFonts w:cs="Arial"/>
          <w:ins w:id="13" w:author="Yost, JudiX E" w:date="2011-07-12T00:51:00Z"/>
        </w:rPr>
      </w:pPr>
      <w:ins w:id="11" w:author="Yost, JudiX E" w:date="2011-07-12T00:51:00Z">
        <w:r>
          <w:rPr>
            <w:rFonts w:cs="Arial"/>
          </w:rPr>
          <w:t xml:space="preserve">Participate in an online collaborative project </w:t>
        </w:r>
      </w:ins>
      <w:ins w:id="12" w:author="Yost, JudiX E" w:date="2011-07-12T00:51:00Z">
        <w:r>
          <w:rPr>
            <w:rFonts w:cs="Arial"/>
            <w:i/>
          </w:rPr>
          <w:t>(long-term goal)</w:t>
        </w:r>
      </w:ins>
    </w:p>
    <w:p>
      <w:pPr>
        <w:pStyle w:val="Normal"/>
        <w:tabs>
          <w:tab w:val="clear" w:pos="720"/>
          <w:tab w:val="left" w:pos="2952" w:leader="none"/>
          <w:tab w:val="left" w:pos="5904" w:leader="none"/>
        </w:tabs>
        <w:rPr>
          <w:rFonts w:cs="Arial"/>
          <w:ins w:id="15" w:author="Yost, JudiX E" w:date="2011-07-12T00:51:00Z"/>
        </w:rPr>
      </w:pPr>
      <w:ins w:id="14" w:author="Yost, JudiX E" w:date="2011-07-12T00:51:00Z">
        <w:r>
          <w:rPr>
            <w:rFonts w:cs="Arial"/>
          </w:rPr>
        </w:r>
      </w:ins>
    </w:p>
    <w:p>
      <w:pPr>
        <w:pStyle w:val="Normal"/>
        <w:tabs>
          <w:tab w:val="clear" w:pos="720"/>
          <w:tab w:val="left" w:pos="2952" w:leader="none"/>
          <w:tab w:val="left" w:pos="5904" w:leader="none"/>
        </w:tabs>
        <w:rPr/>
      </w:pPr>
      <w:r>
        <w:rPr/>
        <w:t>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del w:id="17" w:author="Yost, JudiX E" w:date="2011-07-12T00:48:00Z"/>
        </w:rPr>
      </w:pPr>
      <w:del w:id="16" w:author="Yost, JudiX E" w:date="2011-07-12T00:48:00Z">
        <w:r>
          <w:rPr/>
          <w:delText>Module 1: Collaborative Classrooms</w:delText>
        </w:r>
      </w:del>
    </w:p>
    <w:p>
      <w:pPr>
        <w:pStyle w:val="TOC2"/>
        <w:rPr>
          <w:sz w:val="24"/>
          <w:szCs w:val="24"/>
          <w:del w:id="19" w:author="Yost, JudiX E" w:date="2011-07-12T00:48:00Z"/>
        </w:rPr>
      </w:pPr>
      <w:del w:id="18" w:author="Yost, JudiX E" w:date="2011-07-12T00:48:00Z">
        <w:r>
          <w:rPr>
            <w:sz w:val="24"/>
            <w:szCs w:val="24"/>
          </w:rPr>
          <w:delText>Lesson 2: Collaboration Planning</w:delText>
        </w:r>
      </w:del>
    </w:p>
    <w:p>
      <w:pPr>
        <w:pStyle w:val="Normal"/>
        <w:rPr>
          <w:sz w:val="24"/>
          <w:szCs w:val="24"/>
          <w:del w:id="21" w:author="Yost, JudiX E" w:date="2011-07-12T00:48:00Z"/>
        </w:rPr>
      </w:pPr>
      <w:del w:id="20" w:author="Yost, JudiX E" w:date="2011-07-12T00:48:00Z">
        <w:r>
          <w:rPr>
            <w:sz w:val="24"/>
            <w:szCs w:val="24"/>
          </w:rPr>
        </w:r>
      </w:del>
    </w:p>
    <w:p>
      <w:pPr>
        <w:pStyle w:val="TOC3"/>
        <w:rPr>
          <w:del w:id="23" w:author="Yost, JudiX E" w:date="2011-07-12T00:48:00Z"/>
        </w:rPr>
      </w:pPr>
      <w:del w:id="22" w:author="Yost, JudiX E" w:date="2011-07-12T00:48:00Z">
        <w:r>
          <w:rPr/>
          <w:delText>Activity 2: Collaboration Framework</w:delText>
        </w:r>
      </w:del>
    </w:p>
    <w:p>
      <w:pPr>
        <w:pStyle w:val="Normal"/>
        <w:rPr>
          <w:bCs/>
          <w:del w:id="26" w:author="Yost, JudiX E" w:date="2011-07-12T00:48:00Z"/>
        </w:rPr>
      </w:pPr>
      <w:del w:id="24" w:author="Yost, JudiX E" w:date="2011-07-12T00:48:00Z">
        <w:r>
          <w:rPr>
            <w:b/>
          </w:rPr>
          <w:delText>Estimated Time:</w:delText>
        </w:r>
      </w:del>
      <w:del w:id="25" w:author="Yost, JudiX E" w:date="2011-07-12T00:48:00Z">
        <w:r>
          <w:rPr>
            <w:bCs/>
          </w:rPr>
          <w:delText xml:space="preserve"> 15 minutes</w:delText>
        </w:r>
      </w:del>
    </w:p>
    <w:p>
      <w:pPr>
        <w:pStyle w:val="Normal"/>
        <w:rPr>
          <w:bCs/>
          <w:del w:id="28" w:author="Yost, JudiX E" w:date="2011-07-12T00:48:00Z"/>
        </w:rPr>
      </w:pPr>
      <w:del w:id="27" w:author="Yost, JudiX E" w:date="2011-07-12T00:48:00Z">
        <w:r>
          <w:rPr>
            <w:bCs/>
          </w:rPr>
        </w:r>
      </w:del>
    </w:p>
    <w:p>
      <w:pPr>
        <w:pStyle w:val="TextBody"/>
        <w:rPr>
          <w:del w:id="30" w:author="Yost, JudiX E" w:date="2011-07-12T00:48:00Z"/>
        </w:rPr>
      </w:pPr>
      <w:del w:id="29" w:author="Yost, JudiX E" w:date="2011-07-12T00:48:00Z">
        <w:r>
          <w:rPr/>
          <w:delText>Use the framework to think about a unit in which your students collaborated. Describe the ways you may have addressed dimensions of the framework. Or, describe how the framework might enhance collaboration in the unit.</w:delText>
        </w:r>
      </w:del>
    </w:p>
    <w:p>
      <w:pPr>
        <w:pStyle w:val="TOC1"/>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del w:id="31" w:author="Yost, JudiX E" w:date="2011-07-12T00:48:00Z">
              <w:r>
                <w:rPr>
                  <w:b/>
                  <w:sz w:val="22"/>
                  <w:szCs w:val="22"/>
                </w:rPr>
                <w:delText>Framework Dimension</w:delText>
              </w:r>
            </w:del>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del w:id="32" w:author="Yost, JudiX E" w:date="2011-07-12T00:48:00Z">
              <w:r>
                <w:rPr>
                  <w:b/>
                  <w:sz w:val="22"/>
                  <w:szCs w:val="22"/>
                </w:rPr>
                <w:delText>Description</w:delText>
              </w:r>
            </w:del>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del w:id="33" w:author="Yost, JudiX E" w:date="2011-07-12T00:48:00Z">
              <w:r>
                <w:rPr>
                  <w:b/>
                </w:rPr>
                <w:delText>Purpose</w:delText>
              </w:r>
            </w:del>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del w:id="34" w:author="Yost, JudiX E" w:date="2011-07-12T00:48:00Z">
              <w:r>
                <w:rPr>
                  <w:i/>
                  <w:color w:val="000080"/>
                </w:rPr>
                <w:delText>The reason for collaboration</w:delText>
              </w:r>
            </w:del>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del w:id="35" w:author="Yost, JudiX E" w:date="2011-07-12T00:48:00Z">
              <w:r>
                <w:rPr>
                  <w:b/>
                </w:rPr>
                <w:delText>Type</w:delText>
              </w:r>
            </w:del>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del w:id="36" w:author="Yost, JudiX E" w:date="2011-07-12T00:48:00Z">
              <w:r>
                <w:rPr>
                  <w:i/>
                  <w:color w:val="000080"/>
                </w:rPr>
                <w:delText>The kind of collaboration—how collaborators will interact with each other</w:delText>
              </w:r>
            </w:del>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del w:id="37" w:author="Yost, JudiX E" w:date="2011-07-12T00:48:00Z">
              <w:r>
                <w:rPr>
                  <w:b/>
                </w:rPr>
                <w:delText>Scope</w:delText>
              </w:r>
            </w:del>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del w:id="38" w:author="Yost, JudiX E" w:date="2011-07-12T00:48:00Z">
              <w:r>
                <w:rPr>
                  <w:i/>
                  <w:color w:val="000080"/>
                </w:rPr>
                <w:delText>The length and depth of ongoing collaboration</w:delText>
              </w:r>
            </w:del>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del w:id="39" w:author="Yost, JudiX E" w:date="2011-07-12T00:48:00Z">
              <w:r>
                <w:rPr>
                  <w:b/>
                </w:rPr>
                <w:delText>Collaborators</w:delText>
              </w:r>
            </w:del>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del w:id="40" w:author="Yost, JudiX E" w:date="2011-07-12T00:48:00Z">
              <w:r>
                <w:rPr>
                  <w:i/>
                  <w:color w:val="000080"/>
                </w:rPr>
                <w:delText>The individuals or groups participating in the collaboration</w:delText>
              </w:r>
            </w:del>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del w:id="41" w:author="Yost, JudiX E" w:date="2011-07-12T00:48:00Z">
              <w:r>
                <w:rPr>
                  <w:b/>
                </w:rPr>
                <w:delText>Digital Tools</w:delText>
              </w:r>
            </w:del>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del w:id="42" w:author="Yost, JudiX E" w:date="2011-07-12T00:48:00Z">
              <w:r>
                <w:rPr>
                  <w:i/>
                  <w:color w:val="000080"/>
                </w:rPr>
                <w:delText>The online and other digital tools that support collaboration</w:delText>
              </w:r>
            </w:del>
          </w:p>
        </w:tc>
      </w:tr>
    </w:tbl>
    <w:p>
      <w:pPr>
        <w:pStyle w:val="Normal"/>
        <w:rPr>
          <w:del w:id="44" w:author="Yost, JudiX E" w:date="2011-07-12T00:48:00Z"/>
        </w:rPr>
      </w:pPr>
      <w:del w:id="43" w:author="Yost, JudiX E" w:date="2011-07-12T00:48:00Z">
        <w:r>
          <w:rPr/>
        </w:r>
      </w:del>
    </w:p>
    <w:p>
      <w:pPr>
        <w:pStyle w:val="Normal"/>
        <w:rPr>
          <w:del w:id="46" w:author="Yost, JudiX E" w:date="2011-07-12T00:48:00Z"/>
        </w:rPr>
      </w:pPr>
      <w:del w:id="45" w:author="Yost, JudiX E" w:date="2011-07-12T00:48:00Z">
        <w:r>
          <w:rPr/>
          <w:delText xml:space="preserve">How do you think the Collaboration Framework could be useful to you?  </w:delText>
        </w:r>
      </w:del>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48" w:author="Yost, JudiX E" w:date="2011-07-12T00:49:00Z"/>
        </w:rPr>
      </w:pPr>
      <w:del w:id="47" w:author="Yost, JudiX E" w:date="2011-07-12T00:49:00Z">
        <w:r>
          <w:rPr/>
        </w:r>
      </w:del>
    </w:p>
    <w:p>
      <w:pPr>
        <w:pStyle w:val="TOC1"/>
        <w:rPr>
          <w:del w:id="50" w:author="Yost, JudiX E" w:date="2011-07-12T00:49:00Z"/>
        </w:rPr>
      </w:pPr>
      <w:del w:id="49" w:author="Yost, JudiX E" w:date="2011-07-12T00:49:00Z">
        <w:r>
          <w:rPr/>
        </w:r>
      </w:del>
    </w:p>
    <w:p>
      <w:pPr>
        <w:pStyle w:val="TOC1"/>
        <w:rPr>
          <w:del w:id="52" w:author="Yost, JudiX E" w:date="2011-07-12T00:49:00Z"/>
        </w:rPr>
      </w:pPr>
      <w:del w:id="51" w:author="Yost, JudiX E" w:date="2011-07-12T00:49:00Z">
        <w:r>
          <w:rPr/>
          <w:delText>Module 1: Collaborative Classrooms</w:delText>
        </w:r>
      </w:del>
    </w:p>
    <w:p>
      <w:pPr>
        <w:pStyle w:val="TOC2"/>
        <w:rPr>
          <w:sz w:val="24"/>
          <w:szCs w:val="24"/>
          <w:del w:id="54" w:author="Yost, JudiX E" w:date="2011-07-12T00:49:00Z"/>
        </w:rPr>
      </w:pPr>
      <w:del w:id="53" w:author="Yost, JudiX E" w:date="2011-07-12T00:49:00Z">
        <w:r>
          <w:rPr>
            <w:sz w:val="24"/>
            <w:szCs w:val="24"/>
          </w:rPr>
          <w:delText>Lesson 4: Collaboration Characteristics</w:delText>
        </w:r>
      </w:del>
    </w:p>
    <w:p>
      <w:pPr>
        <w:pStyle w:val="TOC3"/>
        <w:rPr>
          <w:sz w:val="24"/>
          <w:szCs w:val="24"/>
          <w:del w:id="56" w:author="Yost, JudiX E" w:date="2011-07-12T00:49:00Z"/>
        </w:rPr>
      </w:pPr>
      <w:del w:id="55" w:author="Yost, JudiX E" w:date="2011-07-12T00:49:00Z">
        <w:r>
          <w:rPr>
            <w:sz w:val="24"/>
            <w:szCs w:val="24"/>
          </w:rPr>
        </w:r>
      </w:del>
    </w:p>
    <w:p>
      <w:pPr>
        <w:pStyle w:val="TOC3"/>
        <w:rPr>
          <w:del w:id="58" w:author="Yost, JudiX E" w:date="2011-07-12T00:49:00Z"/>
        </w:rPr>
      </w:pPr>
      <w:del w:id="57" w:author="Yost, JudiX E" w:date="2011-07-12T00:49:00Z">
        <w:r>
          <w:rPr/>
          <w:delText>Activity 2: Collaboration Challenges</w:delText>
        </w:r>
      </w:del>
    </w:p>
    <w:p>
      <w:pPr>
        <w:pStyle w:val="Normal"/>
        <w:rPr>
          <w:del w:id="61" w:author="Yost, JudiX E" w:date="2011-07-12T00:49:00Z"/>
        </w:rPr>
      </w:pPr>
      <w:del w:id="59" w:author="Yost, JudiX E" w:date="2011-07-12T00:49:00Z">
        <w:r>
          <w:rPr>
            <w:b/>
          </w:rPr>
          <w:delText>Estimated Time:</w:delText>
        </w:r>
      </w:del>
      <w:del w:id="60" w:author="Yost, JudiX E" w:date="2011-07-12T00:49:00Z">
        <w:r>
          <w:rPr>
            <w:bCs/>
          </w:rPr>
          <w:delText xml:space="preserve"> 15 minutes</w:delText>
        </w:r>
      </w:del>
    </w:p>
    <w:p>
      <w:pPr>
        <w:pStyle w:val="Normal"/>
        <w:rPr>
          <w:del w:id="63" w:author="Yost, JudiX E" w:date="2011-07-12T00:49:00Z"/>
        </w:rPr>
      </w:pPr>
      <w:del w:id="62" w:author="Yost, JudiX E" w:date="2011-07-12T00:49:00Z">
        <w:r>
          <w:rPr/>
        </w:r>
      </w:del>
    </w:p>
    <w:p>
      <w:pPr>
        <w:pStyle w:val="Normal"/>
        <w:rPr>
          <w:del w:id="65" w:author="Yost, JudiX E" w:date="2011-07-12T00:49:00Z"/>
        </w:rPr>
      </w:pPr>
      <w:del w:id="64" w:author="Yost, JudiX E" w:date="2011-07-12T00:49:00Z">
        <w:r>
          <w:rPr/>
          <w:delText>What concerns do you have about adding or improving your collaboration experiences for students at this point? Record any challenges below. Consider how collaboration may benefit your students.</w:delText>
        </w:r>
      </w:del>
    </w:p>
    <w:p>
      <w:pPr>
        <w:pStyle w:val="Normal"/>
        <w:rPr>
          <w:del w:id="67" w:author="Yost, JudiX E" w:date="2011-07-12T00:49:00Z"/>
        </w:rPr>
      </w:pPr>
      <w:del w:id="66" w:author="Yost, JudiX E" w:date="2011-07-12T00:49:00Z">
        <w:r>
          <w:rPr/>
        </w:r>
      </w:del>
    </w:p>
    <w:p>
      <w:pPr>
        <w:pStyle w:val="Normal"/>
        <w:rPr>
          <w:del w:id="69" w:author="Yost, JudiX E" w:date="2011-07-12T00:49:00Z"/>
        </w:rPr>
      </w:pPr>
      <w:del w:id="68" w:author="Yost, JudiX E" w:date="2011-07-12T00:49:00Z">
        <w:r>
          <w:rPr/>
          <w:delText>What concerns do you have about collaboration?</w:delText>
        </w:r>
      </w:del>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71" w:author="Yost, JudiX E" w:date="2011-07-12T00:49:00Z"/>
        </w:rPr>
      </w:pPr>
      <w:del w:id="70" w:author="Yost, JudiX E" w:date="2011-07-12T00:49:00Z">
        <w:r>
          <w:rPr/>
        </w:r>
      </w:del>
    </w:p>
    <w:p>
      <w:pPr>
        <w:pStyle w:val="Normal"/>
        <w:rPr>
          <w:rFonts w:eastAsia="MS Mincho;ＭＳ 明朝"/>
          <w:del w:id="73" w:author="Yost, JudiX E" w:date="2011-07-12T00:49:00Z"/>
        </w:rPr>
      </w:pPr>
      <w:del w:id="72" w:author="Yost, JudiX E" w:date="2011-07-12T00:49:00Z">
        <w:r>
          <w:rPr/>
          <w:delText>How might collaboration benefit your students?</w:delText>
        </w:r>
      </w:del>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75" w:author="Yost, JudiX E" w:date="2011-07-12T00:49:00Z"/>
        </w:rPr>
      </w:pPr>
      <w:del w:id="74" w:author="Yost, JudiX E" w:date="2011-07-12T00:49:00Z">
        <w:r>
          <w:rPr/>
        </w:r>
      </w:del>
    </w:p>
    <w:p>
      <w:pPr>
        <w:pStyle w:val="Normal"/>
        <w:tabs>
          <w:tab w:val="clear" w:pos="720"/>
          <w:tab w:val="left" w:pos="2952" w:leader="none"/>
          <w:tab w:val="left" w:pos="5904" w:leader="none"/>
        </w:tabs>
        <w:rPr>
          <w:rFonts w:eastAsia="MS Mincho;ＭＳ 明朝"/>
          <w:del w:id="77" w:author="Yost, JudiX E" w:date="2011-07-12T00:49:00Z"/>
        </w:rPr>
      </w:pPr>
      <w:del w:id="76" w:author="Yost, JudiX E" w:date="2011-07-12T00:49:00Z">
        <w:r>
          <w:rPr>
            <w:rFonts w:eastAsia="MS Mincho;ＭＳ 明朝"/>
          </w:rPr>
        </w:r>
      </w:del>
    </w:p>
    <w:p>
      <w:pPr>
        <w:pStyle w:val="Normal"/>
        <w:rPr/>
      </w:pPr>
      <w:bookmarkStart w:id="4" w:name="M1l4a1"/>
      <w:bookmarkEnd w:id="4"/>
      <w:r>
        <w:rPr/>
        <w:t>Module 1: Collaborative Classrooms</w:t>
      </w:r>
    </w:p>
    <w:p>
      <w:pPr>
        <w:pStyle w:val="TOC2"/>
        <w:rPr>
          <w:sz w:val="24"/>
          <w:szCs w:val="24"/>
        </w:rPr>
      </w:pPr>
      <w:bookmarkStart w:id="5" w:name="__RefHeading___Toc298195953"/>
      <w:bookmarkEnd w:id="5"/>
      <w:r>
        <w:rPr>
          <w:sz w:val="24"/>
          <w:szCs w:val="24"/>
        </w:rPr>
        <w:t>Lesson 5: Module Review</w:t>
      </w:r>
    </w:p>
    <w:p>
      <w:pPr>
        <w:pStyle w:val="TOC3"/>
        <w:rPr>
          <w:sz w:val="24"/>
          <w:szCs w:val="24"/>
        </w:rPr>
      </w:pPr>
      <w:r>
        <w:rPr>
          <w:sz w:val="24"/>
          <w:szCs w:val="24"/>
        </w:rPr>
      </w:r>
    </w:p>
    <w:p>
      <w:pPr>
        <w:pStyle w:val="TOC3"/>
        <w:rPr/>
      </w:pPr>
      <w:bookmarkStart w:id="6" w:name="__RefHeading___Toc298195954"/>
      <w:bookmarkEnd w:id="6"/>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del w:id="83" w:author="Yost, JudiX E" w:date="2011-07-12T00:52:00Z"/>
        </w:rPr>
      </w:pPr>
      <w:del w:id="78" w:author="Yost, JudiX E" w:date="2011-07-12T00:52:00Z">
        <w:r>
          <w:rPr/>
          <w:delText xml:space="preserve">Review your goals from </w:delText>
        </w:r>
      </w:del>
      <w:hyperlink w:anchor="M1L1A3">
        <w:del w:id="79" w:author="Yost, JudiX E" w:date="2011-07-12T00:52:00Z">
          <w:r>
            <w:rPr>
              <w:rStyle w:val="InternetLink"/>
              <w:rFonts w:cs="Verdana;Verdana"/>
              <w:i/>
              <w:sz w:val="20"/>
            </w:rPr>
            <w:delText>Module 1, Lesson 1, Activity 3</w:delText>
          </w:r>
        </w:del>
      </w:hyperlink>
      <w:del w:id="80" w:author="Yost, JudiX E" w:date="2011-07-12T00:52:00Z">
        <w:r>
          <w:rPr>
            <w:i/>
          </w:rPr>
          <w:delText>.</w:delText>
        </w:r>
      </w:del>
      <w:del w:id="81" w:author="Yost, JudiX E" w:date="2011-07-12T00:52:00Z">
        <w:r>
          <w:rPr/>
          <w:delText xml:space="preserve"> Establish long-term and short-term goals for your classroom, and w</w:delText>
        </w:r>
      </w:del>
      <w:del w:id="82" w:author="Yost, JudiX E" w:date="2011-07-12T00:52:00Z">
        <w:r>
          <w:rPr>
            <w:rFonts w:cs="Arial"/>
          </w:rPr>
          <w:delText>rite your goals below. Some examples include:</w:delText>
        </w:r>
      </w:del>
    </w:p>
    <w:p>
      <w:pPr>
        <w:pStyle w:val="Normal"/>
        <w:numPr>
          <w:ilvl w:val="1"/>
          <w:numId w:val="3"/>
        </w:numPr>
        <w:rPr>
          <w:rFonts w:cs="Arial"/>
          <w:del w:id="86" w:author="Yost, JudiX E" w:date="2011-07-12T00:52:00Z"/>
        </w:rPr>
      </w:pPr>
      <w:del w:id="84" w:author="Yost, JudiX E" w:date="2011-07-12T00:52:00Z">
        <w:r>
          <w:rPr>
            <w:rFonts w:cs="Arial"/>
          </w:rPr>
          <w:delText xml:space="preserve">Have students work in pairs to give feedback </w:delText>
        </w:r>
      </w:del>
      <w:del w:id="85" w:author="Yost, JudiX E" w:date="2011-07-12T00:52:00Z">
        <w:r>
          <w:rPr>
            <w:rFonts w:cs="Arial"/>
            <w:i/>
          </w:rPr>
          <w:delText>(short-term goal)</w:delText>
        </w:r>
      </w:del>
    </w:p>
    <w:p>
      <w:pPr>
        <w:pStyle w:val="Normal"/>
        <w:numPr>
          <w:ilvl w:val="1"/>
          <w:numId w:val="3"/>
        </w:numPr>
        <w:rPr>
          <w:rFonts w:cs="Arial"/>
          <w:del w:id="89" w:author="Yost, JudiX E" w:date="2011-07-12T00:52:00Z"/>
        </w:rPr>
      </w:pPr>
      <w:del w:id="87" w:author="Yost, JudiX E" w:date="2011-07-12T00:52:00Z">
        <w:r>
          <w:rPr>
            <w:rFonts w:cs="Arial"/>
          </w:rPr>
          <w:delText xml:space="preserve">Have students work in small groups to research </w:delText>
        </w:r>
      </w:del>
      <w:del w:id="88" w:author="Yost, JudiX E" w:date="2011-07-12T00:52:00Z">
        <w:r>
          <w:rPr>
            <w:rFonts w:cs="Arial"/>
            <w:i/>
          </w:rPr>
          <w:delText>(short-term goal)</w:delText>
        </w:r>
      </w:del>
    </w:p>
    <w:p>
      <w:pPr>
        <w:pStyle w:val="Normal"/>
        <w:numPr>
          <w:ilvl w:val="1"/>
          <w:numId w:val="3"/>
        </w:numPr>
        <w:rPr>
          <w:rFonts w:cs="Arial"/>
          <w:del w:id="92" w:author="Yost, JudiX E" w:date="2011-07-12T00:52:00Z"/>
        </w:rPr>
      </w:pPr>
      <w:del w:id="90" w:author="Yost, JudiX E" w:date="2011-07-12T00:52:00Z">
        <w:r>
          <w:rPr>
            <w:rFonts w:cs="Arial"/>
          </w:rPr>
          <w:delText xml:space="preserve">Plan a collaborative experience with another class </w:delText>
        </w:r>
      </w:del>
      <w:del w:id="91" w:author="Yost, JudiX E" w:date="2011-07-12T00:52:00Z">
        <w:r>
          <w:rPr>
            <w:rFonts w:cs="Arial"/>
            <w:i/>
          </w:rPr>
          <w:delText>(long-term goal)</w:delText>
        </w:r>
      </w:del>
    </w:p>
    <w:p>
      <w:pPr>
        <w:pStyle w:val="Normal"/>
        <w:numPr>
          <w:ilvl w:val="1"/>
          <w:numId w:val="3"/>
        </w:numPr>
        <w:rPr>
          <w:rFonts w:cs="Arial"/>
          <w:del w:id="95" w:author="Yost, JudiX E" w:date="2011-07-12T00:52:00Z"/>
        </w:rPr>
      </w:pPr>
      <w:del w:id="93" w:author="Yost, JudiX E" w:date="2011-07-12T00:52:00Z">
        <w:r>
          <w:rPr>
            <w:rFonts w:cs="Arial"/>
          </w:rPr>
          <w:delText xml:space="preserve">Participate in an online collaborative project </w:delText>
        </w:r>
      </w:del>
      <w:del w:id="94" w:author="Yost, JudiX E" w:date="2011-07-12T00:52:00Z">
        <w:r>
          <w:rPr>
            <w:rFonts w:cs="Arial"/>
            <w:i/>
          </w:rPr>
          <w:delText>(long-term goal)</w:delText>
        </w:r>
      </w:del>
    </w:p>
    <w:p>
      <w:pPr>
        <w:pStyle w:val="Normal"/>
        <w:rPr>
          <w:rFonts w:cs="Arial"/>
          <w:del w:id="97" w:author="Yost, JudiX E" w:date="2011-07-12T00:52:00Z"/>
        </w:rPr>
      </w:pPr>
      <w:del w:id="96" w:author="Yost, JudiX E" w:date="2011-07-12T00:52:00Z">
        <w:r>
          <w:rPr>
            <w:rFonts w:cs="Arial"/>
          </w:rPr>
        </w:r>
      </w:del>
    </w:p>
    <w:p>
      <w:pPr>
        <w:pStyle w:val="Normal"/>
        <w:rPr>
          <w:del w:id="99" w:author="Yost, JudiX E" w:date="2011-07-12T00:52:00Z"/>
        </w:rPr>
      </w:pPr>
      <w:del w:id="98" w:author="Yost, JudiX E" w:date="2011-07-12T00:52:00Z">
        <w:r>
          <w:rPr>
            <w:rFonts w:cs="Arial"/>
          </w:rPr>
          <w:delText>My short-term collaboration goals:</w:delText>
        </w:r>
      </w:del>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101" w:author="Yost, JudiX E" w:date="2011-07-12T00:52:00Z"/>
        </w:rPr>
      </w:pPr>
      <w:del w:id="100" w:author="Yost, JudiX E" w:date="2011-07-12T00:52:00Z">
        <w:r>
          <w:rPr/>
        </w:r>
      </w:del>
    </w:p>
    <w:p>
      <w:pPr>
        <w:pStyle w:val="Normal"/>
        <w:rPr>
          <w:rFonts w:cs="Arial"/>
          <w:del w:id="103" w:author="Yost, JudiX E" w:date="2011-07-12T00:52:00Z"/>
        </w:rPr>
      </w:pPr>
      <w:del w:id="102" w:author="Yost, JudiX E" w:date="2011-07-12T00:52:00Z">
        <w:r>
          <w:rPr>
            <w:rFonts w:cs="Arial"/>
          </w:rPr>
          <w:delText>My long-term collaboration goals:</w:delText>
        </w:r>
      </w:del>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ins w:id="107" w:author="Yost, JudiX E" w:date="2011-07-12T00:52:00Z"/>
        </w:rPr>
      </w:pPr>
      <w:ins w:id="104" w:author="Yost, JudiX E" w:date="2011-07-12T00:52:00Z">
        <w:r>
          <w:rPr/>
          <w:t>Think about your collaboration goals</w:t>
        </w:r>
      </w:ins>
      <w:ins w:id="105" w:author="Yost, JudiX E" w:date="2011-07-12T00:54:00Z">
        <w:r>
          <w:rPr/>
          <w:t>, any concerns you have about adding or improving your collaboration experiences, and the benefits of collaboration</w:t>
        </w:r>
      </w:ins>
      <w:ins w:id="106" w:author="Yost, JudiX E" w:date="2011-07-12T00:52:00Z">
        <w:r>
          <w:rPr/>
          <w:t xml:space="preserve"> as you reflect on your learning in this module.</w:t>
        </w:r>
      </w:ins>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ins w:id="109" w:author="Yost, JudiX E" w:date="2011-07-12T00:52:00Z"/>
        </w:rPr>
      </w:pPr>
      <w:ins w:id="108" w:author="Yost, JudiX E" w:date="2011-07-12T00:52:00Z">
        <w:r>
          <w:rPr/>
        </w:r>
      </w:ins>
      <w:r>
        <w:br w:type="page"/>
      </w:r>
    </w:p>
    <w:p>
      <w:pPr>
        <w:pStyle w:val="TOC1"/>
        <w:rPr>
          <w:ins w:id="111" w:author="Yost, JudiX E" w:date="2011-07-12T00:52:00Z"/>
        </w:rPr>
      </w:pPr>
      <w:ins w:id="110" w:author="Yost, JudiX E" w:date="2011-07-12T00:52:00Z">
        <w:r>
          <w:rPr/>
        </w:r>
      </w:ins>
    </w:p>
    <w:p>
      <w:pPr>
        <w:pStyle w:val="TOC1"/>
        <w:rPr>
          <w:ins w:id="113" w:author="Yost, JudiX E" w:date="2011-07-12T00:52:00Z"/>
        </w:rPr>
      </w:pPr>
      <w:ins w:id="112" w:author="Yost, JudiX E" w:date="2011-07-12T00:52:00Z">
        <w:r>
          <w:rPr/>
        </w:r>
      </w:ins>
      <w:r>
        <w:br w:type="page"/>
      </w:r>
    </w:p>
    <w:p>
      <w:pPr>
        <w:pStyle w:val="TOC1"/>
        <w:rPr>
          <w:del w:id="115" w:author="Yost, JudiX E" w:date="2011-07-12T00:55:00Z"/>
        </w:rPr>
      </w:pPr>
      <w:del w:id="114" w:author="Yost, JudiX E" w:date="2011-07-12T00:55:00Z">
        <w:r>
          <w:rPr/>
          <w:delText>Module 2: A Framework for Digital Collaboration</w:delText>
        </w:r>
      </w:del>
    </w:p>
    <w:p>
      <w:pPr>
        <w:pStyle w:val="TOC1"/>
        <w:rPr>
          <w:sz w:val="24"/>
          <w:szCs w:val="24"/>
          <w:del w:id="117" w:author="Yost, JudiX E" w:date="2011-07-12T00:55:00Z"/>
        </w:rPr>
      </w:pPr>
      <w:del w:id="116" w:author="Yost, JudiX E" w:date="2011-07-12T00:55:00Z">
        <w:r>
          <w:rPr>
            <w:sz w:val="24"/>
            <w:szCs w:val="24"/>
          </w:rPr>
          <w:delText>Lesson 1: Collaboration Purposes</w:delText>
        </w:r>
      </w:del>
    </w:p>
    <w:p>
      <w:pPr>
        <w:pStyle w:val="TOC1"/>
        <w:rPr>
          <w:sz w:val="24"/>
          <w:szCs w:val="24"/>
          <w:del w:id="119" w:author="Yost, JudiX E" w:date="2011-07-12T00:55:00Z"/>
        </w:rPr>
      </w:pPr>
      <w:del w:id="118" w:author="Yost, JudiX E" w:date="2011-07-12T00:55:00Z">
        <w:r>
          <w:rPr>
            <w:sz w:val="24"/>
            <w:szCs w:val="24"/>
          </w:rPr>
        </w:r>
      </w:del>
    </w:p>
    <w:p>
      <w:pPr>
        <w:pStyle w:val="TOC1"/>
        <w:rPr>
          <w:del w:id="121" w:author="Yost, JudiX E" w:date="2011-07-12T00:55:00Z"/>
        </w:rPr>
      </w:pPr>
      <w:del w:id="120" w:author="Yost, JudiX E" w:date="2011-07-12T00:55:00Z">
        <w:r>
          <w:rPr/>
          <w:delText>Activity 5: Differentiation through Collaboration</w:delText>
        </w:r>
      </w:del>
    </w:p>
    <w:p>
      <w:pPr>
        <w:pStyle w:val="TOC1"/>
        <w:rPr>
          <w:del w:id="124" w:author="Yost, JudiX E" w:date="2011-07-12T00:55:00Z"/>
        </w:rPr>
      </w:pPr>
      <w:del w:id="122" w:author="Yost, JudiX E" w:date="2011-07-12T00:55:00Z">
        <w:r>
          <w:rPr>
            <w:b/>
          </w:rPr>
          <w:delText>Estimated Time:</w:delText>
        </w:r>
      </w:del>
      <w:del w:id="123" w:author="Yost, JudiX E" w:date="2011-07-12T00:55:00Z">
        <w:r>
          <w:rPr>
            <w:bCs/>
          </w:rPr>
          <w:delText xml:space="preserve"> 10 minutes</w:delText>
        </w:r>
      </w:del>
    </w:p>
    <w:p>
      <w:pPr>
        <w:pStyle w:val="TOC1"/>
        <w:rPr>
          <w:b/>
          <w:b/>
          <w:del w:id="126" w:author="Yost, JudiX E" w:date="2011-07-12T00:55:00Z"/>
        </w:rPr>
      </w:pPr>
      <w:del w:id="125" w:author="Yost, JudiX E" w:date="2011-07-12T00:55:00Z">
        <w:r>
          <w:rPr>
            <w:b/>
          </w:rPr>
        </w:r>
      </w:del>
    </w:p>
    <w:p>
      <w:pPr>
        <w:pStyle w:val="TOC1"/>
        <w:rPr>
          <w:del w:id="128" w:author="Yost, JudiX E" w:date="2011-07-12T00:55:00Z"/>
        </w:rPr>
      </w:pPr>
      <w:del w:id="127" w:author="Yost, JudiX E" w:date="2011-07-12T00:55:00Z">
        <w:r>
          <w:rPr/>
          <w:delText>Describe your experiences with the different purposes of collaboration:</w:delText>
        </w:r>
      </w:del>
    </w:p>
    <w:p>
      <w:pPr>
        <w:pStyle w:val="TOC1"/>
        <w:rPr>
          <w:del w:id="130" w:author="Yost, JudiX E" w:date="2011-07-12T00:55:00Z"/>
        </w:rPr>
      </w:pPr>
      <w:del w:id="129" w:author="Yost, JudiX E" w:date="2011-07-12T00:55:00Z">
        <w:r>
          <w:rPr/>
          <w:delText>Improved content learning</w:delText>
        </w:r>
      </w:del>
    </w:p>
    <w:p>
      <w:pPr>
        <w:pStyle w:val="TOC1"/>
        <w:rPr>
          <w:del w:id="132" w:author="Yost, JudiX E" w:date="2011-07-12T00:55:00Z"/>
        </w:rPr>
      </w:pPr>
      <w:del w:id="131" w:author="Yost, JudiX E" w:date="2011-07-12T00:55:00Z">
        <w:r>
          <w:rPr/>
          <w:delText>Improved teamwork skills</w:delText>
        </w:r>
      </w:del>
    </w:p>
    <w:p>
      <w:pPr>
        <w:pStyle w:val="TOC1"/>
        <w:rPr>
          <w:del w:id="134" w:author="Yost, JudiX E" w:date="2011-07-12T00:55:00Z"/>
        </w:rPr>
      </w:pPr>
      <w:del w:id="133" w:author="Yost, JudiX E" w:date="2011-07-12T00:55:00Z">
        <w:r>
          <w:rPr/>
          <w:delText>Global citizenship</w:delText>
        </w:r>
      </w:del>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TOC1"/>
              <w:snapToGrid w:val="false"/>
              <w:spacing w:before="120" w:after="120"/>
              <w:rPr>
                <w:rFonts w:eastAsia="MS Mincho;ＭＳ 明朝"/>
                <w:color w:val="000080"/>
              </w:rPr>
            </w:pPr>
            <w:r>
              <w:rPr>
                <w:rFonts w:eastAsia="MS Mincho;ＭＳ 明朝"/>
                <w:color w:val="000080"/>
              </w:rPr>
            </w:r>
          </w:p>
        </w:tc>
      </w:tr>
    </w:tbl>
    <w:p>
      <w:pPr>
        <w:pStyle w:val="TOC1"/>
        <w:rPr>
          <w:del w:id="136" w:author="Yost, JudiX E" w:date="2011-07-12T00:55:00Z"/>
        </w:rPr>
      </w:pPr>
      <w:del w:id="135" w:author="Yost, JudiX E" w:date="2011-07-12T00:55:00Z">
        <w:r>
          <w:rPr/>
        </w:r>
      </w:del>
    </w:p>
    <w:p>
      <w:pPr>
        <w:pStyle w:val="Normal"/>
        <w:rPr>
          <w:del w:id="138" w:author="Yost, JudiX E" w:date="2011-07-12T00:55:00Z"/>
        </w:rPr>
      </w:pPr>
      <w:del w:id="137" w:author="Yost, JudiX E" w:date="2011-07-12T00:55:00Z">
        <w:r>
          <w:rPr/>
        </w:r>
      </w:del>
    </w:p>
    <w:p>
      <w:pPr>
        <w:pStyle w:val="TOC1"/>
        <w:rPr/>
      </w:pPr>
      <w:bookmarkStart w:id="7" w:name="__RefHeading___Toc298195955"/>
      <w:bookmarkEnd w:id="7"/>
      <w:r>
        <w:rPr/>
        <w:t>Module 2: A Framework for Digital Collaboration</w:t>
      </w:r>
    </w:p>
    <w:p>
      <w:pPr>
        <w:pStyle w:val="TOC2"/>
        <w:rPr>
          <w:sz w:val="24"/>
          <w:szCs w:val="24"/>
        </w:rPr>
      </w:pPr>
      <w:bookmarkStart w:id="8" w:name="__RefHeading___Toc298195956"/>
      <w:bookmarkEnd w:id="8"/>
      <w:r>
        <w:rPr>
          <w:sz w:val="24"/>
          <w:szCs w:val="24"/>
        </w:rPr>
        <w:t>Lesson 2: Design of Collaboration Activities</w:t>
      </w:r>
    </w:p>
    <w:p>
      <w:pPr>
        <w:pStyle w:val="TOC3"/>
        <w:rPr>
          <w:sz w:val="24"/>
          <w:szCs w:val="24"/>
        </w:rPr>
      </w:pPr>
      <w:r>
        <w:rPr>
          <w:sz w:val="24"/>
          <w:szCs w:val="24"/>
        </w:rPr>
      </w:r>
    </w:p>
    <w:p>
      <w:pPr>
        <w:pStyle w:val="TOC3"/>
        <w:rPr/>
      </w:pPr>
      <w:bookmarkStart w:id="9" w:name="__RefHeading___Toc298195957"/>
      <w:bookmarkEnd w:id="9"/>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Verdana" w:hAnsi="Verdana;Verdana" w:cs="Verdana;Verdana"/>
                <w:b/>
                <w:b/>
                <w:color w:val="FFFFFF"/>
                <w:sz w:val="20"/>
                <w:szCs w:val="20"/>
              </w:rPr>
            </w:pPr>
            <w:r>
              <w:rPr>
                <w:rFonts w:cs="Verdana;Verdana" w:ascii="Verdana;Verdana" w:hAnsi="Verdana;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Verdana;Verdana" w:hAnsi="Verdana;Verdana" w:cs="Verdana;Verdana"/>
                <w:b/>
                <w:b/>
                <w:color w:val="000080"/>
                <w:sz w:val="20"/>
                <w:szCs w:val="20"/>
              </w:rPr>
            </w:pPr>
            <w:r>
              <w:rPr>
                <w:rFonts w:cs="Verdana;Verdana"/>
                <w:b/>
                <w:color w:val="000080"/>
                <w:sz w:val="20"/>
                <w:szCs w:val="20"/>
              </w:rPr>
            </w:r>
          </w:p>
        </w:tc>
        <w:tc>
          <w:tcPr>
            <w:tcW w:w="50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0" w:name="m2l2a4"/>
      <w:bookmarkEnd w:id="10"/>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1" w:name="__RefHeading___Toc298195960"/>
      <w:bookmarkEnd w:id="11"/>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Verdana" w:hAnsi="Verdana;Verdana" w:cs="Verdana;Verdana"/>
          <w:sz w:val="20"/>
          <w:szCs w:val="20"/>
        </w:rPr>
      </w:pPr>
      <w:r>
        <w:rPr>
          <w:rFonts w:cs="Verdana;Verdana" w:ascii="Verdana;Verdana" w:hAnsi="Verdana;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Verdana" w:hAnsi="Verdana;Verdana" w:cs="Verdana;Verdana"/>
          <w:sz w:val="20"/>
          <w:szCs w:val="20"/>
        </w:rPr>
      </w:pPr>
      <w:r>
        <w:rPr>
          <w:rFonts w:cs="Verdana;Verdana" w:ascii="Verdana;Verdana" w:hAnsi="Verdana;Verdana"/>
          <w:sz w:val="20"/>
          <w:szCs w:val="20"/>
        </w:rPr>
      </w:r>
    </w:p>
    <w:p>
      <w:pPr>
        <w:pStyle w:val="OnscreenText"/>
        <w:rPr/>
      </w:pPr>
      <w:r>
        <w:rPr>
          <w:rFonts w:cs="Verdana;Verdana" w:ascii="Verdana;Verdana" w:hAnsi="Verdana;Verdana"/>
          <w:b/>
          <w:sz w:val="20"/>
          <w:szCs w:val="20"/>
        </w:rPr>
        <w:t>Note:</w:t>
      </w:r>
      <w:r>
        <w:rPr>
          <w:rFonts w:cs="Verdana;Verdana" w:ascii="Verdana;Verdana" w:hAnsi="Verdana;Verdana"/>
          <w:sz w:val="20"/>
          <w:szCs w:val="20"/>
        </w:rPr>
        <w:t xml:space="preserve"> You will complete the Digital Tool section of your plan in Module 3.</w:t>
      </w:r>
    </w:p>
    <w:p>
      <w:pPr>
        <w:pStyle w:val="OnscreenText"/>
        <w:rPr>
          <w:rFonts w:ascii="Verdana;Verdana" w:hAnsi="Verdana;Verdana" w:cs="Verdana;Verdana"/>
          <w:sz w:val="20"/>
          <w:szCs w:val="20"/>
        </w:rPr>
      </w:pPr>
      <w:r>
        <w:rPr>
          <w:rFonts w:cs="Verdana;Verdana" w:ascii="Verdana;Verdana" w:hAnsi="Verdana;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b/>
                <w:b/>
                <w:color w:val="000080"/>
              </w:rPr>
            </w:pPr>
            <w:r>
              <w:rPr>
                <w:b/>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Verdana" w:hAnsi="Verdana;Verdana" w:cs="Verdana;Verdana"/>
          <w:sz w:val="20"/>
          <w:szCs w:val="20"/>
          <w:ins w:id="140" w:author="Yost, JudiX E" w:date="2011-07-12T00:56:00Z"/>
        </w:rPr>
      </w:pPr>
      <w:ins w:id="139" w:author="Yost, JudiX E" w:date="2011-07-12T00:56:00Z">
        <w:r>
          <w:rPr>
            <w:rFonts w:cs="Verdana;Verdana" w:ascii="Verdana;Verdana" w:hAnsi="Verdana;Verdana"/>
            <w:sz w:val="20"/>
            <w:szCs w:val="20"/>
          </w:rPr>
        </w:r>
      </w:ins>
    </w:p>
    <w:p>
      <w:pPr>
        <w:pStyle w:val="OnscreenText"/>
        <w:rPr>
          <w:rFonts w:ascii="Verdana;Verdana" w:hAnsi="Verdana;Verdana" w:cs="Verdana;Verdana"/>
          <w:sz w:val="20"/>
          <w:szCs w:val="20"/>
          <w:del w:id="142" w:author="Yost, JudiX E" w:date="2011-07-12T00:56:00Z"/>
        </w:rPr>
      </w:pPr>
      <w:del w:id="141" w:author="Yost, JudiX E" w:date="2011-07-12T00:56:00Z">
        <w:r>
          <w:rPr>
            <w:rFonts w:cs="Verdana;Verdana" w:ascii="Verdana;Verdana" w:hAnsi="Verdana;Verdana"/>
            <w:sz w:val="20"/>
            <w:szCs w:val="20"/>
          </w:rPr>
        </w:r>
      </w:del>
    </w:p>
    <w:p>
      <w:pPr>
        <w:pStyle w:val="Normal"/>
        <w:tabs>
          <w:tab w:val="clear" w:pos="720"/>
          <w:tab w:val="left" w:pos="2952" w:leader="none"/>
          <w:tab w:val="left" w:pos="5904" w:leader="none"/>
        </w:tabs>
        <w:rPr>
          <w:rFonts w:ascii="Verdana;Verdana" w:hAnsi="Verdana;Verdana" w:cs="Verdana;Verdana"/>
          <w:sz w:val="20"/>
          <w:szCs w:val="20"/>
          <w:del w:id="144" w:author="Yost, JudiX E" w:date="2011-07-12T00:56:00Z"/>
        </w:rPr>
      </w:pPr>
      <w:del w:id="143" w:author="Yost, JudiX E" w:date="2011-07-12T00:56:00Z">
        <w:r>
          <w:rPr>
            <w:rFonts w:cs="Verdana;Verdana"/>
            <w:sz w:val="20"/>
            <w:szCs w:val="20"/>
          </w:rPr>
        </w:r>
      </w:del>
    </w:p>
    <w:p>
      <w:pPr>
        <w:pStyle w:val="TOC1"/>
        <w:rPr>
          <w:del w:id="146" w:author="Yost, JudiX E" w:date="2011-07-12T00:56:00Z"/>
        </w:rPr>
      </w:pPr>
      <w:del w:id="145" w:author="Yost, JudiX E" w:date="2011-07-12T00:56:00Z">
        <w:r>
          <w:rPr/>
          <w:delText>Module 2: A Framework for Digital Collaboration</w:delText>
        </w:r>
      </w:del>
    </w:p>
    <w:p>
      <w:pPr>
        <w:pStyle w:val="TOC2"/>
        <w:rPr>
          <w:sz w:val="24"/>
          <w:szCs w:val="24"/>
          <w:del w:id="148" w:author="Yost, JudiX E" w:date="2011-07-12T00:56:00Z"/>
        </w:rPr>
      </w:pPr>
      <w:del w:id="147" w:author="Yost, JudiX E" w:date="2011-07-12T00:56:00Z">
        <w:r>
          <w:rPr>
            <w:sz w:val="24"/>
            <w:szCs w:val="24"/>
          </w:rPr>
          <w:delText>Lesson 3: Assessment in Collaborative Classrooms</w:delText>
        </w:r>
      </w:del>
    </w:p>
    <w:p>
      <w:pPr>
        <w:pStyle w:val="TOC3"/>
        <w:rPr>
          <w:sz w:val="24"/>
          <w:szCs w:val="24"/>
          <w:del w:id="150" w:author="Yost, JudiX E" w:date="2011-07-12T00:56:00Z"/>
        </w:rPr>
      </w:pPr>
      <w:del w:id="149" w:author="Yost, JudiX E" w:date="2011-07-12T00:56:00Z">
        <w:r>
          <w:rPr>
            <w:sz w:val="24"/>
            <w:szCs w:val="24"/>
          </w:rPr>
        </w:r>
      </w:del>
    </w:p>
    <w:p>
      <w:pPr>
        <w:pStyle w:val="TOC3"/>
        <w:rPr>
          <w:del w:id="152" w:author="Yost, JudiX E" w:date="2011-07-12T00:56:00Z"/>
        </w:rPr>
      </w:pPr>
      <w:del w:id="151" w:author="Yost, JudiX E" w:date="2011-07-12T00:56:00Z">
        <w:r>
          <w:rPr/>
          <w:delText>Activity 3: Self- and Peer Assessment of Collaboration</w:delText>
        </w:r>
      </w:del>
    </w:p>
    <w:p>
      <w:pPr>
        <w:pStyle w:val="Normal"/>
        <w:rPr>
          <w:del w:id="155" w:author="Yost, JudiX E" w:date="2011-07-12T00:56:00Z"/>
        </w:rPr>
      </w:pPr>
      <w:del w:id="153" w:author="Yost, JudiX E" w:date="2011-07-12T00:56:00Z">
        <w:r>
          <w:rPr>
            <w:b/>
          </w:rPr>
          <w:delText>Estimated Time:</w:delText>
        </w:r>
      </w:del>
      <w:del w:id="154" w:author="Yost, JudiX E" w:date="2011-07-12T00:56:00Z">
        <w:r>
          <w:rPr>
            <w:bCs/>
          </w:rPr>
          <w:delText xml:space="preserve"> 10 minutes</w:delText>
        </w:r>
      </w:del>
    </w:p>
    <w:p>
      <w:pPr>
        <w:pStyle w:val="Normal"/>
        <w:rPr>
          <w:rFonts w:cs="Arial"/>
          <w:del w:id="157" w:author="Yost, JudiX E" w:date="2011-07-12T00:56:00Z"/>
        </w:rPr>
      </w:pPr>
      <w:del w:id="156" w:author="Yost, JudiX E" w:date="2011-07-12T00:56:00Z">
        <w:r>
          <w:rPr>
            <w:rFonts w:cs="Arial"/>
          </w:rPr>
        </w:r>
      </w:del>
    </w:p>
    <w:p>
      <w:pPr>
        <w:pStyle w:val="Normal"/>
        <w:tabs>
          <w:tab w:val="clear" w:pos="720"/>
          <w:tab w:val="left" w:pos="2952" w:leader="none"/>
          <w:tab w:val="left" w:pos="5904" w:leader="none"/>
        </w:tabs>
        <w:rPr>
          <w:del w:id="159" w:author="Yost, JudiX E" w:date="2011-07-12T00:56:00Z"/>
        </w:rPr>
      </w:pPr>
      <w:del w:id="158" w:author="Yost, JudiX E" w:date="2011-07-12T00:56:00Z">
        <w:r>
          <w:rPr/>
          <w:delText>Describe how you might use the collaboration assessments you saved.</w:delText>
        </w:r>
      </w:del>
    </w:p>
    <w:p>
      <w:pPr>
        <w:pStyle w:val="OnscreenText"/>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del w:id="160" w:author="Yost, JudiX E" w:date="2011-07-12T00:56:00Z">
              <w:r>
                <w:rPr>
                  <w:b/>
                </w:rPr>
                <w:delText>Assessment</w:delText>
              </w:r>
            </w:del>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del w:id="161" w:author="Yost, JudiX E" w:date="2011-07-12T00:56:00Z">
              <w:r>
                <w:rPr>
                  <w:b/>
                </w:rPr>
                <w:delText>How You Will Use It</w:delText>
              </w:r>
            </w:del>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szCs w:val="16"/>
              </w:rPr>
            </w:pPr>
            <w:r>
              <w:rPr>
                <w:b/>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del w:id="163" w:author="Yost, JudiX E" w:date="2011-07-12T00:56:00Z"/>
        </w:rPr>
      </w:pPr>
      <w:del w:id="162" w:author="Yost, JudiX E" w:date="2011-07-12T00:56:00Z">
        <w:r>
          <w:rPr/>
        </w:r>
      </w:del>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12" w:name="__RefHeading___Toc298195962"/>
      <w:bookmarkEnd w:id="12"/>
      <w:r>
        <w:rPr>
          <w:sz w:val="24"/>
          <w:szCs w:val="24"/>
        </w:rPr>
        <w:t>Lesson 4: Module Review</w:t>
      </w:r>
    </w:p>
    <w:p>
      <w:pPr>
        <w:pStyle w:val="TOC3"/>
        <w:rPr>
          <w:sz w:val="24"/>
          <w:szCs w:val="24"/>
        </w:rPr>
      </w:pPr>
      <w:r>
        <w:rPr>
          <w:sz w:val="24"/>
          <w:szCs w:val="24"/>
        </w:rPr>
      </w:r>
    </w:p>
    <w:p>
      <w:pPr>
        <w:pStyle w:val="TOC3"/>
        <w:rPr/>
      </w:pPr>
      <w:bookmarkStart w:id="13" w:name="__RefHeading___Toc298195963"/>
      <w:bookmarkEnd w:id="13"/>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del w:id="165" w:author="Yost, JudiX E" w:date="2011-07-12T01:05:00Z"/>
        </w:rPr>
      </w:pPr>
      <w:del w:id="164" w:author="Yost, JudiX E" w:date="2011-07-12T01:05:00Z">
        <w:bookmarkStart w:id="14" w:name="__RefHeading___Toc298195964"/>
        <w:bookmarkStart w:id="15" w:name="m3"/>
        <w:bookmarkEnd w:id="14"/>
        <w:bookmarkEnd w:id="15"/>
        <w:r>
          <w:rPr/>
          <w:delText>Module 3: Tools of Collaboration</w:delText>
        </w:r>
      </w:del>
    </w:p>
    <w:p>
      <w:pPr>
        <w:pStyle w:val="TOC1"/>
        <w:rPr>
          <w:sz w:val="24"/>
          <w:szCs w:val="24"/>
          <w:del w:id="167" w:author="Yost, JudiX E" w:date="2011-07-12T01:05:00Z"/>
        </w:rPr>
      </w:pPr>
      <w:del w:id="166" w:author="Yost, JudiX E" w:date="2011-07-12T01:05:00Z">
        <w:r>
          <w:rPr>
            <w:sz w:val="24"/>
            <w:szCs w:val="24"/>
          </w:rPr>
          <w:delText>Lesson 1: New Tools for Collaboration</w:delText>
        </w:r>
      </w:del>
    </w:p>
    <w:p>
      <w:pPr>
        <w:pStyle w:val="TOC1"/>
        <w:rPr>
          <w:sz w:val="24"/>
          <w:szCs w:val="24"/>
          <w:del w:id="169" w:author="Yost, JudiX E" w:date="2011-07-12T01:05:00Z"/>
        </w:rPr>
      </w:pPr>
      <w:del w:id="168" w:author="Yost, JudiX E" w:date="2011-07-12T01:05:00Z">
        <w:r>
          <w:rPr>
            <w:sz w:val="24"/>
            <w:szCs w:val="24"/>
          </w:rPr>
        </w:r>
      </w:del>
    </w:p>
    <w:p>
      <w:pPr>
        <w:pStyle w:val="TOC1"/>
        <w:rPr>
          <w:del w:id="171" w:author="Yost, JudiX E" w:date="2011-07-12T01:05:00Z"/>
        </w:rPr>
      </w:pPr>
      <w:del w:id="170" w:author="Yost, JudiX E" w:date="2011-07-12T01:05:00Z">
        <w:r>
          <w:rPr/>
          <w:delText>Activity 3: A Collection of Collaborative Tools</w:delText>
        </w:r>
      </w:del>
    </w:p>
    <w:p>
      <w:pPr>
        <w:pStyle w:val="TOC1"/>
        <w:rPr>
          <w:del w:id="174" w:author="Yost, JudiX E" w:date="2011-07-12T01:05:00Z"/>
        </w:rPr>
      </w:pPr>
      <w:del w:id="172" w:author="Yost, JudiX E" w:date="2011-07-12T01:05:00Z">
        <w:r>
          <w:rPr>
            <w:b/>
          </w:rPr>
          <w:delText>Estimated Time:</w:delText>
        </w:r>
      </w:del>
      <w:del w:id="173" w:author="Yost, JudiX E" w:date="2011-07-12T01:05:00Z">
        <w:r>
          <w:rPr>
            <w:bCs/>
          </w:rPr>
          <w:delText xml:space="preserve"> 5 minutes</w:delText>
        </w:r>
      </w:del>
    </w:p>
    <w:p>
      <w:pPr>
        <w:pStyle w:val="TOC1"/>
        <w:rPr>
          <w:rFonts w:cs="Arial"/>
          <w:del w:id="176" w:author="Yost, JudiX E" w:date="2011-07-12T01:05:00Z"/>
        </w:rPr>
      </w:pPr>
      <w:del w:id="175" w:author="Yost, JudiX E" w:date="2011-07-12T01:05:00Z">
        <w:r>
          <w:rPr>
            <w:rFonts w:cs="Arial"/>
          </w:rPr>
        </w:r>
      </w:del>
    </w:p>
    <w:p>
      <w:pPr>
        <w:pStyle w:val="TOC1"/>
        <w:tabs>
          <w:tab w:val="clear" w:pos="720"/>
          <w:tab w:val="left" w:pos="2952" w:leader="none"/>
          <w:tab w:val="left" w:pos="5904" w:leader="none"/>
        </w:tabs>
        <w:rPr>
          <w:del w:id="178" w:author="Yost, JudiX E" w:date="2011-07-12T01:05:00Z"/>
        </w:rPr>
      </w:pPr>
      <w:del w:id="177" w:author="Yost, JudiX E" w:date="2011-07-12T01:05:00Z">
        <w:r>
          <w:rPr/>
          <w:delText>What categories of tools have you already used? Which ones would you like to explore further?</w:delText>
        </w:r>
      </w:del>
    </w:p>
    <w:p>
      <w:pPr>
        <w:pStyle w:val="TOC1"/>
        <w:tabs>
          <w:tab w:val="clear" w:pos="720"/>
          <w:tab w:val="left" w:pos="2952" w:leader="none"/>
          <w:tab w:val="left" w:pos="5904" w:leader="none"/>
        </w:tabs>
        <w:rPr>
          <w:b/>
          <w:b/>
          <w:del w:id="180" w:author="Yost, JudiX E" w:date="2011-07-12T01:05:00Z"/>
        </w:rPr>
      </w:pPr>
      <w:del w:id="179" w:author="Yost, JudiX E" w:date="2011-07-12T01:05:00Z">
        <w:r>
          <w:rPr>
            <w:b/>
          </w:rPr>
        </w:r>
      </w:del>
    </w:p>
    <w:p>
      <w:pPr>
        <w:pStyle w:val="TOC1"/>
        <w:tabs>
          <w:tab w:val="clear" w:pos="720"/>
          <w:tab w:val="left" w:pos="2952" w:leader="none"/>
          <w:tab w:val="left" w:pos="5904" w:leader="none"/>
        </w:tabs>
        <w:rPr>
          <w:b/>
          <w:b/>
          <w:del w:id="182" w:author="Yost, JudiX E" w:date="2011-07-12T01:05:00Z"/>
        </w:rPr>
      </w:pPr>
      <w:del w:id="181" w:author="Yost, JudiX E" w:date="2011-07-12T01:05:00Z">
        <w:r>
          <w:rPr>
            <w:b/>
          </w:rPr>
        </w:r>
      </w:del>
    </w:p>
    <w:p>
      <w:pPr>
        <w:pStyle w:val="TOC1"/>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TOC1"/>
              <w:jc w:val="center"/>
              <w:rPr>
                <w:b/>
                <w:b/>
              </w:rPr>
            </w:pPr>
            <w:del w:id="183" w:author="Yost, JudiX E" w:date="2011-07-12T01:05:00Z">
              <w:r>
                <w:rPr>
                  <w:b/>
                </w:rPr>
                <w:delText>Category</w:delText>
              </w:r>
            </w:del>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TOC1"/>
              <w:jc w:val="center"/>
              <w:rPr>
                <w:b/>
                <w:b/>
              </w:rPr>
            </w:pPr>
            <w:del w:id="184" w:author="Yost, JudiX E" w:date="2011-07-12T01:05:00Z">
              <w:r>
                <w:rPr>
                  <w:b/>
                </w:rPr>
                <w:delText>Comments</w:delText>
              </w:r>
            </w:del>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85" w:author="Yost, JudiX E" w:date="2011-07-12T01:05:00Z">
              <w:r>
                <w:rPr>
                  <w:color w:val="000080"/>
                </w:rPr>
                <w:delText>Research &amp; Search</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86" w:author="Yost, JudiX E" w:date="2011-07-12T01:05:00Z">
              <w:r>
                <w:rPr>
                  <w:color w:val="000080"/>
                </w:rPr>
                <w:delText>Collaborative Writing</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87" w:author="Yost, JudiX E" w:date="2011-07-12T01:05:00Z">
              <w:r>
                <w:rPr>
                  <w:color w:val="000080"/>
                </w:rPr>
                <w:delText>Communication &amp; Messaging</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88" w:author="Yost, JudiX E" w:date="2011-07-12T01:05:00Z">
              <w:r>
                <w:rPr>
                  <w:color w:val="000080"/>
                </w:rPr>
                <w:delText>Visual Creation</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89" w:author="Yost, JudiX E" w:date="2011-07-12T01:05:00Z">
              <w:r>
                <w:rPr>
                  <w:color w:val="000080"/>
                </w:rPr>
                <w:delText>Audio Creation</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90" w:author="Yost, JudiX E" w:date="2011-07-12T01:05:00Z">
              <w:r>
                <w:rPr>
                  <w:color w:val="000080"/>
                </w:rPr>
                <w:delText>Project Management</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91" w:author="Yost, JudiX E" w:date="2011-07-12T01:05:00Z">
              <w:r>
                <w:rPr>
                  <w:color w:val="000080"/>
                </w:rPr>
                <w:delText>Data Collection</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60" w:leader="none"/>
                <w:tab w:val="left" w:pos="2952" w:leader="none"/>
                <w:tab w:val="left" w:pos="5904" w:leader="none"/>
              </w:tabs>
              <w:spacing w:before="120" w:after="120"/>
              <w:rPr>
                <w:color w:val="000080"/>
              </w:rPr>
            </w:pPr>
            <w:del w:id="192" w:author="Yost, JudiX E" w:date="2011-07-12T01:05:00Z">
              <w:r>
                <w:rPr>
                  <w:color w:val="000080"/>
                </w:rPr>
                <w:delText>Teacher Productivity</w:delText>
              </w:r>
            </w:del>
          </w:p>
        </w:tc>
        <w:tc>
          <w:tcPr>
            <w:tcW w:w="5875" w:type="dxa"/>
            <w:tcBorders>
              <w:top w:val="single" w:sz="4" w:space="0" w:color="808080"/>
              <w:left w:val="single" w:sz="4" w:space="0" w:color="808080"/>
              <w:bottom w:val="single" w:sz="4" w:space="0" w:color="808080"/>
              <w:right w:val="single" w:sz="4" w:space="0" w:color="808080"/>
            </w:tcBorders>
          </w:tcPr>
          <w:p>
            <w:pPr>
              <w:pStyle w:val="TOC1"/>
              <w:tabs>
                <w:tab w:val="clear" w:pos="720"/>
                <w:tab w:val="left" w:pos="342" w:leader="none"/>
              </w:tabs>
              <w:snapToGrid w:val="false"/>
              <w:spacing w:before="120" w:after="120"/>
              <w:rPr>
                <w:color w:val="000080"/>
              </w:rPr>
            </w:pPr>
            <w:r>
              <w:rPr>
                <w:color w:val="000080"/>
              </w:rPr>
            </w:r>
          </w:p>
        </w:tc>
      </w:tr>
    </w:tbl>
    <w:p>
      <w:pPr>
        <w:pStyle w:val="TOC1"/>
        <w:tabs>
          <w:tab w:val="clear" w:pos="720"/>
          <w:tab w:val="left" w:pos="2952" w:leader="none"/>
          <w:tab w:val="left" w:pos="5904" w:leader="none"/>
        </w:tabs>
        <w:rPr>
          <w:b/>
          <w:b/>
          <w:lang w:val="en-US" w:eastAsia="en-US"/>
          <w:del w:id="194" w:author="Yost, JudiX E" w:date="2011-07-12T01:05:00Z"/>
        </w:rPr>
      </w:pPr>
      <w:del w:id="193" w:author="Yost, JudiX E" w:date="2011-07-12T01:05:00Z">
        <w:r>
          <w:rPr>
            <w:b/>
            <w:lang w:val="en-US" w:eastAsia="en-US"/>
          </w:rPr>
          <w:drawing>
            <wp:anchor behindDoc="1" distT="0" distB="0" distL="114935" distR="114935" simplePos="0" locked="0" layoutInCell="0" allowOverlap="1" relativeHeight="2">
              <wp:simplePos x="0" y="0"/>
              <wp:positionH relativeFrom="column">
                <wp:posOffset>3781425</wp:posOffset>
              </wp:positionH>
              <wp:positionV relativeFrom="paragraph">
                <wp:posOffset>-302895</wp:posOffset>
              </wp:positionV>
              <wp:extent cx="1456690" cy="1496060"/>
              <wp:effectExtent l="0" t="0" r="0" b="0"/>
              <wp:wrapTight wrapText="bothSides">
                <wp:wrapPolygon edited="0">
                  <wp:start x="9412" y="0"/>
                  <wp:lineTo x="7876" y="95"/>
                  <wp:lineTo x="3913" y="1635"/>
                  <wp:lineTo x="3913" y="2164"/>
                  <wp:lineTo x="3220" y="2885"/>
                  <wp:lineTo x="1833" y="4377"/>
                  <wp:lineTo x="545" y="6590"/>
                  <wp:lineTo x="-98" y="8802"/>
                  <wp:lineTo x="-98" y="10967"/>
                  <wp:lineTo x="99" y="13180"/>
                  <wp:lineTo x="941" y="15393"/>
                  <wp:lineTo x="2377" y="17605"/>
                  <wp:lineTo x="5498" y="19914"/>
                  <wp:lineTo x="8422" y="20877"/>
                  <wp:lineTo x="9016" y="20877"/>
                  <wp:lineTo x="12385" y="20877"/>
                  <wp:lineTo x="13227" y="20877"/>
                  <wp:lineTo x="16199" y="19771"/>
                  <wp:lineTo x="19023" y="17605"/>
                  <wp:lineTo x="20608" y="15393"/>
                  <wp:lineTo x="21302" y="13180"/>
                  <wp:lineTo x="21600" y="10967"/>
                  <wp:lineTo x="21600" y="8802"/>
                  <wp:lineTo x="21004" y="6590"/>
                  <wp:lineTo x="19866" y="4377"/>
                  <wp:lineTo x="18329" y="2885"/>
                  <wp:lineTo x="17785" y="1778"/>
                  <wp:lineTo x="13524" y="95"/>
                  <wp:lineTo x="11988" y="0"/>
                  <wp:lineTo x="94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456690" cy="1496060"/>
                      </a:xfrm>
                      <a:prstGeom prst="rect">
                        <a:avLst/>
                      </a:prstGeom>
                    </pic:spPr>
                  </pic:pic>
                </a:graphicData>
              </a:graphic>
            </wp:anchor>
          </w:drawing>
        </w:r>
      </w:del>
    </w:p>
    <w:p>
      <w:pPr>
        <w:pStyle w:val="Normal"/>
        <w:tabs>
          <w:tab w:val="clear" w:pos="720"/>
          <w:tab w:val="left" w:pos="2952" w:leader="none"/>
          <w:tab w:val="left" w:pos="5904" w:leader="none"/>
        </w:tabs>
        <w:rPr>
          <w:b/>
          <w:b/>
          <w:del w:id="196" w:author="Yost, JudiX E" w:date="2011-07-12T01:05:00Z"/>
        </w:rPr>
      </w:pPr>
      <w:del w:id="195" w:author="Yost, JudiX E" w:date="2011-07-12T01:05:00Z">
        <w:r>
          <w:rPr>
            <w:b/>
          </w:rPr>
        </w:r>
      </w:del>
    </w:p>
    <w:p>
      <w:pPr>
        <w:pStyle w:val="TOC1"/>
        <w:rPr/>
      </w:pPr>
      <w:r>
        <w:rPr/>
        <w:t>Module 3: Tools of Collaboration</w:t>
      </w:r>
    </w:p>
    <w:p>
      <w:pPr>
        <w:pStyle w:val="TOC2"/>
        <w:rPr>
          <w:sz w:val="24"/>
          <w:szCs w:val="24"/>
        </w:rPr>
      </w:pPr>
      <w:bookmarkStart w:id="16" w:name="__RefHeading___Toc298195968"/>
      <w:bookmarkEnd w:id="16"/>
      <w:r>
        <w:rPr>
          <w:sz w:val="24"/>
          <w:szCs w:val="24"/>
        </w:rPr>
        <w:t>Lesson 2: A Closer Look at Collaborative Tools</w:t>
      </w:r>
    </w:p>
    <w:p>
      <w:pPr>
        <w:pStyle w:val="TOC3"/>
        <w:rPr>
          <w:sz w:val="24"/>
          <w:szCs w:val="24"/>
        </w:rPr>
      </w:pPr>
      <w:r>
        <w:rPr>
          <w:sz w:val="24"/>
          <w:szCs w:val="24"/>
        </w:rPr>
      </w:r>
    </w:p>
    <w:p>
      <w:pPr>
        <w:pStyle w:val="TOC3"/>
        <w:rPr/>
      </w:pPr>
      <w:bookmarkStart w:id="17" w:name="__RefHeading___Toc298195969"/>
      <w:bookmarkEnd w:id="1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08"/>
        <w:gridCol w:w="2497"/>
        <w:gridCol w:w="4451"/>
      </w:tblGrid>
      <w:tr>
        <w:trPr/>
        <w:tc>
          <w:tcPr>
            <w:tcW w:w="18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18" w:name="__RefHeading___Toc298195972"/>
      <w:bookmarkEnd w:id="1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del w:id="198" w:author="Yost, JudiX E" w:date="2011-07-12T00:57:00Z"/>
        </w:rPr>
      </w:pPr>
      <w:del w:id="197" w:author="Yost, JudiX E" w:date="2011-07-12T00:57:00Z">
        <w:r>
          <w:rPr/>
          <w:delText>Module 3: Tools of Collaboration</w:delText>
        </w:r>
      </w:del>
    </w:p>
    <w:p>
      <w:pPr>
        <w:pStyle w:val="TOC2"/>
        <w:rPr>
          <w:sz w:val="24"/>
          <w:szCs w:val="24"/>
          <w:del w:id="200" w:author="Yost, JudiX E" w:date="2011-07-12T00:57:00Z"/>
        </w:rPr>
      </w:pPr>
      <w:del w:id="199" w:author="Yost, JudiX E" w:date="2011-07-12T00:57:00Z">
        <w:r>
          <w:rPr>
            <w:sz w:val="24"/>
            <w:szCs w:val="24"/>
          </w:rPr>
          <w:delText>Lesson 3: Collaborative Tools for Your Future</w:delText>
        </w:r>
      </w:del>
    </w:p>
    <w:p>
      <w:pPr>
        <w:pStyle w:val="TOC3"/>
        <w:rPr>
          <w:sz w:val="24"/>
          <w:szCs w:val="24"/>
          <w:del w:id="202" w:author="Yost, JudiX E" w:date="2011-07-12T00:57:00Z"/>
        </w:rPr>
      </w:pPr>
      <w:del w:id="201" w:author="Yost, JudiX E" w:date="2011-07-12T00:57:00Z">
        <w:r>
          <w:rPr>
            <w:sz w:val="24"/>
            <w:szCs w:val="24"/>
          </w:rPr>
        </w:r>
      </w:del>
    </w:p>
    <w:p>
      <w:pPr>
        <w:pStyle w:val="TOC3"/>
        <w:rPr>
          <w:del w:id="204" w:author="Yost, JudiX E" w:date="2011-07-12T00:57:00Z"/>
        </w:rPr>
      </w:pPr>
      <w:del w:id="203" w:author="Yost, JudiX E" w:date="2011-07-12T00:57:00Z">
        <w:r>
          <w:rPr/>
          <w:delText>Activity 2: Discover New Tools</w:delText>
        </w:r>
      </w:del>
    </w:p>
    <w:p>
      <w:pPr>
        <w:pStyle w:val="Normal"/>
        <w:rPr>
          <w:del w:id="207" w:author="Yost, JudiX E" w:date="2011-07-12T00:57:00Z"/>
        </w:rPr>
      </w:pPr>
      <w:del w:id="205" w:author="Yost, JudiX E" w:date="2011-07-12T00:57:00Z">
        <w:r>
          <w:rPr>
            <w:b/>
          </w:rPr>
          <w:delText>Estimated Time:</w:delText>
        </w:r>
      </w:del>
      <w:del w:id="206" w:author="Yost, JudiX E" w:date="2011-07-12T00:57:00Z">
        <w:r>
          <w:rPr>
            <w:bCs/>
          </w:rPr>
          <w:delText xml:space="preserve"> 5 minutes</w:delText>
        </w:r>
      </w:del>
    </w:p>
    <w:p>
      <w:pPr>
        <w:pStyle w:val="Normal"/>
        <w:rPr>
          <w:rFonts w:cs="Arial"/>
          <w:del w:id="209" w:author="Yost, JudiX E" w:date="2011-07-12T00:57:00Z"/>
        </w:rPr>
      </w:pPr>
      <w:del w:id="208" w:author="Yost, JudiX E" w:date="2011-07-12T00:57:00Z">
        <w:r>
          <w:rPr>
            <w:rFonts w:cs="Arial"/>
          </w:rPr>
        </w:r>
      </w:del>
    </w:p>
    <w:p>
      <w:pPr>
        <w:pStyle w:val="Normal"/>
        <w:tabs>
          <w:tab w:val="clear" w:pos="720"/>
          <w:tab w:val="left" w:pos="2952" w:leader="none"/>
          <w:tab w:val="left" w:pos="5904" w:leader="none"/>
        </w:tabs>
        <w:rPr>
          <w:del w:id="211" w:author="Yost, JudiX E" w:date="2011-07-12T00:57:00Z"/>
        </w:rPr>
      </w:pPr>
      <w:del w:id="210" w:author="Yost, JudiX E" w:date="2011-07-12T00:57:00Z">
        <w:r>
          <w:rPr/>
          <w:delText>How will you learn about new tools and new ways to collaborate online?</w:delText>
        </w:r>
      </w:del>
    </w:p>
    <w:p>
      <w:pPr>
        <w:pStyle w:val="TOC1"/>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213" w:author="Yost, JudiX E" w:date="2011-07-12T00:57:00Z"/>
        </w:rPr>
      </w:pPr>
      <w:del w:id="212" w:author="Yost, JudiX E" w:date="2011-07-12T00:57:00Z">
        <w:r>
          <w:rPr/>
        </w:r>
      </w:del>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19" w:name="__RefHeading___Toc298195974"/>
      <w:bookmarkEnd w:id="19"/>
      <w:r>
        <w:rPr>
          <w:sz w:val="24"/>
          <w:szCs w:val="24"/>
        </w:rPr>
        <w:t>Lesson 4: Module Review</w:t>
      </w:r>
    </w:p>
    <w:p>
      <w:pPr>
        <w:pStyle w:val="TOC3"/>
        <w:rPr>
          <w:sz w:val="24"/>
          <w:szCs w:val="24"/>
        </w:rPr>
      </w:pPr>
      <w:r>
        <w:rPr>
          <w:sz w:val="24"/>
          <w:szCs w:val="24"/>
        </w:rPr>
      </w:r>
    </w:p>
    <w:p>
      <w:pPr>
        <w:pStyle w:val="TOC3"/>
        <w:rPr/>
      </w:pPr>
      <w:bookmarkStart w:id="20" w:name="__RefHeading___Toc298195975"/>
      <w:bookmarkEnd w:id="20"/>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lang w:val="fr-FR"/>
        </w:rPr>
      </w:pPr>
      <w:r>
        <w:br w:type="page"/>
      </w:r>
      <w:bookmarkStart w:id="21" w:name="__RefHeading___Toc298195976"/>
      <w:bookmarkEnd w:id="21"/>
      <w:r>
        <w:rPr>
          <w:lang w:val="fr-FR"/>
        </w:rPr>
        <w:t>Module 4: Collaboration Strategies</w:t>
      </w:r>
    </w:p>
    <w:p>
      <w:pPr>
        <w:pStyle w:val="TOC2"/>
        <w:rPr>
          <w:sz w:val="24"/>
          <w:szCs w:val="24"/>
          <w:lang w:val="fr-FR"/>
        </w:rPr>
      </w:pPr>
      <w:bookmarkStart w:id="22" w:name="__RefHeading___Toc298195977"/>
      <w:bookmarkEnd w:id="22"/>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23" w:name="__RefHeading___Toc298195978"/>
      <w:bookmarkEnd w:id="23"/>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24" w:name="M4l2a2"/>
      <w:bookmarkEnd w:id="24"/>
      <w:r>
        <w:rPr/>
        <w:t>Module 4: Collaboration Strategies</w:t>
      </w:r>
    </w:p>
    <w:p>
      <w:pPr>
        <w:pStyle w:val="TOC2"/>
        <w:rPr>
          <w:sz w:val="24"/>
          <w:szCs w:val="24"/>
        </w:rPr>
      </w:pPr>
      <w:bookmarkStart w:id="25" w:name="__RefHeading___Toc298195980"/>
      <w:bookmarkEnd w:id="25"/>
      <w:r>
        <w:rPr>
          <w:sz w:val="24"/>
          <w:szCs w:val="24"/>
        </w:rPr>
        <w:t>Lesson 2: Confident Digital Collaborators</w:t>
      </w:r>
    </w:p>
    <w:p>
      <w:pPr>
        <w:pStyle w:val="TOC3"/>
        <w:rPr>
          <w:sz w:val="24"/>
          <w:szCs w:val="24"/>
        </w:rPr>
      </w:pPr>
      <w:r>
        <w:rPr>
          <w:sz w:val="24"/>
          <w:szCs w:val="24"/>
        </w:rPr>
      </w:r>
    </w:p>
    <w:p>
      <w:pPr>
        <w:pStyle w:val="TOC3"/>
        <w:rPr/>
      </w:pPr>
      <w:bookmarkStart w:id="26" w:name="__RefHeading___Toc298195981"/>
      <w:bookmarkEnd w:id="26"/>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rFonts w:cs="Arial"/>
                <w:b/>
                <w:b/>
                <w:color w:val="000080"/>
                <w:lang w:val="en-US" w:eastAsia="en-US"/>
              </w:rPr>
            </w:pPr>
            <w:r>
              <w:rPr>
                <w:rFonts w:cs="Arial"/>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lang w:val="fr-FR"/>
          <w:del w:id="215" w:author="Yost, JudiX E" w:date="2011-07-12T00:59:00Z"/>
        </w:rPr>
      </w:pPr>
      <w:del w:id="214" w:author="Yost, JudiX E" w:date="2011-07-12T00:59:00Z">
        <w:r>
          <w:rPr>
            <w:lang w:val="fr-FR"/>
          </w:rPr>
          <w:delText>Module 4: Collaboration Strategies</w:delText>
        </w:r>
      </w:del>
    </w:p>
    <w:p>
      <w:pPr>
        <w:pStyle w:val="TOC2"/>
        <w:rPr>
          <w:sz w:val="24"/>
          <w:szCs w:val="24"/>
          <w:lang w:val="fr-FR"/>
          <w:del w:id="217" w:author="Yost, JudiX E" w:date="2011-07-12T00:59:00Z"/>
        </w:rPr>
      </w:pPr>
      <w:del w:id="216" w:author="Yost, JudiX E" w:date="2011-07-12T00:59:00Z">
        <w:r>
          <w:rPr>
            <w:sz w:val="24"/>
            <w:szCs w:val="24"/>
            <w:lang w:val="fr-FR"/>
          </w:rPr>
          <w:delText>Lesson 3: Ethical Digital Collaboration</w:delText>
        </w:r>
      </w:del>
    </w:p>
    <w:p>
      <w:pPr>
        <w:pStyle w:val="TOC3"/>
        <w:rPr>
          <w:sz w:val="24"/>
          <w:szCs w:val="24"/>
          <w:lang w:val="fr-FR"/>
          <w:del w:id="219" w:author="Yost, JudiX E" w:date="2011-07-12T00:59:00Z"/>
        </w:rPr>
      </w:pPr>
      <w:del w:id="218" w:author="Yost, JudiX E" w:date="2011-07-12T00:59:00Z">
        <w:r>
          <w:rPr>
            <w:sz w:val="24"/>
            <w:szCs w:val="24"/>
            <w:lang w:val="fr-FR"/>
          </w:rPr>
        </w:r>
      </w:del>
    </w:p>
    <w:p>
      <w:pPr>
        <w:pStyle w:val="TOC3"/>
        <w:rPr>
          <w:del w:id="221" w:author="Yost, JudiX E" w:date="2011-07-12T00:59:00Z"/>
        </w:rPr>
      </w:pPr>
      <w:del w:id="220" w:author="Yost, JudiX E" w:date="2011-07-12T00:59:00Z">
        <w:r>
          <w:rPr/>
          <w:delText>Activity 2: Copyright and Fair Use</w:delText>
        </w:r>
      </w:del>
    </w:p>
    <w:p>
      <w:pPr>
        <w:pStyle w:val="Normal"/>
        <w:rPr>
          <w:del w:id="224" w:author="Yost, JudiX E" w:date="2011-07-12T00:59:00Z"/>
        </w:rPr>
      </w:pPr>
      <w:del w:id="222" w:author="Yost, JudiX E" w:date="2011-07-12T00:59:00Z">
        <w:r>
          <w:rPr>
            <w:b/>
          </w:rPr>
          <w:delText>Estimated Time:</w:delText>
        </w:r>
      </w:del>
      <w:del w:id="223" w:author="Yost, JudiX E" w:date="2011-07-12T00:59:00Z">
        <w:r>
          <w:rPr>
            <w:bCs/>
          </w:rPr>
          <w:delText xml:space="preserve"> 20 minutes</w:delText>
        </w:r>
      </w:del>
    </w:p>
    <w:p>
      <w:pPr>
        <w:pStyle w:val="Normal"/>
        <w:widowControl w:val="false"/>
        <w:autoSpaceDE w:val="false"/>
        <w:rPr>
          <w:b/>
          <w:b/>
          <w:bCs/>
          <w:del w:id="226" w:author="Yost, JudiX E" w:date="2011-07-12T00:59:00Z"/>
        </w:rPr>
      </w:pPr>
      <w:del w:id="225" w:author="Yost, JudiX E" w:date="2011-07-12T00:59:00Z">
        <w:r>
          <w:rPr>
            <w:b/>
            <w:bCs/>
          </w:rPr>
        </w:r>
      </w:del>
    </w:p>
    <w:p>
      <w:pPr>
        <w:pStyle w:val="Normal"/>
        <w:tabs>
          <w:tab w:val="clear" w:pos="720"/>
          <w:tab w:val="left" w:pos="2952" w:leader="none"/>
          <w:tab w:val="left" w:pos="5904" w:leader="none"/>
        </w:tabs>
        <w:rPr>
          <w:del w:id="228" w:author="Yost, JudiX E" w:date="2011-07-12T00:59:00Z"/>
        </w:rPr>
      </w:pPr>
      <w:del w:id="227" w:author="Yost, JudiX E" w:date="2011-07-12T00:59:00Z">
        <w:r>
          <w:rPr/>
          <w:delText>Describe ways in which you can help your students become responsible digital citizens.</w:delText>
        </w:r>
      </w:del>
    </w:p>
    <w:p>
      <w:pPr>
        <w:pStyle w:val="TOC1"/>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del w:id="230" w:author="Yost, JudiX E" w:date="2011-07-12T00:59:00Z"/>
        </w:rPr>
      </w:pPr>
      <w:del w:id="229" w:author="Yost, JudiX E" w:date="2011-07-12T00:59:00Z">
        <w:r>
          <w:rPr/>
        </w:r>
      </w:del>
    </w:p>
    <w:p>
      <w:pPr>
        <w:pStyle w:val="Normal"/>
        <w:tabs>
          <w:tab w:val="clear" w:pos="720"/>
          <w:tab w:val="left" w:pos="2952" w:leader="none"/>
          <w:tab w:val="left" w:pos="5904" w:leader="none"/>
        </w:tabs>
        <w:rPr>
          <w:del w:id="232" w:author="Yost, JudiX E" w:date="2011-07-12T00:59:00Z"/>
        </w:rPr>
      </w:pPr>
      <w:del w:id="231" w:author="Yost, JudiX E" w:date="2011-07-12T00:59:00Z">
        <w:r>
          <w:rPr/>
        </w:r>
      </w:del>
    </w:p>
    <w:p>
      <w:pPr>
        <w:pStyle w:val="Normal"/>
        <w:rPr/>
      </w:pPr>
      <w:r>
        <w:rPr/>
        <w:t>Module 4: Collaboration Strategies</w:t>
      </w:r>
    </w:p>
    <w:p>
      <w:pPr>
        <w:pStyle w:val="TOC2"/>
        <w:rPr>
          <w:sz w:val="24"/>
          <w:szCs w:val="24"/>
        </w:rPr>
      </w:pPr>
      <w:bookmarkStart w:id="27" w:name="__RefHeading___Toc298195983"/>
      <w:bookmarkEnd w:id="27"/>
      <w:r>
        <w:rPr>
          <w:sz w:val="24"/>
          <w:szCs w:val="24"/>
        </w:rPr>
        <w:t>Lesson 4: Module Review</w:t>
      </w:r>
    </w:p>
    <w:p>
      <w:pPr>
        <w:pStyle w:val="TOC3"/>
        <w:rPr>
          <w:sz w:val="24"/>
          <w:szCs w:val="24"/>
        </w:rPr>
      </w:pPr>
      <w:r>
        <w:rPr>
          <w:sz w:val="24"/>
          <w:szCs w:val="24"/>
        </w:rPr>
      </w:r>
    </w:p>
    <w:p>
      <w:pPr>
        <w:pStyle w:val="TOC3"/>
        <w:rPr/>
      </w:pPr>
      <w:bookmarkStart w:id="28" w:name="__RefHeading___Toc298195984"/>
      <w:bookmarkEnd w:id="28"/>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TOC1"/>
        <w:rPr>
          <w:del w:id="234" w:author="Yost, JudiX E" w:date="2011-07-12T01:00:00Z"/>
        </w:rPr>
      </w:pPr>
      <w:r>
        <w:br w:type="page"/>
      </w:r>
      <w:del w:id="233" w:author="Yost, JudiX E" w:date="2011-07-12T01:00:00Z">
        <w:r>
          <w:rPr/>
          <w:delText>Module 5: Supporting a Collaborative Classroom</w:delText>
        </w:r>
      </w:del>
    </w:p>
    <w:p>
      <w:pPr>
        <w:pStyle w:val="TOC1"/>
        <w:rPr>
          <w:sz w:val="24"/>
          <w:szCs w:val="24"/>
          <w:del w:id="236" w:author="Yost, JudiX E" w:date="2011-07-12T01:00:00Z"/>
        </w:rPr>
      </w:pPr>
      <w:del w:id="235" w:author="Yost, JudiX E" w:date="2011-07-12T01:00:00Z">
        <w:r>
          <w:rPr>
            <w:sz w:val="24"/>
            <w:szCs w:val="24"/>
          </w:rPr>
          <w:delText>Lesson 1: Safe Collaboration</w:delText>
        </w:r>
      </w:del>
    </w:p>
    <w:p>
      <w:pPr>
        <w:pStyle w:val="TOC1"/>
        <w:rPr>
          <w:sz w:val="24"/>
          <w:szCs w:val="24"/>
          <w:del w:id="238" w:author="Yost, JudiX E" w:date="2011-07-12T01:00:00Z"/>
        </w:rPr>
      </w:pPr>
      <w:del w:id="237" w:author="Yost, JudiX E" w:date="2011-07-12T01:00:00Z">
        <w:r>
          <w:rPr>
            <w:sz w:val="24"/>
            <w:szCs w:val="24"/>
          </w:rPr>
        </w:r>
      </w:del>
    </w:p>
    <w:p>
      <w:pPr>
        <w:pStyle w:val="TOC1"/>
        <w:rPr>
          <w:del w:id="240" w:author="Yost, JudiX E" w:date="2011-07-12T01:00:00Z"/>
        </w:rPr>
      </w:pPr>
      <w:del w:id="239" w:author="Yost, JudiX E" w:date="2011-07-12T01:00:00Z">
        <w:r>
          <w:rPr/>
          <w:delText>Activity 2: A School’s Defense</w:delText>
        </w:r>
      </w:del>
    </w:p>
    <w:p>
      <w:pPr>
        <w:pStyle w:val="TOC1"/>
        <w:rPr>
          <w:del w:id="243" w:author="Yost, JudiX E" w:date="2011-07-12T01:00:00Z"/>
        </w:rPr>
      </w:pPr>
      <w:del w:id="241" w:author="Yost, JudiX E" w:date="2011-07-12T01:00:00Z">
        <w:r>
          <w:rPr>
            <w:b/>
          </w:rPr>
          <w:delText>Estimated Time:</w:delText>
        </w:r>
      </w:del>
      <w:del w:id="242" w:author="Yost, JudiX E" w:date="2011-07-12T01:00:00Z">
        <w:r>
          <w:rPr>
            <w:bCs/>
          </w:rPr>
          <w:delText xml:space="preserve"> 15 minutes</w:delText>
        </w:r>
      </w:del>
    </w:p>
    <w:p>
      <w:pPr>
        <w:pStyle w:val="TOC1"/>
        <w:tabs>
          <w:tab w:val="clear" w:pos="720"/>
          <w:tab w:val="left" w:pos="2952" w:leader="none"/>
          <w:tab w:val="left" w:pos="5904" w:leader="none"/>
        </w:tabs>
        <w:rPr>
          <w:del w:id="245" w:author="Yost, JudiX E" w:date="2011-07-12T01:00:00Z"/>
        </w:rPr>
      </w:pPr>
      <w:del w:id="244" w:author="Yost, JudiX E" w:date="2011-07-12T01:00:00Z">
        <w:r>
          <w:rPr/>
        </w:r>
      </w:del>
    </w:p>
    <w:p>
      <w:pPr>
        <w:pStyle w:val="TOC1"/>
        <w:tabs>
          <w:tab w:val="clear" w:pos="720"/>
          <w:tab w:val="left" w:pos="2952" w:leader="none"/>
          <w:tab w:val="left" w:pos="5904" w:leader="none"/>
        </w:tabs>
        <w:rPr>
          <w:del w:id="247" w:author="Yost, JudiX E" w:date="2011-07-12T01:00:00Z"/>
        </w:rPr>
      </w:pPr>
      <w:del w:id="246" w:author="Yost, JudiX E" w:date="2011-07-12T01:00:00Z">
        <w:r>
          <w:rPr/>
          <w:delTex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delText>
        </w:r>
      </w:del>
    </w:p>
    <w:p>
      <w:pPr>
        <w:pStyle w:val="TOC1"/>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TOC1"/>
              <w:snapToGrid w:val="false"/>
              <w:spacing w:before="120" w:after="120"/>
              <w:rPr>
                <w:rFonts w:eastAsia="MS Mincho;ＭＳ 明朝"/>
                <w:color w:val="000080"/>
              </w:rPr>
            </w:pPr>
            <w:r>
              <w:rPr>
                <w:rFonts w:eastAsia="MS Mincho;ＭＳ 明朝"/>
                <w:color w:val="000080"/>
              </w:rPr>
            </w:r>
          </w:p>
        </w:tc>
      </w:tr>
    </w:tbl>
    <w:p>
      <w:pPr>
        <w:pStyle w:val="TOC1"/>
        <w:rPr>
          <w:del w:id="249" w:author="Yost, JudiX E" w:date="2011-07-12T01:00:00Z"/>
        </w:rPr>
      </w:pPr>
      <w:del w:id="248" w:author="Yost, JudiX E" w:date="2011-07-12T01:00:00Z">
        <w:r>
          <w:rPr/>
        </w:r>
      </w:del>
    </w:p>
    <w:p>
      <w:pPr>
        <w:pStyle w:val="Normal"/>
        <w:tabs>
          <w:tab w:val="clear" w:pos="720"/>
          <w:tab w:val="left" w:pos="2952" w:leader="none"/>
          <w:tab w:val="left" w:pos="5904" w:leader="none"/>
        </w:tabs>
        <w:rPr>
          <w:del w:id="251" w:author="Yost, JudiX E" w:date="2011-07-12T01:00:00Z"/>
        </w:rPr>
      </w:pPr>
      <w:del w:id="250" w:author="Yost, JudiX E" w:date="2011-07-12T01:00:00Z">
        <w:r>
          <w:rPr/>
        </w:r>
      </w:del>
    </w:p>
    <w:p>
      <w:pPr>
        <w:pStyle w:val="TOC1"/>
        <w:rPr/>
      </w:pPr>
      <w:bookmarkStart w:id="29" w:name="__RefHeading___Toc298195986"/>
      <w:bookmarkEnd w:id="29"/>
      <w:r>
        <w:rPr/>
        <w:t>Module 5: Supporting a Collaborative Classroom</w:t>
      </w:r>
    </w:p>
    <w:p>
      <w:pPr>
        <w:pStyle w:val="TOC2"/>
        <w:rPr>
          <w:sz w:val="24"/>
          <w:szCs w:val="24"/>
        </w:rPr>
      </w:pPr>
      <w:bookmarkStart w:id="30" w:name="__RefHeading___Toc298195987"/>
      <w:bookmarkEnd w:id="30"/>
      <w:r>
        <w:rPr>
          <w:sz w:val="24"/>
          <w:szCs w:val="24"/>
        </w:rPr>
        <w:t>Lesson 2: Collaborator Support</w:t>
      </w:r>
    </w:p>
    <w:p>
      <w:pPr>
        <w:pStyle w:val="TOC3"/>
        <w:rPr>
          <w:sz w:val="24"/>
          <w:szCs w:val="24"/>
        </w:rPr>
      </w:pPr>
      <w:r>
        <w:rPr>
          <w:sz w:val="24"/>
          <w:szCs w:val="24"/>
        </w:rPr>
      </w:r>
    </w:p>
    <w:p>
      <w:pPr>
        <w:pStyle w:val="TOC3"/>
        <w:rPr/>
      </w:pPr>
      <w:bookmarkStart w:id="31" w:name="__RefHeading___Toc298195988"/>
      <w:bookmarkEnd w:id="31"/>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32" w:name="__RefHeading___Toc298195990"/>
      <w:bookmarkEnd w:id="32"/>
      <w:r>
        <w:rPr>
          <w:sz w:val="24"/>
          <w:szCs w:val="24"/>
        </w:rPr>
        <w:t>Lesson 3: Technology Management</w:t>
      </w:r>
    </w:p>
    <w:p>
      <w:pPr>
        <w:pStyle w:val="TOC3"/>
        <w:rPr>
          <w:sz w:val="24"/>
          <w:szCs w:val="24"/>
        </w:rPr>
      </w:pPr>
      <w:r>
        <w:rPr>
          <w:sz w:val="24"/>
          <w:szCs w:val="24"/>
        </w:rPr>
      </w:r>
    </w:p>
    <w:p>
      <w:pPr>
        <w:pStyle w:val="TOC3"/>
        <w:rPr/>
      </w:pPr>
      <w:bookmarkStart w:id="33" w:name="__RefHeading___Toc298195991"/>
      <w:bookmarkEnd w:id="33"/>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del w:id="253" w:author="Yost, JudiX E" w:date="2011-07-12T01:01:00Z"/>
        </w:rPr>
      </w:pPr>
      <w:del w:id="252" w:author="Yost, JudiX E" w:date="2011-07-12T01:01:00Z">
        <w:r>
          <w:rPr>
            <w:rFonts w:cs="Arial"/>
          </w:rPr>
        </w:r>
      </w:del>
    </w:p>
    <w:p>
      <w:pPr>
        <w:pStyle w:val="TOC1"/>
        <w:rPr>
          <w:del w:id="255" w:author="Yost, JudiX E" w:date="2011-07-12T01:01:00Z"/>
        </w:rPr>
      </w:pPr>
      <w:del w:id="254" w:author="Yost, JudiX E" w:date="2011-07-12T01:01:00Z">
        <w:bookmarkStart w:id="34" w:name="M5l3a1"/>
        <w:bookmarkEnd w:id="34"/>
        <w:r>
          <w:rPr/>
          <w:delText>Module 5: Supporting a Collaborative Classroom</w:delText>
        </w:r>
      </w:del>
    </w:p>
    <w:p>
      <w:pPr>
        <w:pStyle w:val="TOC2"/>
        <w:rPr>
          <w:sz w:val="24"/>
          <w:szCs w:val="24"/>
          <w:del w:id="257" w:author="Yost, JudiX E" w:date="2011-07-12T01:01:00Z"/>
        </w:rPr>
      </w:pPr>
      <w:del w:id="256" w:author="Yost, JudiX E" w:date="2011-07-12T01:01:00Z">
        <w:r>
          <w:rPr>
            <w:sz w:val="24"/>
            <w:szCs w:val="24"/>
          </w:rPr>
          <w:delText>Lesson 4: Unexpected Challenges</w:delText>
        </w:r>
      </w:del>
    </w:p>
    <w:p>
      <w:pPr>
        <w:pStyle w:val="TOC3"/>
        <w:rPr>
          <w:sz w:val="24"/>
          <w:szCs w:val="24"/>
          <w:del w:id="259" w:author="Yost, JudiX E" w:date="2011-07-12T01:01:00Z"/>
        </w:rPr>
      </w:pPr>
      <w:del w:id="258" w:author="Yost, JudiX E" w:date="2011-07-12T01:01:00Z">
        <w:r>
          <w:rPr>
            <w:sz w:val="24"/>
            <w:szCs w:val="24"/>
          </w:rPr>
        </w:r>
      </w:del>
    </w:p>
    <w:p>
      <w:pPr>
        <w:pStyle w:val="TOC3"/>
        <w:rPr>
          <w:del w:id="261" w:author="Yost, JudiX E" w:date="2011-07-12T01:01:00Z"/>
        </w:rPr>
      </w:pPr>
      <w:del w:id="260" w:author="Yost, JudiX E" w:date="2011-07-12T01:01:00Z">
        <w:r>
          <w:rPr/>
          <w:delText>Activity 2: Collaboration Issues</w:delText>
        </w:r>
      </w:del>
    </w:p>
    <w:p>
      <w:pPr>
        <w:pStyle w:val="Normal"/>
        <w:rPr>
          <w:del w:id="264" w:author="Yost, JudiX E" w:date="2011-07-12T01:01:00Z"/>
        </w:rPr>
      </w:pPr>
      <w:del w:id="262" w:author="Yost, JudiX E" w:date="2011-07-12T01:01:00Z">
        <w:r>
          <w:rPr>
            <w:b/>
          </w:rPr>
          <w:delText>Estimated Time:</w:delText>
        </w:r>
      </w:del>
      <w:del w:id="263" w:author="Yost, JudiX E" w:date="2011-07-12T01:01:00Z">
        <w:r>
          <w:rPr>
            <w:bCs/>
          </w:rPr>
          <w:delText xml:space="preserve"> 10 minutes</w:delText>
        </w:r>
      </w:del>
    </w:p>
    <w:p>
      <w:pPr>
        <w:pStyle w:val="Normal"/>
        <w:rPr>
          <w:rFonts w:cs="Arial"/>
          <w:del w:id="266" w:author="Yost, JudiX E" w:date="2011-07-12T01:01:00Z"/>
        </w:rPr>
      </w:pPr>
      <w:del w:id="265" w:author="Yost, JudiX E" w:date="2011-07-12T01:01:00Z">
        <w:r>
          <w:rPr>
            <w:rFonts w:cs="Arial"/>
          </w:rPr>
        </w:r>
      </w:del>
    </w:p>
    <w:p>
      <w:pPr>
        <w:pStyle w:val="Normal"/>
        <w:tabs>
          <w:tab w:val="clear" w:pos="720"/>
          <w:tab w:val="left" w:pos="2952" w:leader="none"/>
          <w:tab w:val="left" w:pos="5904" w:leader="none"/>
        </w:tabs>
        <w:rPr>
          <w:del w:id="268" w:author="Yost, JudiX E" w:date="2011-07-12T01:01:00Z"/>
        </w:rPr>
      </w:pPr>
      <w:del w:id="267" w:author="Yost, JudiX E" w:date="2011-07-12T01:01:00Z">
        <w:r>
          <w:rPr/>
          <w:delText>What technology or collaboration issues do you expect to encounter? Brainstorm solutions or prevention plans in case you are faced with these issues.</w:delText>
        </w:r>
      </w:del>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del w:id="269" w:author="Yost, JudiX E" w:date="2011-07-12T01:01:00Z">
              <w:r>
                <w:rPr>
                  <w:b/>
                </w:rPr>
                <w:delText>Technology or Collaboration Issue</w:delText>
              </w:r>
            </w:del>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del w:id="270" w:author="Yost, JudiX E" w:date="2011-07-12T01:01:00Z">
              <w:r>
                <w:rPr>
                  <w:b/>
                </w:rPr>
                <w:delText>Solutions and Prevention Plans</w:delText>
              </w:r>
            </w:del>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del w:id="272" w:author="Yost, JudiX E" w:date="2011-07-12T01:01:00Z"/>
        </w:rPr>
      </w:pPr>
      <w:del w:id="271" w:author="Yost, JudiX E" w:date="2011-07-12T01:01:00Z">
        <w:r>
          <w:rPr/>
        </w:r>
      </w:del>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35" w:name="__RefHeading___Toc298195993"/>
      <w:bookmarkEnd w:id="35"/>
      <w:r>
        <w:rPr>
          <w:sz w:val="24"/>
          <w:szCs w:val="24"/>
        </w:rPr>
        <w:t>Lesson 5: Module Review</w:t>
      </w:r>
    </w:p>
    <w:p>
      <w:pPr>
        <w:pStyle w:val="TOC3"/>
        <w:rPr>
          <w:sz w:val="24"/>
          <w:szCs w:val="24"/>
        </w:rPr>
      </w:pPr>
      <w:r>
        <w:rPr>
          <w:sz w:val="24"/>
          <w:szCs w:val="24"/>
        </w:rPr>
      </w:r>
    </w:p>
    <w:p>
      <w:pPr>
        <w:pStyle w:val="TOC3"/>
        <w:rPr/>
      </w:pPr>
      <w:bookmarkStart w:id="36" w:name="__RefHeading___Toc298195994"/>
      <w:bookmarkEnd w:id="36"/>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37" w:name="__RefHeading___Toc298195995"/>
      <w:bookmarkEnd w:id="37"/>
      <w:r>
        <w:rPr/>
        <w:t>Course Wrap-Up</w:t>
      </w:r>
    </w:p>
    <w:p>
      <w:pPr>
        <w:pStyle w:val="TOC2"/>
        <w:rPr>
          <w:sz w:val="24"/>
          <w:szCs w:val="24"/>
        </w:rPr>
      </w:pPr>
      <w:bookmarkStart w:id="38" w:name="__RefHeading___Toc298195996"/>
      <w:bookmarkEnd w:id="38"/>
      <w:r>
        <w:rPr>
          <w:sz w:val="24"/>
          <w:szCs w:val="24"/>
        </w:rPr>
        <w:t>Summary</w:t>
      </w:r>
    </w:p>
    <w:p>
      <w:pPr>
        <w:pStyle w:val="TOC3"/>
        <w:rPr>
          <w:sz w:val="24"/>
          <w:szCs w:val="24"/>
        </w:rPr>
      </w:pPr>
      <w:r>
        <w:rPr>
          <w:sz w:val="24"/>
          <w:szCs w:val="24"/>
        </w:rPr>
      </w:r>
    </w:p>
    <w:p>
      <w:pPr>
        <w:pStyle w:val="TOC3"/>
        <w:rPr/>
      </w:pPr>
      <w:bookmarkStart w:id="39" w:name="__RefHeading___Toc298195997"/>
      <w:bookmarkEnd w:id="39"/>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del w:id="273" w:author="Yost, JudiX E" w:date="2011-07-12T01:02:00Z">
          <w:r>
            <w:rPr>
              <w:rStyle w:val="InternetLink"/>
              <w:rFonts w:cs="Verdana;Verdana"/>
              <w:i/>
              <w:sz w:val="20"/>
            </w:rPr>
            <w:delText>Module 1, Lesson 5, Activity 1</w:delText>
          </w:r>
        </w:del>
      </w:hyperlink>
      <w:ins w:id="274" w:author="Yost, JudiX E" w:date="2011-07-12T01:02:00Z">
        <w:r>
          <w:rPr>
            <w:rStyle w:val="DefaultParagraphFont"/>
            <w:rFonts w:cs="Verdana;Verdana"/>
            <w:i/>
            <w:sz w:val="20"/>
          </w:rPr>
          <w:t xml:space="preserve">Module 1, Lesson </w:t>
        </w:r>
      </w:ins>
      <w:ins w:id="275" w:author="Yost, JudiX E" w:date="2011-07-12T01:02:00Z">
        <w:r>
          <w:rPr>
            <w:i/>
          </w:rPr>
          <w:t>1</w:t>
        </w:r>
      </w:ins>
      <w:ins w:id="276" w:author="Yost, JudiX E" w:date="2011-07-12T01:02:00Z">
        <w:r>
          <w:rPr>
            <w:rStyle w:val="DefaultParagraphFont"/>
            <w:rFonts w:cs="Verdana;Verdana"/>
            <w:i/>
            <w:sz w:val="20"/>
          </w:rPr>
          <w:t xml:space="preserve">, Activity </w:t>
        </w:r>
      </w:ins>
      <w:ins w:id="277" w:author="Yost, JudiX E" w:date="2011-07-12T01:02:00Z">
        <w:r>
          <w:rPr>
            <w:i/>
          </w:rPr>
          <w:t>3</w:t>
        </w:r>
      </w:ins>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40" w:name="M1l4a1"/>
      <w:bookmarkStart w:id="41" w:name="m2l2a4"/>
      <w:bookmarkStart w:id="42" w:name="M5l3a1"/>
      <w:bookmarkStart w:id="43" w:name="M1l4a1"/>
      <w:bookmarkStart w:id="44" w:name="m2l2a4"/>
      <w:bookmarkStart w:id="45" w:name="M5l3a1"/>
      <w:bookmarkEnd w:id="43"/>
      <w:bookmarkEnd w:id="44"/>
      <w:bookmarkEnd w:id="45"/>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8</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8</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8</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Verdana" w:hAnsi="Verdana;Verdana" w:eastAsia="Times New Roman" w:cs="Verdana;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Verdana" w:hAnsi="Verdana;Verdana" w:cs="Verdana;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Verdana" w:hAnsi="Verdana;Verdana" w:cs="Verdana;Verdana"/>
    </w:rPr>
  </w:style>
  <w:style w:type="character" w:styleId="HeaderChar">
    <w:name w:val="Header Char"/>
    <w:basedOn w:val="DefaultParagraphFont"/>
    <w:qFormat/>
    <w:rPr>
      <w:rFonts w:ascii="Verdana;Verdana" w:hAnsi="Verdana;Verdana" w:cs="Verdana;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2"/>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Verdana" w:hAnsi="Verdana;Verdana" w:eastAsia="Times New Roman" w:cs="Verdana;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Verdana" w:hAnsi="Verdana;Verdana" w:eastAsia="Times New Roman" w:cs="Verdana;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9:14:00Z</dcterms:created>
  <dc:creator>Margaret Ann Grant</dc:creator>
  <dc:description/>
  <cp:keywords/>
  <dc:language>en-US</dc:language>
  <cp:lastModifiedBy>Yost, JudiX E</cp:lastModifiedBy>
  <cp:lastPrinted>2010-05-25T15:01:00Z</cp:lastPrinted>
  <dcterms:modified xsi:type="dcterms:W3CDTF">2011-07-12T19:14:00Z</dcterms:modified>
  <cp:revision>2</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