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el® Teach Elements</w:t>
      </w:r>
    </w:p>
    <w:p>
      <w:pPr>
        <w:pStyle w:val="Normal"/>
        <w:rPr>
          <w:b/>
          <w:b/>
        </w:rPr>
      </w:pPr>
      <w:r>
        <w:rPr>
          <w:b/>
        </w:rPr>
        <w:t>Collaboration in the Digital Classroom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34620</wp:posOffset>
                </wp:positionV>
                <wp:extent cx="3507105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10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rt participant name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15pt;height:28.9pt;mso-wrap-distance-left:9.05pt;mso-wrap-distance-right:9.05pt;mso-wrap-distance-top:0pt;mso-wrap-distance-bottom:0pt;margin-top:10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ert participant nam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urse Assessment fo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15"/>
          <w:szCs w:val="15"/>
        </w:rPr>
        <w:t>Note:</w:t>
      </w:r>
      <w:r>
        <w:rPr>
          <w:sz w:val="15"/>
          <w:szCs w:val="15"/>
        </w:rPr>
        <w:t xml:space="preserve"> Only required Action Plan activities are identified; other Action Plan activities may have been completed.</w:t>
      </w:r>
    </w:p>
    <w:p>
      <w:pPr>
        <w:pStyle w:val="Normal"/>
        <w:rPr>
          <w:sz w:val="14"/>
          <w:szCs w:val="15"/>
        </w:rPr>
      </w:pPr>
      <w:r>
        <w:rPr>
          <w:sz w:val="14"/>
          <w:szCs w:val="15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393"/>
        <w:gridCol w:w="2288"/>
        <w:gridCol w:w="2127"/>
      </w:tblGrid>
      <w:tr>
        <w:trPr>
          <w:trHeight w:val="387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Module 1: Collaborative Classrooms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</w:rPr>
            </w:pPr>
            <w:r>
              <w:rPr>
                <w:rFonts w:eastAsia="Calibri"/>
                <w:b/>
                <w:szCs w:val="20"/>
              </w:rPr>
              <w:t>Action Plan Entri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Exceeds Expectation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Meets Expectatio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Needs Improvement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1, L1, A3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Collaboration Define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reflection provides realistic, specific, and multiple examples of how I currently incorporate collaboration and future goals for collaboration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reflection provides some examples of current and future collaborative practice for my classroo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reflection addresses only one area or uses vague examples.</w:t>
            </w:r>
          </w:p>
        </w:tc>
      </w:tr>
      <w:tr>
        <w:trPr>
          <w:trHeight w:val="2011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1, L5, A1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dule Summary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on this module addresses my thoughts and concerns about my collaboration goals, as well as the benefits of collaboration for my specific student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on this module addresses a few thoughts about my collaboration goals, as well as my general learnings from this module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reflection includes general, vague thoughts about my goals and learnings from this module.</w:t>
            </w:r>
          </w:p>
        </w:tc>
      </w:tr>
      <w:tr>
        <w:trPr>
          <w:trHeight w:val="697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fully in all Module 1 online or face-to-face discussions by asking good questions, contributing my own ideas and experiences, and responding thoughtfully to peer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in all Module 1 online or face-to-face discuss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1 online or face-to-face discussions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imelines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1 are completed early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1 are completed on time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1 are completed past the due date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 xml:space="preserve">I received 80-100% on the Module 1 quiz. 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I received 60-79%  on the Module 1 quiz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I received below 60% on the Module 1 quiz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Overall Module 1 Assessment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timeliness, and quizzes exceed expectation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timeliness, and quizzes meet expectat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Most Module 1 entries, participation, timeliness, and quizzes need modificatio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393"/>
        <w:gridCol w:w="2288"/>
        <w:gridCol w:w="2127"/>
      </w:tblGrid>
      <w:tr>
        <w:trPr>
          <w:trHeight w:val="490" w:hRule="atLeast"/>
        </w:trPr>
        <w:tc>
          <w:tcPr>
            <w:tcW w:w="8856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Module 2: A Framework for Digital Collaboration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</w:rPr>
            </w:pPr>
            <w:r>
              <w:rPr>
                <w:rFonts w:eastAsia="Calibri"/>
                <w:b/>
                <w:szCs w:val="20"/>
              </w:rPr>
              <w:t>Action Plan Entrie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Exceeds Expectations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Meets Expectation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Needs Modification</w:t>
            </w:r>
          </w:p>
        </w:tc>
      </w:tr>
      <w:tr>
        <w:trPr>
          <w:trHeight w:val="2010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2, L2, A1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Selection of Purposes for Collaboration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entry clearly describes a unit that I have chosen to incorporate collaboration and includes specific objectives that target content and 21</w:t>
            </w:r>
            <w:r>
              <w:rPr>
                <w:rFonts w:eastAsia="Calibri"/>
                <w:szCs w:val="20"/>
                <w:vertAlign w:val="superscript"/>
              </w:rPr>
              <w:t>st</w:t>
            </w:r>
            <w:r>
              <w:rPr>
                <w:rFonts w:eastAsia="Calibri"/>
                <w:szCs w:val="20"/>
              </w:rPr>
              <w:t xml:space="preserve"> century learning skill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entry describes a unit that I have chosen to incorporate collaboration and includes specific objective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entry vaguely describes my unit and objectives.</w:t>
            </w:r>
          </w:p>
        </w:tc>
      </w:tr>
      <w:tr>
        <w:trPr>
          <w:trHeight w:val="832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2, L2, A4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Collaborators and Tools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thoroughly describe my plan and activities for collaboration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describe my plan for collaboration including at least one activity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rovide minimal description of my plan for collaboration.</w:t>
            </w:r>
          </w:p>
        </w:tc>
      </w:tr>
      <w:tr>
        <w:trPr>
          <w:trHeight w:val="832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2, L4, A1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dule Summary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thoughtfully describes my learning process as I designed my collaborative activities and assessment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describes new learning as I designed my collaborative activities and assessment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is composed of vague, shallow generalities of my design process.</w:t>
            </w:r>
          </w:p>
        </w:tc>
      </w:tr>
      <w:tr>
        <w:trPr>
          <w:trHeight w:val="832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I participated fully in all Module 2 online or face-to-face discussions by asking good questions, contributing my own ideas and experiences, and responding thoughtfully to peer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in all Module 2 online or face-to-face discuss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2 online or face-to-face discussions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imelines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2 are completed early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2 are completed on time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2 are completed past the due date.</w:t>
            </w:r>
          </w:p>
        </w:tc>
      </w:tr>
      <w:tr>
        <w:trPr>
          <w:trHeight w:val="832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I received 80-100% on Module 2 quiz. 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60-79%  on Module 2 quiz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below 60% on Module 2 quiz.</w:t>
            </w:r>
          </w:p>
        </w:tc>
      </w:tr>
      <w:tr>
        <w:trPr>
          <w:trHeight w:val="278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 xml:space="preserve">Overall Module 2 Assessment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timeliness, and quizzes exceed expectation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timeliness, and quizzes meet expectat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Most Module 2 entries, participation, timeliness, and quizzes need modific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740"/>
        <w:gridCol w:w="2160"/>
        <w:gridCol w:w="1908"/>
      </w:tblGrid>
      <w:tr>
        <w:trPr>
          <w:trHeight w:val="440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Module 3: Tools of Collaboration</w:t>
            </w:r>
          </w:p>
        </w:tc>
      </w:tr>
      <w:tr>
        <w:trPr>
          <w:trHeight w:val="593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 w:val="22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Action Plan Entries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Exceeds Expectations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Meets Expectations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Needs Modification</w:t>
            </w:r>
          </w:p>
        </w:tc>
      </w:tr>
      <w:tr>
        <w:trPr>
          <w:trHeight w:val="179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3, L2, A2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ool Access Check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thoroughly describes my experience in viewing three or more categories from the Online Collaborative Tools file and trying out more than one too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describes my experience in viewing two or three categories from the Online Collaborative Tools file and trying out one tool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lists one or more tools, but does not document my experience in trying out a tool.</w:t>
            </w:r>
          </w:p>
        </w:tc>
      </w:tr>
      <w:tr>
        <w:trPr>
          <w:trHeight w:val="54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3, L2, A3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he Best Tool for the Job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thoroughly describes how I will use one or more collaborative tools within my uni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 xml:space="preserve">My Action Plan describes the collaborative tool I will use in my unit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My Action Plan does not specifically identify a collaborative tool I will use in my unit. </w:t>
            </w:r>
          </w:p>
        </w:tc>
      </w:tr>
      <w:tr>
        <w:trPr>
          <w:trHeight w:val="176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3, L4, A1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dule Summar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reflection describes specific new learning and/or changing perceptions of online collaborative tools with a detailed discussion of the impact of this learning on my teach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reflection describes specific new learning and/or changing perceptions of the role of online collaborative tool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is composed of vague, shallow generalities.</w:t>
            </w:r>
          </w:p>
        </w:tc>
      </w:tr>
      <w:tr>
        <w:trPr>
          <w:trHeight w:val="176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I participated fully I all Module 3 online or face-to-face discussions by asking good questions, contributing my own ideas and experiences, and responding thoughtfully to peer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in all Module 3 online or face-to-face discussion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3 online or face-to-face discussions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imeliness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3 are completed early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3 are completed on time.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3 are completed past the due date.</w:t>
            </w:r>
          </w:p>
        </w:tc>
      </w:tr>
      <w:tr>
        <w:trPr>
          <w:trHeight w:val="78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I received 80-100% on Module 3 quiz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60-79%  on Module 3 quiz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below 60% on Module 3 quiz.</w:t>
            </w:r>
          </w:p>
        </w:tc>
      </w:tr>
      <w:tr>
        <w:trPr>
          <w:trHeight w:val="152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 xml:space="preserve">Overall Module 3 Assessment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timeliness, and quizzes exceed expectation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timeliness, and quizzes meet expectation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Most Module 3 entries, participation, timeliness, and quizzes need modificatio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740"/>
        <w:gridCol w:w="2160"/>
        <w:gridCol w:w="1908"/>
      </w:tblGrid>
      <w:tr>
        <w:trPr>
          <w:trHeight w:val="548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Module 4: </w:t>
            </w:r>
            <w:r>
              <w:rPr>
                <w:rFonts w:eastAsia="Calibri"/>
                <w:b/>
                <w:bCs/>
                <w:sz w:val="22"/>
                <w:szCs w:val="22"/>
                <w:lang w:val="fr-FR"/>
              </w:rPr>
              <w:t>Collaboration Strategies</w:t>
            </w:r>
          </w:p>
        </w:tc>
      </w:tr>
      <w:tr>
        <w:trPr>
          <w:trHeight w:val="593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 w:val="22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Action Plan Entries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Exceeds Expectations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Meets Expectations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Needs Modification</w:t>
            </w:r>
          </w:p>
        </w:tc>
      </w:tr>
      <w:tr>
        <w:trPr>
          <w:trHeight w:val="5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4, L1, A3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eer Mentoring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identifies a number of strategies for helping my students be more effective at sharing ideas, giving and receiving feedback, and mentoring peer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identifies a strategy for helping my students be more effective at sharing ideas, giving and receiving feedback, and mentoring peer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strategies are vague or unclear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4, L2, A3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Collaboration and Digital Litera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 xml:space="preserve">My Action Plan identifies a number of methods for teaching specific </w:t>
            </w:r>
            <w:r>
              <w:rPr>
                <w:rFonts w:eastAsia="Calibri"/>
                <w:bCs/>
                <w:szCs w:val="20"/>
              </w:rPr>
              <w:t>collaboration and communication skills</w:t>
            </w:r>
            <w:r>
              <w:rPr>
                <w:rFonts w:eastAsia="Calibri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 xml:space="preserve">My Action Plan identifies methods for teaching </w:t>
            </w:r>
            <w:r>
              <w:rPr>
                <w:rFonts w:eastAsia="Calibri"/>
                <w:bCs/>
                <w:szCs w:val="20"/>
              </w:rPr>
              <w:t>collaboration and communication skills</w:t>
            </w:r>
            <w:r>
              <w:rPr>
                <w:rFonts w:eastAsia="Calibri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teaching methods are vague or unclear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4, L4, A4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dule Summar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describes specific ways I can help my students become skilled and ethical online collaborators. I discuss the impact of the learning on my teach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My reflection describes ways I can help my students become skilled and ethical online collaborators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is composed of vague, shallow generalities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I participated fully I all Module 4 online or face-to-face discussions by asking good questions, contributing my own ideas and experiences, and responding thoughtfully to peer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in all Module 4 online or face-to-face discussion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4 online or face-to-face discussions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imeliness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4 are completed early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4 are completed on time.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4 are completed past the due date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I received 80-100% on Module 4 quiz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60-79%  on Module 4 quiz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below 60% on Module 4 quiz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Overall Module 4 Assessment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4 entries, participation, timeliness, and quizzes exceed expectation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4 entries, participation, timeliness, and quizzes meet expectation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Most Module 4 entries, participation, timeliness, and quizzes need modificatio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880"/>
        <w:gridCol w:w="2250"/>
        <w:gridCol w:w="2088"/>
      </w:tblGrid>
      <w:tr>
        <w:trPr>
          <w:trHeight w:val="579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Module 5: Supporting a Collaborative Classroom</w:t>
            </w:r>
          </w:p>
        </w:tc>
      </w:tr>
      <w:tr>
        <w:trPr>
          <w:trHeight w:val="5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 w:val="22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Action Plan Entr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Exceeds Expect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Meets Expecta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Needs Modification</w:t>
            </w:r>
          </w:p>
        </w:tc>
      </w:tr>
      <w:tr>
        <w:trPr>
          <w:trHeight w:val="5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5, L2, A2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Answer Resources for Collaborato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have identified the items of each checklist that apply to my project. I thoroughly plan how I will communicate the plan to everyone involved in the collaboratio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have identified the items of each checklist that apply to my project. I describe briefly how I will communicate the plan to everyone involved in the collaboration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have not fully completed the checklist and my communication plan is vague.</w:t>
            </w:r>
          </w:p>
        </w:tc>
      </w:tr>
      <w:tr>
        <w:trPr>
          <w:trHeight w:val="5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5, L3, A2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echnology-Ready Stud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describes in detail the activities, procedures, or student support I will create or incorporate into my classroom routines to help my students become self-directed technology user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describes one or more activities, procedures, or student support to help my students become self-directed technology user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does not clearly describe how I will help my students become self-directed technology users with classroom routines.</w:t>
            </w:r>
          </w:p>
        </w:tc>
      </w:tr>
      <w:tr>
        <w:trPr>
          <w:trHeight w:val="5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5, L6, A1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dule Summ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describes how I will support the collaborators and manage the technology in my project. I discuss the impact of the learning on my teaching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describes how I will support the collaborators and manage the technology in my project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is composed of vague, shallow generalities.</w:t>
            </w:r>
          </w:p>
        </w:tc>
      </w:tr>
      <w:tr>
        <w:trPr>
          <w:trHeight w:val="5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I participated fully I all Module 5 online or face-to-face discussions by asking good questions, contributing my own ideas and experiences, and responding thoughtfully to peer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in all Module 5 online or face-to-face discussion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5 online or face-to-face discussions.</w:t>
            </w:r>
          </w:p>
        </w:tc>
      </w:tr>
      <w:tr>
        <w:trPr>
          <w:trHeight w:val="625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imelines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5 are completed early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5 are completed on time.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5 are completed past the due date.</w:t>
            </w:r>
          </w:p>
        </w:tc>
      </w:tr>
      <w:tr>
        <w:trPr>
          <w:trHeight w:val="5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I received 80-100% on Module 5 quiz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60-79%  on Module 5 quiz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below 60% on Module 5 quiz.</w:t>
            </w:r>
          </w:p>
        </w:tc>
      </w:tr>
      <w:tr>
        <w:trPr>
          <w:trHeight w:val="5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Overall Module 5 Assessmen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exceed expectation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meet expectation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need modific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393"/>
        <w:gridCol w:w="2288"/>
        <w:gridCol w:w="2127"/>
      </w:tblGrid>
      <w:tr>
        <w:trPr>
          <w:trHeight w:val="579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Course Wrap-Up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 w:val="22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Action Plan Entri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Exceeds Expectation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Meets Expectatio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Needs Modification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Course Wrap-U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discusses the progress I have made toward the goals I set with specific examples of insights, obstacles, and growth. My new goals for my students’ collaboration are discussed in detail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discusses the progress I have made toward the goals I set in M1, L1, A3. My new goals for my students’ collaboration are discusse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discusses the progress I have made toward the goals I set in generic, vague language and briefly describes the goals for myself and my students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1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timeliness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2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timeliness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3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timeliness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4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4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4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4 entries, participation, timeliness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5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Cs w:val="20"/>
              </w:rPr>
              <w:t>Overall Action Plan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st Action Plan overall module assessment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st Action Plan overall module assessment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st Action Plan overall module assessments need modificati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4"/>
        <w:szCs w:val="14"/>
      </w:rPr>
    </w:pPr>
    <w:r>
      <w:rPr>
        <w:sz w:val="14"/>
        <w:szCs w:val="14"/>
      </w:rPr>
      <w:t>Copyright © 2011 Intel Corporation. All rights reserved.</w:t>
      <w:tab/>
      <w:t xml:space="preserve">                                                                             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9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1</w:t>
    </w:r>
    <w:r>
      <w:rPr>
        <w:sz w:val="14"/>
        <w:szCs w:val="14"/>
      </w:rPr>
      <w:fldChar w:fldCharType="end"/>
    </w:r>
  </w:p>
  <w:p>
    <w:pPr>
      <w:pStyle w:val="Footer"/>
      <w:rPr>
        <w:rStyle w:val="PageNumber"/>
        <w:sz w:val="14"/>
        <w:szCs w:val="14"/>
      </w:rPr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 xml:space="preserve">Copyright © 2011 Intel Corporation. All rights reserved. Intel, the Intel logo, Intel Education Initiative, 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Footer"/>
      <w:rPr>
        <w:rStyle w:val="PageNumber"/>
        <w:sz w:val="14"/>
        <w:szCs w:val="14"/>
      </w:rPr>
    </w:pPr>
    <w:r>
      <w:rPr>
        <w:sz w:val="14"/>
        <w:szCs w:val="14"/>
      </w:rPr>
      <w:t xml:space="preserve">*Other names and brands may be claimed as the property of others.                                                        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1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1</w:t>
    </w:r>
    <w:r>
      <w:rPr>
        <w:sz w:val="14"/>
        <w:szCs w:val="14"/>
      </w:rPr>
      <w:fldChar w:fldCharType="end"/>
    </w:r>
  </w:p>
  <w:p>
    <w:pPr>
      <w:pStyle w:val="Footer"/>
      <w:rPr>
        <w:rStyle w:val="PageNumber"/>
        <w:sz w:val="14"/>
        <w:szCs w:val="14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  <w:szCs w:val="14"/>
      </w:rPr>
    </w:pPr>
    <w:r>
      <w:rPr>
        <w:sz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</w:rPr>
    </w:pPr>
    <w:r>
      <w:rPr>
        <w:sz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Verdana;Verdana" w:hAnsi="Verdana;Verdana" w:cs="Verdana;Verdana"/>
      <w:szCs w:val="24"/>
    </w:rPr>
  </w:style>
  <w:style w:type="character" w:styleId="FooterChar">
    <w:name w:val="Footer Char"/>
    <w:basedOn w:val="DefaultParagraphFont"/>
    <w:qFormat/>
    <w:rPr>
      <w:rFonts w:ascii="Verdana;Verdana" w:hAnsi="Verdana;Verdana" w:cs="Verdana;Verdana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2:00Z</dcterms:created>
  <dc:creator>Grant, MargaretX A</dc:creator>
  <dc:description/>
  <cp:keywords/>
  <dc:language>en-US</dc:language>
  <cp:lastModifiedBy>Yost, JudiX E</cp:lastModifiedBy>
  <dcterms:modified xsi:type="dcterms:W3CDTF">2011-10-27T04:21:00Z</dcterms:modified>
  <cp:revision>8</cp:revision>
  <dc:subject/>
  <dc:title/>
</cp:coreProperties>
</file>