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Elements: Assessment in the 21st Centur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6120</wp:posOffset>
                </wp:positionH>
                <wp:positionV relativeFrom="paragraph">
                  <wp:posOffset>134620</wp:posOffset>
                </wp:positionV>
                <wp:extent cx="358394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 participant nam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2pt;height:28.9pt;mso-wrap-distance-left:9.05pt;mso-wrap-distance-right:9.05pt;mso-wrap-distance-top:0pt;mso-wrap-distance-bottom:0pt;margin-top:10.6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rt participant nam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Course Assessment </w:t>
      </w:r>
      <w:r>
        <w:rPr/>
        <w:t xml:space="preserve">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ule 1: 21st Century Lear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3"/>
        <w:gridCol w:w="2288"/>
        <w:gridCol w:w="2127"/>
      </w:tblGrid>
      <w:tr>
        <w:trPr>
          <w:trHeight w:val="697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articipation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 participated fully I all Module 1 online or face-to-face discussions by asking good questions, contributing my own ideas and experiences, and responding thoughtfully to peer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 participated in all Module 1 online or face-to-face discuss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 seldom participated in Module 1 online or face-to-face discussions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imelines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y Action Plan for Module 1 is completed early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y Action Plan for Module 1 is turned in on tim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y Action Plan for Module 1 is turned in late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Quizz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received 80-100% on Module 1 quiz. 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 received 60-79%  on Module 1 quiz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 received below 60% on Module 1 quiz.</w:t>
            </w:r>
          </w:p>
        </w:tc>
      </w:tr>
      <w:tr>
        <w:trPr>
          <w:trHeight w:val="625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Overall Module 1 Assessment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Most Module 1 entries, participation, timeliness, and quizzes exceed expectation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Most Module 1 entries, participation, timeliness, and quizzes meet expectat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Most Module 1 entries, participation, timeliness, and quizzes need modification.</w:t>
            </w:r>
          </w:p>
        </w:tc>
      </w:tr>
      <w:tr>
        <w:trPr>
          <w:trHeight w:val="490" w:hRule="atLeast"/>
        </w:trPr>
        <w:tc>
          <w:tcPr>
            <w:tcW w:w="8856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ule 2: Assessment Strategies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fully I all Module 2 online or face-to-face discussions by asking good questions, contributing my own ideas and experiences, and responding thoughtfully to peer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2 online or face-to-face discuss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2 online or face-to-face discussions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2 is completed early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2 is turned in on time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2 is turned in late.</w:t>
            </w:r>
          </w:p>
        </w:tc>
      </w:tr>
      <w:tr>
        <w:trPr>
          <w:trHeight w:val="832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2 quiz. 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2 quiz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2 quiz.</w:t>
            </w:r>
          </w:p>
        </w:tc>
      </w:tr>
      <w:tr>
        <w:trPr>
          <w:trHeight w:val="278" w:hRule="atLeast"/>
        </w:trPr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Overall Module 2 Assessment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exceed expectations.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meet expectations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need modification.</w:t>
            </w:r>
          </w:p>
        </w:tc>
      </w:tr>
      <w:tr>
        <w:trPr>
          <w:trHeight w:val="440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ule 3: Assessment Methods</w:t>
            </w:r>
          </w:p>
        </w:tc>
      </w:tr>
      <w:tr>
        <w:trPr>
          <w:trHeight w:val="176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fully I all Module 3 online or face-to-face discussions by asking good questions, contributing my own ideas and experiences, and responding thoughtfully to peer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3 online or face-to-face discuss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3 online or face-to-face discussions.</w:t>
            </w:r>
          </w:p>
        </w:tc>
      </w:tr>
      <w:tr>
        <w:trPr>
          <w:trHeight w:val="76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3 is completed early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3 is turned in on tim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3 is turned in late.</w:t>
            </w:r>
          </w:p>
        </w:tc>
      </w:tr>
      <w:tr>
        <w:trPr>
          <w:trHeight w:val="78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3 quiz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3 qui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3 quiz.</w:t>
            </w:r>
          </w:p>
        </w:tc>
      </w:tr>
      <w:tr>
        <w:trPr>
          <w:trHeight w:val="152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Overall Module 3 Assessment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need modification.</w:t>
            </w:r>
          </w:p>
        </w:tc>
      </w:tr>
      <w:tr>
        <w:trPr>
          <w:trHeight w:val="548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ule 4: Assessment Development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fully I all Module 4 online or face-to-face discussions by asking good questions, contributing my own ideas and experiences, and responding thoughtfully to peer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4 online or face-to-face discuss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4 online or face-to-face discussions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4 is completed early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4 is turned in on tim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4 is turned in late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4 quiz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4 qui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4 quiz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Overall Module 4 Assessment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ule 5: Assessment In Action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Participa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fully I all Module 5 online or face-to-face discussions by asking good questions, contributing my own ideas and experiences, and responding thoughtfully to peer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participated in all Module 5 online or face-to-face discuss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I seldom participated in Module 5 online or face-to-face discussions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Timelines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5 is completed early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5 is turned in on tim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y Action Plan for Module 5 is turned in late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Quizz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I received 80-100% on Module 5 quiz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60-79%  on Module 5 qui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received below 60% on Module 5 quiz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Overall Module 5 Assessment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need modific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3"/>
        <w:gridCol w:w="2288"/>
        <w:gridCol w:w="2127"/>
      </w:tblGrid>
      <w:tr>
        <w:trPr>
          <w:trHeight w:val="579" w:hRule="atLeast"/>
        </w:trPr>
        <w:tc>
          <w:tcPr>
            <w:tcW w:w="88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se Wrap-Up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1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1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2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2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3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3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4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4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Overall Module 5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Most Module 5 entries, participation, timeliness, and quizzes need modification.</w:t>
            </w:r>
          </w:p>
        </w:tc>
      </w:tr>
      <w:tr>
        <w:trPr>
          <w:trHeight w:val="57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Cs w:val="20"/>
              </w:rPr>
              <w:t>Overall Action Plan Assessme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st Action Plan overall module assessments exceed expectations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st Action Plan overall module assessments meet expecta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Most Action Plan overall module assessments need modificat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 xml:space="preserve">Copyright © 2011 Intel Corporation. All rights reserved.                                                                             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4</w:t>
    </w:r>
    <w:r>
      <w:rPr>
        <w:sz w:val="14"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 xml:space="preserve">Copyright © 2011 Intel Corporation. All rights reserved. Intel, the Intel logo, Intel Education Initiative, </w:t>
    </w:r>
  </w:p>
  <w:p>
    <w:pPr>
      <w:pStyle w:val="Footer"/>
      <w:rPr>
        <w:sz w:val="14"/>
      </w:rPr>
    </w:pPr>
    <w:r>
      <w:rPr>
        <w:sz w:val="14"/>
      </w:rPr>
      <w:t xml:space="preserve">and the Intel Teach Program are trademarks of Intel Corporation in the U.S. and other countries. </w:t>
    </w:r>
  </w:p>
  <w:p>
    <w:pPr>
      <w:pStyle w:val="Footer"/>
      <w:rPr>
        <w:sz w:val="14"/>
      </w:rPr>
    </w:pPr>
    <w:r>
      <w:rPr>
        <w:sz w:val="14"/>
      </w:rPr>
      <w:t xml:space="preserve">*Other names and brands may be claimed as the property of others.                                                        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4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4</w:t>
    </w:r>
    <w:r>
      <w:rPr>
        <w:sz w:val="14"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2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>
        <w:sz w:val="14"/>
      </w:rPr>
    </w:pPr>
    <w:r>
      <w:rPr>
        <w:sz w:val="14"/>
      </w:rPr>
      <w:t>Assessment in 21st Century Classrooms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2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Header"/>
      <w:rPr>
        <w:sz w:val="14"/>
      </w:rPr>
    </w:pPr>
    <w:r>
      <w:rPr>
        <w:sz w:val="14"/>
      </w:rPr>
      <w:t>Assessment in 21st Century Classrooms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29:00Z</dcterms:created>
  <dc:creator>Grant, MargaretX A</dc:creator>
  <dc:description/>
  <dc:language>en-US</dc:language>
  <cp:lastModifiedBy>Fennern, TysaX C</cp:lastModifiedBy>
  <dcterms:modified xsi:type="dcterms:W3CDTF">2011-12-18T18:29:00Z</dcterms:modified>
  <cp:revision>2</cp:revision>
  <dc:subject/>
  <dc:title/>
</cp:coreProperties>
</file>