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Collaboration Observational Checklist</w:t>
      </w:r>
    </w:p>
    <w:p>
      <w:pPr>
        <w:pStyle w:val="TextBody"/>
        <w:rPr/>
      </w:pPr>
      <w:r>
        <w:rPr/>
        <w:t>Select specific behaviors to assess student collaboration through observation.</w:t>
      </w:r>
    </w:p>
    <w:p>
      <w:pPr>
        <w:pStyle w:val="TextBody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044"/>
        <w:gridCol w:w="582"/>
        <w:gridCol w:w="5841"/>
      </w:tblGrid>
      <w:tr>
        <w:trPr/>
        <w:tc>
          <w:tcPr>
            <w:tcW w:w="2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TableHeadLeft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Behaviors</w:t>
            </w:r>
          </w:p>
        </w:tc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TableHeadLeft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+</w:t>
            </w:r>
          </w:p>
          <w:p>
            <w:pPr>
              <w:pStyle w:val="TableHeadLeft"/>
              <w:rPr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</w:t>
            </w:r>
          </w:p>
          <w:p>
            <w:pPr>
              <w:pStyle w:val="TableHeadLeft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5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TableHeadLeft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Notes</w:t>
            </w:r>
          </w:p>
        </w:tc>
      </w:tr>
      <w:tr>
        <w:trPr/>
        <w:tc>
          <w:tcPr>
            <w:tcW w:w="2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dentifies goals</w:t>
            </w:r>
          </w:p>
        </w:tc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Defines tasks</w:t>
            </w:r>
          </w:p>
        </w:tc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utlines approaches</w:t>
            </w:r>
          </w:p>
        </w:tc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uggests new ideas and directions</w:t>
            </w:r>
          </w:p>
        </w:tc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Volunteers to tackle difficult tasks</w:t>
            </w:r>
          </w:p>
        </w:tc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Asks questions</w:t>
            </w:r>
          </w:p>
        </w:tc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Finds and shares resources</w:t>
            </w:r>
          </w:p>
        </w:tc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Requests clarification</w:t>
            </w:r>
          </w:p>
        </w:tc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eeks facts</w:t>
            </w:r>
          </w:p>
        </w:tc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Contributes facts and opinions</w:t>
            </w:r>
          </w:p>
        </w:tc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Responds enthusiastically to others</w:t>
            </w:r>
          </w:p>
        </w:tc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nvites everyone’s participation</w:t>
            </w:r>
          </w:p>
        </w:tc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akes people feel good about what they contribute to the group</w:t>
            </w:r>
          </w:p>
        </w:tc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5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vanish/>
        <w:highlight w:val="yellow"/>
      </w:rPr>
      <w:t>&lt;</w:t>
    </w: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GlossaryTextChar">
    <w:name w:val="Glossary_Text Char"/>
    <w:qFormat/>
    <w:rPr>
      <w:rFonts w:ascii="Verdana" w:hAnsi="Verdana" w:cs="Verdana"/>
      <w:sz w:val="16"/>
      <w:szCs w:val="24"/>
      <w:lang w:bidi="ar-SA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bidi="ar-SA" w:val="en-US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9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0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1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8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3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29:00Z</dcterms:created>
  <dc:creator>Grant, MargaretX A</dc:creator>
  <dc:description/>
  <cp:keywords/>
  <dc:language>en-US</dc:language>
  <cp:lastModifiedBy>Grant, MargaretX A</cp:lastModifiedBy>
  <cp:lastPrinted>2012-04-03T22:34:00Z</cp:lastPrinted>
  <dcterms:modified xsi:type="dcterms:W3CDTF">2012-04-05T16:30:00Z</dcterms:modified>
  <cp:revision>3</cp:revision>
  <dc:subject/>
  <dc:title/>
</cp:coreProperties>
</file>