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The </w:t>
      </w: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 xml:space="preserve">2010 Horizon Report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is a collaboration between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The New Media Consortium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and the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EDUCAUSE Learning Initiative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An EDUCAUSE Progra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© 2010, The New Media Consortium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ermission is granted under a Creative Commons Attribution license to replicate, copy, distribute, transmit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 adapt this report freely provided that attribution is provided as illustrated in the citation below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view a copy of this license, visit http://creativecommons.org/licenses/by/3.0/ or send a letter to Creat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mons, 559 Nathan Abbott Way, Stanford, California 94305, USA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itatio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Johnson, L., Levine, A., Smith, R., &amp; Stone, S. (2010).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 2010 Horizon Repor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ustin, Texas: The New Media Consortium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BN 978-0-9825334-3-7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1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8"/>
          <w:szCs w:val="28"/>
        </w:rPr>
      </w:pPr>
      <w:r>
        <w:rPr>
          <w:rFonts w:cs="HelveticaLTStd-Bold" w:ascii="HelveticaLTStd-Bold" w:hAnsi="HelveticaLTStd-Bold"/>
          <w:b/>
          <w:bCs/>
          <w:color w:val="000000"/>
          <w:sz w:val="28"/>
          <w:szCs w:val="28"/>
        </w:rPr>
        <w:t>Ta b l e o f C o nt e nt 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Executive Summary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.......................................................................................................................................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Key Trend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Critical Challeng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echnologies to Wat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he Horizon Project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Time-to-Adoption: One Year or Les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bile Computing..................................................................................................................................... 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Overvi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Relevance for Teaching, Learning, or Creative Inqui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Mobile Computing in Pract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For Further Read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pen Content.......................................................................................................................................... 1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Overvi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Relevance for Teaching, Learning, or Creative Inqui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Open Content in Pract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For Further Reading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Time-to-Adoption: Two to Three Yea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lectronic Books...................................................................................................................................... 1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Overvi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Relevance for Teaching, Learning, or Creative Inqui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Electronic Books in Pract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For Further Read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imple Augmented Reality....................................................................................................................... 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Overvi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Relevance for Teaching, Learning, or Creative Inqui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Simple Augmented Reality in Pract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For Further Reading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Time-to-Adoption: Four to Five Year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esture-Based Computing...................................................................................................................... 2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Overvi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Relevance for Teaching, Learning, or Creative Inqui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Gesture-Based Computing in Pract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For Further Read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sual Data Analysis................................................................................................................................ 2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Overvi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Relevance for Teaching, Learning, or Creative Inqui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Visual Data Analysis in Pract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4"/>
          <w:szCs w:val="14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For Further Read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Methodology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................................................................................................................................................. 3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2010 Horizon Project Advisory Board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.......................................................................................................... 35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The annual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describes the continu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ork of the New Media Consortium’s Horizon Project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qualitative research project established in 2002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identifies and describes emerging technologi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kely to have a large impact on teaching, learning, 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reative inquiry on college and university campus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within the next five years. Th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2010 Horizon Repor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the seventh in the series and is produced as par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an ongoing collaboration between the New Medi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sortium (NMC) and the EDUCAUSE Learn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itiative (ELI), an EDUCAUSE progra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In each edition of th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six emerg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chnologies or practices are described that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kely to enter mainstream use on campuses with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ree adoption horizons spread over the next on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five years. Each report also presents critic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rends and challenges that will affect teaching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arning over the same time frame. In the sev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years that the Horizon Project has been underway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re than 400 leaders in the fields of busines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dustry, technology, and education have contribu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this long-running primary research effort. The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ave drawn on a comprehensive body of publish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ources, current research and practice, their ow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siderable expertise, and the expertise of the NMC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ELI communities to identify technologies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actices that are beginning to appear on campus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 are likely to be adopted in the next few years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2010 Advisory Board, like those before it, consider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broad picture of emerging technology and i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ersection with the academic world through a clo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amination of primary sources as well as throug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lens of their own experiences and perspectiv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research methodology employed in produc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report is detailed in a special section that follow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body of the repor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report’s format is consistent from year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year, opening with a discussion of the trends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hallenges identified by the Advisory Board 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st critical for the next five years. The format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main section closely reflects the focus of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orizon Project itself, centering on the application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  <w:highlight w:val="yellow"/>
        </w:rPr>
        <w:t>EXECUTIVE SUMMA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emerging technologies to teaching, learning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creative inquiry. Each topic is introduced wi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 overview that describes what it is, followed by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scussion of the particular relevance of the topic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ducation, creativity, or research. Examples of ho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technology is being, or could be applied to tho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tivities are given. Finally, each section clos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th an annotated list of suggested readings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dditional examples that expand on the discuss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the report and a link to the tagged resourc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llected during the research process by projec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aff, the Advisory Board, and others in the grow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orizon Project community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Key Trend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technologies featured in each edition of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are embedded within a contempora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text that reflects the realities of the time, both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sphere of academia and in the world at large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assure this perspective, each Advisory Boar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earches, identifies, and ranks key trends that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urrently affecting the practice of teaching, learning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creative inquiry, and uses these as a lens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ts later work. These trends are surfaced throug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 extensive review of current articles, interview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apers, and new research. Once identified, the lis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trends is ranked according to how significant 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mpact they are likely to have on education in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ext five years. The following four trends have be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dentified as key drivers of technology adoptions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period 2010 through 2015; they are listed here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order they were ranked by the Advisory Board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 abundance of resources and relationship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made easily accessible via the Internet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increasingly challenging us to revisit our role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as educators in sense-making, coaching,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credentialing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Institutions must consider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ique value that each adds to a world in whi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formation is everywhere. In such a world, sense mak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the ability to assess the credibil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information are paramount. Mentoring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eparing students for the world in which the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ll live, the central role of the university when i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hieved its modern form in the 14th century,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gain at the forefront. Universities have alway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en seen as the gold standard for education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redentialing, but emerging certifica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grams from other sources are eroding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alue of that mission daily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People expect to be able to work, learn,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study whenever and wherever they want to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Lif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an increasingly busy world where learner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ust balance demands from home, work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chool, and family poses a host of logistic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hallenges with which today’s ever more mob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must cope. A faster approach is oft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erceived as a better approach, and as su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eople want easy and timely access not only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information on the network, but to their soci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etworks that can help them to interpret it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ximize its value. The implications for inform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arning are profound, as are the notion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“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just-in-time” learning and “found” learning, bo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ays of maximizing the impact of learning b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nsuring it is timely and efficien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 technologies we use are increasingly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cloud-based, and our notions of IT suppor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are decentralized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he continuing acceptan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adoption of cloud-based applications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rvices is changing not only the ways w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figure and use software and file storage, bu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ven how we conceptualize those functions. I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oes not matter where our work is stored; w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tters is that our information is accessib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o matter where we are or what device w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hoose to use. Globally, in huge numbers, w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growing used to a model of browser-ba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oftware that is device-independent. While so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hallenges still remain, specifically with notion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privacy and control, the promise of significa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st savings is an important driver in the sear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 solution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 work of students is increasingly seen 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collaborative by nature, and there is more cross campu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collaboration between department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ile this trend is not as widespread as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thers listed here, where schools have crea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climate in which students, their peers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ir teachers are all working towards the sam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oals, where research is something open ev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first year students, the results have show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antalizing promise. Increasingly, both studen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their professors see the challenges fac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world as multidisciplinary, and the need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llaboration great. Over the past few years,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mergence of a raft of new (and often free) tool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as made collaboration easier than at any oth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oint in history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Critical Challeng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long with current trends, the Advisory Board not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ritical challenges that face learning organization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specially those that are likely to continue to affec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ducation over the five-year time period covered b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is report. Like the trends, these are drawn from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areful analysis of current events, papers, article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similar sources, as well as from the person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perience of the Advisory Board members in thei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oles as leaders in education and technology. Tho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hallenges ranked as most significant in term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ir impact on teaching, learning, and creat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quiry in the coming years are listed here, in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der of importance assigned them by the Adviso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oard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 role of the academy — and the way we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prepare students for their future lives —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changing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In a 2007 report, the American Associa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Colleges and Universities recommend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rongly that emerging technolog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 employed by students in order for them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ain experience in “research, experimentation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blem-based learning, and other form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reative work,” particularly in their chosen field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study. It is incumbent upon the academy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dapt teaching and learning practices to mee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needs of today’s learners; to emphasiz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ritical inquiry and mental flexibility, and provid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with necessary tools for those tasks;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nect learners to broad social issues throug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ivic engagement; and to encourage them to app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ir learning to solve large-scale complex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blem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E X E C U T I V E Y E H ORI Z O N RE P OR T – 2 0 1 0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New scholarly forms of authoring, publishing,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and researching continue to emerge but appropriate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metrics for evaluating them increasing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and far too often lag behind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Citation-ba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trics, to pick one example, are hard to app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research based in social media. New form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peer review and approval, such as read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atings, inclusion in and mention by influenti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logs, tagging, incoming links, and retweeting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arising from the natural actions of the glob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munity of educators, with increasingly releva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interesting results. These form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cholarly corroboration are not yet well understoo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y mainstream faculty and academic decis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kers, creating a gap between what 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ossible and what is acceptable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Digital media literacy continues its rise in importance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as a key skill in every discipline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profession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he challenge is due to the fac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despite the widespread agreement on i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mportance, training in digital literacy skills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chniques is rare in any discipline, and especial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are in teacher education programs. 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aculty and instructors begin to realize that the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limiting their students by not helping the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develop and use digital media literacy skill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ross the curriculum, the lack of formal train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being offset through professional developme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 informal learning, but we are far fro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eing digital media literacy as a norm. Th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lity is exacerbated by the fact that as technolog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tinues to evolve, digital literacy mus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ecessarily be less about tools and more abou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ays of thinking and seeing, and of crafting narrative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is why skills and standards ba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 tools and platforms have proven to be somew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phemeral and difficult to sustain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Institutions increasingly focus more narrowly on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key goals, as a result of shrinking budgets in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present economic climate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Across the board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stitutions are looking for ways to control cos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ile still providing a high quality of servic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chools are challenged by the need to suppor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steady — or growing — number of studen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th fewer resources and staff than before.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is atmosphere, it is critical for informa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media professionals to emphasiz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importance of continuing research in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merging technologies as a means to achie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key institutional goals. As one example, know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facts about shifting server- and network intens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frastructure, such as email or medi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reaming, off campus in the current climat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ight present the opportunity to generat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siderable annual saving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se trends and challenges are having a profou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ffect on the way we experiment with, adopt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se emerging technologies. These aspects of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orld that surround and permeate academia ser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s a frame for considering the probable impact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emerging technologies listed in the sections t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llow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Technologies to Wat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The six technologies featured in each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Horiz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Report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are placed along three adoption horizon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indicate likely time frames for their entrance in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instream use for teaching, learning, or creat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quiry. The near-term horizon assumes the likelihoo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entry into the mainstream for institutions within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ext twelve months; the mid-term horizon, within tw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three years; and the far-term, within four to fi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years. It should be noted that th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ot a predictive tool. It is meant, rather, to highligh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merging technologies with considerable potential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ur focus areas of teaching, learning, and creat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quiry. Each of them is already the focus of work 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number of innovative institutions around the world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the work we showcase here reveals the promi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a wider impac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On the near-term horizon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— that is, within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next 12 months — ar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mobile computing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and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open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content.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 xml:space="preserve">Mobile computing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by which we mean u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the network-capable devices student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lready carrying, is already established on man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ampuses, although before we see widesprea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se, concerns about privacy, classroo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nagement, and access will need to b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ddressed. At the same time, the opportun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great; virtually all higher education studen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arry some form of mobile device, and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ellular network that supports their connectiv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tinues to grow. An increasing numb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faculty and instructional technology staf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experimenting with the possibilities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llaboration and communication offered b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bile computing. Devices from smart phon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netbooks are portable tools for productivity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arning, and communication, offering 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creasing range of activities fully supported b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plications designed especially for mobil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 xml:space="preserve">Open content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also expected to rea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instream use in the next twelve months, is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urrent form of a movement that began near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decade ago, when schools like MIT began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ke their course content freely available. Today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re is a tremendous variety of open content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in many parts of the world, open conte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presents a profound shift in the way studen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y and learn. Far more than a collection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ree online course materials, the open conte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vement is a response to the rising cost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ducation, the desire for access to learning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as where such access is difficult, and 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pression of student choice about when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ow to learn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The second adoption horizon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is set two to thre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years out, where we will begin to see widesprea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doptions of two well-established technologies t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ave taken off by making use of the global cellula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networks —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electronic books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and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simple augment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reality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Both of these technologies are entering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instream of popular culture; both are already u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practice at a surprising number of campuses;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oth are expected to see much broader use acros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ademia over the next two to three year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 xml:space="preserve">Electronic books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have been available in som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m for nearly four decades, but the past twel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nths have seen a dramatic upswing in thei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ceptance and use. Convenient and capab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lectronic reading devices combine the activiti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acquiring, storing, reading, and annotat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gital books, making it very easy to collect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arry hundreds of volumes in a space small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n a single paperback book. Already in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instream of consumer use, electronic book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appearing on campuses with increas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requency. Thanks to a number of pilot program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uch is already known about student preferenc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th regards to the various platforms available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lectronic books promise to reduce costs, sa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from carrying pounds of textbooks,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tribute to the environmental efforts of paper consciou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ampus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 xml:space="preserve">Simple augmented reality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refers to the shif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has made augmented reality accessib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almost anyone. Augmented reality u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require specialized equipment, none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ich was very portable. Today, application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 laptops and smart phones overlay digit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formation onto the physical world quickly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asily. While still two to three years away fro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despread use on campuses, augmen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lity is establishing a foothold in the consum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ctor, and in a form much easier to access th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iginally envisioned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On the far-term horizon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set at four to five year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way for widespread adoption, but clearly alread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in use in some quarters, ar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gesture-bas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computing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and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visual data analysis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Neither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se two technologies is yet commonly found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ampus settings, but the high level of interest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tremendous amounts of research in both are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dicates that they are worth following closely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 xml:space="preserve">Gesture-based computing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is already strong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consumer market and we are seeing a grow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umber of prototypical applications for training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earch, and study, though this technolog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still some time away from common education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se. Devices that are controlled by natur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vements of the finger, hand, arm, and bod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becoming more common. Game compani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particular are exploring the potential offer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y consoles that require no handheld controller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ut instead recognize and interpret bod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tions. As we work with devices that react to</w:t>
      </w: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7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s instead of requiring us to learn to work wi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m, our understanding of what it means to interac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th computers is beginning to change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 xml:space="preserve">Visual data analysis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a way of discovering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derstanding patterns in large data sets vi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sual interpretation, is currently used in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cientific analysis of complex processes. As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ols to interpret and display data have becom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re sophisticated, models can be manipula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real time and researchers are able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avigate and explore data in ways that we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ot possible previously. Visual data analys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an emerging field, a blend of statistics, dat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ining, and visualization, that promises to mak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t possible for anyone to sift through, display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derstand complex concepts and relationship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ach of these technologies is described in detail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body of the report. These sections open with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scussion of what the technology is and why it 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levant to teaching, learning, and creative inquiry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amples of the technology in practice, especially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ademia, are listed there to illustrate how it is be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dopted at the current time. Our research indicat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all six of these technologies, taken together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ll have a significant impact on learning-focu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ganizations within the next five year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Regular readers of th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will not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some topics have strong ties to topics t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ere featured in past editions. Mobile computing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particular, is the latest aspect of a trend towar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maller, more powerful computing devices that h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rown over the past three years. We have watch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bile phones become increasingly capable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lexible. As described here, the topic of mob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puting encompasses handheld devices with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bility to access the Internet, a group of devices t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cludes the mobile phones most people carry as wel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s other often specialized devices that are increasing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owerful. The significance of mobile computing 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ot so much in the device used, but in the ability 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asily access an expanding cellular network and fully featur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ols from the palm of your hand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imple augmented reality and gesture-ba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puting also have roots in previous edition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Augmented reality first appeared in th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200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on the far-term horizon, returning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2006 with a focus on its applications for visualiz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arge data sets, a use that is now common in man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earch labs. Today, augmented reality has becom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imple and available on the computers and mob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ices we already own. Gesture-based comput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one offshoot of a group of technologies that w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noted in the first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published in 2004;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ultimodal interfaces, as this group was called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cluded gestural as well as other types of inpu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esture-based computing also has ties to context awa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puting, featured in 2005 and as context aw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ices in 2006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The Horizon Projec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ince March 2002, under the banner of the Horiz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ject, the New Media Consortium has held 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going series of conversations and dialogs wi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undreds of technology professionals, campu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chnologists, faculty leaders from colleg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universities, and representatives of lead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rporations from more than two dozen countries.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ach of the past six years, these conversations ha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ulted in the publication each January of a repor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cused on emerging technologies relevant to high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ducation. As the report is produced, an Adviso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oard engages in lively dialogs using a wide rang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articles, published and unpublished research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apers, scholarly blogs, and websites. The result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se dialogs is a list of the key technologies, trend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hallenges, and issues that knowledgeable peop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technology industries, higher education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arning-focused organizations are thinking abou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2008 and 2009, the NMC convened addition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dvisory boards to engage in a new series of region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and sector-based companion editions of th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Horiz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Report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with the dual goals of understanding ho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chnology is being absorbed using a smaller len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also noting the contrasts between technolog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se in one area compared with another. To dat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panion editions have been prepared that cent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 Australia and New Zealand, on the K-12 sector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on small- to medium-sized business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ach time a report is undertaken, the NMC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ses qualitative research methods to identify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chnologies selected for inclusion in that report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ginning with a survey of the work of oth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ganizations and a review of the literature with an ey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spotting interesting emerging technologies. Wh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cycle starts, little is known, or even can be known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bout the appropriateness or efficacy of many of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merging technologies for these purposes, as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orizon Project expressly focuses on technologi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ot currently in widespread use in academe. In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ypical year, 75 or more of these technologies ma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 identified for further investigation; for the 2010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port, more than 110 were considered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y engaging a wide community of interested partie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diligently searching the Internet and oth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ources, enough information is gathered early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process to allow the members of the Adviso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oard to form an understanding of how each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discovered technologies might be in use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ttings outside of academe, to develop a sen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the potential the technology may have for high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ducation settings, and to envision application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technology for teaching, learning, and creat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quiry. The findings are discussed in a variety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ttings — with faculty, industry experts, campu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chnologists, and of course, the Horizon Adviso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oard. Of particular interest to the Advisory Boar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very year is finding educational applications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se technologies that may not be intuitive 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bviou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creasingly the Horizon Project is a global effor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ach year at least a third of the members of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dvisory board represent countries outside of Nor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merica. Since 2007, with the aid of the Universit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Oberta de Catalunya, th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has be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ranslated into Spanish and Catalan. In 2008,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orizon Project expanded with the publication of i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first-ever regional report, th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2008 Horizon Repor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Australia-New Zealand Edition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Th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2009 Horiz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Report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was also translated into Japanese, German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Chinese, as well as Spanish and Catalan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lans are in place to add to those translations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current report. In 2010, in partnership with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iversitat Oberta de Catalunya, a new Spanish languag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port is planned especially for Ibero-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merica that will look at the entire body of work fro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projec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Each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is produced over a period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just a few months so that the information is time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relevant. This year, the effort to produce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port began in September 2009, and conclud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en the report was released in January 2010,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eriod of just over four months. The six technologi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applications that emerged at the top of the fin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ankings — two per adoption horizon — are detail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the chapters that follow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ach of those chapters includes detail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scriptions, links to active demonstration project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a wide array of additional resources related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six profiled technologies. Those profiles are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heart of th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2010 Horizon Report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and will fuel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ork of the Horizon Project throughout 2010-11.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ose wanting to know more about the process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used to generate th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many of whi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ongoing and extend the work in the report, w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fer you to the report’s final section on the resear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thodology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E X E C U T I V E SU M M AR 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9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  <w:highlight w:val="yellow"/>
        </w:rPr>
        <w:t>&lt;End of Executive Summary&gt;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  <w:t>Mobile Computing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Time-to-Adoption Horizon: One Year or Les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 available choices for staying connected while on the go are many — smart phones, netbooks, laptops,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and a wide range of other devices access the Internet using cellular-based portable hotspots and mobile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broadband cards, in addition to wi-fi that is increasingly available wherever people congregate. At the same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ime, the devices we carry are becoming ever more capable, and the boundaries between them more and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more blurred. In the developed world, mobile computing has become an indispensable part of day-to-day life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in the workforce, and a key driver is the increasing ease and speed with which it is possible to access the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Internet from virtually anywhere in the world via the ever-expanding cellular network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Overvie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biles as a category have proven more interest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more capable with each passing year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tinue to be a technology with new surpris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mobile market today has nearly 4 bill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bscribers, more than two-thirds of whom live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eloping countries. Well over a billion new phon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produced each year, a flow of continuou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nhancement and innovation that is unpreceden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modern times. The fastest-growing sales segme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longs to smart phones — which means that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ssive and increasing number of people all ov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world now own and use a computer that fits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ir hand and is able to connect to the network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relessly from virtually anywhere. Thousand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plications designed to support a wide range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asks on virtually any smart-phone operating syste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readily available, with more entering the marke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ll the time. These mobile computing tools ha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come accepted aids in daily life, giving us on-theg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cess to tools for business, video/audio captu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basic editing, sensing and measurement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eolocation, social networking, personal productivity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ferences, just-in-time learning — indeed, virtual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ything that can be done on a desktop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sers increasingly expect anytime, anywhe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cess to data and services that not very long ag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ere available only while sitting in front of a comput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nked to the network via a cable. In addition to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ypical software for email, communication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alendaring, new tools allow users to manag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ersonal information (such as Evernote, Nozb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esabe, and TripIt), collaborate and easily acces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share files (Dropbox and CalenGoo are two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ny possible examples), or keep abreast of soci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etworks (Limbo, Facebook, Foursquare, Whrrl)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enerally make checking and updating work, school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 personal information flows something easily don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 the fly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 many people all over the world, but especial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developing countries, mobiles are increasing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access point not only for common tools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munications, but also for information of all kind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raining materials, and more. An ever more comm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attern is for people to look to mobile comput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latforms as their device of choice, as they are oft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ar cheaper than desktop or laptop computers. For th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roup, mobile computing devices are more affordabl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re accessible, and easier to use than desktop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puters, and provide more than enough functional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serve as their primary computing device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middle ground for those who need a little mo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lexibility and power from a mobile platform includ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etbooks, smartbooks, or other specialized devic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maller and lighter than a laptop, this catego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devices can access the Internet via multip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etworks. Netbooks run typical productivity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munications applications, using a standar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keyboard and a compact laptop-like design. Mo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pecialized devices, like ebooks, email reader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others are customized for a single purpose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dvantages they offer are storage and portability;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Kindle, for instance, makes it easy to carry a libra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ull of reading material, while the Peek email read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livers email access on a very compact device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Relevance for Teaching, Learning,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or Creative Inqui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portability of mobile devices and their abil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connect to the Internet almost anywhere mak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m ideal as a store of reference materials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arning experiences, as well as general-use tool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 fieldwork, where they can be used to recor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bservations via voice, text, or multimedia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cess reference sources in real time. At Ball Stat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iversity, students gather meteorological dat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ound campus, using Twitter on mobile devic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aggregate and disseminate their findings. 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University of Kansas, geology labs are be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ugmented by carefully designed field experimen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students can complete in blocks of three hour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s faculty use of mobile computing has grown, studi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ave begun to emerge documenting the efficacy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oth the tools and the techniques used to emplo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m. At Abilene Christian University, for example, al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coming freshmen were issued an iPhone or iPo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uch in 2009, providing a broad canvas upon whi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explore the use of mobiles for instruction. On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ction of a chemistry course received laborato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eparation and safety lectures via podcast for mob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ices rather than in the classroom; performan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cores for these students indicated that the mob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ctures were equally effective. At Franklin &amp; Marshal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llege, sixteen faculty in the year-long mLearn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ilot Project are using iPod Touches to explore way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bile computing can be used in teaching, learning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research in disciplines like history, psychology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ligious studies, world languages, government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lassics, and more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Houston Community College pilot held in spr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2009 compared study habits of two group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enrolled in the same anatomy course. On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roup, issued mobile devices, was found to work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 the course during spare moments such as wh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aiting for appointments. The other group, using on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sktop computers, appeared to spend less tim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verall working with the course content online. At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pen University of Catalunya (UOC), where man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commute or attend classes around full-tim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ork schedules, course materials are made availab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ot only in paper format, but also in audio, video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text formats designed for mobile access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iversity of Waterloo, another campus with a larg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muter population, piloted delivery of material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 online courses to the BlackBerry platform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ponse was very positive, and students no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creased time spent accessing course materials 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ell as higher levels of collaboration with classmat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potential of mobile computing is be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monstrated in hundreds of projects at high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ducation institutions. Students in the Univers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Alabama’s Computer-Based Honors program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 example, are developing an application for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Phone and iPod Touch that will deliver blood-suga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heck reminders to patients with type 2 diabetes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vide resources about diabetes management, 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ell as collect information on how patients us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tool are succeeding in keeping their blood suga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der control. These data will be used in a resear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ject comparing the effects of standard patientc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actices with self-management practices 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acilitated by the mobile application. A custom too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eloped at Purdue University, Hotseat (http://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urdue.edu/hotseat), allows students to use thei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bile devices to contribute to discussions, ask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answer questions, and respond to teach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mpts through any of several channels, includ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acebook, Twitter, the Hotseat mobile application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 a web application. Students in a history cour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t the University of Texas-Dallas used Twitter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scuss course topics during class; the tweets we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splayed on a large screen to encourage crossgrou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munication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sampling of other applications of mobile comput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ross a variety of disciplines includes the following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Chemistry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At Bluegrass Community &amp; Technic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llege, outdoor fieldwork has replaced ma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“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cookbook” chemistry labs. Students use tablet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O N E Y EAR OR L ES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11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Cs to record and analyze field research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esent their findings, and compare results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l tim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History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he Edinburgh College of Art,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iversity of Edinburgh, and the EDINA Dat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entre collaboratively developed a mob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p called Walking Through Time. The app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verlays historical maps onto current map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viewer’s location, showing street views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as of interest from prior tim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Information Technology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Students at the Univers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Michigan developed an application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oogle’s Android platform that measures pow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sumption on mobiles. The app, called PowerTutor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designed to help software developer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reate more efficient application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Medicine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Harvard Medical School has relea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 iPhone app about the H1N1 virus, includ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ps of outbreaks, a symptom checker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ips for avoiding infection or dealing with illnes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app is the first in a planned series of mob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plications developed at HMS in collabora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th medical school scientists and doctor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Mobile Computing in Practi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following links provide examples of mob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puting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Cellular Colleges: The Next Small Thing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universitybusiness.com/viewarticle.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aspx?articleid=123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James Martin and James E. Samels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Universi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Business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February 2009.) Following the lea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Japan’s Fukuoka-based Cyber University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veral colleges in the United States are no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lanning full, media-rich courses delivered vi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mart phone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CMU Students, Professors Find Benefits with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iPod Technology in Classroom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news .cmich.edu/2009/10/cmustudents-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professors-find-b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(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The News @ Central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28 October 2009.)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in Central Michigan University’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roduction to Teaching Course — which serv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early 650 freshmen and transfer studen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—</w:t>
      </w:r>
      <w:r>
        <w:rPr>
          <w:rFonts w:eastAsia="HelveticaLTStd-Roman" w:cs="HelveticaLTStd-Roman" w:ascii="HelveticaLTStd-Roman" w:hAnsi="HelveticaLTStd-Roman"/>
          <w:color w:val="000000"/>
          <w:sz w:val="18"/>
          <w:szCs w:val="18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use mobile devices to access referen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terial, respond to professors’ questions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ake polls during clas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iPhone the Body Electric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unews.utah.edu/p/?r=092409-2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t the University of Utah, researchers ha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eloped a suite of mobile apps to allo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cientists, students, doctors, and patients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y human anatomy, visualize large data se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3D, manipulate and analyze large number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igh-resolution images, and evaluate medic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blem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Mobile Librarie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lib.ncsu.edu/m/about.htm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North Carolina State University libra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ow offers a mobile application that provid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catalog search, information about comput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vailability in labs, and access to a referen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brarian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San Francisco Museum of Modern Art Mobile Tour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sfmoma.org/events/1556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San Francisco Museum of Modern Art 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fering two new mobile applications: Mak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nse of Modern Art Mobile and the Rooftop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arden iPhone Tour. MSoMA Mobile is availab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 iPod Touches that may be borrowed b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useum visitors and includes interviews wi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chitects, artists, and curators; video footage;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music and poetry related to the collection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Rooftop Garden tour is available at no cos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s an application in the iTunes Store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Smartphones Fill Med School Prescription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allbusiness.com/health-care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ealth-care-professionals-physicianssurgeons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13161277-1.htm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t the University of Louisville School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dicine, residents use smartphones instead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escription pads and multiple reference book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atients and residents alike approve of the ne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ystem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For Further Read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following articles and resource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commended for those who wish to learn mo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bout mobile computing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GSM Coverage Map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gsmworld.com/Roaming/Gsminfo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Index.Shtm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SM World provides detailed information abou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ellular network operators worldwide, as well 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p-to-date coverage maps for countries arou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globe. Specific details included are network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oaming, services (including broadband)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verage information for over 860 networks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220 countries or areas of the world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The Mobile Campu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insidehighered.com/news/2009/09/21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iphon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Steve Kolowich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Inside Higher Ed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21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ptember 2009.) One year after implement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ts campus-wide policy of issuing each freshm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 iPhone or iPod Touch, Abilene Christi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iversity challenged instructors to integrat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bile learning into their classes and survey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campus community about the result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MOCA: Gathering Instant Student Feedback on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Mobile Device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utexas.edu/academic/diia/about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postcard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is case study from the University of Tex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t Austin describes the Mobile Ongo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urse Assessment (MOCA) tool develop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y the Division of Instructional Innovation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ssessment. MOCA is used to assess stude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arning and engage students in discussion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CA may be accessed from any web-capab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bile device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Teaching with Technology Face-Off: iPhones v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PC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s://chronicle.com/blogPost/Teaching-With-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Technology/454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Jeffrey R. Young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 Chronicle of High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Education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25 February 2009.) One profess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und that students with access to an iPhon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ied more than those who used only a P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 xml:space="preserve">Delicious: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Mobile Computing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delicious.com/tag/hz10+mob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llow this link to find additional resourc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agged for this topic and this edition of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o add to this list, simply ta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ources with “hz10” and “mobile” when yo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save them to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Deliciou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O N E Y EAR OR L ES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13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Overvie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new educational perspective, focused on collect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knowledge and the sharing and reuse of learn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scholarly content, has been gaining grou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ross the globe for nearly a decade. Open conte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as now come to the point that it is rapidly driv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hange in both the materials we use and the proces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education. At its core, the notion of open conte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to take advantage of the Internet as a glob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ssemination platform for collective knowledge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sdom, and to design learning experiences t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ximize the use of i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pen content, as described here, has its roots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number of seminal efforts, including the Op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tent Project, MIT’s Open Courseware Initiat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(OCW), the Open Knowledge Foundation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ork by the William and Flora Hewlett Founda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others. Many of these projects focused 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reating collections of sharable resources and 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ising licenses and metadata schemata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roundswell of interest in open content describ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ere is differentiated from early work by its prima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cus on the use of open content and its place in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urriculum. The role of open content producers h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volved as well, away from the idea of authoritat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positories of content and towards the broad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otion of content being both free and ubiquitou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uilding on the trailblazing models of institutions lik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IT, schools like Tufts University (and many others)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ow consider making their course materials availab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the public a social responsibility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  <w:t>Op en Cont ent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Time-to-Adoption Horizon: One Year or Les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 movement toward open content reflects a growing shift in the way academics in many parts of the world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are conceptualizing education to a view that is more about the process of learning than the information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conveyed in their courses. Information is everywhere; the challenge is to make effective use of it. Part of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 appeal of open content is that it is also a response to both the rising costs of traditionally published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resources and the lack of educational resources in some regions, and a cost-effective alternative to textbook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and other materials. As customizable educational content is made increasingly available for free over the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Internet, students are learning not only the material, but also skills related to finding, evaluating, interpreting,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and repurposing the resources they are studying in partnership with their teacher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 outgrowth of that perspective is the emergen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open-content textbooks that can be “remixed” —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is, customized, modified, or combined with oth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terials — and a number of publishers are find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ays to support authors of such materials. One su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ublisher, Flat World Knowledge, provides acces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textbooks authored for open use, making it ve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asy for faculty to individually tailor a text for use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ir own class. Flat World Knowledge operates as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ublisher, reviewing book submissions and using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raditional editing process before release; however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lectronic copies of the textbooks are free. Studen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ly pay for print copies, and authors rece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oyalties for these purchases whether the book h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en customized or no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t the center of many discussions of open content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challenges of sharing, repurposing, and reus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cholarly works; related to those discussion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cerns about intellectual property, copyright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-to-student collaboration, and solid work h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en done by groups such as Creative Common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Academic Commons, Science Commons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thers to address many of the concerns common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oiced. Many believe that reward structures t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pport the sharing of work in progress, ongo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earch, highly collaborative projects, and a broa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ew of what constitutes scholarly publication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key challenges that institutions need to solve. Als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be addressed are reputation systems, peer revie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cesses, and new models for citation of the ne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ms of content that are likely outgrowths of op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tent initiativ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ile a number of highly structured projects exis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provide access to open content, in general,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pen content community is diffuse and distributed;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arning to find useful resources within a giv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scipline, assess the quality of content availabl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repurpose them in support of a learning 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earch objective are in and of themselves valuab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kills for any emerging scholar, and many adheren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open content list that aspect among the reason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y support the use of shareable material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Relevance for Teaching, Learning,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or Creative Inqui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pen content shifts the learning equation in a numb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interesting ways; the most important is that its u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motes a set of skills that are critical in maintain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urrency in any discipline — the ability to find, evaluat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put new information to use. Almost as importa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that the same set of materials, once placed onlin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made sharable via the appropriate licensing, c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form a wide variety of learning modalities, not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ast of which is learning for the sheer joy of discovery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munities of practice and learning communiti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ave formed around open content in a great man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sciplines, and provide practitioners and independe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arners alike an avenue for continuing education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penLearn (http://openlearn.open.ac.uk), a projec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the Open University in the U.K., offers anyone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pportunity to join a study group while working throug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ir open course content. OpenLearn practices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thod known as “supported open learning,” in whi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work through content at their own pace wi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elp and guidance from a tutor. Faculty communiti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practice are flourishing as well; at Trinity University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 example, faculty endorsed an Open Access polic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enables them to place copies of their scholar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orks in an open-access repository shared by sever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beral arts colleg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ny sources of open content can easily be fou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Creative Commons (http://creativecommon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g), Teachers Without Borders (http://www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acherswithoutborders.org), and other onlin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munities, while portals like Folksemantic (http://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ww.folksemantic.com) offer a single point of entry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ny open content offerings. Learning communit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ssociated with services like Diigo or Twine c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oint educators in the right direction via the soci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etworking equivalent of “word of mouth.”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sampling of other open content projects acros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sciplines includes the following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Art History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Smarthistory, an open education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ource dedicated to the study of art, seeks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place traditional art history textbooks with 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eractive, well-organized website. Search b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ime period, style, or artist (http://smarthistory.org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Graduate Studies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he Tokyo Institute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chnology offers 35 graduate level course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pen and free of charge, in the schools of scien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engineering, bioscience and biotechnology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novation management, and othe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Health Sciences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he Johns Hopkins Bloomber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chool of Public Health provides openacces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lasses to further the goal of improv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lobal understanding of health-related issu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urses include the school’s most popular subject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cluding adolescent health, infectiou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sease, genetics, and agin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Literature.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Looking for Whitman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(http://lookingforwhitman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g) is an open-access, multi-institution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periment, dedicated to the study of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fe and works of Walt Whitman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Open Content in Practi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following links provide examples of open content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American Literature before 1860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enh241.wetpaint.co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in this course, held at Mesa Commun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llege, contribute to the open course materi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s part of their research. MCC also features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umber of lectures on YouTube (see http://www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youtube.com/user/mesacc#p/p)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O N E Y EAR OR L ES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15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Carnegie Mellon University’s Open Learning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Initiative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oli.web.cmu.edu/openlearn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Open Learning Initiative offers instructorl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self-paced courses; any instructor ma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ach with the materials, regardless of affiliation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addition, the courses include stude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ssessment and intelligent tutoring capability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Connexion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cnx.or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nexions offers small modules of informa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encourages users to piece together the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hunks to meet their individual need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eScholarship: University of California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escholarship.org/about_escholarship.htm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Scholarship provides peer review and publish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 scholarly articles, books, and papers, using 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pen content model. The service also includ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ols for dissemination and research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MIT OpenCourseWare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ocw.mit.edu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Massachusetts Institute of Technolog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ublishes lectures and materials from most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ts undergraduate and graduate courses onlin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ere they are freely available for self-study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Open.Michigan’s dScribe Project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s://open.umich.edu/projects/oer.php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University of Michigan’s Open.Michig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itiative houses several open content project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e, dScribe, is a student-centered approa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creating open content. Students work wi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aculty to select and vet resources, easing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affing and cost burden of content crea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ile involving the students in develop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terials for themselves and their peer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OTTER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le.ac.uk/ott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University of Leicester’s OTTER projec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(Open, Transferable and Technology-enabl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ducational Resources) pilots and evaluat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ystems for releasing educational content und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 open license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For Further Read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following articles and resource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commended for those who wish to learn mo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bout open content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Center for Social Media Publishes New Code of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Best Practices in OCW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criticalcommons.org/blog/content/centerfor-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social-media-publishes-new-code-of-bestpractices-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in-oc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(Critical Commons, 25 October 2009.) The advocac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roup Critical Commons seeks to promot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use of media in open educational resourc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Their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Code of Best Practices in Fair Use for Open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CourseWare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is a guide for content developers wh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ant to include fair-use material in their offering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Countries Offer Different Takes to Open Online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Learning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chronicle.com/article/Countries-Offer-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Different/4877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Simmi Aujla and Ben Terris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 Chronicle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igher Education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11 October 2009.) Man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untries are using open educational resourc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reach students who would otherwise b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able to attend university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Creative Common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creativecommons.or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reative Commons has created a set of leg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ols consistent with the rules of copyright t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ke it not only possible but easy for people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hare and build upon the work of others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ganization provides free licenses that allo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yone to create, share, and use open content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Flat World Knowledge: A Disruptive Business Model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industry.bnet.com/media/10003790/flatworld-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knowledge-a-disruptive-business-mo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David Weir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BNET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20 August 2009.) Flat Worl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Knowledge is enjoying rapid growth, from 1,000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in the spring of 2009 to 40,000 in the fal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mester using their materials. The company’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usiness model pays a higher royalty percentag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textbook authors and charges students a gre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al less than traditional publisher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Open Content and the Emerging Global Meta-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University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educause.edu/EDUCAUSE+Review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EDUCAUSEReviewMagazineVolume41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OpenContentandtheEmergingGloba/158053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this article drawn from his 2005 Clair Map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morial Address at the Seminars on Academic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puting, MIT President Emeritus Charl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est discusses open content and outlines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mise and opportunity that drove the crea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MIT OpenCourseWa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 xml:space="preserve">Delicious: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Open Content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delicious.com/tag/hz10+open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llow this link to find additional resourc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agged for this topic and this edition of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o add to this list, simply ta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ources with “hz10” and “opened” when yo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save them to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Deliciou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O N E Y EAR OR L ES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17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  <w:t>El ect ronic Book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Time-to-Adoption Horizon: Two to Three Year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As the technology underlying electronic readers has improved and as more titles have become available,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electronic books are quickly reaching the point where their advantages over the printed book are compelling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o almost any observer. The convenience of carrying an entire library in a purse, pocket, or book bag appeal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o readers who find time for a few pages in between appointments or while commuting. Already firmly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established in the public sector, electronic books are gaining a foothold on campuses as well, where they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serve as a cost-effective and portable alternative to heavy textbooks and supplemental reading selection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Overvie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lectronic books have reached mainstream adop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the consumer sector; in 2009, the Kindle w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mazon.com’s best selling product, with more th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390,000 titles available. The very first electronic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ersions of books were those digitized by Projec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utenberg in the 1970s. Electronic books we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ant to be read using a computer until the lat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1990s; at that time, special devices for read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lectronic books, known as e-readers or simp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ders, began to appear on the market. The lates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ders offer a high fidelity reading experience t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fers most of the affordances of the printed book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th enhancements like wireless connectivity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mple storage that allow the typical device to hol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re than 1,000 titl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is ready availability of a selection of capable reader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one of the factors contributing to the succes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lectronic books. Not only are there many model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vailable to please a variety of tastes — besides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mazon Kindle, the Sony Reader, the new Barnes &amp;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oble Nook, and a number of reader applications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Phones, Android phones, and other smartphones ha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ntered the market — but the capabilities of reader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ave advanced to the point where the experience tru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ivals that of reading a paper book. Paper and ink color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nt, type size, even the way pages are turned,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ll customizable. Text is clear and crisp, with enoug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trast to make it easy to read, and the device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fortable to hold for long periods of time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pported by such a wide variety of reader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lectronic books have enjoyed a dramatic rise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opularity over the last year — Kindle editions,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ample, now account for half of Amazon’s sal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books available both in print and for the Kindle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ders of electronic books may be reading more, 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ell. Kindle owners, according to Amazon, buy thre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imes as many books as they did before they ha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Kindles; Sony reports that Reader owners downloa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bout eight books per month — as compared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ewer than seven books per year purchased by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verage American book buyer in 2008¹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list of available titles, already broad and grow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apidly, is spurring that interest. Virtually all new book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available in electronic form, as well as classic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popular books from the last 50 years. Collection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copyright-free texts, including great work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terature, are available at little or no cost. Publisher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releasing more titles in electronic formats 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popularity grows, leading to a wider selection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urrent books and new releases. Cost is generally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ttle lower than buying a paperback edition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relessly connected readers make purchasing 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lectronic book a simple matter, often delivering a ne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olume in less than a minute. Purchases can be mad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t any time, from virtually any location, at no addition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st, and with no subscription or access fee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venience of having an entire library of book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gazines, and newspapers — each remember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actly where you left off the last time you looked 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m — and all in a single, small device is one of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st compelling aspects driving electronic reader sal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4"/>
          <w:szCs w:val="14"/>
        </w:rPr>
        <w:t xml:space="preserve">1 See </w:t>
      </w:r>
      <w:r>
        <w:rPr>
          <w:rFonts w:cs="HelveticaLTStd-Obl" w:ascii="HelveticaLTStd-Obl" w:hAnsi="HelveticaLTStd-Obl"/>
          <w:i/>
          <w:iCs/>
          <w:color w:val="000000"/>
          <w:sz w:val="14"/>
          <w:szCs w:val="14"/>
        </w:rPr>
        <w:t>E-Book Fans Are Proving to be Enthusiastic Reader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4"/>
          <w:szCs w:val="14"/>
        </w:rPr>
      </w:pPr>
      <w:r>
        <w:rPr>
          <w:rFonts w:cs="HelveticaLTStd-Roman" w:ascii="HelveticaLTStd-Roman" w:hAnsi="HelveticaLTStd-Roman"/>
          <w:color w:val="000000"/>
          <w:sz w:val="14"/>
          <w:szCs w:val="14"/>
        </w:rPr>
        <w:t>NYTimes.com, 20 October 2009 (http://www.nytim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4"/>
          <w:szCs w:val="14"/>
        </w:rPr>
      </w:pPr>
      <w:r>
        <w:rPr>
          <w:rFonts w:cs="HelveticaLTStd-Roman" w:ascii="HelveticaLTStd-Roman" w:hAnsi="HelveticaLTStd-Roman"/>
          <w:color w:val="000000"/>
          <w:sz w:val="14"/>
          <w:szCs w:val="14"/>
        </w:rPr>
        <w:t>com/2009/10/21/technology/21books.html?_r=2)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Relevance for Teaching, Learning,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or Creative Inqui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ile the typical electronic reader could conceivab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old the entire sum of textbooks and readings for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ntirety of one’s academic experience, campus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ave been slower to adopt electronic books than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eneral public for three primary reasons, but all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m are becoming less of a constrain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primary obstacle was simply availability. Wh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great variety of consumer titles are availab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lectronically, textbooks or academic works ha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en published in electronic formats far les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requently. Secondly, as the reader technolog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eloped, the ability to easily render high qual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llustrations was initially limited. The last obstac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as related to the publishing model. Where electronic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ersions were available, they were most common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ewed as ancillary to the printed version, which ha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be purchased before the electronic version coul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 accessed — and the early versions were not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mats compatible with most reader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ver the past year or so, however, those obstacl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ave each started to fall away. Many academic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itles are now available, and many more are in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ipeline. Amazon, for example, now lists som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30,000 academic titles; all of the major textbook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ublishers have electronic versions in the Amaz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ducation catalog. Advances in electronic read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chnology have brought electronic version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ademic texts to a level with printed ones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ewest readers can display graphics of all kind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make it easy to bookmark and annotate pag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passages. Annotations can be exported, view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line, shared, and archived. In addition, electronic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ders offer keyword searching, instant dictiona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ookups and, in some cases, wireless Interne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cess. The experience of reading and note taking 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coming as easy in electronic form as it is in paper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jor publishers have largely uncoupled print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lectronic sales of academic texts as well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 encouraging number of colleges and universiti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running pilot programs with electronic book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Kindle DX, a larger format version of the devi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pressly built for academic texts, newspapers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journals, is being piloted at Arizona State University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all State University, Case Western Reserve University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ace University, Princeton, Reed College, Syracu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iversity, and the University of Virginia Darden Schoo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Business. Northwest Missouri State University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enn State have embarked on pilots using the Son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der. Johns Hopkins is piloting the enTourag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DGe, which combines the functions of an e-reader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netbook, a notepad, and an audio/video record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player in one handheld device. Many other simila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jects could be listed here, as the number of campusba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valuation pilots is large and growing rapidly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 obvious draw for students is the advantage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aving a single handheld reading device that c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asily accommodate the entirety of readings involv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one’s study, as well as all the essential referen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xts. In a pilot program, Seton Hall University’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aching, Learning &amp; Technology Center found t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appreciated the ability to store and review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mester’s worth of material in electronic form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survey of current projects shows that electronic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ooks are being explored in virtually every disciplin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lthough full-scale movement to electronic books 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ill two to three years away. A sampling of projec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cludes the following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Extracurricular Reading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he library 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airleigh Dickinson University offers a selec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electronic readers that students may check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ut, including Amazon Kindles, Sony Reader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iPod Touches. Each reader includes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lection of reference books, popular title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terature, and mo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Foreign Language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First-year French studen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t the University of Texas at Austin use an onlin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eractive textbook with a print-on-dem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ponent, available in color or black-andwhi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online portion includes audio clip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ach part of the text and video clips to explo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culture of France (http://www.laits.utexa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du/fi)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WO T O T H REE Y EAR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1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Humanities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he Humanities E-Book (HEB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fered to institutions on a subscription bas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y the American Council of Learned Societie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a digital collection of 2,200 humanities text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at subscribing institutions may brow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read the collection online or order prin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pies on deman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Physics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MIT, in conjunction with Ball Stat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iversity, produced an electronic book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sually demonstrate the principles of electric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magnetism. (http://web.mit.edu/viz/EM/flash/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&amp;M_Master/E&amp;M.swf)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Electronic Books in Practi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following links provide examples of the use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lectronic books for educational purpose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Darden Students Test the Amazon Kindle DX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virginia.edu/uvatoday/newsRelease.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php?id=9509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University of Virginia’s Darden Schoo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Business is participating in an Amazonsponsor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gram to test the Kindle DX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ilot aims to assess the effect of electronic book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 teaching and learning, determine wheth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school can reduce its carbon footprint b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mploying the devices, and explore potenti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st savings for students and the university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DeepDyve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deepdyve.co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epDyve is an extensive online collec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scientific, technical, and medical research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ticles are either open access or premium;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emium articles may be rented and read onlin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 twenty-four hours at a cost of $0.99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Sony Reader Project at The Penn State Universit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Librarie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libraries.psu.edu/psul/lls/sony_reader.htm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may check out a Sony Reader fro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library, complete with leisure reading titl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cluding both fiction and non-fiction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Sophie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sophiecommons.or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ophie is an open source tool, maintained b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University of Southern California’s Schoo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Cinematic Arts, for creating and reading ri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dia documents in a networked environmen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ophie authors can easily combine a variety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dia — text, images, video, and audio —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elop sophisticated multimedia work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Swapping Textbooks for E-book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edtechmag.com/higher/marchapril-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2009/swapping-textbooks-for-e-books.htm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Lee Copeland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EDTECH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March-April 2009.)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a pilot program at Northwest Missouri Stat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iversity, 500 of the school’s 6,500 studen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ll receive electronic textbooks instead of, or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ome cases in addition to, printed copie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For Further Read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following articles and resource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commended for those who want to learn mo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bout electronic book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7 Things You Need To Know About Sony Reader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in a Higher Ed Environment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libraries.psu.edu/etc/medialib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psulpublicmedialibrary/lls/documents.Par.53256.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File.dat/7things_SonyReader.pd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is white paper from the Penn State Univers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braries describes relevant uses of Sony’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der in the classroom, in the library, and 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tool for the visually disabled. Pros and con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sing e-books are discussed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Clive Thompson on the Future of Reading in a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Digital World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wired.com/techbiz/people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magazine/17-06/st_thomps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Clive Thompson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Wired Magazine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22 Ma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2009.) Thompson makes a case for digitiz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ooks: in addition to enhancing sales of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inted book, e-books enable ongoing read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alog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Devices to Take Textbooks Beyond Text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nytimes.com/2009/12/06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business/06novel.htm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Anne Eisenberg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The New York Times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cember 2009.) New e-book readers,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ddition to displaying standard text, offer liquidcryst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splays to better show graphics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ther items found in color in textbook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E-Book Fans Are Proving to be Enthusiastic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Reader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nytimes.com/2009/10/21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technology/21books.htm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Brad Stone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The New York Times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20 Octob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2009.) Fans of e-readers suggest that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venience of using these products, whi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fer a sense of control and customization t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sumers have come to expect from all thei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dia gadgets, has created a greater interes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book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How the E-Book Will Change the Way We Read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and Write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online.wsj.com/article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SB123980920727621353.htm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Steven Johnson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The Wall Street Journal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20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ril 2009.) While electronic readers satisf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ur desire for instant gratification, they ma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promise the sanctity of an author, a reader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a book. The author predicts that electronic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ooks will fundamentally change the way w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eract with the printed word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Kindle for the Academic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insidehighered.com/views/2009/11/03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go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Alex Golub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Inside Higher Ed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3 Novemb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2009.) The author discusses the pros and con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electronic readers, particularly the Kindl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rom the point of view of a reader of academic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orks (as opposed to textbooks or leisu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ding)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Students Give E-readers the Old College Try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columbiatribune.com/news/2009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oct/20/students-give-ereaders-old-college-t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(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Columbia Daily Tribune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20 October 2009.)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weigh in on the Kindle. Includ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benefits and drawbacks from a number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articipants in this year’s Kindle pilot progra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 xml:space="preserve">Delicious: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Electronic Book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delicious.com/tag/hz10+ebook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llow this link to find additional resourc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agged for this topic and this edition of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o add to this list, simply ta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ources with “hz10” and “ebooks” when yo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save them to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Deliciou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WO T O T H REE Y EAR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  <w:t>Simple Augmented Realit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Time-to-Adoption Horizon: Two to Three Year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While the capability to deliver augmented reality experiences has been around for decades, it is only very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recently that those experiences have become easy and portable. Advances in mobile devices as well as in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 different technologies that combine the real world with virtual information have led to augmented reality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applications that are as near to hand as any other application on a laptop or a smart phone. New uses for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augmented reality are being explored and new experiments undertaken now that it is easy to do so. Emerging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augmented reality tools to date have been mainly designed for marketing, social purposes, amusement, or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location-based information, but new ones continue to appear as the technology becomes more popular.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Augmented reality has become simple, and is now poised to enter the mainstream in the consumer sector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Overvi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The expression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augmented reality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(AR) is credi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former Boeing researcher Tom Caudell, wh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believed to have coined the term in 1990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cept of blending (augmenting) virtual data —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formation, rich media, and even live action — wi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at we see in the real world, for the purpose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nhancing the information we can perceive wi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ur senses is a powerful one. Augmented real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tself is older than the term; the first application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 appeared in the late 1960s and 1970s. By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1990s, augmented reality was being put to use b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number of major companies for visualization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raining, and other purposes. Now, the technologi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make augmented reality possible are powerfu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compact enough to deliver AR experienc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personal computers and mobile devices. Ear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bile applications began to appear in 2008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veral augmented reality mapping and social tool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now on the marke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reless mobile devices are increasingly driv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is technology into the mobile space where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plications offer a great deal of promise. Initially, A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quired unwieldy headsets and kept users large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thered to their desktop computers. The camera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creen embedded in smart phones and other mob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ices now serve as the means to combine re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orld data with virtual data; using GPS capability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mage recognition, and a compass, AR application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an pinpoint where the mobile’s camera is point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overlay relevant information at appropriat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oints on the screen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ugmented reality applications can either be markerbased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ich means that the camera must perce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specific visual cue in order for the software to cal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p the correct information, or markerless. Markerles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plications use positional data, such as a mobile’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PS and compass, or image recognition, whe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put to the camera is compared against a libra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images to find a match. Markerless application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ave wider applicability since they function anywhe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thout the need for special labeling or supplement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ference point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urrently, many augmented reality effort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cused on entertainment and marketing, but the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ll spill into other areas as the technology matur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becomes even more simplified. Layar (http://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ayar.com) has been a leader in this space wi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 applications for Android and iPhones. Layar’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bile application features content layers that ma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clude ratings, reviews, advertising, or other su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formation to assist consumers on location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hopping or dining areas. Other mobile application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make use of AR for social or commerci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urposes include Yelp, another review and rat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rvice; Wikitude, which overlays information fro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kipedia and other sources onto a view of the re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orld; and a handful of Twitter clients. The mob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dia company Ogmento develops AR games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bil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improvement in technology allows mo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reamlined approaches and wider user adoption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rket projections for augmented reality on mob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ices predict revenues of $2 million in 2010, ris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several hundred million by 2014 ($350 million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cording to ABI Research; Juniper Research’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jections are even higher). Augmented reality 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oised to enter the mainstream in the consum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ctor, and the social, gaming, and location-ba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plications that are emerging point to a stro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otential for educational applications in the next fe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year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Relevance for Teaching, Learning,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or Creative Inqui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ugmented reality has strong potential to provi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both powerful contextual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in situ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learning experienc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serendipitous exploration and discovery of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nected nature of information in the real world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chanics in the military and at companies lik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oeing already use AR goggles while they work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 vehicles; the goggles demonstrate each step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a repair, identify the tools needed, and includ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xtual instructions as well. This kind of augmen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perience especially lends itself to training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pecific task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plications that convey information about a pla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pen the door to discovery-based learning. Visitors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istoric sites can access AR applications that overla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ps and information about how the location look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t different points of history. An application current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development by the EU-funded iTacitus projec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(http://itacitus.org/) will allow visitors to pan acros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location — the Coliseum, say — and see what i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ooked like during an historical event, complete wi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heering spectators and competing athletes. Peopl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o, will soon be explored through augmen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lity. The TAT Augmented ID application, still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elopment, uses facial recognition technology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splay certain, pre-approved information about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erson when he or she is viewed through the camer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a mobile device. SREngine is another augmen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lity application, also in development, that wil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se object recognition to display information abou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veryday things one encounters in the real world —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paring prices in a shopping center, for instanc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 identifying tre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particular relevance to education is augmen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lity gaming. Games that are based in the re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orld and augmented with networked data can g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ducators powerful new ways to show relationship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connections. Games using marker technolog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ten include a flat game board or map whi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comes a 3D setting when viewed with a mob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ice or a webcam. This kind of game could easi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 applied to a range of disciplines, includ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chaeology, history, anthropology, or geography,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ame a few. Another approach to AR gaming allow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layers or game masters to create virtual people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bjects, tying them to a specific location in the re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orld. Players interact with these constructs, whi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pear when the player approaches a linked loca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the real world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ugmented reality can also be used to mode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bjects, allowing learners to envision how a giv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tem would look in different settings. Models c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 generated rapidly, manipulated, and rotated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receive immediate visual feedback abou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ir designs and ideas in a way that allows the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spot inconsistencies or problems that ne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be addressed. Researchers in the Hum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erface Technology Laboratory at the Univers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Canterbury in New Zealand have created a too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translates sketches into 3D objects and us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ugmented reality to allow students to explore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hysical properties and interactions between object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imple controls, drawn on slips of paper, are u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alter the properties of the sketched objects (se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demonstration video at http://www.youtube.com/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atch?v=M4qZ0GLO5_A). At Mauricio De Nassau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llege in Brazil, architecture students are explor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possibilities of using augmented reality to projec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cale models of buildings, cutting down on the tim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quired to construct and present architectur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posals. For another idea of how augmen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lity could be applied to the study of architectur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see the concept video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Realtà Aumentata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(http://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meo.com/2341387), created as a thesis project b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WO T O T H REE Y EAR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23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student at the Valle Giulia Faculty of Architectu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Italy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ugmented books, now just beginning to ent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market, are another interesting application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is technology. The German company Metaio 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eloping books that include AR elements, su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s globes that pop up on the pages. The book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inted normally; after purchase, consumers instal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pecial software on their computers and point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ebcam at the book to see the visualizations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chnology allows any existing book to be develop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o an augmented reality edition after publication; 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tlas featuring 3D views of geographic locations 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urrently in developmen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sampling of applications of simple augmen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lity across disciplines includes the following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Astronomy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Google’s SkyMap is an augmen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lity application that overlays informa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bout the stars and constellations as a us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ews the sky through the camera on his or h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bile phone. Other astronomy application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ch as pUniverse, key detailed (and precise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iented) maps of the sky to a user’s loca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orient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Architecture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ARSights is a website and too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allows users to visualize 3D models crea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Google’s SketchUp. Pointing a webcam at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2D printout causes a 3D model to appear 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screen. It can be turned and manipula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y moving the sheet of paper (see http://www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globetechnologies.com/en/products/arplugin_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/info.php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Computer Science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he FourEyes Lab 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University of California Santa Barbara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reating a finger-sensing augmented real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gram. The software determines the fing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ositions of the user’s hand (spread out, closefisted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tc.) and moves an illustration on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creen accordingly (causing a rabbit to crou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 jump, for example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Student Guides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Graz University of Technology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ustria, has developed campus and museu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urs using augmented reality. Looking throug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camera on a mobile phone while walk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campus, students see tagged classroom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side the buildings. At the museum, a virtu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ur guide accompanies users through the hall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Simple Augmented Reality in Practi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following links provide examples of simp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ugmented reality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ARhrrrr - An Augmented Reality Shooter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youtube.com/watch?v=cNu4CluFOcw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&amp;feature=player_embedd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is video demonstrates an augmented real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ame created at Georgia Tech Augmen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nvironments Lab and the Savannah College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t and Design Atlanta. The dynamic, interact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ame uses a handheld mobile device and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able map — and Skittle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ARIS Mobile Media Learning Game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arisgames.or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IS is an alternate reality gaming engin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reated by the University of Wisconsin’s Game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arning and Society research group. Virtu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bjects and characters can be placed at certa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ocations in the physical world; players c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eract with them using their mobile device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Mirror World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augmentedenvironments.org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lab/2009/10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at Georgia Tech have created a tou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campus that switches between a view of 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vatar in a virtual world and augmented real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perimposed on the real world. Users choo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ir view and can move back and forth betwe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two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Video: TAT’s Augmented Reality Concept Unveiled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engadget.com/2009/07/09/video-tatsaugmented-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reality-concept-unveiled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Joseph L. Flatley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Engadget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9 July 2009.)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wedish company The Astonishing Tribe (TAT)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developing augmented reality software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biles that allows users to tag themselv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th their Facebook page, Twitter account,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usiness card, and more. When a tagged pers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viewed through others’ mobiles, these tag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pear and, when selected, open specific link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Wikitude World Browser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wikitude.org/world_brows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th the Wikitude World Browser, users c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ew their surroundings through the camera 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mobile device, seeing historical information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earby landmarks, and points of interest. Conte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drawn from Wikipedia, Qype, and Wikitud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users can add information of their own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Wimbledon Seer App Serves Augmented Realit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on a Grass Court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fastcompany.com/blog/kit-eaton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technomix/augmented-reality-hits-wimbledontennis-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championshi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Kit Eaton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Fast Company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22 June 2009.) 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ugmented reality app assisted the 500,000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icket holders at Wimbledon this year. Fan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aw information about each match, new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eeds, menus of local restaurants, and mo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perimposed on a view of the venue on thei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bile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For Further Read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following articles and resource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commended for those who wish to learn mo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bout simple augmented reality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Augmented Learning: An Interview with Eric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Klopfer (Part One)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henryjenkins.org/2008/07/an_interview_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with_eric_klopfer.htm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Henry Jenkins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Confessions of an Aca-Fan, 7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July 2008.) Henry Jenkins interviews AR gam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eloper Eric Klopfer, who gives insights in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y this area of AR has promise in educa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beyond. A link to part two is available 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above page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Augmented Reality in a Contact Len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spectrum.ieee.org/biomedical/bionics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augmented-reality-in-a-contact-lens/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Babak Parviz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IEEE Spectrum Featur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ptember 2009.) Developers at the Univers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Washington in Seattle have created a contac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ns that features augmented reality. They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lso exploring the use of contact lenses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asure blood glucose, cholesterol, and more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If You Are Not Seeing Data, You are Not Seeing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wired.com/gadgetlab/2009/08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augmented-reality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Brian Chen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Wired Gadget Lab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25 Augu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2009.) This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Wired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article gives a good overvie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augmented reality, including where it current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situated and what to expect in the future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Map/Territory: Augmented Reality Without the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Phone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radar.oreilly.com/2009/08/mapterritoryaugmented-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reality.htm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Brady Forrest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O’Reilly Radar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17 Augus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2009.) This brief interview discusses w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ms augmented reality might take beyond i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plication for mobile device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Visual Time Machine Offers Tourists a Glimpse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of the Past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sciencedaily.com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releases/2009/08/090812104219.ht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(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ScienceDaily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17 August 2009.) New apps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martphones offer augmented reality on the go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ile on location, users view historical sites 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y were hundreds of years a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 xml:space="preserve">Delicious: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Simple Augmented Reality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delicious.com/tag/hz10+augmentedreal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llow this link to find additional resourc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agged for this topic and this edition of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o add to this list, simply ta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ources with “hz10” and “augmentedreality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when you save them to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Deliciou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WO T O T H REE Y EAR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25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  <w:t>Gesture-Based Comp uting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Time-to-Adoption Horizon: Four to Five Year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For nearly forty years, the keyboard and mouse have been the primary means to interact with computers. The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Nintendo Wii in 2006 and the Apple iPhone in 2007 signaled the beginning of widespread consumer interest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in — and acceptance of — interfaces based on natural human gestures. Now, new devices are appearing on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 market that take advantage of motions that are easy and intuitive to make, allowing us an unprecedented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level of control over the devices around us. Cameras and sensors pick up the movements of our bodie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without the need of remotes or handheld tracking tools. The full realization of the potential of gesture-based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computing is still several years away, especially for education; but we are moving ever closer to a time when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our gestures will speak for us, even to our machine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Overvie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t is already common to interact with a new clas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devices entirely by using natural gestures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icrosoft Surface, the iPhone and iPod Touch,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intendo Wii, and other gesture-based system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cept input in the form of taps, swipes, and oth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ays of touching, hand and arm motions, or bod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vement. These are the first in a growing arra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alternative input devices that allow computers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cognize and interpret natural physical gestures 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means of control. We are seeing a gradual shif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wards interfaces that adapt to — or are built for —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umans and human movements. Gestural interfac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llow users to engage in virtual activities with mo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movement similar to what they would use in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l world, manipulating content intuitively. The ide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natural, comfortable motions can be used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trol computers is opening the way to a host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put devices that look and feel very different fro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keyboard and mouse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s the underlying technologies evolve, a varie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approaches to gesture-based input are be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plored. The screens of the iPhone and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rface, for instance, react to pressure, motion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the number of fingers touching the devices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Phone additionally can react to manipulation of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ice itself — shaking, rotating, tilting, or mov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device in space. The Wii and other emerg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aming systems use a combination of a handheld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celerometer-based controller and stationa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frared sensor to determine position, acceleration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direction. The technology to detect gestur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vement and to display its results is improving ve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apidly, increasing the opportunities for this kind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eraction. Two new gaming systems are expec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be released in 2010 — a Sony platform ba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 a motion sensor code-named Gem, and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icrosoft Natal system. Both of these systems tak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step closer to stripping the gesture-based interfa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anything beyond the gesture and the machine, 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ast in terms of how it is experienced by the user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esture-based interfaces are changing the way w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eract with computers, giving us a more intuit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ay to control devices. They are increasingly built in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ings we can already use; Logitech and Apple ha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rought gesture-based mice to market, and Microsof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developing several models. Smart phone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mote controls, and touch-screen computer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cept gesture input. As more of these device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eloped and released, our options for controll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host of electronic devices are expanding. We c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ke music louder or softer by moving a hand, 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kip a track with the flick of a finger. Apple’s Remot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p for the iPhone turns the mobile device into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mote control for the Apple TV; users can search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lay, pause, rewind, and so on, just by gliding a fing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ver the iPhone’s surface. Instead of learning whe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point and click and how to type, we are beginn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be able to expect our computers to respond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atural movements that make sense to u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urrently, the most common applications of gestureba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puting are for computer games, file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dia browsing, and simulation and training.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umber of simple mobile applications use gestur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Mover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lets users “flick” photos and files from 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phone to another;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Shut Up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an app from Nokia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ilences the phone when the user turns it upsi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down;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nAlertme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an anti-theft app, sounds an alarm i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phone isn’t shaken in a specific, preset way wh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t is switched on. Some companies are explor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urther possibilities; for instance, Softkinetic (http://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ww.softkinetic.net) develops platforms that suppor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esture-based technology, as well as design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ustom applications for clients, including interact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rketing and consumer electronics as well 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ames and entertainmen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cause it changes not only the physical and mechanic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spects of interacting with computers, but also ou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erception of what it means to work with a computer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esture-based computing is a potentially transformat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chnology. The distance between the user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machine decreases and the sense of power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trol increases when the machine responds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vements that feel natural. Unlike a keyboard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use, gestural interfaces can often be used by mo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n one person at a time, making it possible to engag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truly collaborative activities and games. Ou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erception of the kinds of activities that computer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ood for is also altered by gestural interaction — activiti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require sweeping movements, such as man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ports or exercises, are suited to gestural interface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Relevance for Teaching, Learning,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or Creative Inqui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kinesthetic nature of gesture-based comput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ll very likely lead to new kinds of teaching or train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imulations that look, feel, and operate almos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actly like their real-world counterparts. The ve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ase and intuitiveness of a gestural interface mak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experience seem very natural, and even fun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lready, medical students benefit from simulation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teach the use of specific tools through gestureba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erfaces, and it is easy to see how su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erfaces could be applied in the visual arts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ther fields where fine motor skills come into play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en combined with haptic (touch or motion-based)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eedback, the overall effect is very compelling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arger multi-touch displays support collaborat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ork, allowing multiple users to interact with conte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imultaneously. In schools where the Microsoft Surfa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as been installed in study areas, staff report t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naturally gravitate to the devices when the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ant to work together to study collaboratively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motional video for Microsoft’s Natal system shows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amily taking on different roles in a racing game — driver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it crew — and suggests that role-playing activiti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ere several students work together to perfor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fferent but related tasks will be a scenario mad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mon by tools that use gesture-based computing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anav Mistry, while at the MIT Media Lab, develop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gesture-based system called Sixth Sense t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ses markers to allow interaction with all sort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l-time information and data in extremely intuit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ays. He recently announced the release of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latform into open source (http://www.youtube.com/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atch?v=YrtANPtnhyg), which is likely to stimulate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aft of new ideas. Mgestyk’s gesture-based system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trol uses a 3-dimensional camera to capture us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vements. The system has been demonstra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th Microsoft Flight Simulator, and allows players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ly a simulated plane by simply moving their hand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—</w:t>
      </w:r>
      <w:r>
        <w:rPr>
          <w:rFonts w:eastAsia="HelveticaLTStd-Roman" w:cs="HelveticaLTStd-Roman" w:ascii="HelveticaLTStd-Roman" w:hAnsi="HelveticaLTStd-Roman"/>
          <w:color w:val="000000"/>
          <w:sz w:val="18"/>
          <w:szCs w:val="18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without any joystick or remote (see http://www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youtube.com/watch?v=FZyErkPjOR8). The syste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expected to release to market in late spring 2010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t a cost comparable to that of a high-end webcam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t is not difficult to picture similar applications, a litt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urther down the road, that could be used to simulat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ny kinds of experienc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sampling of applications for gesture-ba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puting across disciplines includes the following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Kinesiology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Dutch company Silverfit us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gesture-based system to deliver fitnes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ames designed for the elderly. Used in eld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are organizations, the games provide gent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ercise and “activity of daily life” practice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FOUR T O FI V E Y EA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2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Medicine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Digital Lightbox by BrainLAB is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ulti-touch screen that allows doctors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rgeons to view and manipulate data from MRI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T, x-ray, and other scan images. The syst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egrates with hospital data sources to enab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ealth professionals to collaborate throughou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cycle of treatmen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Sign Language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Researchers at Georgi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ch University have developed gesture-ba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ames designed to help deaf children lear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ign language. Deaf children of hearing pare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ten lack opportunities to pick up languag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rendipitously in the way hearing children do;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game provides an opportunity for incident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arnin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Surgical Training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After discovering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ignificant improvement in dexterity th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rgeons-in-training gained from interacting wi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Wii (in one study, those who warmed up wi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Wii scored an average of 48% higher on too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sts and simulated surgical procedures th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ose who did not), researchers are develop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set of Wii-based medical training materials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ents in developing countrie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Gesture-Based Computing in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Practi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following links provide examples of gestureba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puting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CMU Grad Students Build 3-D Snowball Fight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post-gazette.com/pg/09308/1010559-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96.st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Ann Belser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Pittsburgh Post-Gazette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ovember 2009.) As an assignment, sever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raduate students at Carnegie Mellon Univers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reated a gesture-based snowball fight gam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sing PC software and components from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intendo Wii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Microsoft’s Finally Got Game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blog.newsweek.com/blogs/techtonicshifts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archive/2009/11/05/microsoft-s-finally-got-game.asp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Nick Summers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Newsweek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5 Novemb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2009.) Microsoft’s Project Natal engages fullbod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vement to interact with this gam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sole — without any kind of controller 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mote. The product, still in development, us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 infrared light and camera to sense the users’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vements, eliminating the need for hand-hel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quipment and placing the user’s own silhouett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the game world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Parkinson’s Patients Go to Wii-hab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livescience.com/technology/090611-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wii-parkinsons.htm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(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LiveScience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11 June 2009.) In a study undertak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t the Medical College of Georgia’s School of Alli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ealth Sciences, Parkinson’s patients show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ignificant improvement when playing games 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Wii was added to their therapy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University Offers New Technology to Help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Students Study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unr.edu/nevadanews/templates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details.aspx?articleid=5194&amp;zoneid=1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Skyler Dillon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Nevada News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1 October 2009.)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Mathewson-IGT Knowledge Center at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iversity of Nevada in Reno has install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wo Microsoft Surfaces in its study area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eloped a custom anatomy study guide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lacing a coded lab assignment or tagg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del on the screen calls up diagrams rela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the material. Students can manipulate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agrams using hand and finger gestures wh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y study independently or collaboratively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The Virtual Autopsy Table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visualiseringscenter.se/1/1.0.1.0/230/2/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earchers at Norrkoping Visualization Cent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the Center for Medical Image Science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sualization in Sweden have created a virtu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utopsy using a multi-touch table. Detailed C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cans are created from a living or dead pers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transferred to the table where they are manipula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th the hands, allowing forensic scientis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examine a body, make virtual crosssection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view layers including skin, muscl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lood vessels, and bone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For Further Read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following articles and resource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commended for those who wish to learn mo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bout gesture-based computing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The Best Computer Interfaces: Past, Present, and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Future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technologyreview.com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computing/22393/page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Duncan Graham-Rowe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Technology Review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ril 2009.) This article discusses a variety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uman-computer interfaces, including gesturesensing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oice recognition, and multi-tou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rface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A Better, Cheaper Multitouch Interface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technologyreview.com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computing/22358/?a=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Kate Greene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Technology Review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30 Mar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2009.) New York University is developing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ew multi-touch interface that accepts gestureba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put on a specially designed pad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expensive Multi-touch Pressure Acquisi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ice (IMPAD) is a very thin surface that c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 used on a desktop, a wall, a mobile devic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 a touch screen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Sony Motion Controller Demo: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Dueling Domino Snake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shacknews.com/onearticle.x/6051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Nick Breckon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ShackNews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18 Septemb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2009.) Sony is developing a motion controll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be released in 2010. This article includes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deo demonstration of some of the system’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apabilities. The system is characterized 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omewhere in between the Nintendo Wii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unreleased Microsoft Natal system in term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how it is controlled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Touching: All Rumors Point To The End Of Keys/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Button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techcrunch.com/2009/09/29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touching-all-rumors-point-to-the-end-ofkeysbuttons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MG Siegler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TechCrunch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29 September 2009.)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is article describes a number of touch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esture-based devices from Apple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peculates on what might be forthcoming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Why Desktop Touch Screens Don’t Really Work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Well For Human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washingtonpost.com/wp-dyn/content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article/2009/10/13/AR2009101300113.htm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Michael Arrington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The Washington Post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ctober 2009.) Desktop touch screen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vailable (like the HP TouchSmart line), but the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difficult to use over long periods. This artic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ggests another design approa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 xml:space="preserve">Delicious: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Gesture-Based Computing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delicious.com/tag/hz10+altinpu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llow this link to find additional resourc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agged for this topic and this edition of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o add to this list, simply ta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ources with “hz10” and “altinput” when yo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save them to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Deliciou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FOUR T O FI V E Y EAR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29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  <w:t>Visual Data An aly si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Time-to-Adoption Horizon: Four to Five Year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Visual data analysis blends highly advanced computational methods with sophisticated graphics engines to tap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 extraordinary ability of humans to see patterns and structure in even the most complex visual presentations.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Currently applied to massive, heterogeneous, and dynamic datasets, such as those generated in studies of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astrophysical, fluidic, biological, and other complex processes, the techniques have become sophisticated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enough to allow the interactive manipulation of variables in real time. Ultra high-resolution displays allow team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of researchers to zoom in to examine specific aspects of the renderings, or to navigate along interesting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visual pathways, following their intuitions and even hunches to see where they may lead. New research i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now beginning to apply these sorts of tools to the social sciences and humanities as well, and the technique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offer considerable promise in helping us understand complex social processes like learning, political and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organizational change, and the diffusion of knowledge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Overvie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ver the past century, data collection, storag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ransmission, and display has changed dramatically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scholars have undergone a profou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ransformation in the way they approach datarela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asks. Data collection and compilation is n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onger the tedious, manual process it once wa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tools to analyze, interpret, and display data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creasingly sophisticated, and their use routine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ny disciplines. The options for illustrating trend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lationships, and cause and effect have exploded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it is now a relatively simple matter for anyon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do the sorts of analyses that were once only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vince of statisticians and engineer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advanced research settings, scientists and other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ying massively complex systems generat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untains of data, and have developed a wid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ariety of new tools and techniques to allow tho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ata to be interpreted holistically, and to expo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aningful patterns and structure, trends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ceptions, and more. Researchers that work wi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ata sets from experiments or simulations, such 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putational fluid dynamics, astrophysics, climat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y, or medicine draw on techniques from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udy of visualization, data mining, and statistics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reate useful ways to investigate and underst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at they have found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blending of these disciplines has given rise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new field of visual data analysis, which is no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ly characterized by its focus on making use of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attern matching skills that seem to be hard-wir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o the human brain, but also in the way in whi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t facilitates the work of teams working in concert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ase out meaning from complex sets of information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ile the most sophisticated tools are still most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und in research settings, a variety of tool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merging that make it possible for almost anyon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th an analytical bent to easily interpret all sort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ata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lf-organizing maps are an approach that mimics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ay our brains organize multi-faceted relationships;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y create a grid of “neuronal units” such t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eighboring units recognize similar data, reinforc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mportant patterns so that they can be seen. Clust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alysis is a set of mathematical techniques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artitioning a series of data objects into a small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mount of groups, or clusters, so that the data objec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thin one cluster are more similar to each other th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those in other clusters. Visual, interactive princip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ponents analysis is a technique once on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vailable to statisticians that is now commonly u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identify hidden trends and data correlations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ultidimensional data sets. Gapminder (http://www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apminder.org/), for example, uses this approach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ts analysis of multivariate datasets over time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se sorts of tools are now finding their way in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mmon use in many other disciplines, where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alytical needs are not necessarily computational;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sualization techniques have even begun to emerg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 textual analysis and basic observation. Man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free or very inexpensive, bringing the abil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engage in rich visual interpretation to virtual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yone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line services such as Many Eyes, Wordl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lowing Data, and Gapminder accept upload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ata and allow the user to configure the output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arying degrees. Many Eyes, for instance, allow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eople to learn how to create visualizations, to sh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visualize their own data, and to create ne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sualizations from data contributed by others. Some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ke Roambi, have mobile counterparts, making i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asy to carry interactive, visual representation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ata wherever one goes. Even quite public data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ch as the posts made in Twitter, can be render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sually to reveal creative insights. For instance, Ne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olitical Interfaces (http://newpoliticalinterfaces.org)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reated a visualization examining political topics 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pressed on Twitter, charting which topics are —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are not — being discussed by politicians, new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utlets, and other source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Relevance for Teaching, Learning,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or Creative Inqui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s stated previously, one of the most compell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spects of visual data analysis is in the ways i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ugments the natural abilities humans have to seek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find patterns in what they see. By manipulat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ariables, or simply seeing them change over tim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(as Gapminder has done so famously) if pattern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ist (or if they don’t), that fact is easily discoverable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ch tools have applicability in nearly every field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s the tools, their capabilities, and their varie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tinue to expand, their use is already making i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ay out of scientific and engineering labs and in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usiness and social research. Creative inquiry 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enefiting from a wide range of new tools that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posing trends and relationships among bo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qualitative and quantitative variables in real time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king longitudinal relationships easier to find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erpret than ever. Textual analysis is an area th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ols like Wordle have revealed as especially sui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visual techniqu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promise for teaching and learning is furth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field, but because of the intuitive ways in which it c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pose intricate relationships to even the uninitiated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re is tremendous opportunity to integrate visu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ata analysis into undergraduate research, even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rvey courses. Models of complex processes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quantum physics, organic chemistry, medicine, 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conomics are just a few of the ways in which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utcomes of visual data analysis can be applied t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arning situation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sual data analysis may help expand ou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derstanding of learning itself. Learning is on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the most complex of social processes, with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yriad of variables interacting in ways that are no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ell understood, making it an ideal focus for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arch for patterns. Related to this is the opportun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understand the variables influencing inform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arning and the social networking processes 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ork in the formation of learning communities.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ols for such analyses exist today; what is need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ways to balance privacy with the kinds of dat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apture that can inform such work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sampling of visual data analysis applications for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ariety of purposes includes the following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Astrophysics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Harvard scientists are us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ata visualization from the Chandra X-Ra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bservatory to measure the expansion veloc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supernova remnants. Visual data analysis h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lso enabled scientists to more fully underst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effects of multiple points of explosion in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pernov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Fluid Dynamics and Human Physiology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earchers working with Amira, a visual dat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alysis tool created originally at the Zu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stitute in Berlin, have created a range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dels of biological processes from MRI dat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luid flows, and other complex datasets. Insigh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rom the study of fluid dynamics over complex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urfaces informed work that models blood flow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arterial mapping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FOUR T O FI V E Y EAR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3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Marine Geology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Published by the Lamont-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oherty Earth Observatory at Columbi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iversity, the Virtual Ocean, similar to Goog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arth, offers students a three-dimensional view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the Earth’s oceans (http://www.virtualocean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rg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>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18"/>
          <w:szCs w:val="18"/>
        </w:rPr>
        <w:t xml:space="preserve">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Composition and Rhetoric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Using tools lik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ny Eyes and Wordle, students can easi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alyze the contents of their papers visual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 insights into what points might need furth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elopment, and whether or not certa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anguage has been overused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Visual Data Analysis in Practic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following links provide examples of visual dat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alysi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28 Rich Data Visualization Tool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insideria.com/2009/12/28-rich-datavisualization-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too.htm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Theresa Neil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O’Reilly’s Inside RIA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cember 2009.) This article contains visu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amples of dozens of data analysis display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sted are twenty-eight tools for creating chart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raphs, and other data displays for use b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veloper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Best Science Visualization Videos of 2009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wired.com/wiredscience/2009/08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visualizations/all/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Hadley Legget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Wired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19 August 2009.)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rom simulating the way waves break agains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ship to visualizing seasonal carbon dioxid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ccumulation in North America, these video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monstrate the diversity of data visualization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Brain Structure Assists in Immune Response,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According to Penn Vet Study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upenn.edu/pennnews/article.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php?id=1531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(Jordan Reese, Media Contact, Office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iversity Communications, University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ennsylvania, 28 January 2009.) Analytics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ata visualization allowed researchers at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niversity of Pennsylvania to visually model (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al time) the response of the body’s immun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ystem to a parasitic infection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Gapminder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gapminder.or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Gapminder, a Swedish-based nonprofit organization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eks to promote sustainable global developme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using data visualization as a maj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ol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Visual Complexity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visualcomplexity.com/vc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wide variety of data visualization project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eatured on this site. Browse everything fro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changes in the text from one edition of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 Orig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of the Species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to the next, to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Cymatics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sualization of the study of sound vibrations 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tter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Worldmapper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worldmapper.or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orldmapper is a visualization tool that redraw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ps based on the data being displayed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 instance, on a world map showing population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untries with more people swell whi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ose with fewer people shrink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24"/>
          <w:szCs w:val="24"/>
        </w:rPr>
      </w:pPr>
      <w:r>
        <w:rPr>
          <w:rFonts w:cs="HelveticaLTStd-Bold" w:ascii="HelveticaLTStd-Bold" w:hAnsi="HelveticaLTStd-Bold"/>
          <w:b/>
          <w:bCs/>
          <w:color w:val="000000"/>
          <w:sz w:val="24"/>
          <w:szCs w:val="24"/>
        </w:rPr>
        <w:t>For Further Read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following articles and resource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commended for those who wish to learn mo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bout visual data analysi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7 Things You Should Know About Data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Visualization II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net.educause.edu/ir/library/pdf/ELI7052.pd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(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Educause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August 2009.) This article discuss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ata visualization as it relates to high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ducation: who’s using it, why they’re using it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what to expect in the future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New Visualization Techniques Yield Star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Formation Insights: Gravity Plays Larger Role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Than Thought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sciencedaily.com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releases/2008/12/081231152305.ht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(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Science Daily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4 January 2009.) Early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2009, a new computer algorithm developed 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Harvard Initiative in Innovative Comput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emonstrated that data visualization is critical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discovery of new information, not just in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inal presentation of data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The Technologies of G21: How Government Can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Become a Platform for Innovation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huffingtonpost.com/gadi-benyehuda/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the-technologies-of-g21-h_b_266532.htm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(Gadi Ben-Yehuda,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uffington Post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24 Augus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2009.) The author discusses the changes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ata collection, storage, transmission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display over the past century, noting that dat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visualization is now in the hands of the peop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r the first time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Visualization and Knowledge Discovery: Report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from the DOE/AS CR Workshop on Visual Analysi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and Data Exploration at Extreme Scale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www.sci.utah.edu/vaw2007/DOEVisualization-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Report-2007.pd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is report from the Department of Energy describ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undamental research in visualiza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analysis that is enabling knowledge discove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rom computational science applications a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treme sc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 xml:space="preserve">Delicious: </w:t>
      </w: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Visual Data Analysis</w:t>
      </w:r>
    </w:p>
    <w:p>
      <w:pPr>
        <w:pStyle w:val="Normal"/>
        <w:autoSpaceDE w:val="false"/>
        <w:spacing w:lineRule="auto" w:line="240" w:before="0" w:after="0"/>
        <w:rPr>
          <w:rFonts w:ascii="HelveticaLTStd-BoldObl" w:hAnsi="HelveticaLTStd-BoldObl" w:cs="HelveticaLTStd-BoldOb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HelveticaLTStd-BoldObl" w:ascii="HelveticaLTStd-BoldObl" w:hAnsi="HelveticaLTStd-BoldObl"/>
          <w:b/>
          <w:bCs/>
          <w:i/>
          <w:iCs/>
          <w:color w:val="000000"/>
          <w:sz w:val="18"/>
          <w:szCs w:val="18"/>
        </w:rPr>
        <w:t>http://delicious.com/tag/hz10+analytic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llow this link to find additional resour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tagged for this topic and this edition of th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Horiz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Report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o add to this list, simply tag resourc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ith “hz10” and “analytics” when yo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save them to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Delicious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FOUR T O FI V E Y EAR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33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  <w:t>Meth odolog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Th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is produced each fall using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arefully constructed process that is informed by bo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imary and secondary research. Nearly a hundr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chnologies, as well as dozens of meaningful trend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challenges are examined for possible inclus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 the report each year; an internationally renown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dvisory Board examines each topic in progressive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ore detail, reducing the set until the final listing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echnologies, trends, and challenges is selected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entire process takes place online and is ful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documented at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horizon.wiki.nmc.org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process of selection, a modified Delphi proces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now refined over several years of producing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Horiz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Reports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begins each summer as the Advisory Boar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convened. About half of the forty or so member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newly chosen each year, and the board as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hole is intended to represent a wide range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ackgrounds, nationalities, and interests. By design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t least one-third of the Advisory Board represe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untries outside of North America. To date, mo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n 400 internationally recognized practitioner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experts have participated. Once the Adviso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oard is constituted, their work begins with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ystematic review of the literature — press clippings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ports, essays, and other materials — that perta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emerging technology. Advisory Board member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provided with an extensive set of backgrou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aterials when the project begins, and then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sked to comment on them, identify those whi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eem especially worthwhile, and also add to the se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carefully selected set of RSS feeds from nearly 50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eading publications ensures that these resourc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stay current as the project progresses, and the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e used to inform the thinking of the participant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rough the proces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ollowing the review of the literature, the Adviso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oard engages in the process of addressing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ive research questions that are at the core of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orizon Project. These questions are the same eac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year, and are designed to elicit a comprehens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sting of interesting technologies, challenges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rends from the Advisory Board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1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What would you list among the established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echnologies that learning-focused institution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should all be using broadly today to support or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enhance teaching, learning, or creative inquiry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2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What technologies that have a solid user base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in consumer, entertainment, or other industries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should learning-focused institutions be actively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looking for ways to apply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3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What are the key emerging technologies you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see developing to the point that learningfocused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institutions should begin to take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notice during the next three to five years? What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organizations or companies are the leaders in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se technologie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4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What do you see as the key challenges related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o teaching, learning, or creative inquiry that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learning-focused institutions will face during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he next five year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 xml:space="preserve">5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What trends do you expect to have a significant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impact on the ways in which learning-focused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institutions approach our core missions of</w:t>
      </w:r>
    </w:p>
    <w:p>
      <w:pPr>
        <w:pStyle w:val="Normal"/>
        <w:autoSpaceDE w:val="false"/>
        <w:spacing w:lineRule="auto" w:line="240" w:before="0" w:after="0"/>
        <w:rPr>
          <w:rFonts w:ascii="HelveticaLTStd-Obl" w:hAnsi="HelveticaLTStd-Obl" w:cs="HelveticaLTStd-Obl"/>
          <w:i/>
          <w:i/>
          <w:iCs/>
          <w:color w:val="000000"/>
          <w:sz w:val="18"/>
          <w:szCs w:val="18"/>
        </w:rPr>
      </w:pP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>teaching, research, and service?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e of the Advisory Board’s most important task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s to answer these five questions as systematical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broadly as possible, so as to generate a larg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number of potential topics to consider. As the last ste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in this process, past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s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are revisit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the Advisory Board is asked to comment 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current state of technologies, challenges,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rends identified in previous years, and to look f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tatrends that may be evident only across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ults of multiple yea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To create th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2010 Horizon Report,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he 47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mbers of this year’s Advisory Board engaged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 comprehensive review and analysis of research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rticles, papers, blogs, and interviews; discus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xisting applications; and brainstormed new ones.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key criterion was the potential relevance of the topic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 teaching, learning, research, or creative inquiry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nce this foundational work was completed,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dvisory Board moved to a unique consensusbuild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ocess that uses an iterative Delphi-bas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thodology. In the first step, the responses to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search questions were systematically ranked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laced into adoption horizons by each Advisor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oard member in a multi-vote system that allow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members to weight their selections. These ranking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were compiled into a collective set of response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rom the more than 110 technologies originall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considered, the twelve that emerged at the top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of the initial ranking process — four per adopt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orizon — were further researched. Once this “shor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st” was identified, the potential applications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se important technologies were further explore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by higher education practitioners who were eith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knowledgeable about them, or interested in think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bout how they might be used. A significant amount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ime was spent researching applications or potentia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plications for each of the areas that would be o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interest to practitioner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ach of these twelve was written up in the form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of th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Horizon Report.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With the benefit of knowi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ow each topic would look in the report, the “shor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st” was then ranked yet again, this time with 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reverse ranking approach. The six technologies an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pplications that emerged at the top of the ranking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—</w:t>
      </w:r>
      <w:r>
        <w:rPr>
          <w:rFonts w:eastAsia="HelveticaLTStd-Roman" w:cs="HelveticaLTStd-Roman" w:ascii="HelveticaLTStd-Roman" w:hAnsi="HelveticaLTStd-Roman"/>
          <w:color w:val="000000"/>
          <w:sz w:val="18"/>
          <w:szCs w:val="18"/>
        </w:rPr>
        <w:t xml:space="preserve">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wo per adoption horizon — are detailed in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preceding sections, and those descriptions are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final results of this process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 ongoing component of the project involv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a special set of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Delicious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links that have be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stablished to help extend the findings of the projec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and allow new information to be shared within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 xml:space="preserve">community. These </w:t>
      </w:r>
      <w:r>
        <w:rPr>
          <w:rFonts w:cs="HelveticaLTStd-Obl" w:ascii="HelveticaLTStd-Obl" w:hAnsi="HelveticaLTStd-Obl"/>
          <w:i/>
          <w:iCs/>
          <w:color w:val="000000"/>
          <w:sz w:val="18"/>
          <w:szCs w:val="18"/>
        </w:rPr>
        <w:t xml:space="preserve">Delicious </w:t>
      </w:r>
      <w:r>
        <w:rPr>
          <w:rFonts w:cs="HelveticaLTStd-Roman" w:ascii="HelveticaLTStd-Roman" w:hAnsi="HelveticaLTStd-Roman"/>
          <w:color w:val="000000"/>
          <w:sz w:val="18"/>
          <w:szCs w:val="18"/>
        </w:rPr>
        <w:t>tags are listed unde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 “Further Reading” section of each of the six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opic areas, and readers are invited to view th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hundreds of resources used in producing the report.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se links are enhanced by a vibrant communi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at contributes new information daily. Readers a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encouraged to be part of this community and ad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their own examples and readings to these dynamic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8"/>
          <w:szCs w:val="18"/>
        </w:rPr>
      </w:pPr>
      <w:r>
        <w:rPr>
          <w:rFonts w:cs="HelveticaLTStd-Roman" w:ascii="HelveticaLTStd-Roman" w:hAnsi="HelveticaLTStd-Roman"/>
          <w:color w:val="000000"/>
          <w:sz w:val="18"/>
          <w:szCs w:val="18"/>
        </w:rPr>
        <w:t>lists by tagging them for inclusion in each category.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M E T H ODO L OG 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  <w:sz w:val="20"/>
          <w:szCs w:val="20"/>
        </w:rPr>
      </w:pPr>
      <w:r>
        <w:rPr>
          <w:rFonts w:cs="HelveticaLTStd-Bold" w:ascii="HelveticaLTStd-Bold" w:hAnsi="HelveticaLTStd-Bold"/>
          <w:b/>
          <w:bCs/>
          <w:color w:val="FFFFFF"/>
          <w:sz w:val="20"/>
          <w:szCs w:val="20"/>
        </w:rPr>
        <w:t>T H E H ORI Z O N RE P OR T – 2 0 1 0 35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  <w:t>2010 HORI ZON PRO JECT AD VISOR Y BOARD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Kumiko Aoki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The Open University of Japan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Helga Bechman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Multimedia Kontor Hamburg Gmb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(Germany)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Michael Berm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CSU Channel Island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danah boy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Microsoft Research/Harvard Berkm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Center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Todd Brya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Dickinson College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Gardner Campbell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Baylor Universit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Cole Camples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The Pennsylvania State Universit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Dan Coh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George Mason Universit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Douglas Darb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Austin College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Veronica Diaz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EDUCAUSE Learning Initiative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Barbara Dieu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Lycée Pasteur, Casa Santos Dumon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(Brazil)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Timmo Dugda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University of Wisconsin-Madison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Gavin Dyk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Future Lab (K-12)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Julie Evan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Project Tomorrow (K-12)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Jonathan Finkelste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Learning Time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Joan Getma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Cornell Universit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Lev Gonick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Case Western Reserve Universit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Keene Haywood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University of Texas at Austin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Jean Paul Jacob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IBM Almaden Research Center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Vijay Kuma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Massachusetts Institute of Technolog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Paul Lefrer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Open University (UK)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Eva de Ler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Universitat Oberta de Catalunya (Spain)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Scott Lesli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BC Campus (Canada)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Alan Levin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The New Media Consortium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Joan Lippincott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Coalition for Networked Information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Julie K. Littl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EDUCAUSE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Cyprien Loma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University of Queensland (Australia)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Phillip Long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University of Queensland (Australia)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Jamie Madde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University of Queensland (Australia)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Kevin Moroone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The Pennsylvania State Universit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Nick Noak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Hong Kong University of Science &amp;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Technology (Hong Kong)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Olubodun Olufemi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University of Lagos (Nigeria)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David Parke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Staffordshire University (UK)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Nancy Procto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Smithsonian American Art Museum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Ruben Puentedura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Hippasu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Jason Rosenblu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St. Edward’s Universit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Wendy Shapir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Case Western Reserve Universit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Bill Shewbridg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University of Maryland,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Baltimore Count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George Siemen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Athabasca University (Canada)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Rachel S. Smith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The New Media Consortium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Lisa Spiro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Rice University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Don William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Microsoft Corporation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Holly Willis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University of Southern California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6"/>
          <w:szCs w:val="16"/>
        </w:rPr>
      </w:pPr>
      <w:r>
        <w:rPr>
          <w:rFonts w:cs="HelveticaLTStd-Bold" w:ascii="HelveticaLTStd-Bold" w:hAnsi="HelveticaLTStd-Bold"/>
          <w:b/>
          <w:bCs/>
          <w:color w:val="000000"/>
          <w:sz w:val="16"/>
          <w:szCs w:val="16"/>
        </w:rPr>
        <w:t>Alan Wolf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University of Wisconsin-Madison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Larry Johnson, co-PI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The New Media Consortium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Malcolm Brown, co-PI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EDUCAUSE Learning Initiative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18"/>
          <w:szCs w:val="18"/>
        </w:rPr>
      </w:pPr>
      <w:r>
        <w:rPr>
          <w:rFonts w:cs="HelveticaLTStd-Bold" w:ascii="HelveticaLTStd-Bold" w:hAnsi="HelveticaLTStd-Bold"/>
          <w:b/>
          <w:bCs/>
          <w:color w:val="000000"/>
          <w:sz w:val="18"/>
          <w:szCs w:val="18"/>
        </w:rPr>
        <w:t>Bryan Alexander, Chair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National Institute for Technology i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000000"/>
          <w:sz w:val="16"/>
          <w:szCs w:val="16"/>
        </w:rPr>
      </w:pPr>
      <w:r>
        <w:rPr>
          <w:rFonts w:cs="HelveticaLTStd-Roman" w:ascii="HelveticaLTStd-Roman" w:hAnsi="HelveticaLTStd-Roman"/>
          <w:color w:val="000000"/>
          <w:sz w:val="16"/>
          <w:szCs w:val="16"/>
        </w:rPr>
        <w:t>Liberal Education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  <w:t>NOTES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000000"/>
          <w:sz w:val="36"/>
          <w:szCs w:val="36"/>
        </w:rPr>
      </w:pPr>
      <w:r>
        <w:rPr>
          <w:rFonts w:cs="HelveticaLTStd-Bold" w:ascii="HelveticaLTStd-Bold" w:hAnsi="HelveticaLTStd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</w:rPr>
      </w:pPr>
      <w:r>
        <w:rPr>
          <w:rFonts w:cs="HelveticaLTStd-Bold" w:ascii="HelveticaLTStd-Bold" w:hAnsi="HelveticaLTStd-Bold"/>
          <w:b/>
          <w:bCs/>
          <w:color w:val="FFFFFF"/>
        </w:rPr>
        <w:t>The New Media Consortium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FFFFFF"/>
          <w:sz w:val="16"/>
          <w:szCs w:val="16"/>
        </w:rPr>
      </w:pPr>
      <w:r>
        <w:rPr>
          <w:rFonts w:cs="HelveticaLTStd-Roman" w:ascii="HelveticaLTStd-Roman" w:hAnsi="HelveticaLTStd-Roman"/>
          <w:color w:val="FFFFFF"/>
          <w:sz w:val="16"/>
          <w:szCs w:val="16"/>
        </w:rPr>
        <w:t>sparking innovat ive learning &amp; creat ivi ty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FFFFFF"/>
          <w:sz w:val="16"/>
          <w:szCs w:val="16"/>
        </w:rPr>
      </w:pPr>
      <w:r>
        <w:rPr>
          <w:rFonts w:cs="HelveticaLTStd-Roman" w:ascii="HelveticaLTStd-Roman" w:hAnsi="HelveticaLTStd-Roman"/>
          <w:color w:val="FFFFFF"/>
          <w:sz w:val="16"/>
          <w:szCs w:val="16"/>
        </w:rPr>
        <w:t>6101 West Courtyard Dr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FFFFFF"/>
          <w:sz w:val="16"/>
          <w:szCs w:val="16"/>
        </w:rPr>
      </w:pPr>
      <w:r>
        <w:rPr>
          <w:rFonts w:cs="HelveticaLTStd-Roman" w:ascii="HelveticaLTStd-Roman" w:hAnsi="HelveticaLTStd-Roman"/>
          <w:color w:val="FFFFFF"/>
          <w:sz w:val="16"/>
          <w:szCs w:val="16"/>
        </w:rPr>
        <w:t>Building One, Suite 100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FFFFFF"/>
          <w:sz w:val="16"/>
          <w:szCs w:val="16"/>
        </w:rPr>
      </w:pPr>
      <w:r>
        <w:rPr>
          <w:rFonts w:cs="HelveticaLTStd-Roman" w:ascii="HelveticaLTStd-Roman" w:hAnsi="HelveticaLTStd-Roman"/>
          <w:color w:val="FFFFFF"/>
          <w:sz w:val="16"/>
          <w:szCs w:val="16"/>
        </w:rPr>
        <w:t>Austin, TX 78730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FFFFFF"/>
          <w:sz w:val="16"/>
          <w:szCs w:val="16"/>
        </w:rPr>
      </w:pPr>
      <w:r>
        <w:rPr>
          <w:rFonts w:cs="HelveticaLTStd-Roman" w:ascii="HelveticaLTStd-Roman" w:hAnsi="HelveticaLTStd-Roman"/>
          <w:color w:val="FFFFFF"/>
          <w:sz w:val="16"/>
          <w:szCs w:val="16"/>
        </w:rPr>
        <w:t>t 512 445-4200 f 512 445-4205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FFFFFF"/>
          <w:sz w:val="16"/>
          <w:szCs w:val="16"/>
        </w:rPr>
      </w:pPr>
      <w:r>
        <w:rPr>
          <w:rFonts w:cs="HelveticaLTStd-Roman" w:ascii="HelveticaLTStd-Roman" w:hAnsi="HelveticaLTStd-Roman"/>
          <w:color w:val="FFFFFF"/>
          <w:sz w:val="16"/>
          <w:szCs w:val="16"/>
        </w:rPr>
        <w:t>www.nmc.org</w:t>
      </w:r>
    </w:p>
    <w:p>
      <w:pPr>
        <w:pStyle w:val="Normal"/>
        <w:autoSpaceDE w:val="false"/>
        <w:spacing w:lineRule="auto" w:line="240" w:before="0" w:after="0"/>
        <w:rPr>
          <w:rFonts w:ascii="HelveticaLTStd-Bold" w:hAnsi="HelveticaLTStd-Bold" w:cs="HelveticaLTStd-Bold"/>
          <w:b/>
          <w:b/>
          <w:bCs/>
          <w:color w:val="FFFFFF"/>
        </w:rPr>
      </w:pPr>
      <w:r>
        <w:rPr>
          <w:rFonts w:cs="HelveticaLTStd-Bold" w:ascii="HelveticaLTStd-Bold" w:hAnsi="HelveticaLTStd-Bold"/>
          <w:b/>
          <w:bCs/>
          <w:color w:val="FFFFFF"/>
        </w:rPr>
        <w:t>EDUCAUSE Learning Initiative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FFFFFF"/>
          <w:sz w:val="16"/>
          <w:szCs w:val="16"/>
        </w:rPr>
      </w:pPr>
      <w:r>
        <w:rPr>
          <w:rFonts w:cs="HelveticaLTStd-Roman" w:ascii="HelveticaLTStd-Roman" w:hAnsi="HelveticaLTStd-Roman"/>
          <w:color w:val="FFFFFF"/>
          <w:sz w:val="16"/>
          <w:szCs w:val="16"/>
        </w:rPr>
        <w:t>advancing learning through IT innovat ion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FFFFFF"/>
          <w:sz w:val="16"/>
          <w:szCs w:val="16"/>
        </w:rPr>
      </w:pPr>
      <w:r>
        <w:rPr>
          <w:rFonts w:cs="HelveticaLTStd-Roman" w:ascii="HelveticaLTStd-Roman" w:hAnsi="HelveticaLTStd-Roman"/>
          <w:color w:val="FFFFFF"/>
          <w:sz w:val="16"/>
          <w:szCs w:val="16"/>
        </w:rPr>
        <w:t>4772 Walnut Street, Suite 206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FFFFFF"/>
          <w:sz w:val="16"/>
          <w:szCs w:val="16"/>
        </w:rPr>
      </w:pPr>
      <w:r>
        <w:rPr>
          <w:rFonts w:cs="HelveticaLTStd-Roman" w:ascii="HelveticaLTStd-Roman" w:hAnsi="HelveticaLTStd-Roman"/>
          <w:color w:val="FFFFFF"/>
          <w:sz w:val="16"/>
          <w:szCs w:val="16"/>
        </w:rPr>
        <w:t>Boulder, CO 80301-2538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FFFFFF"/>
          <w:sz w:val="16"/>
          <w:szCs w:val="16"/>
        </w:rPr>
      </w:pPr>
      <w:r>
        <w:rPr>
          <w:rFonts w:cs="HelveticaLTStd-Roman" w:ascii="HelveticaLTStd-Roman" w:hAnsi="HelveticaLTStd-Roman"/>
          <w:color w:val="FFFFFF"/>
          <w:sz w:val="16"/>
          <w:szCs w:val="16"/>
        </w:rPr>
        <w:t>t 303 449-4430 f 303 440-0461</w:t>
      </w:r>
    </w:p>
    <w:p>
      <w:pPr>
        <w:pStyle w:val="Normal"/>
        <w:autoSpaceDE w:val="false"/>
        <w:spacing w:lineRule="auto" w:line="240" w:before="0" w:after="0"/>
        <w:rPr>
          <w:rFonts w:ascii="HelveticaLTStd-Roman" w:hAnsi="HelveticaLTStd-Roman" w:cs="HelveticaLTStd-Roman"/>
          <w:color w:val="FFFFFF"/>
          <w:sz w:val="16"/>
          <w:szCs w:val="16"/>
        </w:rPr>
      </w:pPr>
      <w:r>
        <w:rPr>
          <w:rFonts w:cs="HelveticaLTStd-Roman" w:ascii="HelveticaLTStd-Roman" w:hAnsi="HelveticaLTStd-Roman"/>
          <w:color w:val="FFFFFF"/>
          <w:sz w:val="16"/>
          <w:szCs w:val="16"/>
        </w:rPr>
        <w:t>www.educause.edu/eli</w:t>
      </w:r>
    </w:p>
    <w:p>
      <w:pPr>
        <w:pStyle w:val="Normal"/>
        <w:spacing w:before="0" w:after="200"/>
        <w:rPr>
          <w:rFonts w:ascii="HelveticaLTStd-Roman" w:hAnsi="HelveticaLTStd-Roman" w:cs="HelveticaLTStd-Roman"/>
          <w:color w:val="FFFFFF"/>
          <w:sz w:val="16"/>
          <w:szCs w:val="16"/>
        </w:rPr>
      </w:pPr>
      <w:r>
        <w:rPr>
          <w:rFonts w:cs="HelveticaLTStd-Roman" w:ascii="HelveticaLTStd-Roman" w:hAnsi="HelveticaLTStd-Roman"/>
          <w:color w:val="FFFFFF"/>
          <w:sz w:val="16"/>
          <w:szCs w:val="16"/>
        </w:rPr>
        <w:t>ISBN 978-0-9825334-3-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LTStd-Bold">
    <w:charset w:val="00"/>
    <w:family w:val="swiss"/>
    <w:pitch w:val="default"/>
  </w:font>
  <w:font w:name="HelveticaLTStd-BoldObl">
    <w:charset w:val="00"/>
    <w:family w:val="swiss"/>
    <w:pitch w:val="default"/>
  </w:font>
  <w:font w:name="HelveticaLTStd-Roman">
    <w:charset w:val="00"/>
    <w:family w:val="swiss"/>
    <w:pitch w:val="default"/>
  </w:font>
  <w:font w:name="HelveticaLTStd-Obl">
    <w:charset w:val="00"/>
    <w:family w:val="swiss"/>
    <w:pitch w:val="default"/>
  </w:font>
  <w:font w:name="Wingdings-Regular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0:38:00Z</dcterms:created>
  <dc:creator>Fennern, TysaX C</dc:creator>
  <dc:description/>
  <dc:language>en-US</dc:language>
  <cp:lastModifiedBy>Fennern, TysaX C</cp:lastModifiedBy>
  <dcterms:modified xsi:type="dcterms:W3CDTF">2011-06-28T03:00:00Z</dcterms:modified>
  <cp:revision>5</cp:revision>
  <dc:subject/>
  <dc:title/>
</cp:coreProperties>
</file>