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28"/>
          <w:szCs w:val="28"/>
        </w:rPr>
        <w:t>Translation Options for the Horizon Repor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ins w:id="0" w:author="Anne Batey" w:date="2011-06-07T16:45:00Z">
        <w:r>
          <w:rPr/>
          <w:t>The Horizo</w:t>
        </w:r>
      </w:ins>
      <w:ins w:id="1" w:author="Anne Batey" w:date="2011-06-07T16:50:00Z">
        <w:r>
          <w:rPr/>
          <w:t xml:space="preserve">n Report is over 17K words </w:t>
        </w:r>
      </w:ins>
      <w:r>
        <w:rPr/>
        <w:t>increasing</w:t>
      </w:r>
      <w:ins w:id="2" w:author="Anne Batey" w:date="2011-06-07T16:50:00Z">
        <w:r>
          <w:rPr/>
          <w:t xml:space="preserve"> </w:t>
        </w:r>
      </w:ins>
      <w:r>
        <w:rPr/>
        <w:t xml:space="preserve">your total </w:t>
      </w:r>
      <w:ins w:id="3" w:author="Anne Batey" w:date="2011-06-07T16:50:00Z">
        <w:r>
          <w:rPr/>
          <w:t xml:space="preserve">localization costs.  </w:t>
        </w:r>
      </w:ins>
      <w:r>
        <w:rPr/>
        <w:t>Because</w:t>
      </w:r>
      <w:ins w:id="4" w:author="Anne Batey" w:date="2011-06-07T16:50:00Z">
        <w:r>
          <w:rPr/>
          <w:t xml:space="preserve"> it is part of the optional module</w:t>
        </w:r>
      </w:ins>
      <w:r>
        <w:rPr/>
        <w:t xml:space="preserve"> 3 in the course</w:t>
      </w:r>
      <w:ins w:id="5" w:author="Anne Batey" w:date="2011-06-07T16:50:00Z">
        <w:r>
          <w:rPr/>
          <w:t>, it is not necessary to localize</w:t>
        </w:r>
      </w:ins>
      <w:r>
        <w:rPr/>
        <w:t xml:space="preserve"> and you have several options to consi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tion 1</w:t>
      </w:r>
      <w:r>
        <w:rPr/>
        <w:t>:  Use existing translated vers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heck to see if the Horizon Report is already available in local language. As noted in the Executive Summary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Increasingly the Horizon Project is a global effort. Each year at least a third of the members of the advisory board represent countries outside of North America. Since 2007, with the aid of the Universitat Oberta de Catalunya, the </w:t>
      </w:r>
      <w:r>
        <w:rPr>
          <w:i/>
          <w:iCs/>
        </w:rPr>
        <w:t xml:space="preserve">Horizon Report </w:t>
      </w:r>
      <w:r>
        <w:rPr/>
        <w:t xml:space="preserve">has been translated into Spanish and Catalan. In 2008, the Horizon Project expanded with the publication of its first-ever regional report, the </w:t>
      </w:r>
      <w:r>
        <w:rPr>
          <w:i/>
          <w:iCs/>
        </w:rPr>
        <w:t>2008 Horizon Report: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Australia-New Zealand Edition. </w:t>
      </w:r>
      <w:r>
        <w:rPr/>
        <w:t xml:space="preserve">The </w:t>
      </w:r>
      <w:r>
        <w:rPr>
          <w:i/>
          <w:iCs/>
        </w:rPr>
        <w:t xml:space="preserve">2009 Horizon Report </w:t>
      </w:r>
      <w:r>
        <w:rPr/>
        <w:t>was also translated into Japanese, German,</w:t>
      </w:r>
      <w:r>
        <w:rPr>
          <w:i/>
          <w:iCs/>
        </w:rPr>
        <w:t xml:space="preserve"> </w:t>
      </w:r>
      <w:r>
        <w:rPr/>
        <w:t>and Chinese, as well as Spanish and Catalan, and</w:t>
      </w:r>
      <w:r>
        <w:rPr>
          <w:i/>
          <w:iCs/>
        </w:rPr>
        <w:t xml:space="preserve"> </w:t>
      </w:r>
      <w:r>
        <w:rPr/>
        <w:t>plans are in place to add to those translations for</w:t>
      </w:r>
      <w:r>
        <w:rPr>
          <w:i/>
          <w:iCs/>
        </w:rPr>
        <w:t xml:space="preserve"> </w:t>
      </w:r>
      <w:r>
        <w:rPr/>
        <w:t>the current report. In 2010, in partnership with the</w:t>
      </w:r>
      <w:r>
        <w:rPr>
          <w:i/>
          <w:iCs/>
        </w:rPr>
        <w:t xml:space="preserve"> </w:t>
      </w:r>
      <w:r>
        <w:rPr/>
        <w:t>Universitat Oberta de Catalunya, a new Spanishlanguage</w:t>
      </w:r>
      <w:r>
        <w:rPr>
          <w:i/>
          <w:iCs/>
        </w:rPr>
        <w:t xml:space="preserve"> </w:t>
      </w:r>
      <w:r>
        <w:rPr/>
        <w:t>report is planned especially for Ibero-America that will look at the entire body of work from</w:t>
      </w:r>
      <w:r>
        <w:rPr>
          <w:i/>
          <w:iCs/>
        </w:rPr>
        <w:t xml:space="preserve"> </w:t>
      </w:r>
      <w:r>
        <w:rPr/>
        <w:t>the projec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6" w:author="Anne Batey" w:date="2011-06-07T16:45:00Z">
        <w:r>
          <w:rPr>
            <w:b/>
          </w:rPr>
          <w:t>Option</w:t>
        </w:r>
      </w:ins>
      <w:r>
        <w:rPr>
          <w:b/>
        </w:rPr>
        <w:t xml:space="preserve"> 2</w:t>
      </w:r>
      <w:r>
        <w:rPr/>
        <w:t>: Localize the Entire Horizon Repor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Use the MSWord version provided on the File Sharing Site for translation located in: Course Files &gt; Module_3_Resources.z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tion 3</w:t>
      </w:r>
      <w:r>
        <w:rPr/>
        <w:t>: Localize only the Executive Summar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summary is about 6 pages long. Use the MSWord version of the report to localize the Executive Summary – same source file on FSS: Course Files &gt; Module_3_Resources.zi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 xml:space="preserve">Executive Summary </w:t>
      </w:r>
    </w:p>
    <w:p>
      <w:pPr>
        <w:pStyle w:val="Normal"/>
        <w:autoSpaceDE w:val="false"/>
        <w:ind w:left="720" w:hanging="0"/>
        <w:rPr/>
      </w:pPr>
      <w:r>
        <w:rPr>
          <w:rFonts w:cs="Batang;바탕" w:ascii="Batang;바탕" w:hAnsi="Batang;바탕"/>
        </w:rPr>
        <w:t></w:t>
      </w:r>
      <w:r>
        <w:rPr>
          <w:rFonts w:eastAsia="Verdana"/>
        </w:rPr>
        <w:t xml:space="preserve"> </w:t>
      </w:r>
      <w:r>
        <w:rPr/>
        <w:t>Key Trends</w:t>
      </w:r>
    </w:p>
    <w:p>
      <w:pPr>
        <w:pStyle w:val="Normal"/>
        <w:autoSpaceDE w:val="false"/>
        <w:ind w:left="720" w:hanging="0"/>
        <w:rPr/>
      </w:pPr>
      <w:r>
        <w:rPr>
          <w:rFonts w:cs="Batang;바탕" w:ascii="Batang;바탕" w:hAnsi="Batang;바탕"/>
        </w:rPr>
        <w:t></w:t>
      </w:r>
      <w:r>
        <w:rPr>
          <w:rFonts w:eastAsia="Verdana"/>
        </w:rPr>
        <w:t xml:space="preserve"> </w:t>
      </w:r>
      <w:r>
        <w:rPr/>
        <w:t>Critical Challenges</w:t>
      </w:r>
    </w:p>
    <w:p>
      <w:pPr>
        <w:pStyle w:val="Normal"/>
        <w:autoSpaceDE w:val="false"/>
        <w:ind w:left="720" w:hanging="0"/>
        <w:rPr/>
      </w:pPr>
      <w:r>
        <w:rPr>
          <w:rFonts w:cs="Batang;바탕" w:ascii="Batang;바탕" w:hAnsi="Batang;바탕"/>
        </w:rPr>
        <w:t></w:t>
      </w:r>
      <w:r>
        <w:rPr>
          <w:rFonts w:eastAsia="Verdana"/>
        </w:rPr>
        <w:t xml:space="preserve"> </w:t>
      </w:r>
      <w:r>
        <w:rPr/>
        <w:t>Technologies to Watch</w:t>
      </w:r>
    </w:p>
    <w:p>
      <w:pPr>
        <w:pStyle w:val="Normal"/>
        <w:ind w:left="720" w:hanging="0"/>
        <w:rPr/>
      </w:pPr>
      <w:r>
        <w:rPr>
          <w:rFonts w:cs="Batang;바탕" w:ascii="Batang;바탕" w:hAnsi="Batang;바탕"/>
        </w:rPr>
        <w:t></w:t>
      </w:r>
      <w:r>
        <w:rPr>
          <w:rFonts w:eastAsia="Verdana"/>
        </w:rPr>
        <w:t xml:space="preserve"> </w:t>
      </w:r>
      <w:r>
        <w:rPr/>
        <w:t>The Horizon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tion 4</w:t>
      </w:r>
      <w:r>
        <w:rPr/>
        <w:t>: Remove the document from the screen (Lead_m03_l01_a01_s02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ith this option you will instruct the developers to remove instruction number 3. Open 2010 Horizon Report and remove the download button – this is indicated below.</w:t>
      </w:r>
    </w:p>
    <w:p>
      <w:pPr>
        <w:pStyle w:val="Normal"/>
        <w:ind w:left="720" w:hanging="0"/>
        <w:rPr>
          <w:ins w:id="8" w:author="Anne Batey" w:date="2011-06-07T16:45:00Z"/>
        </w:rPr>
      </w:pPr>
      <w:ins w:id="7" w:author="Anne Batey" w:date="2011-06-07T16:45:00Z">
        <w:r>
          <w:rPr/>
        </w:r>
      </w:ins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0</wp:posOffset>
                </wp:positionH>
                <wp:positionV relativeFrom="paragraph">
                  <wp:posOffset>2211705</wp:posOffset>
                </wp:positionV>
                <wp:extent cx="2190750" cy="1257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257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5pt;margin-top:174.15pt;width:172.45pt;height:9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04740" cy="3315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0" t="9720" r="5413" b="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Batang;바탕" w:cs="Verdana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0:46:00Z</dcterms:created>
  <dc:creator>Anne Batey</dc:creator>
  <dc:description/>
  <dc:language>en-US</dc:language>
  <cp:lastModifiedBy>Fennern, TysaX C</cp:lastModifiedBy>
  <dcterms:modified xsi:type="dcterms:W3CDTF">2011-06-28T01:05:00Z</dcterms:modified>
  <cp:revision>4</cp:revision>
  <dc:subject/>
  <dc:title>Localization Options for the Horizon Report</dc:title>
</cp:coreProperties>
</file>