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paration CheckList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-based learning requires some planning ahead of time. Review the ideas in the checklist below and use any that would be helpful for your unit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40758203"/>
            <w:bookmarkStart w:id="1" w:name="__Fieldmark__0_34407582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440758203"/>
            <w:bookmarkStart w:id="3" w:name="__Fieldmark__1_344075820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440758203"/>
            <w:bookmarkStart w:id="5" w:name="__Fieldmark__2_344075820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440758203"/>
            <w:bookmarkStart w:id="7" w:name="__Fieldmark__3_344075820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440758203"/>
            <w:bookmarkStart w:id="9" w:name="__Fieldmark__4_344075820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440758203"/>
            <w:bookmarkStart w:id="11" w:name="__Fieldmark__5_344075820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440758203"/>
            <w:bookmarkStart w:id="13" w:name="__Fieldmark__6_344075820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440758203"/>
            <w:bookmarkStart w:id="15" w:name="__Fieldmark__7_344075820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440758203"/>
            <w:bookmarkStart w:id="17" w:name="__Fieldmark__8_344075820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440758203"/>
            <w:bookmarkStart w:id="19" w:name="__Fieldmark__9_344075820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440758203"/>
            <w:bookmarkStart w:id="21" w:name="__Fieldmark__10_344075820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440758203"/>
            <w:bookmarkStart w:id="23" w:name="__Fieldmark__11_344075820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hare a publication on using projects in your classroom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440758203"/>
            <w:bookmarkStart w:id="25" w:name="__Fieldmark__12_344075820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440758203"/>
            <w:bookmarkStart w:id="27" w:name="__Fieldmark__13_344075820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440758203"/>
            <w:bookmarkStart w:id="29" w:name="__Fieldmark__14_344075820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, wiki, or blog for student use during the uni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440758203"/>
            <w:bookmarkStart w:id="31" w:name="__Fieldmark__15_344075820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440758203"/>
            <w:bookmarkStart w:id="33" w:name="__Fieldmark__16_344075820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8_3440758203"/>
            <w:bookmarkStart w:id="35" w:name="__Fieldmark__18_344075820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0_3440758203"/>
            <w:bookmarkStart w:id="37" w:name="__Fieldmark__20_3440758203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2_3440758203"/>
            <w:bookmarkStart w:id="39" w:name="__Fieldmark__22_3440758203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3_3440758203"/>
            <w:bookmarkStart w:id="41" w:name="__Fieldmark__23_3440758203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4_3440758203"/>
            <w:bookmarkStart w:id="43" w:name="__Fieldmark__24_3440758203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5_3440758203"/>
            <w:bookmarkStart w:id="45" w:name="__Fieldmark__25_3440758203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6_3440758203"/>
            <w:bookmarkStart w:id="47" w:name="__Fieldmark__26_3440758203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7_3440758203"/>
            <w:bookmarkStart w:id="49" w:name="__Fieldmark__27_3440758203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8_3440758203"/>
            <w:bookmarkStart w:id="51" w:name="__Fieldmark__28_3440758203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9_3440758203"/>
            <w:bookmarkStart w:id="53" w:name="__Fieldmark__29_3440758203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31_3440758203"/>
            <w:bookmarkStart w:id="55" w:name="__Fieldmark__31_3440758203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33_3440758203"/>
            <w:bookmarkStart w:id="57" w:name="__Fieldmark__33_3440758203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35_3440758203"/>
            <w:bookmarkStart w:id="59" w:name="__Fieldmark__35_3440758203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7_3440758203"/>
            <w:bookmarkStart w:id="61" w:name="__Fieldmark__37_3440758203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9_3440758203"/>
            <w:bookmarkStart w:id="63" w:name="__Fieldmark__39_3440758203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40_3440758203"/>
            <w:bookmarkStart w:id="65" w:name="__Fieldmark__40_3440758203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41_3440758203"/>
            <w:bookmarkStart w:id="67" w:name="__Fieldmark__41_3440758203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2_3440758203"/>
            <w:bookmarkStart w:id="69" w:name="__Fieldmark__42_3440758203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3_3440758203"/>
            <w:bookmarkStart w:id="71" w:name="__Fieldmark__43_3440758203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44_3440758203"/>
            <w:bookmarkStart w:id="73" w:name="__Fieldmark__44_3440758203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45_3440758203"/>
            <w:bookmarkStart w:id="75" w:name="__Fieldmark__45_3440758203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46_3440758203"/>
            <w:bookmarkStart w:id="77" w:name="__Fieldmark__46_3440758203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47_3440758203"/>
            <w:bookmarkStart w:id="79" w:name="__Fieldmark__47_3440758203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9_3440758203"/>
            <w:bookmarkStart w:id="81" w:name="__Fieldmark__49_3440758203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51_3440758203"/>
            <w:bookmarkStart w:id="83" w:name="__Fieldmark__51_3440758203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53_3440758203"/>
            <w:bookmarkStart w:id="85" w:name="__Fieldmark__53_3440758203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59:00Z</dcterms:created>
  <dc:creator>Jennifer Doherty</dc:creator>
  <dc:description/>
  <dc:language>en-US</dc:language>
  <cp:lastModifiedBy>natalie</cp:lastModifiedBy>
  <dcterms:modified xsi:type="dcterms:W3CDTF">2008-02-29T04:59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