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1953276592"/>
            <w:bookmarkStart w:id="1" w:name="__Fieldmark__0_1953276592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Obtain administrative approval to use epal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1953276592"/>
            <w:bookmarkStart w:id="3" w:name="__Fieldmark__1_1953276592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Post a project on epals or find a class that is already posted that is looking for a partner class to discuss </w:t>
            </w:r>
            <w:r>
              <w:rPr>
                <w:rFonts w:cs="Verdana" w:ascii="Verdana" w:hAnsi="Verdana"/>
                <w:i/>
                <w:sz w:val="22"/>
              </w:rPr>
              <w:t>Romeo and Juliet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1953276592"/>
            <w:bookmarkStart w:id="5" w:name="__Fieldmark__2_1953276592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dentify and establish relationship and project parameters with partner class: minimum of once a week contact with copies of emails going to teacher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1953276592"/>
            <w:bookmarkStart w:id="7" w:name="__Fieldmark__3_1953276592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out/collect authorization/permission forms (parent consent forms for email epals project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  <w:sz w:val="22"/>
              </w:rPr>
              <w:t>http://www.epals.com/privacy/forms/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1953276592"/>
            <w:bookmarkStart w:id="9" w:name="__Fieldmark__4_1953276592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he computer lab or librar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1953276592"/>
            <w:bookmarkStart w:id="11" w:name="__Fieldmark__5_1953276592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1953276592"/>
            <w:bookmarkStart w:id="13" w:name="__Fieldmark__6_1953276592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student presentations (PTA, community, school site council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1953276592"/>
            <w:bookmarkStart w:id="15" w:name="__Fieldmark__7_1953276592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1953276592"/>
            <w:bookmarkStart w:id="17" w:name="__Fieldmark__8_1953276592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1953276592"/>
            <w:bookmarkStart w:id="19" w:name="__Fieldmark__9_1953276592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1953276592"/>
            <w:bookmarkStart w:id="21" w:name="__Fieldmark__10_1953276592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1953276592"/>
            <w:bookmarkStart w:id="23" w:name="__Fieldmark__11_1953276592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>Showing Evidence</w:t>
            </w:r>
            <w:r>
              <w:rPr>
                <w:rFonts w:cs="Verdana" w:ascii="Verdana" w:hAnsi="Verdana"/>
                <w:sz w:val="22"/>
              </w:rPr>
              <w:t xml:space="preserve"> will be use for the court case, set of the project online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1953276592"/>
            <w:bookmarkStart w:id="25" w:name="__Fieldmark__12_1953276592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 xml:space="preserve">will be use to rank the social offences list that occur in </w:t>
            </w:r>
            <w:r>
              <w:rPr>
                <w:rFonts w:cs="Verdana" w:ascii="Verdana" w:hAnsi="Verdana"/>
                <w:i/>
                <w:sz w:val="22"/>
              </w:rPr>
              <w:t>Romeo and Juliet</w:t>
            </w:r>
            <w:r>
              <w:rPr>
                <w:rFonts w:cs="Verdana" w:ascii="Verdana" w:hAnsi="Verdana"/>
                <w:sz w:val="22"/>
              </w:rPr>
              <w:t xml:space="preserve">, set up a second </w:t>
            </w:r>
            <w:r>
              <w:rPr>
                <w:rFonts w:cs="Verdana" w:ascii="Verdana" w:hAnsi="Verdana"/>
                <w:i/>
                <w:sz w:val="22"/>
              </w:rPr>
              <w:t>Visual Ranking</w:t>
            </w:r>
            <w:r>
              <w:rPr>
                <w:rFonts w:cs="Verdana" w:ascii="Verdana" w:hAnsi="Verdana"/>
                <w:sz w:val="22"/>
              </w:rPr>
              <w:t xml:space="preserve"> project online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1953276592"/>
            <w:bookmarkStart w:id="27" w:name="__Fieldmark__13_1953276592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1953276592"/>
            <w:bookmarkStart w:id="29" w:name="__Fieldmark__14_1953276592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1953276592"/>
            <w:bookmarkStart w:id="31" w:name="__Fieldmark__15_1953276592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1953276592"/>
            <w:bookmarkStart w:id="33" w:name="__Fieldmark__16_1953276592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1953276592"/>
            <w:bookmarkStart w:id="35" w:name="__Fieldmark__17_1953276592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ins w:id="1" w:author="natalie" w:date="2008-02-28T21:00:00Z"/>
      </w:rPr>
    </w:pPr>
    <w:ins w:id="0" w:author="natalie" w:date="2008-02-28T21:00:00Z">
      <w:r>
        <w:rPr>
          <w:rFonts w:cs="Verdana" w:ascii="Verdana" w:hAnsi="Verdana"/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3" w:author="natalie" w:date="2008-02-28T21:00:00Z"/>
      </w:rPr>
    </w:pPr>
    <w:ins w:id="2" w:author="natalie" w:date="2008-02-28T21:00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56:00Z</dcterms:created>
  <dc:creator>Cat</dc:creator>
  <dc:description/>
  <dc:language>en-US</dc:language>
  <cp:lastModifiedBy>natalie</cp:lastModifiedBy>
  <cp:lastPrinted>2000-11-30T10:29:00Z</cp:lastPrinted>
  <dcterms:modified xsi:type="dcterms:W3CDTF">2008-02-29T05:00:00Z</dcterms:modified>
  <cp:revision>5</cp:revision>
  <dc:subject/>
  <dc:title>Planning for Unit Implementation</dc:title>
</cp:coreProperties>
</file>