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ifferentiation Practices Surv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Check the frequency with which you employ the following practices to differentiate your instru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4"/>
        <w:gridCol w:w="1118"/>
        <w:gridCol w:w="1103"/>
        <w:gridCol w:w="5299"/>
      </w:tblGrid>
      <w:tr>
        <w:trPr>
          <w:tblHeader w:val="true"/>
        </w:trPr>
        <w:tc>
          <w:tcPr>
            <w:tcW w:w="9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nc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less</w:t>
            </w:r>
          </w:p>
        </w:tc>
        <w:tc>
          <w:tcPr>
            <w:tcW w:w="9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fe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</w:tc>
        <w:tc>
          <w:tcPr>
            <w:tcW w:w="1118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hly</w:t>
            </w:r>
          </w:p>
        </w:tc>
        <w:tc>
          <w:tcPr>
            <w:tcW w:w="11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we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more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3314542"/>
            <w:bookmarkStart w:id="1" w:name="__Fieldmark__0_1413314542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413314542"/>
            <w:bookmarkStart w:id="3" w:name="__Fieldmark__1_141331454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413314542"/>
            <w:bookmarkStart w:id="5" w:name="__Fieldmark__2_141331454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413314542"/>
            <w:bookmarkStart w:id="7" w:name="__Fieldmark__3_141331454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rvey my students to determine their areas of interest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413314542"/>
            <w:bookmarkStart w:id="9" w:name="__Fieldmark__4_1413314542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413314542"/>
            <w:bookmarkStart w:id="11" w:name="__Fieldmark__5_1413314542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413314542"/>
            <w:bookmarkStart w:id="13" w:name="__Fieldmark__6_1413314542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413314542"/>
            <w:bookmarkStart w:id="15" w:name="__Fieldmark__7_1413314542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at content they want to learn within a designated area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413314542"/>
            <w:bookmarkStart w:id="17" w:name="__Fieldmark__8_1413314542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413314542"/>
            <w:bookmarkStart w:id="19" w:name="__Fieldmark__9_1413314542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413314542"/>
            <w:bookmarkStart w:id="21" w:name="__Fieldmark__10_1413314542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413314542"/>
            <w:bookmarkStart w:id="23" w:name="__Fieldmark__11_1413314542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my students to suggest alternative, equivalent tasks to the ones I assign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413314542"/>
            <w:bookmarkStart w:id="25" w:name="__Fieldmark__12_1413314542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413314542"/>
            <w:bookmarkStart w:id="27" w:name="__Fieldmark__13_1413314542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413314542"/>
            <w:bookmarkStart w:id="29" w:name="__Fieldmark__14_1413314542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413314542"/>
            <w:bookmarkStart w:id="31" w:name="__Fieldmark__15_1413314542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alternative and extension activities for students who are interest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413314542"/>
            <w:bookmarkStart w:id="33" w:name="__Fieldmark__16_1413314542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413314542"/>
            <w:bookmarkStart w:id="35" w:name="__Fieldmark__17_1413314542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413314542"/>
            <w:bookmarkStart w:id="37" w:name="__Fieldmark__18_1413314542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413314542"/>
            <w:bookmarkStart w:id="39" w:name="__Fieldmark__19_1413314542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at a variety of difficulty leve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413314542"/>
            <w:bookmarkStart w:id="41" w:name="__Fieldmark__20_1413314542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413314542"/>
            <w:bookmarkStart w:id="43" w:name="__Fieldmark__21_1413314542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413314542"/>
            <w:bookmarkStart w:id="45" w:name="__Fieldmark__22_1413314542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413314542"/>
            <w:bookmarkStart w:id="47" w:name="__Fieldmark__23_1413314542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in different languag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413314542"/>
            <w:bookmarkStart w:id="49" w:name="__Fieldmark__24_1413314542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413314542"/>
            <w:bookmarkStart w:id="51" w:name="__Fieldmark__25_1413314542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413314542"/>
            <w:bookmarkStart w:id="53" w:name="__Fieldmark__26_1413314542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413314542"/>
            <w:bookmarkStart w:id="55" w:name="__Fieldmark__27_1413314542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audio materia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413314542"/>
            <w:bookmarkStart w:id="57" w:name="__Fieldmark__28_1413314542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413314542"/>
            <w:bookmarkStart w:id="59" w:name="__Fieldmark__29_1413314542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413314542"/>
            <w:bookmarkStart w:id="61" w:name="__Fieldmark__30_1413314542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413314542"/>
            <w:bookmarkStart w:id="63" w:name="__Fieldmark__31_1413314542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listen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413314542"/>
            <w:bookmarkStart w:id="65" w:name="__Fieldmark__32_1413314542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413314542"/>
            <w:bookmarkStart w:id="67" w:name="__Fieldmark__33_1413314542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413314542"/>
            <w:bookmarkStart w:id="69" w:name="__Fieldmark__34_1413314542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413314542"/>
            <w:bookmarkStart w:id="71" w:name="__Fieldmark__35_1413314542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atch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413314542"/>
            <w:bookmarkStart w:id="73" w:name="__Fieldmark__36_1413314542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413314542"/>
            <w:bookmarkStart w:id="75" w:name="__Fieldmark__37_1413314542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413314542"/>
            <w:bookmarkStart w:id="77" w:name="__Fieldmark__38_1413314542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413314542"/>
            <w:bookmarkStart w:id="79" w:name="__Fieldmark__39_1413314542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building or construc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413314542"/>
            <w:bookmarkStart w:id="81" w:name="__Fieldmark__40_1413314542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413314542"/>
            <w:bookmarkStart w:id="83" w:name="__Fieldmark__41_1413314542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413314542"/>
            <w:bookmarkStart w:id="85" w:name="__Fieldmark__42_1413314542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413314542"/>
            <w:bookmarkStart w:id="87" w:name="__Fieldmark__43_1413314542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read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413314542"/>
            <w:bookmarkStart w:id="89" w:name="__Fieldmark__44_1413314542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413314542"/>
            <w:bookmarkStart w:id="91" w:name="__Fieldmark__45_1413314542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413314542"/>
            <w:bookmarkStart w:id="93" w:name="__Fieldmark__46_1413314542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413314542"/>
            <w:bookmarkStart w:id="95" w:name="__Fieldmark__47_1413314542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ri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413314542"/>
            <w:bookmarkStart w:id="97" w:name="__Fieldmark__48_1413314542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413314542"/>
            <w:bookmarkStart w:id="99" w:name="__Fieldmark__49_1413314542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413314542"/>
            <w:bookmarkStart w:id="101" w:name="__Fieldmark__50_1413314542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413314542"/>
            <w:bookmarkStart w:id="103" w:name="__Fieldmark__51_1413314542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interacting with other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413314542"/>
            <w:bookmarkStart w:id="105" w:name="__Fieldmark__52_1413314542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413314542"/>
            <w:bookmarkStart w:id="107" w:name="__Fieldmark__53_1413314542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413314542"/>
            <w:bookmarkStart w:id="109" w:name="__Fieldmark__54_1413314542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413314542"/>
            <w:bookmarkStart w:id="111" w:name="__Fieldmark__55_1413314542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through the art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413314542"/>
            <w:bookmarkStart w:id="113" w:name="__Fieldmark__56_1413314542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413314542"/>
            <w:bookmarkStart w:id="115" w:name="__Fieldmark__57_1413314542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413314542"/>
            <w:bookmarkStart w:id="117" w:name="__Fieldmark__58_1413314542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413314542"/>
            <w:bookmarkStart w:id="119" w:name="__Fieldmark__59_1413314542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hoose what products and performances they will create to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413314542"/>
            <w:bookmarkStart w:id="121" w:name="__Fieldmark__60_1413314542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413314542"/>
            <w:bookmarkStart w:id="123" w:name="__Fieldmark__61_1413314542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413314542"/>
            <w:bookmarkStart w:id="125" w:name="__Fieldmark__62_1413314542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413314542"/>
            <w:bookmarkStart w:id="127" w:name="__Fieldmark__63_1413314542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plicit instruction in skills, such as goal-setting, project planning, self- and peer-assessment, and metacognition, to encourage self-direction and independenc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1413314542"/>
            <w:bookmarkStart w:id="129" w:name="__Fieldmark__64_1413314542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1413314542"/>
            <w:bookmarkStart w:id="131" w:name="__Fieldmark__65_1413314542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1413314542"/>
            <w:bookmarkStart w:id="133" w:name="__Fieldmark__66_1413314542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1413314542"/>
            <w:bookmarkStart w:id="135" w:name="__Fieldmark__67_1413314542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centers for students to explore different topics individually or in small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1413314542"/>
            <w:bookmarkStart w:id="137" w:name="__Fieldmark__68_1413314542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1413314542"/>
            <w:bookmarkStart w:id="139" w:name="__Fieldmark__69_1413314542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1413314542"/>
            <w:bookmarkStart w:id="141" w:name="__Fieldmark__70_1413314542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1413314542"/>
            <w:bookmarkStart w:id="143" w:name="__Fieldmark__71_1413314542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sign performance tasks so students can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1413314542"/>
            <w:bookmarkStart w:id="145" w:name="__Fieldmark__72_1413314542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1413314542"/>
            <w:bookmarkStart w:id="147" w:name="__Fieldmark__73_1413314542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1413314542"/>
            <w:bookmarkStart w:id="149" w:name="__Fieldmark__74_1413314542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1413314542"/>
            <w:bookmarkStart w:id="151" w:name="__Fieldmark__75_1413314542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students into small groups to discuss ideas and complete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1413314542"/>
            <w:bookmarkStart w:id="153" w:name="__Fieldmark__76_1413314542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1413314542"/>
            <w:bookmarkStart w:id="155" w:name="__Fieldmark__77_1413314542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1413314542"/>
            <w:bookmarkStart w:id="157" w:name="__Fieldmark__78_1413314542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1413314542"/>
            <w:bookmarkStart w:id="159" w:name="__Fieldmark__79_1413314542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tudents with opportunities to work alon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1413314542"/>
            <w:bookmarkStart w:id="161" w:name="__Fieldmark__80_1413314542"/>
            <w:bookmarkEnd w:id="1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1413314542"/>
            <w:bookmarkStart w:id="163" w:name="__Fieldmark__81_1413314542"/>
            <w:bookmarkEnd w:id="1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1413314542"/>
            <w:bookmarkStart w:id="165" w:name="__Fieldmark__82_1413314542"/>
            <w:bookmarkEnd w:id="1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1413314542"/>
            <w:bookmarkStart w:id="167" w:name="__Fieldmark__83_1413314542"/>
            <w:bookmarkEnd w:id="1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ether to work alone or with a group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1413314542"/>
            <w:bookmarkStart w:id="169" w:name="__Fieldmark__84_1413314542"/>
            <w:bookmarkEnd w:id="1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1413314542"/>
            <w:bookmarkStart w:id="171" w:name="__Fieldmark__85_1413314542"/>
            <w:bookmarkEnd w:id="1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1413314542"/>
            <w:bookmarkStart w:id="173" w:name="__Fieldmark__86_1413314542"/>
            <w:bookmarkEnd w:id="1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1413314542"/>
            <w:bookmarkStart w:id="175" w:name="__Fieldmark__87_1413314542"/>
            <w:bookmarkEnd w:id="1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opportunities for students to use computers and other technology to work on meaningful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1413314542"/>
            <w:bookmarkStart w:id="177" w:name="__Fieldmark__88_1413314542"/>
            <w:bookmarkEnd w:id="1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1413314542"/>
            <w:bookmarkStart w:id="179" w:name="__Fieldmark__89_1413314542"/>
            <w:bookmarkEnd w:id="1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1413314542"/>
            <w:bookmarkStart w:id="181" w:name="__Fieldmark__90_1413314542"/>
            <w:bookmarkEnd w:id="1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1413314542"/>
            <w:bookmarkStart w:id="183" w:name="__Fieldmark__91_1413314542"/>
            <w:bookmarkEnd w:id="1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randomly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1413314542"/>
            <w:bookmarkStart w:id="185" w:name="__Fieldmark__92_1413314542"/>
            <w:bookmarkEnd w:id="1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1413314542"/>
            <w:bookmarkStart w:id="187" w:name="__Fieldmark__93_1413314542"/>
            <w:bookmarkEnd w:id="1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1413314542"/>
            <w:bookmarkStart w:id="189" w:name="__Fieldmark__94_1413314542"/>
            <w:bookmarkEnd w:id="1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1413314542"/>
            <w:bookmarkStart w:id="191" w:name="__Fieldmark__95_1413314542"/>
            <w:bookmarkEnd w:id="1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et students choose their own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1413314542"/>
            <w:bookmarkStart w:id="193" w:name="__Fieldmark__96_1413314542"/>
            <w:bookmarkEnd w:id="1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1413314542"/>
            <w:bookmarkStart w:id="195" w:name="__Fieldmark__97_1413314542"/>
            <w:bookmarkEnd w:id="1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6" w:name="__Fieldmark__98_1413314542"/>
            <w:bookmarkStart w:id="197" w:name="__Fieldmark__98_1413314542"/>
            <w:bookmarkEnd w:id="1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8" w:name="__Fieldmark__99_1413314542"/>
            <w:bookmarkStart w:id="199" w:name="__Fieldmark__99_1413314542"/>
            <w:bookmarkEnd w:id="1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strategically to create diverse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0" w:name="__Fieldmark__100_1413314542"/>
            <w:bookmarkStart w:id="201" w:name="__Fieldmark__100_1413314542"/>
            <w:bookmarkEnd w:id="2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2" w:name="__Fieldmark__101_1413314542"/>
            <w:bookmarkStart w:id="203" w:name="__Fieldmark__101_1413314542"/>
            <w:bookmarkEnd w:id="2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4" w:name="__Fieldmark__102_1413314542"/>
            <w:bookmarkStart w:id="205" w:name="__Fieldmark__102_1413314542"/>
            <w:bookmarkEnd w:id="2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6" w:name="__Fieldmark__103_1413314542"/>
            <w:bookmarkStart w:id="207" w:name="__Fieldmark__103_1413314542"/>
            <w:bookmarkEnd w:id="2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group my students by their needs or ability.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8" w:name="__Fieldmark__104_1413314542"/>
            <w:bookmarkStart w:id="209" w:name="__Fieldmark__104_1413314542"/>
            <w:bookmarkEnd w:id="2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0" w:name="__Fieldmark__105_1413314542"/>
            <w:bookmarkStart w:id="211" w:name="__Fieldmark__105_1413314542"/>
            <w:bookmarkEnd w:id="2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2" w:name="__Fieldmark__106_1413314542"/>
            <w:bookmarkStart w:id="213" w:name="__Fieldmark__106_1413314542"/>
            <w:bookmarkEnd w:id="2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4" w:name="__Fieldmark__107_1413314542"/>
            <w:bookmarkStart w:id="215" w:name="__Fieldmark__107_1413314542"/>
            <w:bookmarkEnd w:id="2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vailable resources, people and materials, efficiently and effectively to meet the needs of all my stud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greatest strength in differentiating instruction is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ould like to implement these strategies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challenges I might face ar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an address these challenges by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18:00Z</dcterms:created>
  <dc:creator>jeyostX</dc:creator>
  <dc:description/>
  <cp:keywords/>
  <dc:language>en-US</dc:language>
  <cp:lastModifiedBy>kabyebax</cp:lastModifiedBy>
  <dcterms:modified xsi:type="dcterms:W3CDTF">2007-02-21T18:35:00Z</dcterms:modified>
  <cp:revision>3</cp:revision>
  <dc:subject/>
  <dc:title>Intel® Teach Program Essentials Course</dc:title>
</cp:coreProperties>
</file>