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Note: </w:t>
      </w:r>
      <w:r>
        <w:rPr>
          <w:rFonts w:cs="Verdana" w:ascii="Verdana" w:hAnsi="Verdana"/>
          <w:shadow/>
          <w:sz w:val="20"/>
          <w:szCs w:val="20"/>
        </w:rPr>
        <w:t xml:space="preserve">To edit or delete rows, unlock the form. (On the </w:t>
      </w:r>
      <w:r>
        <w:rPr>
          <w:rFonts w:cs="Verdana" w:ascii="Verdana" w:hAnsi="Verdana"/>
          <w:b/>
          <w:shadow/>
          <w:sz w:val="20"/>
          <w:szCs w:val="20"/>
        </w:rPr>
        <w:t xml:space="preserve">Tools </w:t>
      </w:r>
      <w:r>
        <w:rPr>
          <w:rFonts w:cs="Verdana" w:ascii="Verdana" w:hAnsi="Verdana"/>
          <w:shadow/>
          <w:sz w:val="20"/>
          <w:szCs w:val="20"/>
        </w:rPr>
        <w:t xml:space="preserve">menu, select </w:t>
      </w:r>
      <w:r>
        <w:rPr>
          <w:rFonts w:cs="Verdana" w:ascii="Verdana" w:hAnsi="Verdana"/>
          <w:b/>
          <w:shadow/>
          <w:sz w:val="20"/>
          <w:szCs w:val="20"/>
        </w:rPr>
        <w:t>Unprotect Document</w:t>
      </w:r>
      <w:r>
        <w:rPr>
          <w:rFonts w:cs="Verdana" w:ascii="Verdana" w:hAnsi="Verdana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What needs to be done before beginn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3301542587"/>
            <w:bookmarkStart w:id="1" w:name="__Fieldmark__0_3301542587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Obtain administrative approval to use epal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possible, prior to posting on epal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3301542587"/>
            <w:bookmarkStart w:id="3" w:name="__Fieldmark__1_3301542587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Post a project on epals or find a class that is already posted that is looking for a partner class to discuss </w:t>
            </w:r>
            <w:r>
              <w:rPr>
                <w:rFonts w:cs="Verdana" w:ascii="Verdana" w:hAnsi="Verdana"/>
                <w:i/>
                <w:sz w:val="22"/>
              </w:rPr>
              <w:t>Romeo and Juliet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weeks or more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3301542587"/>
            <w:bookmarkStart w:id="5" w:name="__Fieldmark__2_3301542587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dentify and establish relationship and project parameters with partner class: minimum of once a week contact with copies of emails going to teacher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to 4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3301542587"/>
            <w:bookmarkStart w:id="7" w:name="__Fieldmark__3_3301542587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out/collect authorization/permission forms (parent consent forms for email epals project)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Arial" w:ascii="Verdana" w:hAnsi="Verdana"/>
                <w:sz w:val="22"/>
              </w:rPr>
              <w:t>http://www.epals.com/privacy/forms/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3301542587"/>
            <w:bookmarkStart w:id="9" w:name="__Fieldmark__4_3301542587"/>
            <w:bookmarkEnd w:id="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Reserve the computer lab or librar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3301542587"/>
            <w:bookmarkStart w:id="11" w:name="__Fieldmark__5_3301542587"/>
            <w:bookmarkEnd w:id="1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Bookmark Favorit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befor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3301542587"/>
            <w:bookmarkStart w:id="13" w:name="__Fieldmark__6_3301542587"/>
            <w:bookmarkEnd w:id="1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heck with outside organizations for venues for student presentations (PTA, community, school site council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to 2 weeks before unit, or during the first part of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3301542587"/>
            <w:bookmarkStart w:id="15" w:name="__Fieldmark__7_3301542587"/>
            <w:bookmarkEnd w:id="1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3301542587"/>
            <w:bookmarkStart w:id="17" w:name="__Fieldmark__8_3301542587"/>
            <w:bookmarkEnd w:id="1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>will be use to rank the social offences list, set up the project and teams online. Test all computers to be sure the tool works and the free plug-ins are install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t least a few days before use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dur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3301542587"/>
            <w:bookmarkStart w:id="19" w:name="__Fieldmark__9_3301542587"/>
            <w:bookmarkEnd w:id="1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Take pictures of students workin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we go alon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0" w:name="__Fieldmark__10_3301542587"/>
            <w:bookmarkStart w:id="21" w:name="__Fieldmark__10_3301542587"/>
            <w:bookmarkEnd w:id="2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nvite principal, local paper to see student work in progres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11_3301542587"/>
            <w:bookmarkStart w:id="23" w:name="__Fieldmark__11_3301542587"/>
            <w:bookmarkEnd w:id="2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>Showing Evidence</w:t>
            </w:r>
            <w:r>
              <w:rPr>
                <w:rFonts w:cs="Verdana" w:ascii="Verdana" w:hAnsi="Verdana"/>
                <w:sz w:val="22"/>
              </w:rPr>
              <w:t xml:space="preserve"> will be use for the court case, set of the project online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4" w:name="__Fieldmark__12_3301542587"/>
            <w:bookmarkStart w:id="25" w:name="__Fieldmark__12_3301542587"/>
            <w:bookmarkEnd w:id="2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 xml:space="preserve">will be use to rank the social offences list that occur in </w:t>
            </w:r>
            <w:r>
              <w:rPr>
                <w:rFonts w:cs="Verdana" w:ascii="Verdana" w:hAnsi="Verdana"/>
                <w:i/>
                <w:sz w:val="22"/>
              </w:rPr>
              <w:t>Romeo and Juliet</w:t>
            </w:r>
            <w:r>
              <w:rPr>
                <w:rFonts w:cs="Verdana" w:ascii="Verdana" w:hAnsi="Verdana"/>
                <w:sz w:val="22"/>
              </w:rPr>
              <w:t xml:space="preserve">, set up a second </w:t>
            </w:r>
            <w:r>
              <w:rPr>
                <w:rFonts w:cs="Verdana" w:ascii="Verdana" w:hAnsi="Verdana"/>
                <w:i/>
                <w:sz w:val="22"/>
              </w:rPr>
              <w:t>Visual Ranking</w:t>
            </w:r>
            <w:r>
              <w:rPr>
                <w:rFonts w:cs="Verdana" w:ascii="Verdana" w:hAnsi="Verdana"/>
                <w:sz w:val="22"/>
              </w:rPr>
              <w:t xml:space="preserve"> project online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13_3301542587"/>
            <w:bookmarkStart w:id="27" w:name="__Fieldmark__13_3301542587"/>
            <w:bookmarkEnd w:id="2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an evening showcase of student work will occur, set the date as early as possible and send out invitation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, plus an additional reminder the week of the showca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after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8" w:name="__Fieldmark__14_3301542587"/>
            <w:bookmarkStart w:id="29" w:name="__Fieldmark__14_3301542587"/>
            <w:bookmarkEnd w:id="2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thank-you notes to speakers/volunteers/people who donated time to the student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15_3301542587"/>
            <w:bookmarkStart w:id="31" w:name="__Fieldmark__15_3301542587"/>
            <w:bookmarkEnd w:id="3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a post-unit evaluation to obtain feedback on the unit’s success (teacher self-reflection, student reflection, parent survey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2" w:name="__Fieldmark__16_3301542587"/>
            <w:bookmarkStart w:id="33" w:name="__Fieldmark__16_3301542587"/>
            <w:bookmarkEnd w:id="3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lean up Favorites and fil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17_3301542587"/>
            <w:bookmarkStart w:id="35" w:name="__Fieldmark__17_3301542587"/>
            <w:bookmarkEnd w:id="3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Grade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00:00Z</dcterms:created>
  <dc:creator>Cat</dc:creator>
  <dc:description/>
  <dc:language>en-US</dc:language>
  <cp:lastModifiedBy>natalie</cp:lastModifiedBy>
  <cp:lastPrinted>2000-11-30T10:29:00Z</cp:lastPrinted>
  <dcterms:modified xsi:type="dcterms:W3CDTF">2008-02-29T05:00:00Z</dcterms:modified>
  <cp:revision>2</cp:revision>
  <dc:subject/>
  <dc:title>Planning for Unit Implementation</dc:title>
</cp:coreProperties>
</file>