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-based learning requires some planning ahead of time. Review the ideas in the checklist below and use any that would be helpful for your unit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9987382"/>
            <w:bookmarkStart w:id="1" w:name="__Fieldmark__0_34699873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469987382"/>
            <w:bookmarkStart w:id="3" w:name="__Fieldmark__1_346998738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469987382"/>
            <w:bookmarkStart w:id="5" w:name="__Fieldmark__2_346998738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469987382"/>
            <w:bookmarkStart w:id="7" w:name="__Fieldmark__3_346998738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469987382"/>
            <w:bookmarkStart w:id="9" w:name="__Fieldmark__4_346998738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469987382"/>
            <w:bookmarkStart w:id="11" w:name="__Fieldmark__5_346998738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469987382"/>
            <w:bookmarkStart w:id="13" w:name="__Fieldmark__6_346998738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469987382"/>
            <w:bookmarkStart w:id="15" w:name="__Fieldmark__7_346998738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469987382"/>
            <w:bookmarkStart w:id="17" w:name="__Fieldmark__8_346998738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469987382"/>
            <w:bookmarkStart w:id="19" w:name="__Fieldmark__9_346998738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469987382"/>
            <w:bookmarkStart w:id="21" w:name="__Fieldmark__10_346998738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469987382"/>
            <w:bookmarkStart w:id="23" w:name="__Fieldmark__11_346998738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469987382"/>
            <w:bookmarkStart w:id="25" w:name="__Fieldmark__12_346998738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469987382"/>
            <w:bookmarkStart w:id="27" w:name="__Fieldmark__13_346998738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469987382"/>
            <w:bookmarkStart w:id="29" w:name="__Fieldmark__14_346998738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469987382"/>
            <w:bookmarkStart w:id="31" w:name="__Fieldmark__15_346998738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469987382"/>
            <w:bookmarkStart w:id="33" w:name="__Fieldmark__16_346998738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3469987382"/>
            <w:bookmarkStart w:id="35" w:name="__Fieldmark__18_346998738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3469987382"/>
            <w:bookmarkStart w:id="37" w:name="__Fieldmark__20_346998738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3469987382"/>
            <w:bookmarkStart w:id="39" w:name="__Fieldmark__22_346998738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3469987382"/>
            <w:bookmarkStart w:id="41" w:name="__Fieldmark__23_346998738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3469987382"/>
            <w:bookmarkStart w:id="43" w:name="__Fieldmark__24_346998738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5_3469987382"/>
            <w:bookmarkStart w:id="45" w:name="__Fieldmark__25_346998738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6_3469987382"/>
            <w:bookmarkStart w:id="47" w:name="__Fieldmark__26_3469987382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7_3469987382"/>
            <w:bookmarkStart w:id="49" w:name="__Fieldmark__27_3469987382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8_3469987382"/>
            <w:bookmarkStart w:id="51" w:name="__Fieldmark__28_3469987382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9_3469987382"/>
            <w:bookmarkStart w:id="53" w:name="__Fieldmark__29_3469987382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1_3469987382"/>
            <w:bookmarkStart w:id="55" w:name="__Fieldmark__31_3469987382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3_3469987382"/>
            <w:bookmarkStart w:id="57" w:name="__Fieldmark__33_3469987382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3469987382"/>
            <w:bookmarkStart w:id="59" w:name="__Fieldmark__35_3469987382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7_3469987382"/>
            <w:bookmarkStart w:id="61" w:name="__Fieldmark__37_3469987382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9_3469987382"/>
            <w:bookmarkStart w:id="63" w:name="__Fieldmark__39_3469987382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40_3469987382"/>
            <w:bookmarkStart w:id="65" w:name="__Fieldmark__40_3469987382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41_3469987382"/>
            <w:bookmarkStart w:id="67" w:name="__Fieldmark__41_3469987382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2_3469987382"/>
            <w:bookmarkStart w:id="69" w:name="__Fieldmark__42_3469987382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3_3469987382"/>
            <w:bookmarkStart w:id="71" w:name="__Fieldmark__43_3469987382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4_3469987382"/>
            <w:bookmarkStart w:id="73" w:name="__Fieldmark__44_3469987382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5_3469987382"/>
            <w:bookmarkStart w:id="75" w:name="__Fieldmark__45_3469987382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6_3469987382"/>
            <w:bookmarkStart w:id="77" w:name="__Fieldmark__46_3469987382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7_3469987382"/>
            <w:bookmarkStart w:id="79" w:name="__Fieldmark__47_3469987382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9_3469987382"/>
            <w:bookmarkStart w:id="81" w:name="__Fieldmark__49_3469987382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51_3469987382"/>
            <w:bookmarkStart w:id="83" w:name="__Fieldmark__51_3469987382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53_3469987382"/>
            <w:bookmarkStart w:id="85" w:name="__Fieldmark__53_3469987382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59:00Z</dcterms:created>
  <dc:creator>Jennifer Doherty</dc:creator>
  <dc:description/>
  <dc:language>en-US</dc:language>
  <cp:lastModifiedBy>natalie</cp:lastModifiedBy>
  <dcterms:modified xsi:type="dcterms:W3CDTF">2008-02-29T04:5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