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ew the ideas in the checklist below and identify any ideas that would be appropriate for your unit. Be sure to carefully review your Unit Plan for any unique requirement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743464"/>
            <w:bookmarkStart w:id="1" w:name="__Fieldmark__0_3997434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99743464"/>
            <w:bookmarkStart w:id="3" w:name="__Fieldmark__3_39974346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99743464"/>
            <w:bookmarkStart w:id="5" w:name="__Fieldmark__6_39974346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99743464"/>
            <w:bookmarkStart w:id="7" w:name="__Fieldmark__9_39974346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99743464"/>
            <w:bookmarkStart w:id="9" w:name="__Fieldmark__12_39974346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99743464"/>
            <w:bookmarkStart w:id="11" w:name="__Fieldmark__15_39974346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99743464"/>
            <w:bookmarkStart w:id="13" w:name="__Fieldmark__18_39974346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99743464"/>
            <w:bookmarkStart w:id="15" w:name="__Fieldmark__21_39974346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99743464"/>
            <w:bookmarkStart w:id="17" w:name="__Fieldmark__24_39974346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99743464"/>
            <w:bookmarkStart w:id="19" w:name="__Fieldmark__27_39974346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99743464"/>
            <w:bookmarkStart w:id="21" w:name="__Fieldmark__30_39974346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99743464"/>
            <w:bookmarkStart w:id="23" w:name="__Fieldmark__33_39974346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99743464"/>
            <w:bookmarkStart w:id="25" w:name="__Fieldmark__36_39974346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99743464"/>
            <w:bookmarkStart w:id="27" w:name="__Fieldmark__39_39974346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99743464"/>
            <w:bookmarkStart w:id="29" w:name="__Fieldmark__42_39974346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99743464"/>
            <w:bookmarkStart w:id="31" w:name="__Fieldmark__45_39974346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99743464"/>
            <w:bookmarkStart w:id="33" w:name="__Fieldmark__48_39974346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399743464"/>
            <w:bookmarkStart w:id="35" w:name="__Fieldmark__51_39974346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5_399743464"/>
            <w:bookmarkStart w:id="37" w:name="__Fieldmark__55_39974346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9_399743464"/>
            <w:bookmarkStart w:id="39" w:name="__Fieldmark__59_39974346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3_399743464"/>
            <w:bookmarkStart w:id="41" w:name="__Fieldmark__63_39974346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7_399743464"/>
            <w:bookmarkStart w:id="43" w:name="__Fieldmark__67_39974346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71_399743464"/>
            <w:bookmarkStart w:id="45" w:name="__Fieldmark__71_399743464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5_399743464"/>
            <w:bookmarkStart w:id="47" w:name="__Fieldmark__75_399743464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8_399743464"/>
            <w:bookmarkStart w:id="49" w:name="__Fieldmark__78_399743464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81_399743464"/>
            <w:bookmarkStart w:id="51" w:name="__Fieldmark__81_399743464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4_399743464"/>
            <w:bookmarkStart w:id="53" w:name="__Fieldmark__84_399743464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7_399743464"/>
            <w:bookmarkStart w:id="55" w:name="__Fieldmark__87_399743464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90_399743464"/>
            <w:bookmarkStart w:id="57" w:name="__Fieldmark__90_399743464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3_399743464"/>
            <w:bookmarkStart w:id="59" w:name="__Fieldmark__93_399743464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6_399743464"/>
            <w:bookmarkStart w:id="61" w:name="__Fieldmark__96_399743464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100_399743464"/>
            <w:bookmarkStart w:id="63" w:name="__Fieldmark__100_399743464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4_399743464"/>
            <w:bookmarkStart w:id="65" w:name="__Fieldmark__104_399743464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8_399743464"/>
            <w:bookmarkStart w:id="67" w:name="__Fieldmark__108_399743464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12_399743464"/>
            <w:bookmarkStart w:id="69" w:name="__Fieldmark__112_399743464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6_399743464"/>
            <w:bookmarkStart w:id="71" w:name="__Fieldmark__116_399743464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9_399743464"/>
            <w:bookmarkStart w:id="73" w:name="__Fieldmark__119_399743464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22_399743464"/>
            <w:bookmarkStart w:id="75" w:name="__Fieldmark__122_399743464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5_399743464"/>
            <w:bookmarkStart w:id="77" w:name="__Fieldmark__125_399743464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8_399743464"/>
            <w:bookmarkStart w:id="79" w:name="__Fieldmark__128_399743464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31_399743464"/>
            <w:bookmarkStart w:id="81" w:name="__Fieldmark__131_399743464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4_399743464"/>
            <w:bookmarkStart w:id="83" w:name="__Fieldmark__134_399743464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7_399743464"/>
            <w:bookmarkStart w:id="85" w:name="__Fieldmark__137_399743464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40_399743464"/>
            <w:bookmarkStart w:id="87" w:name="__Fieldmark__140_399743464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4_399743464"/>
            <w:bookmarkStart w:id="89" w:name="__Fieldmark__144_399743464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8_399743464"/>
            <w:bookmarkStart w:id="91" w:name="__Fieldmark__148_399743464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52_399743464"/>
            <w:bookmarkStart w:id="93" w:name="__Fieldmark__152_399743464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footerReference w:type="default" r:id="rId2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9:11:00Z</dcterms:created>
  <dc:creator>Jennifer Doherty</dc:creator>
  <dc:description/>
  <cp:keywords/>
  <dc:language>en-US</dc:language>
  <cp:lastModifiedBy>nlkouryX</cp:lastModifiedBy>
  <dcterms:modified xsi:type="dcterms:W3CDTF">2007-02-21T19:11:00Z</dcterms:modified>
  <cp:revision>2</cp:revision>
  <dc:subject/>
  <dc:title>Intel® Teach Program Essentials Course</dc:title>
</cp:coreProperties>
</file>