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Arial" w:ascii="Verdana" w:hAnsi="Verdana"/>
          <w:b/>
        </w:rPr>
        <w:t>21</w:t>
      </w:r>
      <w:r>
        <w:rPr>
          <w:rFonts w:cs="Arial" w:ascii="Verdana" w:hAnsi="Verdana"/>
          <w:b/>
          <w:vertAlign w:val="superscript"/>
        </w:rPr>
        <w:t>st</w:t>
      </w:r>
      <w:r>
        <w:rPr>
          <w:rFonts w:cs="Arial" w:ascii="Verdana" w:hAnsi="Verdana"/>
          <w:b/>
        </w:rPr>
        <w:t xml:space="preserve"> Century Skills – Word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bstra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ccountabil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counta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ap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aptabil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apta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apt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mbigu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mbiguou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ysi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ytic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yz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dienc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hang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mmitment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unic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mmunication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plex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plexiti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mplex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ne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ne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sequ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rre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rea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reativ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ritic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ritical think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riticall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urios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uriou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yc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cision-mak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lig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scover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mpathe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mpath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thical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thic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vid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xplor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lexibil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flexibl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luenc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o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hypothesi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hypothes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flu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form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nov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sigh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gr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grat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gr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gr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ra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rconne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rdependen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nterpersonal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ven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vestig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vestig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eadership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og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nag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nag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nipu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edia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ediu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itor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onitor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ultimedia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erv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er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iginal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gan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atter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spec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ecis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iorit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bl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blem sol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ces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duc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ductivel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question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as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fle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lationship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presen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search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sponsibiliti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sponsibil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sponsi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sponsiv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ca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elf-direction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mu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lve probl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rateg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ructur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mbo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nthes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a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ystem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am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amwork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ma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m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or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or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rans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nderstand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nderstand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ariety of audienc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ariety of context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ariety of form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ariety of purposes</w:t>
      </w:r>
    </w:p>
    <w:sectPr>
      <w:type w:val="continuous"/>
      <w:pgSz w:w="12240" w:h="15840"/>
      <w:pgMar w:left="1440" w:right="1440" w:gutter="0" w:header="720" w:top="1440" w:footer="72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2">
    <w:name w:val="WW8Num5z2"/>
    <w:qFormat/>
    <w:rPr>
      <w:b w:val="false"/>
      <w:i w:val="false"/>
      <w:sz w:val="22"/>
    </w:rPr>
  </w:style>
  <w:style w:type="character" w:styleId="WW8Num5z3">
    <w:name w:val="WW8Num5z3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07:00Z</dcterms:created>
  <dc:creator>Judi Yost</dc:creator>
  <dc:description/>
  <dc:language>en-US</dc:language>
  <cp:lastModifiedBy>natalie</cp:lastModifiedBy>
  <dcterms:modified xsi:type="dcterms:W3CDTF">2008-02-29T05:07:00Z</dcterms:modified>
  <cp:revision>2</cp:revision>
  <dc:subject/>
  <dc:title>Bloom’s Taxonomy – Word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