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vised Bloom’s Taxonomy – Categorization of Verbs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622"/>
        <w:gridCol w:w="1489"/>
        <w:gridCol w:w="1439"/>
        <w:gridCol w:w="1415"/>
        <w:gridCol w:w="1358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b/>
                <w:b/>
                <w:color w:val="99CC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99CCFF"/>
                <w:sz w:val="17"/>
                <w:szCs w:val="17"/>
              </w:rPr>
              <w:t>Remembering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b/>
                <w:b/>
                <w:color w:val="99CC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99CCFF"/>
                <w:sz w:val="17"/>
                <w:szCs w:val="17"/>
              </w:rPr>
              <w:t>Understanding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80"/>
                <w:sz w:val="17"/>
                <w:szCs w:val="17"/>
              </w:rPr>
              <w:t>Applying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80"/>
                <w:sz w:val="17"/>
                <w:szCs w:val="17"/>
              </w:rPr>
              <w:t>Analyzing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80"/>
                <w:sz w:val="17"/>
                <w:szCs w:val="17"/>
              </w:rPr>
              <w:t>Evaluatin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80"/>
                <w:sz w:val="17"/>
                <w:szCs w:val="17"/>
              </w:rPr>
              <w:t>Creating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in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b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umerat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dentify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s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el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ch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moriz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all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i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gn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r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un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peat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or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triev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fy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ul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arify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rm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en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scuss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guish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plic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emplify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ress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tend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lustr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e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pre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ocat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phras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dic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or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roduc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t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tell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view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wri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lect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nslat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erstan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ly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cul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ry ou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oos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u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monstrat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ramatiz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mploy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timat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ecu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hibi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erimen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llustrat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lemen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el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ify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perat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form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tic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hedul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ul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etch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olv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s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y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rais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rang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ribu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egor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lassify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ar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nec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ast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d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onstruc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ec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ermin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agram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ferenti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rimin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issect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stinguish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amin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up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ypothes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agin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pec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ventory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lin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question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lec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par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mar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pprais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gu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ss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lud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vinc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itic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itiqu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duc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fend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lu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ypothes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udg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nk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mmen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s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utin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upport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u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tual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ssembl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bin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os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oc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struct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iv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eat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sign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velop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vis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orpor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gr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ven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ify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gin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n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os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rrang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stitu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form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7, Intel Corporation. All rights reserved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2">
    <w:name w:val="WW8Num5z2"/>
    <w:qFormat/>
    <w:rPr>
      <w:b w:val="false"/>
      <w:i w:val="false"/>
      <w:sz w:val="22"/>
    </w:rPr>
  </w:style>
  <w:style w:type="character" w:styleId="WW8Num5z3">
    <w:name w:val="WW8Num5z3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21:27:00Z</dcterms:created>
  <dc:creator>Judi Yost</dc:creator>
  <dc:description/>
  <cp:keywords/>
  <dc:language>en-US</dc:language>
  <cp:lastModifiedBy>kabyebax</cp:lastModifiedBy>
  <dcterms:modified xsi:type="dcterms:W3CDTF">2007-03-19T17:59:00Z</dcterms:modified>
  <cp:revision>3</cp:revision>
  <dc:subject/>
  <dc:title>Bloom’s Taxonomy – Word Associ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Module 1 and unit plan template</vt:lpwstr>
  </property>
</Properties>
</file>