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Curriculum-Framing Questions Rubric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rubric as you create and modify your Curriculum-Framing Questions throughout your unit development proc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14265" cy="2496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9"/>
                              <w:gridCol w:w="1945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Essential Question (EQ) generates critical think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is a thought-provoking question that crosses subject areas or topics within subject areas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a broad idea that crosses subject areas or topics within subject areas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the concepts of my unit rather than a big idea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the content of my un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Unit Questions (UQs) support learning goal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are open-ended, clearly aligned with objectives, and require students to use higher-order thinking to develop conceptual understanding related to my unit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are open-ended, aligned with objectives, and ask students to use higher-order thinking to develop conceptual understanding related to my uni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 xml:space="preserve">My UQs are open-ended but are not clearly connected to objectives, higher-order thinking, or concepts specific to my unit.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have pre-determined answers or are too broad for my unit to focus understandin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96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9"/>
                        <w:gridCol w:w="1945"/>
                        <w:gridCol w:w="1937"/>
                      </w:tblGrid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Essential Question (EQ) generates critical think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is a thought-provoking question that crosses subject areas or topics within subject areas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a broad idea that crosses subject areas or topics within subject areas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the concepts of my unit rather than a big idea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the content of my un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Unit Questions (UQs) support learning goal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are open-ended, clearly aligned with objectives, and require students to use higher-order thinking to develop conceptual understanding related to my unit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are open-ended, aligned with objectives, and ask students to use higher-order thinking to develop conceptual understanding related to my uni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 xml:space="preserve">My UQs are open-ended but are not clearly connected to objectives, higher-order thinking, or concepts specific to my unit.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have pre-determined answers or are too broad for my unit to focus understandin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9"/>
        <w:gridCol w:w="1945"/>
        <w:gridCol w:w="1937"/>
      </w:tblGrid>
      <w:tr>
        <w:trPr/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 Questions (CQs) address important factual knowledge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CQs focus on key concepts to build factual knowledge. They have narrow and defined answers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CQs build factual knowledge and have narrow and defined answers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Some of my CQs address factual understanding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My CQs do not build factual understanding.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14265" cy="11614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9"/>
                              <w:gridCol w:w="1945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urriculum-Framing Questions (CFQs) connect to each oth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require students to use information from CQs to thoroughly answer UQs and think critically and creatively about the EQ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ask students to use information from CQs to answer UQs and think critically about the EQ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sometimes ask students to use information from CQs to answer UQs or to think about the EQ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rarely ask students to use information from CQs or to answer UQs or think about the EQ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91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9"/>
                        <w:gridCol w:w="1945"/>
                        <w:gridCol w:w="1937"/>
                      </w:tblGrid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urriculum-Framing Questions (CFQs) connect to each oth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require students to use information from CQs to thoroughly answer UQs and think critically and creatively about the EQ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ask students to use information from CQs to answer UQs and think critically about the EQ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sometimes ask students to use information from CQs to answer UQs or to think about the EQ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rarely ask students to use information from CQs or to answer UQs or think about the EQ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09:00Z</dcterms:created>
  <dc:creator>magrantx</dc:creator>
  <dc:description/>
  <cp:keywords/>
  <dc:language>en-US</dc:language>
  <cp:lastModifiedBy>jeyostx</cp:lastModifiedBy>
  <dcterms:modified xsi:type="dcterms:W3CDTF">2008-10-07T00:17:00Z</dcterms:modified>
  <cp:revision>3</cp:revision>
  <dc:subject/>
  <dc:title>PORTFOLIO ASSESSMENT</dc:title>
</cp:coreProperties>
</file>