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spacing w:val="75"/>
          <w:sz w:val="16"/>
          <w:szCs w:val="16"/>
        </w:rPr>
        <w:br/>
      </w:r>
      <w:r>
        <w:rPr>
          <w:bCs/>
          <w:sz w:val="32"/>
          <w:szCs w:val="32"/>
        </w:rPr>
        <w:t>Portfolio Rubr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1"/>
        <w:gridCol w:w="2106"/>
        <w:gridCol w:w="54"/>
        <w:gridCol w:w="2133"/>
        <w:gridCol w:w="27"/>
        <w:gridCol w:w="21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design addresses standards and objectives.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 Unit Plan clearly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some of the work students do in my Unit Plan addresses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very little of the work students do in my unit addresses standards and objectiv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nstructional design addresse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, modeling, and multiple opportunities for students to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 and modeling to help students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practic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, but they receive little instruction to support their developm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rarely us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incorporates Curriculum-Framing Questions (CFQs)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integrates CFQs to focus student learning on important concepts and big ideas throughout the uni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uses CFQs to focus student learning on important concepts and big ideas multiple times in the unit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use of CFQs in my unit is superficial because they are not used to focus student learning.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does not address CFQ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uses project approach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many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 xml:space="preserve">learning. They create authentic products and performances developed through connected tasks and activities.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sz w:val="16"/>
              </w:rPr>
              <w:t>In my unit, students have some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reate products and performances developed through connected tasks and activit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few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omplete discrete activities that do not connect to a final product or performance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students do not demonstrate their learning through products or performanc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addresses student differenc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well-define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nd thoughtful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ccommodations to support diverse 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accommodations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minimal accommodations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does not provid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ny accommodations to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upport diverse learner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NeoSansIntel;Times New Roman"/>
                <w:b/>
                <w:szCs w:val="16"/>
              </w:rPr>
              <w:t>Technology integration supports content learn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In my unit students use technology to enhance conceptual understanding and develop content specific skills and strateg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students use technology to understand</w:t>
            </w:r>
            <w:r>
              <w:rPr>
                <w:rFonts w:cs="NeoSansIntel;Times New Roman"/>
                <w:sz w:val="16"/>
                <w:szCs w:val="16"/>
              </w:rPr>
              <w:t xml:space="preserve"> important content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oncepts and develop content-specific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  <w:t>My students use technology to explore content concept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  <w:t>My students’ use of technology is superficially related to conten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Technology integration support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echnology enhances learning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by creatively support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 xml:space="preserve">and developing </w:t>
            </w:r>
            <w:r>
              <w:rPr>
                <w:sz w:val="16"/>
              </w:rPr>
              <w:t>a variety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enhances learning by supporting the development of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supports the practice of som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does not support the practice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integration meets student and classroom need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my students use technology that is appropriate for all ability levels and interests in ways that challenge their skills while building proficiency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usually use technology that is age appropriate and meets the needs of diverse learner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occasionally use technology that is age appropriat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seldom use technology, and when they do us it, the technology is often inappropriate for their ability levels or interest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in my unit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is reasonable and feasible given th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pecific circumstances of my teaching situation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is reasonable although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omewhat difficult given the specific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ircumstances of my teaching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takes a great deal of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effort on my part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Given the specific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ircumstances of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eaching situation, th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is not feasibl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ddress standards and objectiv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clearly an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horoughly address all targete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</w:t>
            </w:r>
            <w:r>
              <w:rPr>
                <w:sz w:val="16"/>
                <w:szCs w:val="16"/>
              </w:rPr>
              <w:t>, emphasizing content and processes over traits such as organization and appearanc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all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 and emphasize content learning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som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few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student-centered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contribute to the creation of assessments and frequently assess themselves and peers.</w:t>
            </w:r>
          </w:p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contribute to the creation of assessments and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have little or no involvement in their assessment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ssessments in my unit have specific criteria that define quality. My assessments make it easy for stud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The assessments in my unit have criteria that define quality. Students can use my assessm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The assessments in my unit lack clear criteria for my students to measure their work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udents cannot use my assessments to measure their work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varied and ongo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a variety of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 students are assessed infrequently and in traditional ways to meet som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ssessed in traditional ways at the end of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opyright © 2008 Intel Corporation. All rights reserved.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01:00Z</dcterms:created>
  <dc:creator>magrantx</dc:creator>
  <dc:description/>
  <cp:keywords/>
  <dc:language>en-US</dc:language>
  <cp:lastModifiedBy>jeyostx</cp:lastModifiedBy>
  <cp:lastPrinted>2008-02-01T12:13:00Z</cp:lastPrinted>
  <dcterms:modified xsi:type="dcterms:W3CDTF">2008-10-07T00:26:00Z</dcterms:modified>
  <cp:revision>3</cp:revision>
  <dc:subject/>
  <dc:title>PORTFOLIO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