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eastAsia="MS Mincho;ＭＳ 明朝" w:cs="Arial"/>
          <w:b/>
          <w:b/>
          <w:lang w:eastAsia="ja-JP"/>
        </w:rPr>
      </w:pPr>
      <w:r>
        <w:rPr>
          <w:rFonts w:eastAsia="MS Mincho;ＭＳ 明朝" w:cs="Arial" w:ascii="Verdana" w:hAnsi="Verdana"/>
          <w:b/>
          <w:lang w:eastAsia="ja-JP"/>
        </w:rPr>
        <w:t>Gauging Student Needs Assessment Checklist</w:t>
      </w:r>
    </w:p>
    <w:p>
      <w:pPr>
        <w:pStyle w:val="Normal"/>
        <w:autoSpaceDE w:val="false"/>
        <w:rPr>
          <w:rFonts w:ascii="Verdana" w:hAnsi="Verdana" w:eastAsia="MS Mincho;ＭＳ 明朝" w:cs="NeoSansIntel;Times New Roman"/>
          <w:b/>
          <w:b/>
          <w:lang w:eastAsia="ja-JP" w:bidi="he-IL"/>
        </w:rPr>
      </w:pPr>
      <w:r>
        <w:rPr>
          <w:rFonts w:eastAsia="MS Mincho;ＭＳ 明朝" w:cs="NeoSansIntel;Times New Roman" w:ascii="Verdana" w:hAnsi="Verdana"/>
          <w:b/>
          <w:lang w:eastAsia="ja-JP" w:bidi="he-I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0" w:name="__Fieldmark__0_3227796912"/>
            <w:bookmarkStart w:id="1" w:name="__Fieldmark__0_3227796912"/>
            <w:bookmarkEnd w:id="1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bidi="he-IL"/>
              </w:rPr>
              <w:t xml:space="preserve">  </w:t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>My assessment gathers the prior knowledge I need from my students.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b/>
                <w:b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b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2" w:name="__Fieldmark__1_3227796912"/>
            <w:bookmarkStart w:id="3" w:name="__Fieldmark__1_3227796912"/>
            <w:bookmarkEnd w:id="3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>I use my Essential and Unit Questions to help collect assessment information.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4" w:name="__Fieldmark__2_3227796912"/>
            <w:bookmarkStart w:id="5" w:name="__Fieldmark__2_3227796912"/>
            <w:bookmarkEnd w:id="5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>The questioning I use in this assessment helps to model how my unit will target higher-order thinking and 21st century skills.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6" w:name="__Fieldmark__3_3227796912"/>
            <w:bookmarkStart w:id="7" w:name="__Fieldmark__3_3227796912"/>
            <w:bookmarkEnd w:id="7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>I have anticipated student responses to help focus the information I need to gather.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b/>
                <w:b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b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8" w:name="__Fieldmark__4_3227796912"/>
            <w:bookmarkStart w:id="9" w:name="__Fieldmark__4_3227796912"/>
            <w:bookmarkEnd w:id="9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>I can use the information from this assessment to meet my student needs before I start the unit.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NeoSansIntel;Times New Roman"/>
          <w:b/>
          <w:b/>
          <w:lang w:bidi="he-IL"/>
        </w:rPr>
      </w:pPr>
      <w:r>
        <w:rPr>
          <w:rFonts w:cs="NeoSansIntel;Times New Roman" w:ascii="Verdana" w:hAnsi="Verdana"/>
          <w:b/>
          <w:lang w:bidi="he-IL"/>
        </w:rPr>
      </w:r>
    </w:p>
    <w:p>
      <w:pPr>
        <w:pStyle w:val="Normal"/>
        <w:rPr>
          <w:rFonts w:ascii="Verdana" w:hAnsi="Verdana" w:cs="NeoSansIntel;Times New Roman"/>
          <w:b/>
          <w:b/>
          <w:lang w:bidi="he-IL"/>
        </w:rPr>
      </w:pPr>
      <w:r>
        <w:rPr>
          <w:rFonts w:cs="NeoSansIntel;Times New Roman" w:ascii="Verdana" w:hAnsi="Verdana"/>
          <w:b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eastAsia="MS Mincho;ＭＳ 明朝" w:cs="NeoSansIntel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7:00Z</dcterms:created>
  <dc:creator>cbaker1x</dc:creator>
  <dc:description/>
  <cp:keywords/>
  <dc:language>en-US</dc:language>
  <cp:lastModifiedBy>jeyostx</cp:lastModifiedBy>
  <dcterms:modified xsi:type="dcterms:W3CDTF">2008-10-07T00:25:00Z</dcterms:modified>
  <cp:revision>3</cp:revision>
  <dc:subject/>
  <dc:title>Gauging Student Needs Assessment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