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Assessment Plan Checklist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have considered: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0_2421184102"/>
      <w:bookmarkStart w:id="1" w:name="__Fieldmark__0_2421184102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strategies I will use to gauge student readiness for the unit.  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1_2421184102"/>
      <w:bookmarkStart w:id="3" w:name="__Fieldmark__1_2421184102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product or performance that will engage my students and best demonstrate my intended learning goals and targeted thinking skills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4" w:name="__Fieldmark__2_2421184102"/>
      <w:bookmarkStart w:id="5" w:name="__Fieldmark__2_2421184102"/>
      <w:bookmarkEnd w:id="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What quality work will look like and how I will involve students in understanding the project expectations, learning goals, and criteria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6" w:name="__Fieldmark__3_2421184102"/>
      <w:bookmarkStart w:id="7" w:name="__Fieldmark__3_2421184102"/>
      <w:bookmarkEnd w:id="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address and assess higher-order thinking and 21</w:t>
      </w:r>
      <w:r>
        <w:rPr>
          <w:rFonts w:cs="Verdana" w:ascii="Verdana" w:hAnsi="Verdana"/>
          <w:sz w:val="22"/>
          <w:szCs w:val="22"/>
          <w:vertAlign w:val="superscript"/>
        </w:rPr>
        <w:t>st</w:t>
      </w:r>
      <w:r>
        <w:rPr>
          <w:rFonts w:cs="Verdana" w:ascii="Verdana" w:hAnsi="Verdana"/>
          <w:sz w:val="22"/>
          <w:szCs w:val="22"/>
        </w:rPr>
        <w:t xml:space="preserve"> Century skills in this unit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8" w:name="__Fieldmark__4_2421184102"/>
      <w:bookmarkStart w:id="9" w:name="__Fieldmark__4_2421184102"/>
      <w:bookmarkEnd w:id="9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reporting and monitoring strategies that will encourage student self-management and progress during independent and group work and the monitoring and reporting instruments I will need to creat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0" w:name="__Fieldmark__5_2421184102"/>
      <w:bookmarkStart w:id="11" w:name="__Fieldmark__5_2421184102"/>
      <w:bookmarkEnd w:id="1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How I will monitor student understanding, identify misconceptions, and adjust if necessary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2" w:name="__Fieldmark__6_2421184102"/>
      <w:bookmarkStart w:id="13" w:name="__Fieldmark__6_2421184102"/>
      <w:bookmarkEnd w:id="1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determine if knowledge is being applied in new situations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4" w:name="__Fieldmark__7_2421184102"/>
      <w:bookmarkStart w:id="15" w:name="__Fieldmark__7_2421184102"/>
      <w:bookmarkEnd w:id="1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foster peer feedback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6" w:name="__Fieldmark__8_2421184102"/>
      <w:bookmarkStart w:id="17" w:name="__Fieldmark__8_2421184102"/>
      <w:bookmarkEnd w:id="1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check for student understanding throughout the unit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8" w:name="__Fieldmark__9_2421184102"/>
      <w:bookmarkStart w:id="19" w:name="__Fieldmark__9_2421184102"/>
      <w:bookmarkEnd w:id="19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methods of assessment that will help students reflect on the strategies they are using to learn (metacognition) and what assessments I will need to creat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0" w:name="__Fieldmark__10_2421184102"/>
      <w:bookmarkStart w:id="21" w:name="__Fieldmark__10_2421184102"/>
      <w:bookmarkEnd w:id="2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my students and I will know they have met the learning goals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2" w:name="__Fieldmark__11_2421184102"/>
      <w:bookmarkStart w:id="23" w:name="__Fieldmark__11_2421184102"/>
      <w:bookmarkEnd w:id="2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use the assessment data to plan for future instruction and help my students self-assess and set new goals.</w:t>
      </w:r>
    </w:p>
    <w:p>
      <w:pPr>
        <w:pStyle w:val="NormalWeb"/>
        <w:tabs>
          <w:tab w:val="clear" w:pos="720"/>
          <w:tab w:val="left" w:pos="8640" w:leader="none"/>
        </w:tabs>
        <w:autoSpaceDE w:val="false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4:08:00Z</dcterms:created>
  <dc:creator>jeyostX</dc:creator>
  <dc:description/>
  <cp:keywords/>
  <dc:language>en-US</dc:language>
  <cp:lastModifiedBy>jeyostx</cp:lastModifiedBy>
  <dcterms:modified xsi:type="dcterms:W3CDTF">2008-10-07T00:22:00Z</dcterms:modified>
  <cp:revision>3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