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Differentiation Practices Survey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Check the frequency with which you employ the following practices to differentiate your instruction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4"/>
        <w:gridCol w:w="1118"/>
        <w:gridCol w:w="1103"/>
        <w:gridCol w:w="5299"/>
      </w:tblGrid>
      <w:tr>
        <w:trPr>
          <w:tblHeader w:val="true"/>
        </w:trPr>
        <w:tc>
          <w:tcPr>
            <w:tcW w:w="96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nc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yea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 less</w:t>
            </w:r>
          </w:p>
        </w:tc>
        <w:tc>
          <w:tcPr>
            <w:tcW w:w="914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fe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m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year</w:t>
            </w:r>
          </w:p>
        </w:tc>
        <w:tc>
          <w:tcPr>
            <w:tcW w:w="1118" w:type="dxa"/>
            <w:tcBorders/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nthly</w:t>
            </w:r>
          </w:p>
        </w:tc>
        <w:tc>
          <w:tcPr>
            <w:tcW w:w="1103" w:type="dxa"/>
            <w:tcBorders/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 we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 more</w:t>
            </w:r>
          </w:p>
        </w:tc>
        <w:tc>
          <w:tcPr>
            <w:tcW w:w="5299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360970"/>
            <w:bookmarkStart w:id="1" w:name="__Fieldmark__0_425360970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425360970"/>
            <w:bookmarkStart w:id="3" w:name="__Fieldmark__1_425360970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425360970"/>
            <w:bookmarkStart w:id="5" w:name="__Fieldmark__2_425360970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425360970"/>
            <w:bookmarkStart w:id="7" w:name="__Fieldmark__3_425360970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rvey my students to determine their areas of interest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425360970"/>
            <w:bookmarkStart w:id="9" w:name="__Fieldmark__4_425360970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425360970"/>
            <w:bookmarkStart w:id="11" w:name="__Fieldmark__5_425360970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425360970"/>
            <w:bookmarkStart w:id="13" w:name="__Fieldmark__6_425360970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425360970"/>
            <w:bookmarkStart w:id="15" w:name="__Fieldmark__7_425360970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an choose what content they want to learn within a designated area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425360970"/>
            <w:bookmarkStart w:id="17" w:name="__Fieldmark__8_425360970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425360970"/>
            <w:bookmarkStart w:id="19" w:name="__Fieldmark__9_425360970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425360970"/>
            <w:bookmarkStart w:id="21" w:name="__Fieldmark__10_425360970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425360970"/>
            <w:bookmarkStart w:id="23" w:name="__Fieldmark__11_425360970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low my students to suggest alternative, equivalent tasks to the ones I assign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425360970"/>
            <w:bookmarkStart w:id="25" w:name="__Fieldmark__12_425360970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425360970"/>
            <w:bookmarkStart w:id="27" w:name="__Fieldmark__13_425360970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425360970"/>
            <w:bookmarkStart w:id="29" w:name="__Fieldmark__14_425360970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425360970"/>
            <w:bookmarkStart w:id="31" w:name="__Fieldmark__15_425360970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alternative and extension activities for students who are interest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425360970"/>
            <w:bookmarkStart w:id="33" w:name="__Fieldmark__16_425360970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425360970"/>
            <w:bookmarkStart w:id="35" w:name="__Fieldmark__17_425360970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425360970"/>
            <w:bookmarkStart w:id="37" w:name="__Fieldmark__18_425360970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425360970"/>
            <w:bookmarkStart w:id="39" w:name="__Fieldmark__19_425360970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materials at a variety of difficulty level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425360970"/>
            <w:bookmarkStart w:id="41" w:name="__Fieldmark__20_425360970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425360970"/>
            <w:bookmarkStart w:id="43" w:name="__Fieldmark__21_425360970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425360970"/>
            <w:bookmarkStart w:id="45" w:name="__Fieldmark__22_425360970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425360970"/>
            <w:bookmarkStart w:id="47" w:name="__Fieldmark__23_425360970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materials in different language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425360970"/>
            <w:bookmarkStart w:id="49" w:name="__Fieldmark__24_425360970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425360970"/>
            <w:bookmarkStart w:id="51" w:name="__Fieldmark__25_425360970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425360970"/>
            <w:bookmarkStart w:id="53" w:name="__Fieldmark__26_425360970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425360970"/>
            <w:bookmarkStart w:id="55" w:name="__Fieldmark__27_425360970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my students with audio material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425360970"/>
            <w:bookmarkStart w:id="57" w:name="__Fieldmark__28_425360970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425360970"/>
            <w:bookmarkStart w:id="59" w:name="__Fieldmark__29_425360970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425360970"/>
            <w:bookmarkStart w:id="61" w:name="__Fieldmark__30_425360970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425360970"/>
            <w:bookmarkStart w:id="63" w:name="__Fieldmark__31_425360970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listen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425360970"/>
            <w:bookmarkStart w:id="65" w:name="__Fieldmark__32_425360970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425360970"/>
            <w:bookmarkStart w:id="67" w:name="__Fieldmark__33_425360970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425360970"/>
            <w:bookmarkStart w:id="69" w:name="__Fieldmark__34_425360970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425360970"/>
            <w:bookmarkStart w:id="71" w:name="__Fieldmark__35_425360970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watch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425360970"/>
            <w:bookmarkStart w:id="73" w:name="__Fieldmark__36_425360970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425360970"/>
            <w:bookmarkStart w:id="75" w:name="__Fieldmark__37_425360970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425360970"/>
            <w:bookmarkStart w:id="77" w:name="__Fieldmark__38_425360970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425360970"/>
            <w:bookmarkStart w:id="79" w:name="__Fieldmark__39_425360970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building or construct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425360970"/>
            <w:bookmarkStart w:id="81" w:name="__Fieldmark__40_425360970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425360970"/>
            <w:bookmarkStart w:id="83" w:name="__Fieldmark__41_425360970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425360970"/>
            <w:bookmarkStart w:id="85" w:name="__Fieldmark__42_425360970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425360970"/>
            <w:bookmarkStart w:id="87" w:name="__Fieldmark__43_425360970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read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425360970"/>
            <w:bookmarkStart w:id="89" w:name="__Fieldmark__44_425360970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425360970"/>
            <w:bookmarkStart w:id="91" w:name="__Fieldmark__45_425360970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425360970"/>
            <w:bookmarkStart w:id="93" w:name="__Fieldmark__46_425360970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425360970"/>
            <w:bookmarkStart w:id="95" w:name="__Fieldmark__47_425360970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writing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425360970"/>
            <w:bookmarkStart w:id="97" w:name="__Fieldmark__48_425360970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425360970"/>
            <w:bookmarkStart w:id="99" w:name="__Fieldmark__49_425360970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425360970"/>
            <w:bookmarkStart w:id="101" w:name="__Fieldmark__50_425360970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425360970"/>
            <w:bookmarkStart w:id="103" w:name="__Fieldmark__51_425360970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by interacting with other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425360970"/>
            <w:bookmarkStart w:id="105" w:name="__Fieldmark__52_425360970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425360970"/>
            <w:bookmarkStart w:id="107" w:name="__Fieldmark__53_425360970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425360970"/>
            <w:bookmarkStart w:id="109" w:name="__Fieldmark__54_425360970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425360970"/>
            <w:bookmarkStart w:id="111" w:name="__Fieldmark__55_425360970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learn through the art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425360970"/>
            <w:bookmarkStart w:id="113" w:name="__Fieldmark__56_425360970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425360970"/>
            <w:bookmarkStart w:id="115" w:name="__Fieldmark__57_425360970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425360970"/>
            <w:bookmarkStart w:id="117" w:name="__Fieldmark__58_425360970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425360970"/>
            <w:bookmarkStart w:id="119" w:name="__Fieldmark__59_425360970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hoose what products and performances they will create to show what they have learn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425360970"/>
            <w:bookmarkStart w:id="121" w:name="__Fieldmark__60_425360970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425360970"/>
            <w:bookmarkStart w:id="123" w:name="__Fieldmark__61_425360970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425360970"/>
            <w:bookmarkStart w:id="125" w:name="__Fieldmark__62_425360970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425360970"/>
            <w:bookmarkStart w:id="127" w:name="__Fieldmark__63_425360970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explicit instruction in skills, such as goal-setting, project planning, self- and peer-assessment, and metacognition, to encourage self-direction and independence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425360970"/>
            <w:bookmarkStart w:id="129" w:name="__Fieldmark__64_425360970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425360970"/>
            <w:bookmarkStart w:id="131" w:name="__Fieldmark__65_425360970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425360970"/>
            <w:bookmarkStart w:id="133" w:name="__Fieldmark__66_425360970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425360970"/>
            <w:bookmarkStart w:id="135" w:name="__Fieldmark__67_425360970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centers for students to explore different topics individually or in small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425360970"/>
            <w:bookmarkStart w:id="137" w:name="__Fieldmark__68_425360970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425360970"/>
            <w:bookmarkStart w:id="139" w:name="__Fieldmark__69_425360970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425360970"/>
            <w:bookmarkStart w:id="141" w:name="__Fieldmark__70_425360970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425360970"/>
            <w:bookmarkStart w:id="143" w:name="__Fieldmark__71_425360970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esign performance tasks so students can show what they have learned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425360970"/>
            <w:bookmarkStart w:id="145" w:name="__Fieldmark__72_425360970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425360970"/>
            <w:bookmarkStart w:id="147" w:name="__Fieldmark__73_425360970"/>
            <w:bookmarkEnd w:id="1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425360970"/>
            <w:bookmarkStart w:id="149" w:name="__Fieldmark__74_425360970"/>
            <w:bookmarkEnd w:id="1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425360970"/>
            <w:bookmarkStart w:id="151" w:name="__Fieldmark__75_425360970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my students into small groups to discuss ideas and complete task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425360970"/>
            <w:bookmarkStart w:id="153" w:name="__Fieldmark__76_425360970"/>
            <w:bookmarkEnd w:id="1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425360970"/>
            <w:bookmarkStart w:id="155" w:name="__Fieldmark__77_425360970"/>
            <w:bookmarkEnd w:id="1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425360970"/>
            <w:bookmarkStart w:id="157" w:name="__Fieldmark__78_425360970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425360970"/>
            <w:bookmarkStart w:id="159" w:name="__Fieldmark__79_425360970"/>
            <w:bookmarkEnd w:id="1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students with opportunities to work alone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80_425360970"/>
            <w:bookmarkStart w:id="161" w:name="__Fieldmark__80_425360970"/>
            <w:bookmarkEnd w:id="1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81_425360970"/>
            <w:bookmarkStart w:id="163" w:name="__Fieldmark__81_425360970"/>
            <w:bookmarkEnd w:id="1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82_425360970"/>
            <w:bookmarkStart w:id="165" w:name="__Fieldmark__82_425360970"/>
            <w:bookmarkEnd w:id="1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83_425360970"/>
            <w:bookmarkStart w:id="167" w:name="__Fieldmark__83_425360970"/>
            <w:bookmarkEnd w:id="1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students can choose whether to work alone or with a group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84_425360970"/>
            <w:bookmarkStart w:id="169" w:name="__Fieldmark__84_425360970"/>
            <w:bookmarkEnd w:id="1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85_425360970"/>
            <w:bookmarkStart w:id="171" w:name="__Fieldmark__85_425360970"/>
            <w:bookmarkEnd w:id="1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86_425360970"/>
            <w:bookmarkStart w:id="173" w:name="__Fieldmark__86_425360970"/>
            <w:bookmarkEnd w:id="1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87_425360970"/>
            <w:bookmarkStart w:id="175" w:name="__Fieldmark__87_425360970"/>
            <w:bookmarkEnd w:id="1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opportunities for students to use computers and other technology to work on meaningful task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88_425360970"/>
            <w:bookmarkStart w:id="177" w:name="__Fieldmark__88_425360970"/>
            <w:bookmarkEnd w:id="1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8" w:name="__Fieldmark__89_425360970"/>
            <w:bookmarkStart w:id="179" w:name="__Fieldmark__89_425360970"/>
            <w:bookmarkEnd w:id="1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0" w:name="__Fieldmark__90_425360970"/>
            <w:bookmarkStart w:id="181" w:name="__Fieldmark__90_425360970"/>
            <w:bookmarkEnd w:id="1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2" w:name="__Fieldmark__91_425360970"/>
            <w:bookmarkStart w:id="183" w:name="__Fieldmark__91_425360970"/>
            <w:bookmarkEnd w:id="1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roup students randomly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4" w:name="__Fieldmark__92_425360970"/>
            <w:bookmarkStart w:id="185" w:name="__Fieldmark__92_425360970"/>
            <w:bookmarkEnd w:id="1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6" w:name="__Fieldmark__93_425360970"/>
            <w:bookmarkStart w:id="187" w:name="__Fieldmark__93_425360970"/>
            <w:bookmarkEnd w:id="1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8" w:name="__Fieldmark__94_425360970"/>
            <w:bookmarkStart w:id="189" w:name="__Fieldmark__94_425360970"/>
            <w:bookmarkEnd w:id="1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0" w:name="__Fieldmark__95_425360970"/>
            <w:bookmarkStart w:id="191" w:name="__Fieldmark__95_425360970"/>
            <w:bookmarkEnd w:id="1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let students choose their own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2" w:name="__Fieldmark__96_425360970"/>
            <w:bookmarkStart w:id="193" w:name="__Fieldmark__96_425360970"/>
            <w:bookmarkEnd w:id="1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4" w:name="__Fieldmark__97_425360970"/>
            <w:bookmarkStart w:id="195" w:name="__Fieldmark__97_425360970"/>
            <w:bookmarkEnd w:id="1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6" w:name="__Fieldmark__98_425360970"/>
            <w:bookmarkStart w:id="197" w:name="__Fieldmark__98_425360970"/>
            <w:bookmarkEnd w:id="1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8" w:name="__Fieldmark__99_425360970"/>
            <w:bookmarkStart w:id="199" w:name="__Fieldmark__99_425360970"/>
            <w:bookmarkEnd w:id="1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group students strategically to create diverse group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0" w:name="__Fieldmark__100_425360970"/>
            <w:bookmarkStart w:id="201" w:name="__Fieldmark__100_425360970"/>
            <w:bookmarkEnd w:id="2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2" w:name="__Fieldmark__101_425360970"/>
            <w:bookmarkStart w:id="203" w:name="__Fieldmark__101_425360970"/>
            <w:bookmarkEnd w:id="2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4" w:name="__Fieldmark__102_425360970"/>
            <w:bookmarkStart w:id="205" w:name="__Fieldmark__102_425360970"/>
            <w:bookmarkEnd w:id="2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6" w:name="__Fieldmark__103_425360970"/>
            <w:bookmarkStart w:id="207" w:name="__Fieldmark__103_425360970"/>
            <w:bookmarkEnd w:id="2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group my students by their needs or ability. 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8" w:name="__Fieldmark__104_425360970"/>
            <w:bookmarkStart w:id="209" w:name="__Fieldmark__104_425360970"/>
            <w:bookmarkEnd w:id="2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0" w:name="__Fieldmark__105_425360970"/>
            <w:bookmarkStart w:id="211" w:name="__Fieldmark__105_425360970"/>
            <w:bookmarkEnd w:id="2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2" w:name="__Fieldmark__106_425360970"/>
            <w:bookmarkStart w:id="213" w:name="__Fieldmark__106_425360970"/>
            <w:bookmarkEnd w:id="2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4" w:name="__Fieldmark__107_425360970"/>
            <w:bookmarkStart w:id="215" w:name="__Fieldmark__107_425360970"/>
            <w:bookmarkEnd w:id="2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60" w:after="60"/>
              <w:ind w:left="40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available resources, people and materials, efficiently and effectively to meet the needs of all my student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y greatest strength in differentiating instruction is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would like to implement these strategies: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me challenges I might face are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180" w:leader="none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can address these challenges by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instrText xml:space="preserve"> FORMTEXT </w:instrTex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separate"/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  <w:t>     </w:t>
      </w:r>
      <w:r>
        <w:rPr>
          <w:rFonts w:eastAsia="MS Mincho;ＭＳ 明朝" w:cs="MS Mincho;ＭＳ 明朝" w:ascii="Verdana" w:hAnsi="Verdana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Mincho;ＭＳ 明朝" w:cs="MS Mincho;ＭＳ 明朝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91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  <w:tab w:val="left" w:pos="918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7:18:00Z</dcterms:created>
  <dc:creator>jeyostX</dc:creator>
  <dc:description/>
  <cp:keywords/>
  <dc:language>en-US</dc:language>
  <cp:lastModifiedBy>jeyostx</cp:lastModifiedBy>
  <dcterms:modified xsi:type="dcterms:W3CDTF">2008-10-07T16:52:00Z</dcterms:modified>
  <cp:revision>4</cp:revision>
  <dc:subject/>
  <dc:title>Intel® Teach Program Essentials Course</dc:title>
</cp:coreProperties>
</file>