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ew the ideas in the checklist below and identify any ideas that would be appropriate for your unit. Be sure to carefully review your Unit Plan for any unique requirement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8432069"/>
            <w:bookmarkStart w:id="1" w:name="__Fieldmark__0_21284320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128432069"/>
            <w:bookmarkStart w:id="3" w:name="__Fieldmark__3_212843206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128432069"/>
            <w:bookmarkStart w:id="5" w:name="__Fieldmark__6_212843206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128432069"/>
            <w:bookmarkStart w:id="7" w:name="__Fieldmark__9_212843206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128432069"/>
            <w:bookmarkStart w:id="9" w:name="__Fieldmark__12_212843206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128432069"/>
            <w:bookmarkStart w:id="11" w:name="__Fieldmark__15_212843206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128432069"/>
            <w:bookmarkStart w:id="13" w:name="__Fieldmark__18_212843206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2128432069"/>
            <w:bookmarkStart w:id="15" w:name="__Fieldmark__21_212843206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128432069"/>
            <w:bookmarkStart w:id="17" w:name="__Fieldmark__24_212843206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2128432069"/>
            <w:bookmarkStart w:id="19" w:name="__Fieldmark__27_212843206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2128432069"/>
            <w:bookmarkStart w:id="21" w:name="__Fieldmark__30_212843206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2128432069"/>
            <w:bookmarkStart w:id="23" w:name="__Fieldmark__33_212843206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2128432069"/>
            <w:bookmarkStart w:id="25" w:name="__Fieldmark__36_212843206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2128432069"/>
            <w:bookmarkStart w:id="27" w:name="__Fieldmark__39_212843206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2128432069"/>
            <w:bookmarkStart w:id="29" w:name="__Fieldmark__42_212843206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2128432069"/>
            <w:bookmarkStart w:id="31" w:name="__Fieldmark__45_212843206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2128432069"/>
            <w:bookmarkStart w:id="33" w:name="__Fieldmark__48_212843206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2128432069"/>
            <w:bookmarkStart w:id="35" w:name="__Fieldmark__51_212843206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5_2128432069"/>
            <w:bookmarkStart w:id="37" w:name="__Fieldmark__55_212843206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9_2128432069"/>
            <w:bookmarkStart w:id="39" w:name="__Fieldmark__59_212843206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3_2128432069"/>
            <w:bookmarkStart w:id="41" w:name="__Fieldmark__63_212843206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7_2128432069"/>
            <w:bookmarkStart w:id="43" w:name="__Fieldmark__67_212843206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71_2128432069"/>
            <w:bookmarkStart w:id="45" w:name="__Fieldmark__71_212843206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5_2128432069"/>
            <w:bookmarkStart w:id="47" w:name="__Fieldmark__75_2128432069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8_2128432069"/>
            <w:bookmarkStart w:id="49" w:name="__Fieldmark__78_2128432069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81_2128432069"/>
            <w:bookmarkStart w:id="51" w:name="__Fieldmark__81_2128432069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4_2128432069"/>
            <w:bookmarkStart w:id="53" w:name="__Fieldmark__84_2128432069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7_2128432069"/>
            <w:bookmarkStart w:id="55" w:name="__Fieldmark__87_2128432069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90_2128432069"/>
            <w:bookmarkStart w:id="57" w:name="__Fieldmark__90_2128432069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3_2128432069"/>
            <w:bookmarkStart w:id="59" w:name="__Fieldmark__93_2128432069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6_2128432069"/>
            <w:bookmarkStart w:id="61" w:name="__Fieldmark__96_2128432069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100_2128432069"/>
            <w:bookmarkStart w:id="63" w:name="__Fieldmark__100_2128432069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4_2128432069"/>
            <w:bookmarkStart w:id="65" w:name="__Fieldmark__104_2128432069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8_2128432069"/>
            <w:bookmarkStart w:id="67" w:name="__Fieldmark__108_2128432069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12_2128432069"/>
            <w:bookmarkStart w:id="69" w:name="__Fieldmark__112_2128432069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6_2128432069"/>
            <w:bookmarkStart w:id="71" w:name="__Fieldmark__116_2128432069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9_2128432069"/>
            <w:bookmarkStart w:id="73" w:name="__Fieldmark__119_2128432069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22_2128432069"/>
            <w:bookmarkStart w:id="75" w:name="__Fieldmark__122_2128432069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5_2128432069"/>
            <w:bookmarkStart w:id="77" w:name="__Fieldmark__125_2128432069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8_2128432069"/>
            <w:bookmarkStart w:id="79" w:name="__Fieldmark__128_2128432069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31_2128432069"/>
            <w:bookmarkStart w:id="81" w:name="__Fieldmark__131_2128432069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4_2128432069"/>
            <w:bookmarkStart w:id="83" w:name="__Fieldmark__134_2128432069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7_2128432069"/>
            <w:bookmarkStart w:id="85" w:name="__Fieldmark__137_2128432069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40_2128432069"/>
            <w:bookmarkStart w:id="87" w:name="__Fieldmark__140_2128432069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4_2128432069"/>
            <w:bookmarkStart w:id="89" w:name="__Fieldmark__144_2128432069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8_2128432069"/>
            <w:bookmarkStart w:id="91" w:name="__Fieldmark__148_2128432069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52_2128432069"/>
            <w:bookmarkStart w:id="93" w:name="__Fieldmark__152_2128432069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footerReference w:type="default" r:id="rId2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8:11:00Z</dcterms:created>
  <dc:creator>Jennifer Doherty</dc:creator>
  <dc:description/>
  <cp:keywords/>
  <dc:language>en-US</dc:language>
  <cp:lastModifiedBy>jeyostx</cp:lastModifiedBy>
  <dcterms:modified xsi:type="dcterms:W3CDTF">2008-10-07T19:07:00Z</dcterms:modified>
  <cp:revision>3</cp:revision>
  <dc:subject/>
  <dc:title>Intel® Teach Program Essentials Course</dc:title>
</cp:coreProperties>
</file>