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-based learning requires some planning ahead of time. Review the ideas in the checklist below and use any that would be helpful for your unit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2588776"/>
            <w:bookmarkStart w:id="1" w:name="__Fieldmark__0_26325887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632588776"/>
            <w:bookmarkStart w:id="3" w:name="__Fieldmark__1_263258877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632588776"/>
            <w:bookmarkStart w:id="5" w:name="__Fieldmark__2_263258877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632588776"/>
            <w:bookmarkStart w:id="7" w:name="__Fieldmark__3_263258877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632588776"/>
            <w:bookmarkStart w:id="9" w:name="__Fieldmark__4_263258877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632588776"/>
            <w:bookmarkStart w:id="11" w:name="__Fieldmark__5_263258877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632588776"/>
            <w:bookmarkStart w:id="13" w:name="__Fieldmark__6_263258877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632588776"/>
            <w:bookmarkStart w:id="15" w:name="__Fieldmark__7_263258877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632588776"/>
            <w:bookmarkStart w:id="17" w:name="__Fieldmark__8_263258877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632588776"/>
            <w:bookmarkStart w:id="19" w:name="__Fieldmark__9_263258877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632588776"/>
            <w:bookmarkStart w:id="21" w:name="__Fieldmark__10_263258877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632588776"/>
            <w:bookmarkStart w:id="23" w:name="__Fieldmark__11_263258877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632588776"/>
            <w:bookmarkStart w:id="25" w:name="__Fieldmark__12_263258877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632588776"/>
            <w:bookmarkStart w:id="27" w:name="__Fieldmark__13_263258877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632588776"/>
            <w:bookmarkStart w:id="29" w:name="__Fieldmark__14_263258877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632588776"/>
            <w:bookmarkStart w:id="31" w:name="__Fieldmark__15_263258877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632588776"/>
            <w:bookmarkStart w:id="33" w:name="__Fieldmark__16_263258877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8_2632588776"/>
            <w:bookmarkStart w:id="35" w:name="__Fieldmark__18_263258877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0_2632588776"/>
            <w:bookmarkStart w:id="37" w:name="__Fieldmark__20_263258877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2632588776"/>
            <w:bookmarkStart w:id="39" w:name="__Fieldmark__22_263258877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3_2632588776"/>
            <w:bookmarkStart w:id="41" w:name="__Fieldmark__23_263258877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4_2632588776"/>
            <w:bookmarkStart w:id="43" w:name="__Fieldmark__24_263258877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5_2632588776"/>
            <w:bookmarkStart w:id="45" w:name="__Fieldmark__25_263258877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6_2632588776"/>
            <w:bookmarkStart w:id="47" w:name="__Fieldmark__26_263258877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7_2632588776"/>
            <w:bookmarkStart w:id="49" w:name="__Fieldmark__27_263258877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8_2632588776"/>
            <w:bookmarkStart w:id="51" w:name="__Fieldmark__28_263258877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9_2632588776"/>
            <w:bookmarkStart w:id="53" w:name="__Fieldmark__29_263258877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31_2632588776"/>
            <w:bookmarkStart w:id="55" w:name="__Fieldmark__31_263258877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33_2632588776"/>
            <w:bookmarkStart w:id="57" w:name="__Fieldmark__33_263258877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5_2632588776"/>
            <w:bookmarkStart w:id="59" w:name="__Fieldmark__35_263258877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7_2632588776"/>
            <w:bookmarkStart w:id="61" w:name="__Fieldmark__37_263258877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9_2632588776"/>
            <w:bookmarkStart w:id="63" w:name="__Fieldmark__39_263258877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40_2632588776"/>
            <w:bookmarkStart w:id="65" w:name="__Fieldmark__40_263258877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41_2632588776"/>
            <w:bookmarkStart w:id="67" w:name="__Fieldmark__41_263258877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2_2632588776"/>
            <w:bookmarkStart w:id="69" w:name="__Fieldmark__42_2632588776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3_2632588776"/>
            <w:bookmarkStart w:id="71" w:name="__Fieldmark__43_2632588776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44_2632588776"/>
            <w:bookmarkStart w:id="73" w:name="__Fieldmark__44_2632588776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45_2632588776"/>
            <w:bookmarkStart w:id="75" w:name="__Fieldmark__45_2632588776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46_2632588776"/>
            <w:bookmarkStart w:id="77" w:name="__Fieldmark__46_2632588776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47_2632588776"/>
            <w:bookmarkStart w:id="79" w:name="__Fieldmark__47_2632588776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9_2632588776"/>
            <w:bookmarkStart w:id="81" w:name="__Fieldmark__49_2632588776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51_2632588776"/>
            <w:bookmarkStart w:id="83" w:name="__Fieldmark__51_2632588776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53_2632588776"/>
            <w:bookmarkStart w:id="85" w:name="__Fieldmark__53_2632588776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3:59:00Z</dcterms:created>
  <dc:creator>Jennifer Doherty</dc:creator>
  <dc:description/>
  <cp:keywords/>
  <dc:language>en-US</dc:language>
  <cp:lastModifiedBy>jeyostx</cp:lastModifiedBy>
  <dcterms:modified xsi:type="dcterms:W3CDTF">2008-10-07T19:07:00Z</dcterms:modified>
  <cp:revision>3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