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Newspaper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newspaper and list your ideas below. Consider the age of the students for whom your unit is designed and the type of content you expect them to present. As you develop the publication,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newspaper:</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newspaper:</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newspaper:</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 help students achieve my Unit’s learning objectives, my student newspaper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2288767074"/>
      <w:bookmarkStart w:id="1" w:name="__Fieldmark__0_2288767074"/>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Letter to the editor</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1_2288767074"/>
      <w:bookmarkStart w:id="3" w:name="__Fieldmark__1_2288767074"/>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blic opinion poll</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9"/>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2_2288767074"/>
      <w:bookmarkStart w:id="5" w:name="__Fieldmark__2_2288767074"/>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urve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3_2288767074"/>
      <w:bookmarkStart w:id="7" w:name="__Fieldmark__3_2288767074"/>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int/Counterpoint</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4_2288767074"/>
      <w:bookmarkStart w:id="9" w:name="__Fieldmark__4_2288767074"/>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Inventions, discoveries, or theori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5_2288767074"/>
      <w:bookmarkStart w:id="11" w:name="__Fieldmark__5_2288767074"/>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potlight interview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6_2288767074"/>
      <w:bookmarkStart w:id="13" w:name="__Fieldmark__6_2288767074"/>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zzles or trivia ques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7_2288767074"/>
      <w:bookmarkStart w:id="15" w:name="__Fieldmark__7_2288767074"/>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Upcoming and local even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8_2288767074"/>
      <w:bookmarkStart w:id="17" w:name="__Fieldmark__8_2288767074"/>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ppropriate advertisements or want ads for the time perio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6"/>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9_2288767074"/>
      <w:bookmarkStart w:id="19" w:name="__Fieldmark__9_2288767074"/>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ection-specific pieces in Entertainment, Sports, Business, Weather, Travel, etc.</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0_2288767074"/>
      <w:bookmarkStart w:id="21" w:name="__Fieldmark__10_2288767074"/>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dvice column</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1_2288767074"/>
      <w:bookmarkStart w:id="23" w:name="__Fieldmark__11_2288767074"/>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mics/satire</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12_2288767074"/>
      <w:bookmarkStart w:id="25" w:name="__Fieldmark__12_2288767074"/>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6" w:name="__Fieldmark__13_2288767074"/>
      <w:bookmarkStart w:id="27" w:name="__Fieldmark__13_2288767074"/>
      <w:bookmarkEnd w:id="2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8" w:name="__Fieldmark__14_2288767074"/>
      <w:bookmarkStart w:id="29" w:name="__Fieldmark__14_2288767074"/>
      <w:bookmarkEnd w:id="2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0" w:name="__Fieldmark__15_2288767074"/>
      <w:bookmarkStart w:id="31" w:name="__Fieldmark__15_2288767074"/>
      <w:bookmarkEnd w:id="3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rossword puzzle with content-appropriate words and clu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2" w:name="__Fieldmark__16_2288767074"/>
      <w:bookmarkStart w:id="33" w:name="__Fieldmark__16_2288767074"/>
      <w:bookmarkEnd w:id="3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34" w:name="__Fieldmark__18_2288767074"/>
      <w:bookmarkStart w:id="35" w:name="__Fieldmark__18_2288767074"/>
      <w:bookmarkEnd w:id="3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03:00Z</dcterms:created>
  <dc:creator>jeyostX</dc:creator>
  <dc:description/>
  <cp:keywords/>
  <dc:language>en-US</dc:language>
  <cp:lastModifiedBy>jeyostx</cp:lastModifiedBy>
  <dcterms:modified xsi:type="dcterms:W3CDTF">2008-10-07T20:21:00Z</dcterms:modified>
  <cp:revision>7</cp:revision>
  <dc:subject/>
  <dc:title>Intel® Teach Program Essentials Course</dc:title>
</cp:coreProperties>
</file>