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Presentation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K-12 student. Think about what you want to include in your presentation and list your ideas below. Consider the age of the students for whom you are creating the unit and the type of content you would want them to present. As you develop the presentation, think about how targeted student learning objectives will be achieved.</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Overall goal:</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Title of my student presentation:</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project elements that will need to be incorporated into my student presentation:</w:t>
      </w:r>
    </w:p>
    <w:p>
      <w:pPr>
        <w:pStyle w:val="TextBody"/>
        <w:rPr/>
      </w:pPr>
      <w:r>
        <w:rPr>
          <w:rFonts w:cs="Verdana" w:ascii="Verdana" w:hAnsi="Verdana"/>
        </w:rPr>
        <w:t>(For example, survey results, blog reflection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resources I will use to support the creation of my student presentation:</w:t>
      </w:r>
    </w:p>
    <w:p>
      <w:pPr>
        <w:pStyle w:val="TextBody"/>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pPr>
      <w:r>
        <w:rPr>
          <w:rFonts w:cs="Arial;Helvetica" w:ascii="Verdana" w:hAnsi="Verdana"/>
          <w:b/>
          <w:bCs/>
          <w:sz w:val="20"/>
        </w:rPr>
        <w:t>To achieve targeted student learning objectives, my student presentation will include:</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0" w:name="__Fieldmark__0_2487548249"/>
      <w:bookmarkStart w:id="1" w:name="__Fieldmark__0_2487548249"/>
      <w:bookmarkEnd w:id="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Description of a project including purpose, materials, procedure, results: </w:t>
      </w:r>
      <w:r>
        <w:fldChar w:fldCharType="begin">
          <w:ffData>
            <w:name w:val="Text9"/>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2"/>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 w:name="__Fieldmark__2_2487548249"/>
      <w:bookmarkStart w:id="3" w:name="__Fieldmark__2_2487548249"/>
      <w:bookmarkEnd w:id="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Hypothesis: </w:t>
      </w:r>
      <w:r>
        <w:fldChar w:fldCharType="begin">
          <w:ffData>
            <w:name w:val="Text10"/>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4" w:name="__Fieldmark__4_2487548249"/>
      <w:bookmarkStart w:id="5" w:name="__Fieldmark__4_2487548249"/>
      <w:bookmarkEnd w:id="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roposal or plan for: </w:t>
      </w:r>
      <w:r>
        <w:fldChar w:fldCharType="begin">
          <w:ffData>
            <w:name w:val="Text11"/>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6" w:name="__Fieldmark__6_2487548249"/>
      <w:bookmarkStart w:id="7" w:name="__Fieldmark__6_2487548249"/>
      <w:bookmarkEnd w:id="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Interpretation of: </w:t>
      </w:r>
      <w:r>
        <w:fldChar w:fldCharType="begin">
          <w:ffData>
            <w:name w:val="Text12"/>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5"/>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8" w:name="__Fieldmark__8_2487548249"/>
      <w:bookmarkStart w:id="9" w:name="__Fieldmark__8_2487548249"/>
      <w:bookmarkEnd w:id="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Justification for: </w:t>
      </w:r>
      <w:r>
        <w:fldChar w:fldCharType="begin">
          <w:ffData>
            <w:name w:val="Text13"/>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6"/>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0" w:name="__Fieldmark__10_2487548249"/>
      <w:bookmarkStart w:id="11" w:name="__Fieldmark__10_2487548249"/>
      <w:bookmarkEnd w:id="1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Comparison/contrast of: </w:t>
      </w:r>
      <w:r>
        <w:fldChar w:fldCharType="begin">
          <w:ffData>
            <w:name w:val="Text14"/>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7"/>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2" w:name="__Fieldmark__12_2487548249"/>
      <w:bookmarkStart w:id="13" w:name="__Fieldmark__12_2487548249"/>
      <w:bookmarkEnd w:id="1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Evaluation of: </w:t>
      </w:r>
      <w:r>
        <w:fldChar w:fldCharType="begin">
          <w:ffData>
            <w:name w:val="Text15"/>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8"/>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4" w:name="__Fieldmark__14_2487548249"/>
      <w:bookmarkStart w:id="15" w:name="__Fieldmark__14_2487548249"/>
      <w:bookmarkEnd w:id="1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Analysis or appraisal of: </w:t>
      </w:r>
      <w:r>
        <w:fldChar w:fldCharType="begin">
          <w:ffData>
            <w:name w:val="Text16"/>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8"/>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6" w:name="__Fieldmark__16_2487548249"/>
      <w:bookmarkStart w:id="17" w:name="__Fieldmark__16_2487548249"/>
      <w:bookmarkEnd w:id="1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w:t>
      </w:r>
      <w:r>
        <w:rPr>
          <w:rFonts w:cs="Arial;Helvetica" w:ascii="Verdana" w:hAnsi="Verdana"/>
          <w:color w:val="000000"/>
          <w:sz w:val="18"/>
          <w:szCs w:val="18"/>
        </w:rPr>
        <w:t xml:space="preserve">Charts or graphs: </w:t>
      </w:r>
      <w:r>
        <w:fldChar w:fldCharType="begin">
          <w:ffData>
            <w:name w:val="Text19"/>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9"/>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8" w:name="__Fieldmark__18_2487548249"/>
      <w:bookmarkStart w:id="19" w:name="__Fieldmark__18_2487548249"/>
      <w:bookmarkEnd w:id="1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Links and descriptions of appropriate Web sit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0" w:name="__Fieldmark__19_2487548249"/>
      <w:bookmarkStart w:id="21" w:name="__Fieldmark__19_2487548249"/>
      <w:bookmarkEnd w:id="2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Scanned student-created illustrations or computer-assisted graphic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2"/>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2" w:name="__Fieldmark__20_2487548249"/>
      <w:bookmarkStart w:id="23" w:name="__Fieldmark__20_2487548249"/>
      <w:bookmarkEnd w:id="2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Works cited (bibliography)</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4" w:name="__Fieldmark__21_2487548249"/>
      <w:bookmarkStart w:id="25" w:name="__Fieldmark__21_2487548249"/>
      <w:bookmarkEnd w:id="2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Other: </w:t>
      </w:r>
      <w:r>
        <w:fldChar w:fldCharType="begin">
          <w:ffData>
            <w:name w:val="Text17"/>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6" w:name="__Fieldmark__23_2487548249"/>
      <w:bookmarkStart w:id="27" w:name="__Fieldmark__23_2487548249"/>
      <w:bookmarkEnd w:id="2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Other: </w:t>
      </w:r>
      <w:r>
        <w:fldChar w:fldCharType="begin">
          <w:ffData>
            <w:name w:val="Text18"/>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To ensure that content is the primary focus, my student multimedia presentation will have:</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fldChar w:fldCharType="begin">
          <w:ffData>
            <w:name w:val="Check15"/>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8" w:name="__Fieldmark__25_2487548249"/>
      <w:bookmarkStart w:id="29" w:name="__Fieldmark__25_2487548249"/>
      <w:bookmarkEnd w:id="2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Minimum of </w:t>
      </w:r>
      <w:r>
        <w:fldChar w:fldCharType="begin">
          <w:ffData>
            <w:name w:val="Text5"/>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maximum of </w:t>
      </w:r>
      <w:r>
        <w:fldChar w:fldCharType="begin">
          <w:ffData>
            <w:name w:val="Text6"/>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 slid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30" w:name="__Fieldmark__28_2487548249"/>
      <w:bookmarkStart w:id="31" w:name="__Fieldmark__28_2487548249"/>
      <w:bookmarkEnd w:id="3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Minimum of </w:t>
      </w:r>
      <w:r>
        <w:fldChar w:fldCharType="begin">
          <w:ffData>
            <w:name w:val="Text7"/>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maximum of </w:t>
      </w:r>
      <w:r>
        <w:fldChar w:fldCharType="begin">
          <w:ffData>
            <w:name w:val="Text8"/>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 graphics, photographs or animation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32" w:name="__Fieldmark__31_2487548249"/>
      <w:bookmarkStart w:id="33" w:name="__Fieldmark__31_2487548249"/>
      <w:bookmarkEnd w:id="3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Minimum of </w:t>
      </w:r>
      <w:r>
        <w:fldChar w:fldCharType="begin">
          <w:ffData>
            <w:name w:val="Text21"/>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maximum of </w:t>
      </w:r>
      <w:r>
        <w:fldChar w:fldCharType="begin">
          <w:ffData>
            <w:name w:val="Text22"/>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 Web link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34" w:name="__Fieldmark__34_2487548249"/>
      <w:bookmarkStart w:id="35" w:name="__Fieldmark__34_2487548249"/>
      <w:bookmarkEnd w:id="3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Minimum of </w:t>
      </w:r>
      <w:r>
        <w:fldChar w:fldCharType="begin">
          <w:ffData>
            <w:name w:val="Text24"/>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maximum of </w:t>
      </w:r>
      <w:r>
        <w:fldChar w:fldCharType="begin">
          <w:ffData>
            <w:name w:val="Text25"/>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 resourc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36" w:name="__Fieldmark__37_2487548249"/>
      <w:bookmarkStart w:id="37" w:name="__Fieldmark__37_2487548249"/>
      <w:bookmarkEnd w:id="3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Minimum of </w:t>
      </w:r>
      <w:r>
        <w:fldChar w:fldCharType="begin">
          <w:ffData>
            <w:name w:val="Text27"/>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maximum of </w:t>
      </w:r>
      <w:r>
        <w:fldChar w:fldCharType="begin">
          <w:ffData>
            <w:name w:val="Text28"/>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 sound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38" w:name="__Fieldmark__40_2487548249"/>
      <w:bookmarkStart w:id="39" w:name="__Fieldmark__40_2487548249"/>
      <w:bookmarkEnd w:id="3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Minimum of </w:t>
      </w:r>
      <w:r>
        <w:fldChar w:fldCharType="begin">
          <w:ffData>
            <w:name w:val="Text30"/>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maximum of </w:t>
      </w:r>
      <w:r>
        <w:fldChar w:fldCharType="begin">
          <w:ffData>
            <w:name w:val="Text31"/>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Pr>
          <w:rFonts w:cs="Arial;Helvetica" w:ascii="Arial;Helvetica" w:hAnsi="Arial;Helvetica"/>
          <w:sz w:val="20"/>
          <w:lang w:val="en-US" w:eastAsia="en-US"/>
        </w:rPr>
      </w:r>
      <w:r>
        <w:rPr>
          <w:sz w:val="20"/>
          <w:rFonts w:cs="Arial;Helvetica" w:ascii="Arial;Helvetica" w:hAnsi="Arial;Helvetica"/>
          <w:lang w:val="en-US" w:eastAsia="en-US"/>
        </w:rPr>
        <w:fldChar w:fldCharType="end"/>
      </w:r>
      <w:r>
        <w:rPr>
          <w:rFonts w:cs="Arial;Helvetica" w:ascii="Verdana" w:hAnsi="Verdana"/>
          <w:sz w:val="20"/>
        </w:rPr>
        <w:t xml:space="preserve"> video clips</w:t>
      </w:r>
    </w:p>
    <w:p>
      <w:pPr>
        <w:pStyle w:val="Normal"/>
        <w:rPr>
          <w:rFonts w:ascii="Verdana" w:hAnsi="Verdana" w:cs="Verdana"/>
          <w:sz w:val="20"/>
        </w:rPr>
      </w:pPr>
      <w:r>
        <w:rPr>
          <w:rFonts w:cs="Verdana" w:ascii="Verdana" w:hAnsi="Verdana"/>
          <w:sz w:val="20"/>
        </w:rPr>
      </w:r>
    </w:p>
    <w:p>
      <w:pPr>
        <w:pStyle w:val="Normal"/>
        <w:tabs>
          <w:tab w:val="clear" w:pos="720"/>
          <w:tab w:val="left" w:pos="8640" w:leader="none"/>
        </w:tabs>
        <w:autoSpaceDE w:val="false"/>
        <w:rPr>
          <w:rFonts w:ascii="Verdana" w:hAnsi="Verdana" w:cs="Verdana"/>
        </w:rPr>
      </w:pPr>
      <w:r>
        <w:rPr>
          <w:rFonts w:cs="Verdana" w:ascii="Verdana" w:hAnsi="Verdana"/>
        </w:rPr>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Helvetica" w:hAnsi="Arial;Helvetica" w:cs="Arial;Helvetica"/>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Helvetica" w:hAnsi="Arial;Helvetica" w:cs="Arial;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6:52:00Z</dcterms:created>
  <dc:creator>jeyostX</dc:creator>
  <dc:description/>
  <cp:keywords/>
  <dc:language>en-US</dc:language>
  <cp:lastModifiedBy>jeyostx</cp:lastModifiedBy>
  <dcterms:modified xsi:type="dcterms:W3CDTF">2008-10-07T20:23:00Z</dcterms:modified>
  <cp:revision>6</cp:revision>
  <dc:subject/>
  <dc:title>Intel® Teach Program Essentials Course</dc:title>
</cp:coreProperties>
</file>