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Newsletter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newsletter and list your ideas below. Consider the age of the students for whom your unit is designed and the type of content you expect them to present. As you develop the publication,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Title of my student newsletter:</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newsletter:</w:t>
      </w:r>
    </w:p>
    <w:p>
      <w:pPr>
        <w:pStyle w:val="TextBody"/>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newsletter:</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Helvetica" w:ascii="Verdana" w:hAnsi="Verdana"/>
          <w:b/>
          <w:bCs/>
          <w:sz w:val="20"/>
        </w:rPr>
        <w:t>To achieve targeted student learning objectives, my student newsletter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1176195637"/>
      <w:bookmarkStart w:id="1" w:name="__Fieldmark__0_1176195637"/>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rticles about classroom activities, field trips, experimen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1_1176195637"/>
      <w:bookmarkStart w:id="3" w:name="__Fieldmark__1_1176195637"/>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urvey resul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2_1176195637"/>
      <w:bookmarkStart w:id="5" w:name="__Fieldmark__2_1176195637"/>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oint/Counterpoint</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3_1176195637"/>
      <w:bookmarkStart w:id="7" w:name="__Fieldmark__3_1176195637"/>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potlight interview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4_1176195637"/>
      <w:bookmarkStart w:id="9" w:name="__Fieldmark__4_1176195637"/>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uzzles or trivia question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5_1176195637"/>
      <w:bookmarkStart w:id="11" w:name="__Fieldmark__5_1176195637"/>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Upcoming event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6_1176195637"/>
      <w:bookmarkStart w:id="13" w:name="__Fieldmark__6_1176195637"/>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hotograph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7_1176195637"/>
      <w:bookmarkStart w:id="15" w:name="__Fieldmark__7_1176195637"/>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8_1176195637"/>
      <w:bookmarkStart w:id="17" w:name="__Fieldmark__8_1176195637"/>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9_1176195637"/>
      <w:bookmarkStart w:id="19" w:name="__Fieldmark__9_1176195637"/>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oems/short stori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0_1176195637"/>
      <w:bookmarkStart w:id="21" w:name="__Fieldmark__10_1176195637"/>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12_1176195637"/>
      <w:bookmarkStart w:id="23" w:name="__Fieldmark__12_1176195637"/>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9:15:00Z</dcterms:created>
  <dc:creator>jeyostX</dc:creator>
  <dc:description/>
  <cp:keywords/>
  <dc:language>en-US</dc:language>
  <cp:lastModifiedBy>jeyostx</cp:lastModifiedBy>
  <dcterms:modified xsi:type="dcterms:W3CDTF">2008-10-07T20:20:00Z</dcterms:modified>
  <cp:revision>4</cp:revision>
  <dc:subject/>
  <dc:title>Intel® Teach Program Essentials Course</dc:title>
</cp:coreProperties>
</file>