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Brochure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brochure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brochur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brochure:</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brochure:</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 achieve targeted student learning objectives, my student brochure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189994954"/>
      <w:bookmarkStart w:id="1" w:name="__Fieldmark__0_189994954"/>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posal or plan fo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2_189994954"/>
      <w:bookmarkStart w:id="3" w:name="__Fieldmark__2_189994954"/>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motion of: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9"/>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4_189994954"/>
      <w:bookmarkStart w:id="5" w:name="__Fieldmark__4_189994954"/>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Propaganda for: </w:t>
      </w:r>
      <w:r>
        <w:fldChar w:fldCharType="begin">
          <w:ffData>
            <w:name w:val="Text7"/>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6_189994954"/>
      <w:bookmarkStart w:id="7" w:name="__Fieldmark__6_189994954"/>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xplanation of: </w:t>
      </w:r>
      <w:r>
        <w:fldChar w:fldCharType="begin">
          <w:ffData>
            <w:name w:val="Text8"/>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8_189994954"/>
      <w:bookmarkStart w:id="9" w:name="__Fieldmark__8_189994954"/>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Analysis of: </w:t>
      </w:r>
      <w:r>
        <w:fldChar w:fldCharType="begin">
          <w:ffData>
            <w:name w:val="Text9"/>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2"/>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10_189994954"/>
      <w:bookmarkStart w:id="11" w:name="__Fieldmark__10_189994954"/>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valuation of: </w:t>
      </w:r>
      <w:r>
        <w:fldChar w:fldCharType="begin">
          <w:ffData>
            <w:name w:val="Text10"/>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12_189994954"/>
      <w:bookmarkStart w:id="13" w:name="__Fieldmark__12_189994954"/>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omparison/contrast of: </w:t>
      </w:r>
      <w:r>
        <w:fldChar w:fldCharType="begin">
          <w:ffData>
            <w:name w:val="Text11"/>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14_189994954"/>
      <w:bookmarkStart w:id="15" w:name="__Fieldmark__14_189994954"/>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Event program for: </w:t>
      </w:r>
      <w:r>
        <w:fldChar w:fldCharType="begin">
          <w:ffData>
            <w:name w:val="Text12"/>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16_189994954"/>
      <w:bookmarkStart w:id="17" w:name="__Fieldmark__16_189994954"/>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17_189994954"/>
      <w:bookmarkStart w:id="19" w:name="__Fieldmark__17_189994954"/>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8_189994954"/>
      <w:bookmarkStart w:id="21" w:name="__Fieldmark__18_189994954"/>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9_189994954"/>
      <w:bookmarkStart w:id="23" w:name="__Fieldmark__19_189994954"/>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3"/>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21_189994954"/>
      <w:bookmarkStart w:id="25" w:name="__Fieldmark__21_189994954"/>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 xml:space="preserve"> Other: </w:t>
      </w:r>
      <w:r>
        <w:fldChar w:fldCharType="begin">
          <w:ffData>
            <w:name w:val="Text14"/>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9:11:00Z</dcterms:created>
  <dc:creator>jeyostX</dc:creator>
  <dc:description/>
  <cp:keywords/>
  <dc:language>en-US</dc:language>
  <cp:lastModifiedBy>jeyostx</cp:lastModifiedBy>
  <dcterms:modified xsi:type="dcterms:W3CDTF">2008-10-07T20:19:00Z</dcterms:modified>
  <cp:revision>4</cp:revision>
  <dc:subject/>
  <dc:title>Intel® Teach Program Essentials Course</dc:title>
</cp:coreProperties>
</file>