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0420</wp:posOffset>
                </wp:positionH>
                <wp:positionV relativeFrom="paragraph">
                  <wp:posOffset>70485</wp:posOffset>
                </wp:positionV>
                <wp:extent cx="2743200" cy="2171700"/>
                <wp:effectExtent l="4445" t="5080" r="571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1486080" cy="952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2000"/>
                              <a:gd name="adj4" fmla="val -23546"/>
                              <a:gd name="adj5" fmla="val 126000"/>
                              <a:gd name="adj6" fmla="val -24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Calibri" w:cs="Verdana"/>
                                  <w:color w:val="0000FF"/>
                                  <w:lang w:val="en-US" w:bidi="ar-SA"/>
                                </w:rPr>
                                <w:t>Objectives are written to specifically target the project—one size does not fit all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914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4480"/>
                            <a:ext cx="4572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5.55pt;width:216.05pt;height:171pt" coordorigin="5292,111" coordsize="4321,3420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273;top:111;width:2339;height:149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Calibri" w:cs="Verdana"/>
                            <w:color w:val="0000FF"/>
                            <w:lang w:val="en-US" w:bidi="ar-SA"/>
                          </w:rPr>
                          <w:t>Objectives are written to specifically target the project—one size does not fit all.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292,291" to="6731,281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6012,291" to="6731,353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70485</wp:posOffset>
                </wp:positionV>
                <wp:extent cx="2057400" cy="3429000"/>
                <wp:effectExtent l="214630" t="508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29000"/>
                          <a:chOff x="0" y="0"/>
                          <a:chExt cx="2057400" cy="342900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1523880" cy="457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04166"/>
                              <a:gd name="adj4" fmla="val -26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800080"/>
                                  <w:lang w:val="en-US" w:bidi="ar-SA"/>
                                </w:rPr>
                                <w:t>Objectives tie directly to content standard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2057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5.55pt;width:161.95pt;height:270pt" coordorigin="1692,111" coordsize="3239,5400"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992;top:111;width:2399;height:7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800080"/>
                            <w:lang w:val="en-US" w:bidi="ar-SA"/>
                          </w:rPr>
                          <w:t>Objectives tie directly to content standards</w:t>
                        </w:r>
                      </w:p>
                    </w:txbxContent>
                  </v:textbox>
                  <v:fill o:detectmouseclick="t" type="solid" color2="black"/>
                  <v:stroke color="purple" weight="9360" joinstyle="miter" endcap="flat"/>
                  <w10:wrap type="none"/>
                </v:shape>
                <v:line id="shape_0" from="1692,1011" to="4931,3530" stroked="t" o:allowincell="f" style="position:absolute">
                  <v:stroke color="purple" weight="9360" joinstyle="miter" endcap="flat"/>
                  <v:fill o:detectmouseclick="t" on="false"/>
                  <w10:wrap type="none"/>
                </v:line>
                <v:line id="shape_0" from="1692,1011" to="2051,5510" stroked="t" o:allowincell="f" style="position:absolute">
                  <v:stroke color="purpl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Students will be able to: </w:t>
      </w:r>
    </w:p>
    <w:p>
      <w:pPr>
        <w:pStyle w:val="Normal"/>
        <w:numPr>
          <w:ilvl w:val="0"/>
          <w:numId w:val="1"/>
        </w:numPr>
        <w:spacing w:before="280" w:after="24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Apply scientific knowledge of heat transfer and solar energy: convection, conduction, and radiat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-1270</wp:posOffset>
                </wp:positionV>
                <wp:extent cx="5981700" cy="2476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2476440"/>
                          <a:chOff x="0" y="0"/>
                          <a:chExt cx="5981760" cy="2476440"/>
                        </a:xfrm>
                      </wpg:grpSpPr>
                      <wps:wsp>
                        <wps:cNvSpPr/>
                        <wps:spPr>
                          <a:xfrm>
                            <a:off x="0" y="847800"/>
                            <a:ext cx="8002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076400"/>
                            <a:ext cx="106668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9375"/>
                              <a:gd name="adj4" fmla="val -388393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Calibri" w:cs="Verdana"/>
                                  <w:color w:val="0000FF"/>
                                  <w:lang w:val="en-US" w:bidi="ar-SA"/>
                                </w:rPr>
                                <w:t>Higher-order thinking is incorporat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20400" y="227880"/>
                            <a:ext cx="7221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9680"/>
                            <a:ext cx="182880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07640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1pt;width:471.05pt;height:194.95pt" coordorigin="612,-2" coordsize="9421,3899">
                <v:oval id="shape_0" stroked="t" o:allowincell="f" style="position:absolute;left:612;top:1333;width:1259;height:35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873;top:-2;width:1259;height:35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stroked="t" o:allowincell="f" style="position:absolute;left:8353;top:1693;width:1679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Calibri" w:cs="Verdana"/>
                            <w:color w:val="0000FF"/>
                            <w:lang w:val="en-US" w:bidi="ar-SA"/>
                          </w:rPr>
                          <w:t>Higher-order thinking is incorporated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line id="shape_0" from="2534,357" to="3670,169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oval id="shape_0" stroked="t" o:allowincell="f" style="position:absolute;left:612;top:3478;width:2879;height:41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line id="shape_0" from="2593,1693" to="3672,349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Verdana" w:ascii="Verdana" w:hAnsi="Verdana"/>
          <w:sz w:val="24"/>
          <w:szCs w:val="24"/>
        </w:rPr>
        <w:t xml:space="preserve">Develop a rationale for the use of solar energy based on research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323850</wp:posOffset>
                </wp:positionV>
                <wp:extent cx="5086350" cy="2667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666880"/>
                          <a:chOff x="0" y="0"/>
                          <a:chExt cx="5086440" cy="26668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028880" cy="24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1028880" cy="24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2057400"/>
                            <a:ext cx="11430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59375"/>
                              <a:gd name="adj4" fmla="val -574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Calibri" w:cs="Verdana"/>
                                  <w:color w:val="008000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perscript"/>
                                  <w:rFonts w:ascii="Verdana" w:hAnsi="Verdana" w:eastAsia="Calibri" w:cs="Verdana"/>
                                  <w:color w:val="008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Calibri" w:cs="Verdana"/>
                                  <w:color w:val="008000"/>
                                  <w:lang w:val="en-US" w:bidi="ar-SA"/>
                                </w:rPr>
                                <w:t xml:space="preserve"> century skills are address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314280"/>
                            <a:ext cx="1722240" cy="28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71680"/>
                            <a:ext cx="20880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71680"/>
                            <a:ext cx="2592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228600"/>
                            <a:ext cx="146484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25.5pt;width:400.5pt;height:210pt" coordorigin="522,510" coordsize="8010,4200">
                <v:oval id="shape_0" stroked="t" o:allowincell="f" style="position:absolute;left:522;top:1051;width:1619;height:389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oval id="shape_0" stroked="t" o:allowincell="f" style="position:absolute;left:6912;top:510;width:1619;height:389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shape id="shape_0" fillcolor="white" stroked="t" o:allowincell="f" style="position:absolute;left:6012;top:3750;width:1799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Calibri" w:cs="Verdana"/>
                            <w:color w:val="008000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perscript"/>
                            <w:rFonts w:ascii="Verdana" w:hAnsi="Verdana" w:eastAsia="Calibri" w:cs="Verdana"/>
                            <w:color w:val="008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Calibri" w:cs="Verdana"/>
                            <w:color w:val="008000"/>
                            <w:lang w:val="en-US" w:bidi="ar-SA"/>
                          </w:rPr>
                          <w:t xml:space="preserve"> century skills are addressed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oval id="shape_0" stroked="t" o:allowincell="f" style="position:absolute;left:2523;top:1005;width:2711;height:449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line id="shape_0" from="1692,1411" to="4979,2220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572,1411" to="4979,2220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964,870" to="7270,2219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Verdana" w:ascii="Verdana" w:hAnsi="Verdana"/>
          <w:sz w:val="24"/>
          <w:szCs w:val="24"/>
        </w:rPr>
        <w:t xml:space="preserve">Explain how solar energy is the basis of natural energy on Earth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Evaluate models and incorporate features into their own desig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Accurately use scientific instruments when conducting experiment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Collect, organize, display, interpret, and draw conclusions from experimental data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Compare and contrast the use of fossil fuels versus solar energy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0:01:00Z</dcterms:created>
  <dc:creator>jeyostx</dc:creator>
  <dc:description/>
  <cp:keywords/>
  <dc:language>en-US</dc:language>
  <cp:lastModifiedBy>jeyostx</cp:lastModifiedBy>
  <dcterms:modified xsi:type="dcterms:W3CDTF">2008-10-25T00:29:00Z</dcterms:modified>
  <cp:revision>1</cp:revision>
  <dc:subject/>
  <dc:title/>
</cp:coreProperties>
</file>