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</w:rPr>
      </w:pPr>
      <w:r>
        <w:rPr>
          <w:rFonts w:cs="Arial;Helvetica" w:ascii="Verdana" w:hAnsi="Verdana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Arial;Helvetica" w:ascii="Verdana" w:hAnsi="Verdana"/>
          <w:b/>
        </w:rPr>
        <w:t>21</w:t>
      </w:r>
      <w:r>
        <w:rPr>
          <w:rFonts w:cs="Arial;Helvetica" w:ascii="Verdana" w:hAnsi="Verdana"/>
          <w:b/>
          <w:vertAlign w:val="superscript"/>
        </w:rPr>
        <w:t>st</w:t>
      </w:r>
      <w:r>
        <w:rPr>
          <w:rFonts w:cs="Arial;Helvetica" w:ascii="Verdana" w:hAnsi="Verdana"/>
          <w:b/>
        </w:rPr>
        <w:t xml:space="preserve"> Century Skills – Word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b/>
          <w:b/>
        </w:rPr>
      </w:pPr>
      <w:r>
        <w:rPr>
          <w:rFonts w:cs="Arial;Helvetica" w:ascii="Verdana" w:hAnsi="Verdana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abstrac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accountabil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accountab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adap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adaptabil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adaptab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adapt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ambigu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ambiguou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analysi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analytic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analyz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audience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hang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ollabor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ollabor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ollabora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commitment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ommunic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communication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omplex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omplexitie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complex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onnec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onnec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onsequenc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orre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rea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creativ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ritic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critical think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riticall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curios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uriou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cyc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decision-mak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diligenc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discover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empathet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empath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ethical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ethic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evidenc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explor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flexibil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flexible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fluenc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go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hypothesi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hypothes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fluenc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form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nov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sigh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tegr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tegrat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tegr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tegr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terac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terconnec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terdependen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interpersonal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ven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vestig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investig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leadership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log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manag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manag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manipu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media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mediu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monitor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monitor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multimedia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observ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obser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or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original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organ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patter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perspec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precis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priorit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proble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problem sol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proces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produc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productivel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question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reas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reflec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relationship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represen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research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responsibilitie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responsibil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responsib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responsive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ro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sca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self-direction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simu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solve proble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strateg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structur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symbo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synthes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syste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systemat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system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team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teamwork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themat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them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theor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theor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trans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understand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understand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variety of audience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variety of context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 xml:space="preserve">variety of form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;Helvetica"/>
          <w:sz w:val="22"/>
          <w:szCs w:val="22"/>
        </w:rPr>
      </w:pPr>
      <w:r>
        <w:rPr>
          <w:rFonts w:cs="Arial;Helvetica" w:ascii="Verdana" w:hAnsi="Verdana"/>
          <w:sz w:val="22"/>
          <w:szCs w:val="22"/>
        </w:rPr>
        <w:t>variety of purposes</w:t>
      </w:r>
    </w:p>
    <w:sectPr>
      <w:type w:val="continuous"/>
      <w:pgSz w:w="12240" w:h="15840"/>
      <w:pgMar w:left="1440" w:right="1440" w:gutter="0" w:header="720" w:top="1440" w:footer="72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;Helvetica" w:hAnsi="Arial;Helvetica" w:cs="Times New Roman;Times New Roman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;Helvetica" w:hAnsi="Arial;Helvetica" w:cs="Times New Roman;Times New Roman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;Helvetica" w:hAnsi="Arial;Helvetica" w:cs="Times New Roman;Times New Roman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2">
    <w:name w:val="WW8Num5z2"/>
    <w:qFormat/>
    <w:rPr>
      <w:b w:val="false"/>
      <w:i w:val="false"/>
      <w:sz w:val="22"/>
    </w:rPr>
  </w:style>
  <w:style w:type="character" w:styleId="WW8Num5z3">
    <w:name w:val="WW8Num5z3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07:00Z</dcterms:created>
  <dc:creator>Judi Yost</dc:creator>
  <dc:description/>
  <cp:keywords/>
  <dc:language>en-US</dc:language>
  <cp:lastModifiedBy>jeyostx</cp:lastModifiedBy>
  <dcterms:modified xsi:type="dcterms:W3CDTF">2008-10-07T20:28:00Z</dcterms:modified>
  <cp:revision>3</cp:revision>
  <dc:subject/>
  <dc:title>Bloom’s Taxonomy – Word Assoc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