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677858304"/>
            <w:bookmarkStart w:id="1" w:name="__Fieldmark__0_167785830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677858304"/>
            <w:bookmarkStart w:id="3" w:name="__Fieldmark__1_167785830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677858304"/>
            <w:bookmarkStart w:id="5" w:name="__Fieldmark__2_167785830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677858304"/>
            <w:bookmarkStart w:id="7" w:name="__Fieldmark__3_167785830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677858304"/>
            <w:bookmarkStart w:id="9" w:name="__Fieldmark__4_167785830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677858304"/>
            <w:bookmarkStart w:id="11" w:name="__Fieldmark__5_167785830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677858304"/>
            <w:bookmarkStart w:id="13" w:name="__Fieldmark__6_167785830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677858304"/>
            <w:bookmarkStart w:id="15" w:name="__Fieldmark__7_167785830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677858304"/>
            <w:bookmarkStart w:id="17" w:name="__Fieldmark__8_167785830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677858304"/>
            <w:bookmarkStart w:id="19" w:name="__Fieldmark__9_167785830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677858304"/>
            <w:bookmarkStart w:id="21" w:name="__Fieldmark__10_167785830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677858304"/>
            <w:bookmarkStart w:id="23" w:name="__Fieldmark__11_167785830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677858304"/>
            <w:bookmarkStart w:id="25" w:name="__Fieldmark__12_167785830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677858304"/>
            <w:bookmarkStart w:id="27" w:name="__Fieldmark__13_167785830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677858304"/>
            <w:bookmarkStart w:id="29" w:name="__Fieldmark__15_167785830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677858304"/>
            <w:bookmarkStart w:id="31" w:name="__Fieldmark__16_167785830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677858304"/>
            <w:bookmarkStart w:id="33" w:name="__Fieldmark__17_167785830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677858304"/>
            <w:bookmarkStart w:id="35" w:name="__Fieldmark__18_167785830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677858304"/>
            <w:bookmarkStart w:id="37" w:name="__Fieldmark__19_167785830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677858304"/>
            <w:bookmarkStart w:id="39" w:name="__Fieldmark__20_167785830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677858304"/>
            <w:bookmarkStart w:id="41" w:name="__Fieldmark__21_167785830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677858304"/>
            <w:bookmarkStart w:id="43" w:name="__Fieldmark__22_167785830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677858304"/>
            <w:bookmarkStart w:id="45" w:name="__Fieldmark__23_167785830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677858304"/>
            <w:bookmarkStart w:id="47" w:name="__Fieldmark__24_167785830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jeyostx</cp:lastModifiedBy>
  <cp:lastPrinted>2000-11-29T16:18:00Z</cp:lastPrinted>
  <dcterms:modified xsi:type="dcterms:W3CDTF">2008-10-09T19:5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