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/>
          <w:b/>
          <w:bCs/>
          <w:sz w:val="36"/>
          <w:szCs w:val="36"/>
          <w:lang w:bidi="he-IL"/>
        </w:rPr>
        <w:t>Intel</w:t>
      </w:r>
      <w:r>
        <w:rPr>
          <w:rFonts w:cs="Verdana"/>
          <w:b/>
          <w:bCs/>
          <w:sz w:val="36"/>
          <w:szCs w:val="36"/>
          <w:vertAlign w:val="superscript"/>
          <w:lang w:bidi="he-IL"/>
        </w:rPr>
        <w:t>®</w:t>
      </w:r>
      <w:r>
        <w:rPr>
          <w:rFonts w:cs="Verdana"/>
          <w:b/>
          <w:bCs/>
          <w:sz w:val="36"/>
          <w:szCs w:val="36"/>
          <w:lang w:bidi="he-IL"/>
        </w:rPr>
        <w:t xml:space="preserve"> Teach Program </w:t>
      </w:r>
    </w:p>
    <w:p>
      <w:pPr>
        <w:pStyle w:val="Normal"/>
        <w:autoSpaceDE w:val="false"/>
        <w:rPr>
          <w:rFonts w:cs="Verdana"/>
          <w:b/>
          <w:b/>
          <w:bCs/>
          <w:sz w:val="36"/>
          <w:szCs w:val="36"/>
          <w:lang w:bidi="he-IL"/>
        </w:rPr>
      </w:pPr>
      <w:r>
        <w:rPr>
          <w:rFonts w:cs="Verdana"/>
          <w:b/>
          <w:bCs/>
          <w:sz w:val="36"/>
          <w:szCs w:val="36"/>
          <w:lang w:bidi="he-IL"/>
        </w:rPr>
        <w:t>Essentials Online Course</w:t>
      </w:r>
    </w:p>
    <w:p>
      <w:pPr>
        <w:pStyle w:val="Normal"/>
        <w:autoSpaceDE w:val="false"/>
        <w:rPr>
          <w:rFonts w:cs="Verdana"/>
          <w:b/>
          <w:b/>
          <w:bCs/>
          <w:sz w:val="28"/>
          <w:szCs w:val="28"/>
          <w:lang w:bidi="he-IL"/>
        </w:rPr>
      </w:pPr>
      <w:r>
        <w:rPr>
          <w:rFonts w:cs="Verdana"/>
          <w:b/>
          <w:bCs/>
          <w:sz w:val="28"/>
          <w:szCs w:val="28"/>
          <w:lang w:bidi="he-IL"/>
        </w:rPr>
        <w:t>Overview</w:t>
      </w:r>
    </w:p>
    <w:p>
      <w:pPr>
        <w:pStyle w:val="Normal"/>
        <w:autoSpaceDE w:val="false"/>
        <w:rPr>
          <w:rFonts w:cs="Verdana"/>
          <w:b/>
          <w:b/>
          <w:bCs/>
          <w:sz w:val="18"/>
          <w:szCs w:val="18"/>
          <w:lang w:bidi="he-IL"/>
        </w:rPr>
      </w:pPr>
      <w:r>
        <w:rPr>
          <w:rFonts w:cs="Verdana"/>
          <w:b/>
          <w:bCs/>
          <w:sz w:val="18"/>
          <w:szCs w:val="18"/>
          <w:lang w:bidi="he-IL"/>
        </w:rPr>
      </w:r>
    </w:p>
    <w:p>
      <w:pPr>
        <w:pStyle w:val="Normal"/>
        <w:autoSpaceDE w:val="false"/>
        <w:jc w:val="center"/>
        <w:rPr>
          <w:rFonts w:cs="Verdana"/>
          <w:lang w:bidi="he-IL"/>
        </w:rPr>
      </w:pPr>
      <w:r>
        <w:rPr>
          <w:rFonts w:cs="Verdana"/>
          <w:lang w:bidi="he-IL"/>
        </w:rPr>
        <w:t>“</w:t>
      </w:r>
      <w:r>
        <w:rPr>
          <w:rFonts w:cs="Verdana"/>
          <w:lang w:bidi="he-IL"/>
        </w:rPr>
        <w:t>Computers aren’t magic, teachers are.”</w:t>
      </w:r>
    </w:p>
    <w:p>
      <w:pPr>
        <w:pStyle w:val="Normal"/>
        <w:autoSpaceDE w:val="false"/>
        <w:jc w:val="center"/>
        <w:rPr>
          <w:rFonts w:cs="Verdana"/>
          <w:i/>
          <w:i/>
          <w:iCs/>
          <w:lang w:bidi="he-IL"/>
        </w:rPr>
      </w:pPr>
      <w:r>
        <w:rPr>
          <w:rFonts w:cs="Verdana"/>
          <w:i/>
          <w:iCs/>
          <w:lang w:bidi="he-IL"/>
        </w:rPr>
        <w:t>—</w:t>
      </w:r>
      <w:r>
        <w:rPr>
          <w:rFonts w:cs="Verdana"/>
          <w:i/>
          <w:iCs/>
          <w:lang w:bidi="he-IL"/>
        </w:rPr>
        <w:t>Craig Barrett, Chairman of the Board</w:t>
      </w:r>
    </w:p>
    <w:p>
      <w:pPr>
        <w:pStyle w:val="Normal"/>
        <w:autoSpaceDE w:val="false"/>
        <w:jc w:val="center"/>
        <w:rPr>
          <w:rFonts w:cs="Verdana"/>
          <w:i/>
          <w:i/>
          <w:iCs/>
          <w:lang w:bidi="he-IL"/>
        </w:rPr>
      </w:pPr>
      <w:r>
        <w:rPr>
          <w:rFonts w:cs="Verdana"/>
          <w:i/>
          <w:iCs/>
          <w:lang w:bidi="he-IL"/>
        </w:rPr>
        <w:t>Intel Corporation</w:t>
      </w:r>
    </w:p>
    <w:p>
      <w:pPr>
        <w:pStyle w:val="Normal"/>
        <w:autoSpaceDE w:val="false"/>
        <w:rPr>
          <w:rFonts w:cs="Verdana"/>
          <w:b/>
          <w:b/>
          <w:bCs/>
          <w:i/>
          <w:i/>
          <w:iCs/>
          <w:lang w:bidi="he-IL"/>
        </w:rPr>
      </w:pPr>
      <w:r>
        <w:rPr>
          <w:rFonts w:cs="Verdana"/>
          <w:b/>
          <w:bCs/>
          <w:i/>
          <w:iCs/>
          <w:lang w:bidi="he-IL"/>
        </w:rPr>
      </w:r>
    </w:p>
    <w:p>
      <w:pPr>
        <w:pStyle w:val="Normal"/>
        <w:autoSpaceDE w:val="false"/>
        <w:rPr/>
      </w:pPr>
      <w:r>
        <w:rPr>
          <w:rFonts w:cs="Verdana"/>
          <w:lang w:bidi="he-IL"/>
        </w:rPr>
        <w:t>The Intel</w:t>
      </w:r>
      <w:r>
        <w:rPr>
          <w:rFonts w:cs="Verdana"/>
          <w:vertAlign w:val="superscript"/>
          <w:lang w:bidi="he-IL"/>
        </w:rPr>
        <w:t>®</w:t>
      </w:r>
      <w:r>
        <w:rPr>
          <w:rFonts w:cs="Verdana"/>
          <w:lang w:bidi="he-IL"/>
        </w:rPr>
        <w:t xml:space="preserve"> Teach Essentials Online Course addresses the industry’s recognition that all of the educational technology in classrooms today is worth nothing if teachers do not know how to use it effectively.</w:t>
      </w:r>
    </w:p>
    <w:p>
      <w:pPr>
        <w:pStyle w:val="Normal"/>
        <w:rPr>
          <w:rFonts w:cs="Verdana"/>
          <w:sz w:val="16"/>
          <w:szCs w:val="16"/>
          <w:lang w:bidi="he-IL"/>
        </w:rPr>
      </w:pPr>
      <w:r>
        <w:rPr>
          <w:rFonts w:cs="Verdana"/>
          <w:sz w:val="16"/>
          <w:szCs w:val="16"/>
          <w:lang w:bidi="he-IL"/>
        </w:rPr>
      </w:r>
    </w:p>
    <w:p>
      <w:pPr>
        <w:pStyle w:val="Normal"/>
        <w:autoSpaceDE w:val="false"/>
        <w:rPr>
          <w:rFonts w:cs="Verdana"/>
          <w:b/>
          <w:b/>
          <w:bCs/>
          <w:lang w:bidi="he-IL"/>
        </w:rPr>
      </w:pPr>
      <w:r>
        <w:rPr>
          <w:rFonts w:cs="Verdana"/>
          <w:b/>
          <w:bCs/>
          <w:lang w:bidi="he-IL"/>
        </w:rPr>
        <w:t>Description</w:t>
      </w:r>
    </w:p>
    <w:p>
      <w:pPr>
        <w:pStyle w:val="Normal"/>
        <w:rPr/>
      </w:pPr>
      <w:r>
        <w:rPr>
          <w:rFonts w:cs="Verdana"/>
          <w:lang w:bidi="he-IL"/>
        </w:rPr>
        <w:t>The Intel Teach Essentials Online Course is one of many professional development courses in the Intel</w:t>
      </w:r>
      <w:r>
        <w:rPr>
          <w:rFonts w:cs="Verdana"/>
          <w:vertAlign w:val="superscript"/>
          <w:lang w:bidi="he-IL"/>
        </w:rPr>
        <w:t>®</w:t>
      </w:r>
      <w:r>
        <w:rPr>
          <w:rFonts w:cs="Verdana"/>
          <w:lang w:bidi="he-IL"/>
        </w:rPr>
        <w:t xml:space="preserve"> Teach Program portfolio that provides teachers with the skills to effectively integrate computer technology to improve student learning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Verdana"/>
          <w:b/>
          <w:b/>
          <w:bCs/>
          <w:lang w:bidi="he-IL"/>
        </w:rPr>
      </w:pPr>
      <w:r>
        <w:rPr>
          <w:rFonts w:cs="Verdana"/>
          <w:b/>
          <w:bCs/>
          <w:lang w:bidi="he-IL"/>
        </w:rPr>
        <w:t>Goal</w:t>
      </w:r>
    </w:p>
    <w:p>
      <w:pPr>
        <w:pStyle w:val="Normal"/>
        <w:autoSpaceDE w:val="false"/>
        <w:rPr>
          <w:rFonts w:cs="Verdana"/>
          <w:lang w:bidi="he-IL"/>
        </w:rPr>
      </w:pPr>
      <w:r>
        <w:rPr>
          <w:rFonts w:cs="Verdana"/>
          <w:lang w:bidi="he-IL"/>
        </w:rPr>
        <w:t>The goal of the Essentials Online Course is to help teachers discover how to use computer technology to captivate, motivate, and, ultimately, move students toward 21st century learning.</w:t>
      </w:r>
    </w:p>
    <w:p>
      <w:pPr>
        <w:pStyle w:val="Normal"/>
        <w:rPr>
          <w:rFonts w:cs="Verdana"/>
          <w:lang w:bidi="he-IL"/>
        </w:rPr>
      </w:pPr>
      <w:r>
        <w:rPr>
          <w:rFonts w:cs="Verdana"/>
          <w:lang w:bidi="he-IL"/>
        </w:rPr>
      </w:r>
    </w:p>
    <w:p>
      <w:pPr>
        <w:pStyle w:val="Normal"/>
        <w:autoSpaceDE w:val="false"/>
        <w:rPr>
          <w:rFonts w:cs="Verdana"/>
          <w:b/>
          <w:b/>
          <w:bCs/>
          <w:lang w:bidi="he-IL"/>
        </w:rPr>
      </w:pPr>
      <w:r>
        <w:rPr>
          <w:rFonts w:cs="Verdana"/>
          <w:b/>
          <w:bCs/>
          <w:lang w:bidi="he-IL"/>
        </w:rPr>
        <w:t>Strategies</w:t>
      </w:r>
    </w:p>
    <w:p>
      <w:pPr>
        <w:pStyle w:val="Normal"/>
        <w:autoSpaceDE w:val="false"/>
        <w:rPr>
          <w:rFonts w:cs="Verdana"/>
          <w:lang w:bidi="he-IL"/>
        </w:rPr>
      </w:pPr>
      <w:r>
        <w:rPr>
          <w:rFonts w:cs="Verdana"/>
          <w:lang w:bidi="he-IL"/>
        </w:rPr>
        <w:t>To meet the goal of the course, we use four major strategies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rPr>
          <w:rFonts w:cs="Verdana"/>
          <w:lang w:bidi="he-IL"/>
        </w:rPr>
      </w:pPr>
      <w:r>
        <w:rPr>
          <w:rFonts w:cs="Verdana"/>
          <w:lang w:bidi="he-IL"/>
        </w:rPr>
        <w:t>Focus on the ways students and teachers use technology to enhance learning through research, communication, collaboration, and productivity strategies and tool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rPr>
          <w:rFonts w:cs="Verdana"/>
          <w:lang w:bidi="he-IL"/>
        </w:rPr>
      </w:pPr>
      <w:r>
        <w:rPr>
          <w:rFonts w:cs="Verdana"/>
          <w:lang w:bidi="he-IL"/>
        </w:rPr>
        <w:t>Emphasize hands-on learning and creation of curricular units and assessment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rPr>
          <w:rFonts w:cs="Verdana"/>
          <w:lang w:bidi="he-IL"/>
        </w:rPr>
      </w:pPr>
      <w:r>
        <w:rPr>
          <w:rFonts w:cs="Verdana"/>
          <w:lang w:bidi="he-IL"/>
        </w:rPr>
        <w:t>Promote student-centered learning that encourages self-direction and higher-order thinking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rPr>
          <w:rFonts w:cs="Verdana"/>
          <w:lang w:bidi="he-IL"/>
        </w:rPr>
      </w:pPr>
      <w:r>
        <w:rPr>
          <w:rFonts w:cs="Verdana"/>
          <w:lang w:bidi="he-IL"/>
        </w:rPr>
        <w:t>Encourage teachers to collaborate with colleagues to improve instruction by problem solving and participating in peer reviews of units</w:t>
      </w:r>
    </w:p>
    <w:p>
      <w:pPr>
        <w:pStyle w:val="Normal"/>
        <w:tabs>
          <w:tab w:val="left" w:pos="720" w:leader="none"/>
        </w:tabs>
        <w:autoSpaceDE w:val="false"/>
        <w:ind w:left="360" w:hanging="0"/>
        <w:rPr>
          <w:rFonts w:cs="Verdana"/>
          <w:lang w:bidi="he-IL"/>
        </w:rPr>
      </w:pPr>
      <w:r>
        <w:rPr>
          <w:rFonts w:cs="Verdana"/>
          <w:lang w:bidi="he-IL"/>
        </w:rPr>
      </w:r>
    </w:p>
    <w:p>
      <w:pPr>
        <w:pStyle w:val="Normal"/>
        <w:autoSpaceDE w:val="false"/>
        <w:rPr>
          <w:rFonts w:cs="Verdana"/>
          <w:b/>
          <w:b/>
          <w:bCs/>
          <w:lang w:bidi="he-IL"/>
        </w:rPr>
      </w:pPr>
      <w:r>
        <w:rPr>
          <w:rFonts w:cs="Verdana"/>
          <w:b/>
          <w:bCs/>
          <w:lang w:bidi="he-IL"/>
        </w:rPr>
        <w:t>Content</w:t>
      </w:r>
    </w:p>
    <w:p>
      <w:pPr>
        <w:pStyle w:val="Normal"/>
        <w:autoSpaceDE w:val="false"/>
        <w:rPr/>
      </w:pPr>
      <w:r>
        <w:rPr>
          <w:rFonts w:cs="Verdana"/>
          <w:lang w:bidi="he-IL"/>
        </w:rPr>
        <w:t xml:space="preserve">The course addresses an Essential Question: </w:t>
      </w:r>
      <w:r>
        <w:rPr>
          <w:rFonts w:cs="Verdana"/>
          <w:i/>
          <w:lang w:bidi="he-IL"/>
        </w:rPr>
        <w:t>How can technology be used most effectively to support and assess student learning?</w:t>
      </w:r>
      <w:r>
        <w:rPr>
          <w:rFonts w:cs="Verdana"/>
          <w:lang w:bidi="he-IL"/>
        </w:rPr>
        <w:t xml:space="preserve"> Teachers work as curriculum designers and explore this question in eight modules and create a technology-infused, student-centered, standards-based unit.</w:t>
      </w:r>
    </w:p>
    <w:p>
      <w:pPr>
        <w:pStyle w:val="Normal"/>
        <w:autoSpaceDE w:val="false"/>
        <w:rPr>
          <w:rFonts w:cs="Verdana"/>
          <w:lang w:bidi="he-IL"/>
        </w:rPr>
      </w:pPr>
      <w:r>
        <w:rPr>
          <w:rFonts w:cs="Verdana"/>
          <w:lang w:bidi="he-IL"/>
        </w:rPr>
      </w:r>
    </w:p>
    <w:p>
      <w:pPr>
        <w:pStyle w:val="Normal"/>
        <w:autoSpaceDE w:val="false"/>
        <w:rPr>
          <w:rFonts w:cs="Verdana"/>
          <w:lang w:bidi="he-IL"/>
        </w:rPr>
      </w:pPr>
      <w:r>
        <w:rPr>
          <w:rFonts w:cs="Verdana"/>
          <w:lang w:bidi="he-IL"/>
        </w:rPr>
        <w:t>Through a hybrid face-to-face and online training model, teachers participate in 60 hours of professional development infused with research-based approaches to integrate technology into the classroom. Teachers explore the possibilities of current web-based collaborative technologies and other software applications before selecting the most appropriate tools to support student learning in their unit design. The resulting unit includes a sample student project, student self-direction tools, and multiple types of assessment that are embedded throughout the unit. Teachers who participate as Master Teacher candidates complete an additional 4-hours which prepares them to facilitate their own hybrid face-to-face and online course.</w:t>
      </w:r>
    </w:p>
    <w:p>
      <w:pPr>
        <w:pStyle w:val="NormalWeb"/>
        <w:spacing w:before="0" w:after="240"/>
        <w:rPr>
          <w:rFonts w:ascii="Verdana" w:hAnsi="Verdana" w:cs="Verdana"/>
          <w:sz w:val="20"/>
          <w:lang w:bidi="he-IL"/>
        </w:rPr>
      </w:pPr>
      <w:r>
        <w:rPr>
          <w:rFonts w:cs="Verdana" w:ascii="Verdana" w:hAnsi="Verdana"/>
          <w:sz w:val="20"/>
          <w:lang w:bidi="he-IL"/>
        </w:rPr>
      </w:r>
    </w:p>
    <w:tbl>
      <w:tblPr>
        <w:tblW w:w="8863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545"/>
        <w:gridCol w:w="630"/>
        <w:gridCol w:w="180"/>
        <w:gridCol w:w="5501"/>
        <w:gridCol w:w="7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del w:id="0" w:author="cbaker1x" w:date="2008-04-21T17:09:00Z">
              <w:r>
                <w:rPr>
                  <w:b/>
                  <w:color w:val="FFFFFF"/>
                </w:rPr>
                <w:delText>Module 1: Teaching with Projects</w:delText>
              </w:r>
            </w:del>
          </w:p>
        </w:tc>
      </w:tr>
      <w:tr>
        <w:trPr/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del w:id="2" w:author="cbaker1x" w:date="2008-04-21T17:09:00Z"/>
              </w:rPr>
            </w:pPr>
            <w:del w:id="1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Topics:</w:delText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4" w:author="cbaker1x" w:date="2008-04-21T17:09:00Z"/>
              </w:rPr>
            </w:pPr>
            <w:del w:id="3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;Times New Roman"/>
                <w:color w:val="231F20"/>
                <w:lang w:bidi="he-IL"/>
                <w:del w:id="6" w:author="cbaker1x" w:date="2008-04-21T17:09:00Z"/>
              </w:rPr>
            </w:pPr>
            <w:del w:id="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Project-based learning and</w:delText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;Times New Roman"/>
                <w:color w:val="231F20"/>
                <w:lang w:bidi="he-IL"/>
                <w:del w:id="8" w:author="cbaker1x" w:date="2008-04-21T17:09:00Z"/>
              </w:rPr>
            </w:pPr>
            <w:del w:id="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unit design</w:delText>
              </w:r>
            </w:del>
          </w:p>
          <w:p>
            <w:pPr>
              <w:pStyle w:val="Normal"/>
              <w:jc w:val="center"/>
              <w:rPr>
                <w:rFonts w:cs="NeoSansIntel;Times New Roman"/>
                <w:bCs/>
                <w:color w:val="008000"/>
                <w:lang w:bidi="he-IL"/>
              </w:rPr>
            </w:pPr>
            <w:r>
              <w:rPr>
                <w:rFonts w:cs="NeoSansIntel;Times New Roman"/>
                <w:bCs/>
                <w:color w:val="008000"/>
                <w:lang w:bidi="he-IL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10" w:author="cbaker1x" w:date="2008-04-21T17:09:00Z"/>
              </w:rPr>
            </w:pPr>
            <w:del w:id="9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Key Activities:</w:delText>
              </w:r>
            </w:del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12" w:author="cbaker1x" w:date="2008-04-21T17:09:00Z"/>
              </w:rPr>
            </w:pPr>
            <w:del w:id="11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NeoSansIntel;Times New Roman"/>
                <w:color w:val="231F20"/>
                <w:lang w:bidi="he-IL"/>
                <w:del w:id="14" w:author="cbaker1x" w:date="2008-04-21T17:09:00Z"/>
              </w:rPr>
            </w:pPr>
            <w:del w:id="1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Review portfolio components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NeoSansIntel;Times New Roman"/>
                <w:color w:val="231F20"/>
                <w:lang w:bidi="he-IL"/>
                <w:del w:id="16" w:author="cbaker1x" w:date="2008-04-21T17:09:00Z"/>
              </w:rPr>
            </w:pPr>
            <w:del w:id="1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Create Unit Portfolio wiki page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NeoSansIntel;Times New Roman"/>
                <w:color w:val="231F20"/>
                <w:lang w:bidi="he-IL"/>
                <w:del w:id="18" w:author="cbaker1x" w:date="2008-04-21T17:09:00Z"/>
              </w:rPr>
            </w:pPr>
            <w:del w:id="1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Create a publication on projects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del w:id="20" w:author="cbaker1x" w:date="2008-04-21T17:09:00Z"/>
              </w:rPr>
            </w:pPr>
            <w:del w:id="1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Identify 21st century skills for your unit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NeoSansIntel;Times New Roman"/>
                <w:color w:val="231F20"/>
                <w:lang w:bidi="he-IL"/>
                <w:del w:id="22" w:author="cbaker1x" w:date="2008-04-21T17:09:00Z"/>
              </w:rPr>
            </w:pPr>
            <w:del w:id="2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Develop initial unit ideas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NeoSansIntel;Times New Roman"/>
                <w:color w:val="000000"/>
                <w:lang w:bidi="he-IL"/>
              </w:rPr>
            </w:pPr>
            <w:del w:id="2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Reflect on learning in your blog</w:delText>
              </w:r>
            </w:del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del w:id="24" w:author="cbaker1x" w:date="2008-04-21T17:09:00Z">
              <w:r>
                <w:rPr>
                  <w:b/>
                  <w:color w:val="FFFFFF"/>
                </w:rPr>
                <w:delText>Module 2: Planning My Unit</w:delText>
              </w:r>
            </w:del>
          </w:p>
        </w:tc>
      </w:tr>
      <w:tr>
        <w:trPr/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del w:id="26" w:author="cbaker1x" w:date="2008-04-21T17:09:00Z"/>
              </w:rPr>
            </w:pPr>
            <w:del w:id="25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Topics:</w:delText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28" w:author="cbaker1x" w:date="2008-04-21T17:09:00Z"/>
              </w:rPr>
            </w:pPr>
            <w:del w:id="27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;Times New Roman"/>
                <w:color w:val="231F20"/>
                <w:lang w:bidi="he-IL"/>
                <w:del w:id="30" w:author="cbaker1x" w:date="2008-04-21T17:09:00Z"/>
              </w:rPr>
            </w:pPr>
            <w:del w:id="2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Curriculum-Framing Questions and</w:delText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;Times New Roman"/>
                <w:color w:val="231F20"/>
                <w:lang w:bidi="he-IL"/>
                <w:del w:id="32" w:author="cbaker1x" w:date="2008-04-21T17:09:00Z"/>
              </w:rPr>
            </w:pPr>
            <w:del w:id="3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student-centered assessment</w:delText>
              </w:r>
            </w:del>
          </w:p>
          <w:p>
            <w:pPr>
              <w:pStyle w:val="Normal"/>
              <w:jc w:val="center"/>
              <w:rPr>
                <w:rFonts w:cs="NeoSansIntel;Times New Roman"/>
                <w:bCs/>
                <w:color w:val="008000"/>
                <w:lang w:bidi="he-IL"/>
              </w:rPr>
            </w:pPr>
            <w:r>
              <w:rPr>
                <w:rFonts w:cs="NeoSansIntel;Times New Roman"/>
                <w:bCs/>
                <w:color w:val="008000"/>
                <w:lang w:bidi="he-IL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34" w:author="cbaker1x" w:date="2008-04-21T17:09:00Z"/>
              </w:rPr>
            </w:pPr>
            <w:del w:id="33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Key Activities:</w:delText>
              </w:r>
            </w:del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36" w:author="cbaker1x" w:date="2008-04-21T17:09:00Z"/>
              </w:rPr>
            </w:pPr>
            <w:del w:id="35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cs="NeoSansIntel;Times New Roman"/>
                <w:color w:val="231F20"/>
                <w:lang w:bidi="he-IL"/>
                <w:del w:id="38" w:author="cbaker1x" w:date="2008-04-21T17:09:00Z"/>
              </w:rPr>
            </w:pPr>
            <w:del w:id="3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Identify standards for your unit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cs="NeoSansIntel;Times New Roman"/>
                <w:color w:val="231F20"/>
                <w:lang w:bidi="he-IL"/>
                <w:del w:id="40" w:author="cbaker1x" w:date="2008-04-21T17:09:00Z"/>
              </w:rPr>
            </w:pPr>
            <w:del w:id="3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Create learning objectives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cs="NeoSansIntel;Times New Roman"/>
                <w:color w:val="231F20"/>
                <w:lang w:bidi="he-IL"/>
                <w:del w:id="42" w:author="cbaker1x" w:date="2008-04-21T17:09:00Z"/>
              </w:rPr>
            </w:pPr>
            <w:del w:id="4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Create Curriculum-Framing Questions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cs="NeoSansIntel;Times New Roman"/>
                <w:color w:val="231F20"/>
                <w:lang w:bidi="he-IL"/>
                <w:del w:id="44" w:author="cbaker1x" w:date="2008-04-21T17:09:00Z"/>
              </w:rPr>
            </w:pPr>
            <w:del w:id="4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Research effective assessment strategies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cs="NeoSansIntel;Times New Roman"/>
                <w:color w:val="231F20"/>
                <w:lang w:bidi="he-IL"/>
                <w:del w:id="46" w:author="cbaker1x" w:date="2008-04-21T17:09:00Z"/>
              </w:rPr>
            </w:pPr>
            <w:del w:id="4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 xml:space="preserve">Draft Assessment Timeline 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cs="NeoSansIntel;Times New Roman"/>
                <w:color w:val="231F20"/>
                <w:lang w:bidi="he-IL"/>
                <w:del w:id="48" w:author="cbaker1x" w:date="2008-04-21T17:09:00Z"/>
              </w:rPr>
            </w:pPr>
            <w:del w:id="4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Create assessment to gauge student needs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cs="NeoSansIntel;Times New Roman"/>
                <w:color w:val="231F20"/>
                <w:lang w:bidi="he-IL"/>
                <w:del w:id="50" w:author="cbaker1x" w:date="2008-04-21T17:09:00Z"/>
              </w:rPr>
            </w:pPr>
            <w:del w:id="4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Create Unit Portfolio Presentation</w:delText>
              </w:r>
            </w:del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color w:val="008000"/>
              </w:rPr>
            </w:pPr>
            <w:del w:id="5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Reflect on learning in your blog</w:delText>
              </w:r>
            </w:del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del w:id="52" w:author="cbaker1x" w:date="2008-04-21T17:09:00Z">
              <w:r>
                <w:rPr>
                  <w:b/>
                  <w:color w:val="FFFFFF"/>
                </w:rPr>
                <w:delText>Module 3: Making Connections</w:delText>
              </w:r>
            </w:del>
          </w:p>
        </w:tc>
      </w:tr>
      <w:tr>
        <w:trPr/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del w:id="54" w:author="cbaker1x" w:date="2008-04-21T17:09:00Z"/>
              </w:rPr>
            </w:pPr>
            <w:del w:id="53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Topics:</w:delText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56" w:author="cbaker1x" w:date="2008-04-21T17:09:00Z"/>
              </w:rPr>
            </w:pPr>
            <w:del w:id="55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;Times New Roman"/>
                <w:color w:val="231F20"/>
                <w:lang w:bidi="he-IL"/>
                <w:del w:id="58" w:author="cbaker1x" w:date="2008-04-21T17:09:00Z"/>
              </w:rPr>
            </w:pPr>
            <w:del w:id="5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The Internet to support</w:delText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;Times New Roman"/>
                <w:color w:val="231F20"/>
                <w:lang w:bidi="he-IL"/>
                <w:del w:id="60" w:author="cbaker1x" w:date="2008-04-21T17:09:00Z"/>
              </w:rPr>
            </w:pPr>
            <w:del w:id="5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teaching and learning</w:delText>
              </w:r>
            </w:del>
          </w:p>
          <w:p>
            <w:pPr>
              <w:pStyle w:val="Normal"/>
              <w:jc w:val="center"/>
              <w:rPr>
                <w:rFonts w:cs="NeoSansIntel;Times New Roman"/>
                <w:bCs/>
                <w:color w:val="008000"/>
                <w:lang w:bidi="he-IL"/>
              </w:rPr>
            </w:pPr>
            <w:r>
              <w:rPr>
                <w:rFonts w:cs="NeoSansIntel;Times New Roman"/>
                <w:bCs/>
                <w:color w:val="008000"/>
                <w:lang w:bidi="he-IL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62" w:author="cbaker1x" w:date="2008-04-21T17:09:00Z"/>
              </w:rPr>
            </w:pPr>
            <w:del w:id="61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Key Activities:</w:delText>
              </w:r>
            </w:del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64" w:author="cbaker1x" w:date="2008-04-21T17:09:00Z"/>
              </w:rPr>
            </w:pPr>
            <w:del w:id="63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del w:id="66" w:author="cbaker1x" w:date="2008-04-21T17:09:00Z"/>
              </w:rPr>
            </w:pPr>
            <w:del w:id="6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Share ideas for meeting standards with projects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del w:id="68" w:author="cbaker1x" w:date="2008-04-21T17:09:00Z"/>
              </w:rPr>
            </w:pPr>
            <w:del w:id="6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Review copyright laws and fair use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del w:id="70" w:author="cbaker1x" w:date="2008-04-21T17:09:00Z"/>
              </w:rPr>
            </w:pPr>
            <w:del w:id="6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Create Works Cited document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NeoSansIntel;Times New Roman"/>
                <w:color w:val="231F20"/>
                <w:lang w:bidi="he-IL"/>
                <w:del w:id="72" w:author="cbaker1x" w:date="2008-04-21T17:09:00Z"/>
              </w:rPr>
            </w:pPr>
            <w:del w:id="7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Integrate the use of Internet resources to support research, communication, collaboration, problem solving, and/or other 21st century skills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del w:id="74" w:author="cbaker1x" w:date="2008-04-21T17:09:00Z"/>
              </w:rPr>
            </w:pPr>
            <w:del w:id="7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Use an online collaborative Web site to share ideas</w:delText>
              </w:r>
            </w:del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NeoSansIntel-Medium;Times New Roman"/>
                <w:color w:val="000000"/>
                <w:lang w:bidi="he-IL"/>
              </w:rPr>
            </w:pPr>
            <w:del w:id="7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Reflect on learning in your blog</w:delText>
              </w:r>
            </w:del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del w:id="76" w:author="cbaker1x" w:date="2008-04-21T17:09:00Z">
              <w:r>
                <w:rPr>
                  <w:b/>
                  <w:color w:val="FFFFFF"/>
                </w:rPr>
                <w:delText>Module 4: Creating Samples of Learning</w:delText>
              </w:r>
            </w:del>
          </w:p>
        </w:tc>
      </w:tr>
      <w:tr>
        <w:trPr/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del w:id="78" w:author="cbaker1x" w:date="2008-04-21T17:09:00Z"/>
              </w:rPr>
            </w:pPr>
            <w:del w:id="77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Topics:</w:delText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80" w:author="cbaker1x" w:date="2008-04-21T17:09:00Z"/>
              </w:rPr>
            </w:pPr>
            <w:del w:id="79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;Times New Roman"/>
                <w:color w:val="231F20"/>
                <w:lang w:bidi="he-IL"/>
                <w:del w:id="82" w:author="cbaker1x" w:date="2008-04-21T17:09:00Z"/>
              </w:rPr>
            </w:pPr>
            <w:del w:id="8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Project outcomes from a</w:delText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;Times New Roman"/>
                <w:color w:val="231F20"/>
                <w:lang w:bidi="he-IL"/>
                <w:del w:id="84" w:author="cbaker1x" w:date="2008-04-21T17:09:00Z"/>
              </w:rPr>
            </w:pPr>
            <w:del w:id="8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student perspective</w:delText>
              </w:r>
            </w:del>
          </w:p>
          <w:p>
            <w:pPr>
              <w:pStyle w:val="Normal"/>
              <w:jc w:val="center"/>
              <w:rPr>
                <w:rFonts w:cs="NeoSansIntel;Times New Roman"/>
                <w:bCs/>
                <w:color w:val="008000"/>
                <w:lang w:bidi="he-IL"/>
              </w:rPr>
            </w:pPr>
            <w:r>
              <w:rPr>
                <w:rFonts w:cs="NeoSansIntel;Times New Roman"/>
                <w:bCs/>
                <w:color w:val="008000"/>
                <w:lang w:bidi="he-IL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86" w:author="cbaker1x" w:date="2008-04-21T17:09:00Z"/>
              </w:rPr>
            </w:pPr>
            <w:del w:id="85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Key Activities:</w:delText>
              </w:r>
            </w:del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88" w:author="cbaker1x" w:date="2008-04-21T17:09:00Z"/>
              </w:rPr>
            </w:pPr>
            <w:del w:id="87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del w:id="90" w:author="cbaker1x" w:date="2008-04-21T17:09:00Z"/>
              </w:rPr>
            </w:pPr>
            <w:del w:id="8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Identify strategies to ensure safe and responsible Internet use</w:delText>
              </w:r>
            </w:del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del w:id="92" w:author="cbaker1x" w:date="2008-04-21T17:09:00Z"/>
              </w:rPr>
            </w:pPr>
            <w:del w:id="9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Create sample student publication, presentation, wiki, or blog to demonstrate student learning</w:delText>
              </w:r>
            </w:del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cs="NeoSansIntel;Times New Roman"/>
                <w:color w:val="231F20"/>
                <w:lang w:bidi="he-IL"/>
                <w:del w:id="94" w:author="cbaker1x" w:date="2008-04-21T17:09:00Z"/>
              </w:rPr>
            </w:pPr>
            <w:del w:id="9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Draft Instructional Procedures</w:delText>
              </w:r>
            </w:del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cs="NeoSansIntel;Times New Roman"/>
                <w:color w:val="231F20"/>
                <w:lang w:bidi="he-IL"/>
                <w:del w:id="96" w:author="cbaker1x" w:date="2008-04-21T17:09:00Z"/>
              </w:rPr>
            </w:pPr>
            <w:del w:id="9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Self-assess your student sample</w:delText>
              </w:r>
            </w:del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cs="NeoSansIntel-Medium;Times New Roman"/>
                <w:color w:val="000000"/>
                <w:lang w:bidi="he-IL"/>
              </w:rPr>
            </w:pPr>
            <w:del w:id="9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Reflect on learning in your blog</w:delText>
              </w:r>
            </w:del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del w:id="98" w:author="cbaker1x" w:date="2008-04-21T17:09:00Z">
              <w:r>
                <w:rPr>
                  <w:b/>
                  <w:color w:val="FFFFFF"/>
                </w:rPr>
                <w:delText>Module 5: Assessing Student Projects</w:delText>
              </w:r>
            </w:del>
          </w:p>
        </w:tc>
      </w:tr>
      <w:tr>
        <w:trPr/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del w:id="100" w:author="cbaker1x" w:date="2008-04-21T17:09:00Z"/>
              </w:rPr>
            </w:pPr>
            <w:del w:id="99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Topics:</w:delText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102" w:author="cbaker1x" w:date="2008-04-21T17:09:00Z"/>
              </w:rPr>
            </w:pPr>
            <w:del w:id="101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;Times New Roman"/>
                <w:color w:val="231F20"/>
                <w:lang w:bidi="he-IL"/>
                <w:del w:id="104" w:author="cbaker1x" w:date="2008-04-21T17:09:00Z"/>
              </w:rPr>
            </w:pPr>
            <w:del w:id="10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Formative and summative</w:delText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;Times New Roman"/>
                <w:color w:val="231F20"/>
                <w:lang w:bidi="he-IL"/>
                <w:del w:id="106" w:author="cbaker1x" w:date="2008-04-21T17:09:00Z"/>
              </w:rPr>
            </w:pPr>
            <w:del w:id="10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assessment</w:delText>
              </w:r>
            </w:del>
          </w:p>
          <w:p>
            <w:pPr>
              <w:pStyle w:val="Normal"/>
              <w:jc w:val="center"/>
              <w:rPr>
                <w:rFonts w:cs="NeoSansIntel;Times New Roman"/>
                <w:bCs/>
                <w:color w:val="008000"/>
                <w:lang w:bidi="he-IL"/>
              </w:rPr>
            </w:pPr>
            <w:r>
              <w:rPr>
                <w:rFonts w:cs="NeoSansIntel;Times New Roman"/>
                <w:bCs/>
                <w:color w:val="008000"/>
                <w:lang w:bidi="he-IL"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108" w:author="cbaker1x" w:date="2008-04-21T17:09:00Z"/>
              </w:rPr>
            </w:pPr>
            <w:del w:id="107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Key Activities:</w:delText>
              </w:r>
            </w:del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110" w:author="cbaker1x" w:date="2008-04-21T17:09:00Z"/>
              </w:rPr>
            </w:pPr>
            <w:del w:id="109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NeoSansIntel;Times New Roman"/>
                <w:color w:val="231F20"/>
                <w:lang w:bidi="he-IL"/>
                <w:del w:id="112" w:author="cbaker1x" w:date="2008-04-21T17:09:00Z"/>
              </w:rPr>
            </w:pPr>
            <w:del w:id="11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Obtain feedback to improve your student sample</w:delText>
              </w:r>
            </w:del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NeoSansIntel;Times New Roman"/>
                <w:color w:val="231F20"/>
                <w:lang w:bidi="he-IL"/>
                <w:del w:id="114" w:author="cbaker1x" w:date="2008-04-21T17:09:00Z"/>
              </w:rPr>
            </w:pPr>
            <w:del w:id="11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Explore challenges and solutions for involving students in the assessment process</w:delText>
              </w:r>
            </w:del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NeoSansIntel;Times New Roman"/>
                <w:color w:val="231F20"/>
                <w:lang w:bidi="he-IL"/>
                <w:del w:id="116" w:author="cbaker1x" w:date="2008-04-21T17:09:00Z"/>
              </w:rPr>
            </w:pPr>
            <w:del w:id="11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Self-assess your current assessment practices</w:delText>
              </w:r>
            </w:del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del w:id="118" w:author="cbaker1x" w:date="2008-04-21T17:09:00Z"/>
              </w:rPr>
            </w:pPr>
            <w:del w:id="11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 xml:space="preserve">Draft Assessment Summary </w:delText>
              </w:r>
            </w:del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NeoSansIntel;Times New Roman"/>
                <w:color w:val="231F20"/>
                <w:lang w:bidi="he-IL"/>
                <w:del w:id="120" w:author="cbaker1x" w:date="2008-04-21T17:09:00Z"/>
              </w:rPr>
            </w:pPr>
            <w:del w:id="11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Create a summative assessment for your student sample</w:delText>
              </w:r>
            </w:del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NeoSansIntel;Times New Roman"/>
                <w:color w:val="231F20"/>
                <w:lang w:bidi="he-IL"/>
                <w:del w:id="122" w:author="cbaker1x" w:date="2008-04-21T17:09:00Z"/>
              </w:rPr>
            </w:pPr>
            <w:del w:id="12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Revise your student sample based on your summative assessment</w:delText>
              </w:r>
            </w:del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NeoSansIntel;Times New Roman"/>
                <w:color w:val="231F20"/>
                <w:lang w:bidi="he-IL"/>
                <w:del w:id="124" w:author="cbaker1x" w:date="2008-04-21T17:09:00Z"/>
              </w:rPr>
            </w:pPr>
            <w:del w:id="12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Revise your Unit Plan</w:delText>
              </w:r>
            </w:del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NeoSansIntel-Medium;Times New Roman"/>
                <w:color w:val="000000"/>
                <w:lang w:bidi="he-IL"/>
              </w:rPr>
            </w:pPr>
            <w:del w:id="12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Reflect on learning in your blog</w:delText>
              </w:r>
            </w:del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del w:id="126" w:author="cbaker1x" w:date="2008-04-21T17:09:00Z">
              <w:r>
                <w:rPr>
                  <w:b/>
                  <w:color w:val="FFFFFF"/>
                </w:rPr>
                <w:delText>Module 6: Planning for Student Success</w:delText>
              </w:r>
            </w:del>
          </w:p>
        </w:tc>
      </w:tr>
      <w:tr>
        <w:trPr/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del w:id="128" w:author="cbaker1x" w:date="2008-04-21T17:09:00Z"/>
              </w:rPr>
            </w:pPr>
            <w:del w:id="127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Topics:</w:delText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130" w:author="cbaker1x" w:date="2008-04-21T17:09:00Z"/>
              </w:rPr>
            </w:pPr>
            <w:del w:id="129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;Times New Roman"/>
                <w:color w:val="231F20"/>
                <w:lang w:bidi="he-IL"/>
                <w:del w:id="132" w:author="cbaker1x" w:date="2008-04-21T17:09:00Z"/>
              </w:rPr>
            </w:pPr>
            <w:del w:id="13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Student support and</w:delText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-Medium;Times New Roman"/>
                <w:color w:val="000000"/>
                <w:lang w:bidi="he-IL"/>
                <w:del w:id="134" w:author="cbaker1x" w:date="2008-04-21T17:09:00Z"/>
              </w:rPr>
            </w:pPr>
            <w:del w:id="13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self-direction</w:delText>
              </w:r>
            </w:del>
          </w:p>
          <w:p>
            <w:pPr>
              <w:pStyle w:val="Normal"/>
              <w:jc w:val="center"/>
              <w:rPr>
                <w:rFonts w:cs="NeoSansIntel-Medium;Times New Roman"/>
                <w:bCs/>
                <w:color w:val="008000"/>
                <w:lang w:bidi="he-IL"/>
              </w:rPr>
            </w:pPr>
            <w:r>
              <w:rPr>
                <w:rFonts w:cs="NeoSansIntel-Medium;Times New Roman"/>
                <w:bCs/>
                <w:color w:val="008000"/>
                <w:lang w:bidi="he-IL"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136" w:author="cbaker1x" w:date="2008-04-21T17:09:00Z"/>
              </w:rPr>
            </w:pPr>
            <w:del w:id="135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Key Activities:</w:delText>
              </w:r>
            </w:del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138" w:author="cbaker1x" w:date="2008-04-21T17:09:00Z"/>
              </w:rPr>
            </w:pPr>
            <w:del w:id="137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NeoSansIntel;Times New Roman"/>
                <w:color w:val="231F20"/>
                <w:lang w:bidi="he-IL"/>
                <w:del w:id="140" w:author="cbaker1x" w:date="2008-04-21T17:09:00Z"/>
              </w:rPr>
            </w:pPr>
            <w:del w:id="13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Explore strategies to differentiate instruction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NeoSansIntel;Times New Roman"/>
                <w:color w:val="231F20"/>
                <w:lang w:bidi="he-IL"/>
                <w:del w:id="142" w:author="cbaker1x" w:date="2008-04-21T17:09:00Z"/>
              </w:rPr>
            </w:pPr>
            <w:del w:id="14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Create an assessment to encourage student self-direction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NeoSansIntel;Times New Roman"/>
                <w:color w:val="231F20"/>
                <w:lang w:bidi="he-IL"/>
                <w:del w:id="144" w:author="cbaker1x" w:date="2008-04-21T17:09:00Z"/>
              </w:rPr>
            </w:pPr>
            <w:del w:id="14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Create student support materials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NeoSansIntel;Times New Roman"/>
                <w:color w:val="231F20"/>
                <w:lang w:bidi="he-IL"/>
                <w:del w:id="146" w:author="cbaker1x" w:date="2008-04-21T17:09:00Z"/>
              </w:rPr>
            </w:pPr>
            <w:del w:id="14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Revise your Unit Plan to incorporate accommodations for all learners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NeoSansIntel;Times New Roman"/>
                <w:color w:val="231F20"/>
                <w:lang w:bidi="he-IL"/>
                <w:del w:id="148" w:author="cbaker1x" w:date="2008-04-21T17:09:00Z"/>
              </w:rPr>
            </w:pPr>
            <w:del w:id="14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Reflect on learning in your blog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NeoSansIntel;Times New Roman"/>
                <w:color w:val="231F20"/>
                <w:lang w:bidi="he-IL"/>
              </w:rPr>
            </w:pPr>
            <w:del w:id="14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Self-assess your facilitation of a student-centered classroom</w:delText>
              </w:r>
            </w:del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del w:id="150" w:author="cbaker1x" w:date="2008-04-21T17:09:00Z">
              <w:r>
                <w:rPr>
                  <w:b/>
                  <w:color w:val="FFFFFF"/>
                </w:rPr>
                <w:delText>Module 7: Facilitating with Technology</w:delText>
              </w:r>
            </w:del>
          </w:p>
        </w:tc>
      </w:tr>
      <w:tr>
        <w:trPr/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del w:id="152" w:author="cbaker1x" w:date="2008-04-21T17:09:00Z"/>
              </w:rPr>
            </w:pPr>
            <w:del w:id="151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Topics:</w:delText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;Times New Roman"/>
                <w:b/>
                <w:b/>
                <w:bCs/>
                <w:color w:val="231F20"/>
                <w:lang w:bidi="he-IL"/>
                <w:del w:id="154" w:author="cbaker1x" w:date="2008-04-21T17:09:00Z"/>
              </w:rPr>
            </w:pPr>
            <w:del w:id="153" w:author="cbaker1x" w:date="2008-04-21T17:09:00Z">
              <w:r>
                <w:rPr>
                  <w:rFonts w:cs="NeoSansIntel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-Medium;Times New Roman"/>
                <w:color w:val="000000"/>
                <w:lang w:bidi="he-IL"/>
                <w:del w:id="156" w:author="cbaker1x" w:date="2008-04-21T17:09:00Z"/>
              </w:rPr>
            </w:pPr>
            <w:del w:id="15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Teacher as facilitator</w:delText>
              </w:r>
            </w:del>
          </w:p>
          <w:p>
            <w:pPr>
              <w:pStyle w:val="Normal"/>
              <w:jc w:val="center"/>
              <w:rPr>
                <w:rFonts w:cs="NeoSansIntel-Medium;Times New Roman"/>
                <w:bCs/>
                <w:color w:val="008000"/>
                <w:lang w:bidi="he-IL"/>
              </w:rPr>
            </w:pPr>
            <w:r>
              <w:rPr>
                <w:rFonts w:cs="NeoSansIntel-Medium;Times New Roman"/>
                <w:bCs/>
                <w:color w:val="008000"/>
                <w:lang w:bidi="he-IL"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158" w:author="cbaker1x" w:date="2008-04-21T17:09:00Z"/>
              </w:rPr>
            </w:pPr>
            <w:del w:id="157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Key Activities:</w:delText>
              </w:r>
            </w:del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160" w:author="cbaker1x" w:date="2008-04-21T17:09:00Z"/>
              </w:rPr>
            </w:pPr>
            <w:del w:id="159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del w:id="162" w:author="cbaker1x" w:date="2008-04-21T17:09:00Z"/>
              </w:rPr>
            </w:pPr>
            <w:del w:id="16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Explore questioning strategies to promote higher-order thinking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NeoSansIntel;Times New Roman"/>
                <w:color w:val="231F20"/>
                <w:lang w:bidi="he-IL"/>
                <w:del w:id="164" w:author="cbaker1x" w:date="2008-04-21T17:09:00Z"/>
              </w:rPr>
            </w:pPr>
            <w:del w:id="16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Create facilitation material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NeoSansIntel;Times New Roman"/>
                <w:color w:val="231F20"/>
                <w:lang w:bidi="he-IL"/>
                <w:del w:id="166" w:author="cbaker1x" w:date="2008-04-21T17:09:00Z"/>
              </w:rPr>
            </w:pPr>
            <w:del w:id="16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Revise your Unit Plan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NeoSansIntel;Times New Roman"/>
                <w:color w:val="231F20"/>
                <w:lang w:bidi="he-IL"/>
                <w:del w:id="168" w:author="cbaker1x" w:date="2008-04-21T17:09:00Z"/>
              </w:rPr>
            </w:pPr>
            <w:del w:id="16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Discuss implementation strategie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NeoSansIntel;Times New Roman"/>
                <w:color w:val="231F20"/>
                <w:lang w:bidi="he-IL"/>
                <w:del w:id="170" w:author="cbaker1x" w:date="2008-04-21T17:09:00Z"/>
              </w:rPr>
            </w:pPr>
            <w:del w:id="16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Create management documents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NeoSansIntel;Times New Roman"/>
                <w:color w:val="231F20"/>
                <w:lang w:bidi="he-IL"/>
                <w:del w:id="172" w:author="cbaker1x" w:date="2008-04-21T17:09:00Z"/>
              </w:rPr>
            </w:pPr>
            <w:del w:id="17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Self-assess your Unit Portfolio and revise based on your assessment</w:delText>
              </w:r>
            </w:del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NeoSansIntel-Medium;Times New Roman"/>
                <w:color w:val="000000"/>
                <w:lang w:bidi="he-IL"/>
              </w:rPr>
            </w:pPr>
            <w:del w:id="17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 xml:space="preserve">Reflect on learning in your blog </w:delText>
              </w:r>
            </w:del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del w:id="174" w:author="cbaker1x" w:date="2008-04-21T17:09:00Z">
              <w:r>
                <w:rPr>
                  <w:b/>
                  <w:color w:val="FFFFFF"/>
                </w:rPr>
                <w:delText>Module 8: Showcasing Unit Portfolios</w:delText>
              </w:r>
            </w:del>
          </w:p>
        </w:tc>
      </w:tr>
      <w:tr>
        <w:trPr/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del w:id="176" w:author="cbaker1x" w:date="2008-04-21T17:09:00Z"/>
              </w:rPr>
            </w:pPr>
            <w:del w:id="175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Topics:</w:delText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178" w:author="cbaker1x" w:date="2008-04-21T17:09:00Z"/>
              </w:rPr>
            </w:pPr>
            <w:del w:id="177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autoSpaceDE w:val="false"/>
              <w:jc w:val="center"/>
              <w:rPr>
                <w:rFonts w:cs="NeoSansIntel-Medium;Times New Roman"/>
                <w:color w:val="000000"/>
                <w:lang w:bidi="he-IL"/>
                <w:del w:id="180" w:author="cbaker1x" w:date="2008-04-21T17:09:00Z"/>
              </w:rPr>
            </w:pPr>
            <w:del w:id="17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Sharing learning</w:delText>
              </w:r>
            </w:del>
          </w:p>
          <w:p>
            <w:pPr>
              <w:pStyle w:val="Normal"/>
              <w:jc w:val="center"/>
              <w:rPr>
                <w:rFonts w:cs="NeoSansIntel-Medium;Times New Roman"/>
                <w:bCs/>
                <w:color w:val="008000"/>
                <w:lang w:bidi="he-IL"/>
              </w:rPr>
            </w:pPr>
            <w:r>
              <w:rPr>
                <w:rFonts w:cs="NeoSansIntel-Medium;Times New Roman"/>
                <w:bCs/>
                <w:color w:val="008000"/>
                <w:lang w:bidi="he-IL"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182" w:author="cbaker1x" w:date="2008-04-21T17:09:00Z"/>
              </w:rPr>
            </w:pPr>
            <w:del w:id="181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delText>Key Activities:</w:delText>
              </w:r>
            </w:del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del w:id="184" w:author="cbaker1x" w:date="2008-04-21T17:09:00Z"/>
              </w:rPr>
            </w:pPr>
            <w:del w:id="183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NeoSansIntel;Times New Roman"/>
                <w:color w:val="231F20"/>
                <w:lang w:bidi="he-IL"/>
                <w:del w:id="186" w:author="cbaker1x" w:date="2008-04-21T17:09:00Z"/>
              </w:rPr>
            </w:pPr>
            <w:del w:id="18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Prepare for showcasing your unit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NeoSansIntel;Times New Roman"/>
                <w:color w:val="231F20"/>
                <w:lang w:bidi="he-IL"/>
                <w:del w:id="188" w:author="cbaker1x" w:date="2008-04-21T17:09:00Z"/>
              </w:rPr>
            </w:pPr>
            <w:del w:id="18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Give and receive feedback on Unit Portfolios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NeoSansIntel;Times New Roman"/>
                <w:color w:val="231F20"/>
                <w:lang w:bidi="he-IL"/>
                <w:del w:id="190" w:author="cbaker1x" w:date="2008-04-21T17:09:00Z"/>
              </w:rPr>
            </w:pPr>
            <w:del w:id="18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Reflect on learning in your blog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color w:val="008000"/>
              </w:rPr>
            </w:pPr>
            <w:del w:id="19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delText>Evaluate the Essentials Online Course</w:delText>
              </w:r>
            </w:del>
          </w:p>
        </w:tc>
      </w:tr>
      <w:tr>
        <w:trPr/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FFFF"/>
              </w:rPr>
            </w:pPr>
            <w:ins w:id="192" w:author="cbaker1x" w:date="2008-04-21T17:09:00Z">
              <w:r>
                <w:rPr>
                  <w:b/>
                  <w:bCs/>
                  <w:color w:val="FFFFFF"/>
                </w:rPr>
                <w:t>Orientation Module</w:t>
              </w:r>
            </w:ins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ns w:id="194" w:author="cbaker1x" w:date="2008-04-21T17:09:00Z"/>
              </w:rPr>
            </w:pPr>
            <w:ins w:id="193" w:author="cbaker1x" w:date="2008-04-21T17:09:00Z">
              <w:r>
                <w:rPr>
                  <w:b/>
                  <w:bCs/>
                </w:rPr>
                <w:t>Topics:</w:t>
              </w:r>
            </w:ins>
          </w:p>
          <w:p>
            <w:pPr>
              <w:pStyle w:val="Normal"/>
              <w:rPr>
                <w:b/>
                <w:b/>
                <w:bCs/>
                <w:ins w:id="196" w:author="cbaker1x" w:date="2008-04-21T17:09:00Z"/>
              </w:rPr>
            </w:pPr>
            <w:ins w:id="195" w:author="cbaker1x" w:date="2008-04-21T17:09:00Z">
              <w:r>
                <w:rPr>
                  <w:b/>
                  <w:bCs/>
                </w:rPr>
              </w:r>
            </w:ins>
          </w:p>
          <w:p>
            <w:pPr>
              <w:pStyle w:val="Normal"/>
              <w:rPr>
                <w:bCs/>
                <w:color w:val="008000"/>
              </w:rPr>
            </w:pPr>
            <w:ins w:id="197" w:author="cbaker1x" w:date="2008-04-21T17:09:00Z">
              <w:r>
                <w:rPr/>
                <w:t>Course design and structure</w:t>
              </w:r>
            </w:ins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ns w:id="199" w:author="cbaker1x" w:date="2008-04-21T17:09:00Z"/>
              </w:rPr>
            </w:pPr>
            <w:ins w:id="198" w:author="cbaker1x" w:date="2008-04-21T17:09:00Z">
              <w:r>
                <w:rPr>
                  <w:b/>
                  <w:bCs/>
                </w:rPr>
                <w:t>Key Activities:</w:t>
              </w:r>
            </w:ins>
          </w:p>
          <w:p>
            <w:pPr>
              <w:pStyle w:val="Normal"/>
              <w:rPr>
                <w:ins w:id="201" w:author="cbaker1x" w:date="2008-04-21T17:09:00Z"/>
              </w:rPr>
            </w:pPr>
            <w:ins w:id="200" w:author="cbaker1x" w:date="2008-04-21T17:09:00Z">
              <w:r>
                <w:rPr/>
              </w:r>
            </w:ins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NeoSansIntel;Times New Roman"/>
                <w:color w:val="231F20"/>
                <w:lang w:bidi="he-IL"/>
                <w:ins w:id="203" w:author="cbaker1x" w:date="2008-04-21T17:09:00Z"/>
              </w:rPr>
            </w:pPr>
            <w:ins w:id="202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Explore the course schedule and course features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NeoSansIntel;Times New Roman"/>
                <w:color w:val="231F20"/>
                <w:lang w:bidi="he-IL"/>
                <w:ins w:id="205" w:author="cbaker1x" w:date="2008-04-21T17:09:00Z"/>
              </w:rPr>
            </w:pPr>
            <w:ins w:id="204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heck available software applications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NeoSansIntel;Times New Roman"/>
                <w:color w:val="231F20"/>
                <w:lang w:bidi="he-IL"/>
                <w:ins w:id="207" w:author="cbaker1x" w:date="2008-04-21T17:09:00Z"/>
              </w:rPr>
            </w:pPr>
            <w:ins w:id="206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omplete an online profile and learn about the course community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ins w:id="209" w:author="cbaker1x" w:date="2008-04-21T17:09:00Z"/>
              </w:rPr>
            </w:pPr>
            <w:ins w:id="208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Review a sample unit plan and develop topic ideas for your own unit plan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NeoSansIntel;Times New Roman"/>
                <w:color w:val="231F20"/>
                <w:lang w:bidi="he-IL"/>
                <w:ins w:id="211" w:author="cbaker1x" w:date="2008-04-21T17:09:00Z"/>
              </w:rPr>
            </w:pPr>
            <w:ins w:id="210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Participate in a discussion using the course blog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NeoSansIntel;Times New Roman"/>
                <w:color w:val="000000"/>
                <w:lang w:bidi="he-IL"/>
              </w:rPr>
            </w:pPr>
            <w:ins w:id="212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omplete the Orientation Survey</w:t>
              </w:r>
            </w:ins>
          </w:p>
        </w:tc>
      </w:tr>
      <w:tr>
        <w:trPr/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FFFF"/>
              </w:rPr>
            </w:pPr>
            <w:ins w:id="213" w:author="cbaker1x" w:date="2008-04-21T17:09:00Z">
              <w:r>
                <w:rPr>
                  <w:b/>
                  <w:color w:val="FFFFFF"/>
                </w:rPr>
                <w:t xml:space="preserve">Module 1: Teaching with Projects </w:t>
              </w:r>
            </w:ins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15" w:author="cbaker1x" w:date="2008-04-21T17:09:00Z"/>
              </w:rPr>
            </w:pPr>
            <w:ins w:id="214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Topics:</w:t>
              </w:r>
            </w:ins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17" w:author="cbaker1x" w:date="2008-04-21T17:09:00Z"/>
              </w:rPr>
            </w:pPr>
            <w:ins w:id="216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autoSpaceDE w:val="false"/>
              <w:rPr>
                <w:bCs/>
                <w:color w:val="008000"/>
              </w:rPr>
            </w:pPr>
            <w:ins w:id="218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Project-based learning and unit design</w:t>
              </w:r>
            </w:ins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20" w:author="cbaker1x" w:date="2008-04-21T17:09:00Z"/>
              </w:rPr>
            </w:pPr>
            <w:ins w:id="219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Key Activities:</w:t>
              </w:r>
            </w:ins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22" w:author="cbaker1x" w:date="2008-04-21T17:09:00Z"/>
              </w:rPr>
            </w:pPr>
            <w:ins w:id="221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NeoSansIntel;Times New Roman"/>
                <w:color w:val="231F20"/>
                <w:lang w:bidi="he-IL"/>
                <w:ins w:id="224" w:author="cbaker1x" w:date="2008-04-21T17:09:00Z"/>
              </w:rPr>
            </w:pPr>
            <w:ins w:id="22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Review portfolio components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NeoSansIntel;Times New Roman"/>
                <w:color w:val="231F20"/>
                <w:lang w:bidi="he-IL"/>
                <w:ins w:id="226" w:author="cbaker1x" w:date="2008-04-21T17:09:00Z"/>
              </w:rPr>
            </w:pPr>
            <w:ins w:id="22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reate a publication on projects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NeoSansIntel;Times New Roman"/>
                <w:color w:val="231F20"/>
                <w:lang w:bidi="he-IL"/>
                <w:ins w:id="228" w:author="cbaker1x" w:date="2008-04-21T17:09:00Z"/>
              </w:rPr>
            </w:pPr>
            <w:ins w:id="22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Identify 21st century skills for your unit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NeoSansIntel;Times New Roman"/>
                <w:color w:val="231F20"/>
                <w:lang w:bidi="he-IL"/>
                <w:ins w:id="230" w:author="cbaker1x" w:date="2008-04-21T17:09:00Z"/>
              </w:rPr>
            </w:pPr>
            <w:ins w:id="22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Develop initial unit ideas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cs="NeoSansIntel;Times New Roman"/>
                <w:color w:val="000000"/>
                <w:lang w:bidi="he-IL"/>
              </w:rPr>
            </w:pPr>
            <w:ins w:id="23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Reflect on learning in your blog</w:t>
              </w:r>
            </w:ins>
          </w:p>
        </w:tc>
      </w:tr>
      <w:tr>
        <w:trPr/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FFFF"/>
              </w:rPr>
            </w:pPr>
            <w:ins w:id="232" w:author="cbaker1x" w:date="2008-04-21T17:09:00Z">
              <w:r>
                <w:rPr>
                  <w:b/>
                  <w:color w:val="FFFFFF"/>
                </w:rPr>
                <w:t>Module 2: Planning My Unit</w:t>
              </w:r>
            </w:ins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34" w:author="cbaker1x" w:date="2008-04-21T17:09:00Z"/>
              </w:rPr>
            </w:pPr>
            <w:ins w:id="233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Topics:</w:t>
              </w:r>
            </w:ins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36" w:author="cbaker1x" w:date="2008-04-21T17:09:00Z"/>
              </w:rPr>
            </w:pPr>
            <w:ins w:id="235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autoSpaceDE w:val="false"/>
              <w:rPr>
                <w:bCs/>
                <w:color w:val="008000"/>
              </w:rPr>
            </w:pPr>
            <w:ins w:id="23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urriculum-Framing Questions and student-centered assessment</w:t>
              </w:r>
            </w:ins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39" w:author="cbaker1x" w:date="2008-04-21T17:09:00Z"/>
              </w:rPr>
            </w:pPr>
            <w:ins w:id="238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Key Activities:</w:t>
              </w:r>
            </w:ins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41" w:author="cbaker1x" w:date="2008-04-21T17:09:00Z"/>
              </w:rPr>
            </w:pPr>
            <w:ins w:id="240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cs="NeoSansIntel;Times New Roman"/>
                <w:color w:val="231F20"/>
                <w:lang w:bidi="he-IL"/>
                <w:ins w:id="243" w:author="cbaker1x" w:date="2008-04-21T17:09:00Z"/>
              </w:rPr>
            </w:pPr>
            <w:ins w:id="242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Identify standards for your unit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cs="NeoSansIntel;Times New Roman"/>
                <w:color w:val="231F20"/>
                <w:lang w:bidi="he-IL"/>
                <w:ins w:id="245" w:author="cbaker1x" w:date="2008-04-21T17:09:00Z"/>
              </w:rPr>
            </w:pPr>
            <w:ins w:id="244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reate learning objectives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cs="NeoSansIntel;Times New Roman"/>
                <w:color w:val="231F20"/>
                <w:lang w:bidi="he-IL"/>
                <w:ins w:id="247" w:author="cbaker1x" w:date="2008-04-21T17:09:00Z"/>
              </w:rPr>
            </w:pPr>
            <w:ins w:id="246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reate Curriculum-Framing Questions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cs="NeoSansIntel;Times New Roman"/>
                <w:color w:val="231F20"/>
                <w:lang w:bidi="he-IL"/>
                <w:ins w:id="249" w:author="cbaker1x" w:date="2008-04-21T17:09:00Z"/>
              </w:rPr>
            </w:pPr>
            <w:ins w:id="248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Research effective assessment strategies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ns w:id="251" w:author="cbaker1x" w:date="2008-04-21T17:09:00Z"/>
              </w:rPr>
            </w:pPr>
            <w:ins w:id="250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Draft an Assessment Timeline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ns w:id="253" w:author="cbaker1x" w:date="2008-04-21T17:09:00Z"/>
              </w:rPr>
            </w:pPr>
            <w:ins w:id="252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reate an assessment to gauge student needs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ins w:id="255" w:author="cbaker1x" w:date="2008-04-21T17:09:00Z"/>
              </w:rPr>
            </w:pPr>
            <w:ins w:id="254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reate a Unit Portfolio Presentation</w:t>
              </w:r>
            </w:ins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bCs/>
                <w:color w:val="008000"/>
              </w:rPr>
            </w:pPr>
            <w:ins w:id="256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Reflect on learning in your blog</w:t>
              </w:r>
            </w:ins>
          </w:p>
        </w:tc>
      </w:tr>
      <w:tr>
        <w:trPr/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FFFF"/>
              </w:rPr>
            </w:pPr>
            <w:ins w:id="257" w:author="cbaker1x" w:date="2008-04-21T17:09:00Z">
              <w:r>
                <w:rPr>
                  <w:b/>
                  <w:color w:val="FFFFFF"/>
                </w:rPr>
                <w:t>Module 3: Making Connections</w:t>
              </w:r>
            </w:ins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59" w:author="cbaker1x" w:date="2008-04-21T17:09:00Z"/>
              </w:rPr>
            </w:pPr>
            <w:ins w:id="258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Topics:</w:t>
              </w:r>
            </w:ins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61" w:author="cbaker1x" w:date="2008-04-21T17:09:00Z"/>
              </w:rPr>
            </w:pPr>
            <w:ins w:id="260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autoSpaceDE w:val="false"/>
              <w:rPr>
                <w:bCs/>
                <w:color w:val="008000"/>
              </w:rPr>
            </w:pPr>
            <w:ins w:id="262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The Internet to support teaching and learning</w:t>
              </w:r>
            </w:ins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64" w:author="cbaker1x" w:date="2008-04-21T17:09:00Z"/>
              </w:rPr>
            </w:pPr>
            <w:ins w:id="263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Key Activities:</w:t>
              </w:r>
            </w:ins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66" w:author="cbaker1x" w:date="2008-04-21T17:09:00Z"/>
              </w:rPr>
            </w:pPr>
            <w:ins w:id="265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NeoSansIntel;Times New Roman"/>
                <w:color w:val="231F20"/>
                <w:lang w:bidi="he-IL"/>
                <w:ins w:id="268" w:author="cbaker1x" w:date="2008-04-21T17:09:00Z"/>
              </w:rPr>
            </w:pPr>
            <w:ins w:id="26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Obtain feedback to improve Unit Portfolio and gauging student needs assessment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NeoSansIntel;Times New Roman"/>
                <w:color w:val="231F20"/>
                <w:lang w:bidi="he-IL"/>
                <w:ins w:id="270" w:author="cbaker1x" w:date="2008-04-21T17:09:00Z"/>
              </w:rPr>
            </w:pPr>
            <w:ins w:id="26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Share ideas for meeting standards with projects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ns w:id="272" w:author="cbaker1x" w:date="2008-04-21T17:09:00Z"/>
              </w:rPr>
            </w:pPr>
            <w:ins w:id="27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Review copyright laws and Fair Use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ins w:id="274" w:author="cbaker1x" w:date="2008-04-21T17:09:00Z"/>
              </w:rPr>
            </w:pPr>
            <w:ins w:id="27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reate a Works Cited document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NeoSansIntel;Times New Roman"/>
                <w:color w:val="231F20"/>
                <w:lang w:bidi="he-IL"/>
                <w:ins w:id="276" w:author="cbaker1x" w:date="2008-04-21T17:09:00Z"/>
              </w:rPr>
            </w:pPr>
            <w:ins w:id="27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Integrate the use of Internet resources to support research, communication, collaboration, problem solving, and other 21st century skills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NeoSansIntel;Times New Roman"/>
                <w:color w:val="231F20"/>
                <w:lang w:bidi="he-IL"/>
                <w:ins w:id="278" w:author="cbaker1x" w:date="2008-04-21T17:09:00Z"/>
              </w:rPr>
            </w:pPr>
            <w:ins w:id="27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Use an online collaborative Web site to share ideas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NeoSansIntel-Medium;Times New Roman"/>
                <w:color w:val="000000"/>
                <w:lang w:bidi="he-IL"/>
              </w:rPr>
            </w:pPr>
            <w:ins w:id="27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Reflect on learning in your blog</w:t>
              </w:r>
            </w:ins>
          </w:p>
        </w:tc>
      </w:tr>
      <w:tr>
        <w:trPr/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FFFF"/>
              </w:rPr>
            </w:pPr>
            <w:ins w:id="280" w:author="cbaker1x" w:date="2008-04-21T17:09:00Z">
              <w:r>
                <w:rPr>
                  <w:b/>
                  <w:color w:val="FFFFFF"/>
                </w:rPr>
                <w:t>Module 4: Creating Samples of Learning</w:t>
              </w:r>
            </w:ins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82" w:author="cbaker1x" w:date="2008-04-21T17:09:00Z"/>
              </w:rPr>
            </w:pPr>
            <w:ins w:id="281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Topics:</w:t>
              </w:r>
            </w:ins>
          </w:p>
          <w:p>
            <w:pPr>
              <w:pStyle w:val="Normal"/>
              <w:autoSpaceDE w:val="false"/>
              <w:jc w:val="center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84" w:author="cbaker1x" w:date="2008-04-21T17:09:00Z"/>
              </w:rPr>
            </w:pPr>
            <w:ins w:id="283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autoSpaceDE w:val="false"/>
              <w:rPr>
                <w:bCs/>
                <w:color w:val="008000"/>
              </w:rPr>
            </w:pPr>
            <w:ins w:id="28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Project outcomes from a student perspective</w:t>
              </w:r>
            </w:ins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87" w:author="cbaker1x" w:date="2008-04-21T17:09:00Z"/>
              </w:rPr>
            </w:pPr>
            <w:ins w:id="286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Key Activities:</w:t>
              </w:r>
            </w:ins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289" w:author="cbaker1x" w:date="2008-04-21T17:09:00Z"/>
              </w:rPr>
            </w:pPr>
            <w:ins w:id="288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cs="NeoSansIntel;Times New Roman"/>
                <w:color w:val="231F20"/>
                <w:lang w:bidi="he-IL"/>
                <w:ins w:id="291" w:author="cbaker1x" w:date="2008-04-21T17:09:00Z"/>
              </w:rPr>
            </w:pPr>
            <w:ins w:id="290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Identify strategies to ensure safe and responsible Internet use</w:t>
              </w:r>
            </w:ins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ins w:id="293" w:author="cbaker1x" w:date="2008-04-21T17:09:00Z"/>
              </w:rPr>
            </w:pPr>
            <w:ins w:id="292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reate a sample student publication, presentation, wiki, or blog to demonstrate student learning</w:t>
              </w:r>
            </w:ins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ins w:id="295" w:author="cbaker1x" w:date="2008-04-21T17:09:00Z"/>
              </w:rPr>
            </w:pPr>
            <w:ins w:id="294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Draft your Instructional Procedures</w:t>
              </w:r>
            </w:ins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cs="NeoSansIntel;Times New Roman"/>
                <w:color w:val="231F20"/>
                <w:lang w:bidi="he-IL"/>
                <w:ins w:id="297" w:author="cbaker1x" w:date="2008-04-21T17:09:00Z"/>
              </w:rPr>
            </w:pPr>
            <w:ins w:id="296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Self-assess your student sample</w:t>
              </w:r>
            </w:ins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cs="NeoSansIntel-Medium;Times New Roman"/>
                <w:color w:val="000000"/>
                <w:lang w:bidi="he-IL"/>
              </w:rPr>
            </w:pPr>
            <w:ins w:id="298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Reflect on learning in your blog</w:t>
              </w:r>
            </w:ins>
          </w:p>
        </w:tc>
      </w:tr>
      <w:tr>
        <w:trPr/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FFFF"/>
              </w:rPr>
            </w:pPr>
            <w:ins w:id="299" w:author="cbaker1x" w:date="2008-04-21T17:09:00Z">
              <w:r>
                <w:rPr>
                  <w:b/>
                  <w:color w:val="FFFFFF"/>
                </w:rPr>
                <w:t>Module 5: Assessing Student Projects</w:t>
              </w:r>
            </w:ins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301" w:author="cbaker1x" w:date="2008-04-21T17:09:00Z"/>
              </w:rPr>
            </w:pPr>
            <w:ins w:id="300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Topics:</w:t>
              </w:r>
            </w:ins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303" w:author="cbaker1x" w:date="2008-04-21T17:09:00Z"/>
              </w:rPr>
            </w:pPr>
            <w:ins w:id="302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autoSpaceDE w:val="false"/>
              <w:rPr>
                <w:bCs/>
                <w:color w:val="008000"/>
              </w:rPr>
            </w:pPr>
            <w:ins w:id="304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Formative and summative assessment</w:t>
              </w:r>
            </w:ins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306" w:author="cbaker1x" w:date="2008-04-21T17:09:00Z"/>
              </w:rPr>
            </w:pPr>
            <w:ins w:id="305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Key Activities:</w:t>
              </w:r>
            </w:ins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308" w:author="cbaker1x" w:date="2008-04-21T17:09:00Z"/>
              </w:rPr>
            </w:pPr>
            <w:ins w:id="307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NeoSansIntel;Times New Roman"/>
                <w:color w:val="231F20"/>
                <w:lang w:bidi="he-IL"/>
                <w:ins w:id="310" w:author="cbaker1x" w:date="2008-04-21T17:09:00Z"/>
              </w:rPr>
            </w:pPr>
            <w:ins w:id="30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Obtain feedback to improve your student sample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NeoSansIntel;Times New Roman"/>
                <w:color w:val="231F20"/>
                <w:lang w:bidi="he-IL"/>
                <w:ins w:id="312" w:author="cbaker1x" w:date="2008-04-21T17:09:00Z"/>
              </w:rPr>
            </w:pPr>
            <w:ins w:id="31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Explore challenges and solutions for involving students in the assessment proces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NeoSansIntel;Times New Roman"/>
                <w:color w:val="231F20"/>
                <w:lang w:bidi="he-IL"/>
                <w:ins w:id="314" w:author="cbaker1x" w:date="2008-04-21T17:09:00Z"/>
              </w:rPr>
            </w:pPr>
            <w:ins w:id="31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Self-assess your current assessment practice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ns w:id="316" w:author="cbaker1x" w:date="2008-04-21T17:09:00Z"/>
              </w:rPr>
            </w:pPr>
            <w:ins w:id="31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Draft an Assessment Summary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ns w:id="318" w:author="cbaker1x" w:date="2008-04-21T17:09:00Z"/>
              </w:rPr>
            </w:pPr>
            <w:ins w:id="31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reate an assessment for your student sample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ns w:id="320" w:author="cbaker1x" w:date="2008-04-21T17:09:00Z"/>
              </w:rPr>
            </w:pPr>
            <w:ins w:id="31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Revise your student sample based on the assessment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NeoSansIntel;Times New Roman"/>
                <w:color w:val="231F20"/>
                <w:lang w:bidi="he-IL"/>
                <w:ins w:id="322" w:author="cbaker1x" w:date="2008-04-21T17:09:00Z"/>
              </w:rPr>
            </w:pPr>
            <w:ins w:id="32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Revise your Unit Plan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NeoSansIntel-Medium;Times New Roman"/>
                <w:color w:val="000000"/>
                <w:lang w:bidi="he-IL"/>
              </w:rPr>
            </w:pPr>
            <w:ins w:id="32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Reflect on learning in your blog</w:t>
              </w:r>
            </w:ins>
          </w:p>
        </w:tc>
      </w:tr>
      <w:tr>
        <w:trPr/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FFFF"/>
              </w:rPr>
            </w:pPr>
            <w:ins w:id="324" w:author="cbaker1x" w:date="2008-04-21T17:09:00Z">
              <w:r>
                <w:rPr>
                  <w:b/>
                  <w:color w:val="FFFFFF"/>
                </w:rPr>
                <w:t>Module 6: Planning for Student Success</w:t>
              </w:r>
            </w:ins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326" w:author="cbaker1x" w:date="2008-04-21T17:09:00Z"/>
              </w:rPr>
            </w:pPr>
            <w:ins w:id="325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Topics:</w:t>
              </w:r>
            </w:ins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328" w:author="cbaker1x" w:date="2008-04-21T17:09:00Z"/>
              </w:rPr>
            </w:pPr>
            <w:ins w:id="327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autoSpaceDE w:val="false"/>
              <w:rPr>
                <w:bCs/>
                <w:color w:val="008000"/>
              </w:rPr>
            </w:pPr>
            <w:ins w:id="32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Student support and self-direction</w:t>
              </w:r>
            </w:ins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331" w:author="cbaker1x" w:date="2008-04-21T17:09:00Z"/>
              </w:rPr>
            </w:pPr>
            <w:ins w:id="330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Key Activities:</w:t>
              </w:r>
            </w:ins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333" w:author="cbaker1x" w:date="2008-04-21T17:09:00Z"/>
              </w:rPr>
            </w:pPr>
            <w:ins w:id="332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NeoSansIntel;Times New Roman"/>
                <w:color w:val="231F20"/>
                <w:lang w:bidi="he-IL"/>
                <w:ins w:id="335" w:author="cbaker1x" w:date="2008-04-21T17:09:00Z"/>
              </w:rPr>
            </w:pPr>
            <w:ins w:id="334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Explore strategies to differentiate instruction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NeoSansIntel;Times New Roman"/>
                <w:color w:val="231F20"/>
                <w:lang w:bidi="he-IL"/>
                <w:ins w:id="337" w:author="cbaker1x" w:date="2008-04-21T17:09:00Z"/>
              </w:rPr>
            </w:pPr>
            <w:ins w:id="336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reate an assessment to encourage student self-direction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NeoSansIntel;Times New Roman"/>
                <w:color w:val="231F20"/>
                <w:lang w:bidi="he-IL"/>
                <w:ins w:id="339" w:author="cbaker1x" w:date="2008-04-21T17:09:00Z"/>
              </w:rPr>
            </w:pPr>
            <w:ins w:id="338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reate student support material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NeoSansIntel;Times New Roman"/>
                <w:color w:val="231F20"/>
                <w:lang w:bidi="he-IL"/>
                <w:ins w:id="341" w:author="cbaker1x" w:date="2008-04-21T17:09:00Z"/>
              </w:rPr>
            </w:pPr>
            <w:ins w:id="340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Revise your Unit Plan to incorporate accommodations for all learner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NeoSansIntel;Times New Roman"/>
                <w:color w:val="231F20"/>
                <w:lang w:bidi="he-IL"/>
                <w:ins w:id="343" w:author="cbaker1x" w:date="2008-04-21T17:09:00Z"/>
              </w:rPr>
            </w:pPr>
            <w:ins w:id="342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Reflect on learning in your blog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NeoSansIntel;Times New Roman"/>
                <w:color w:val="231F20"/>
                <w:lang w:bidi="he-IL"/>
              </w:rPr>
            </w:pPr>
            <w:ins w:id="344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Self-assess your facilitation of a student-centered classroom</w:t>
              </w:r>
            </w:ins>
          </w:p>
        </w:tc>
      </w:tr>
      <w:tr>
        <w:trPr/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FFFF"/>
              </w:rPr>
            </w:pPr>
            <w:ins w:id="345" w:author="cbaker1x" w:date="2008-04-21T17:09:00Z">
              <w:r>
                <w:rPr>
                  <w:b/>
                  <w:color w:val="FFFFFF"/>
                </w:rPr>
                <w:t>Module 7: Facilitating with Technology</w:t>
              </w:r>
            </w:ins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347" w:author="cbaker1x" w:date="2008-04-21T17:09:00Z"/>
              </w:rPr>
            </w:pPr>
            <w:ins w:id="346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Topics:</w:t>
              </w:r>
            </w:ins>
          </w:p>
          <w:p>
            <w:pPr>
              <w:pStyle w:val="Normal"/>
              <w:autoSpaceDE w:val="false"/>
              <w:rPr>
                <w:rFonts w:cs="NeoSansIntel;Times New Roman"/>
                <w:b/>
                <w:b/>
                <w:bCs/>
                <w:color w:val="231F20"/>
                <w:lang w:bidi="he-IL"/>
                <w:ins w:id="349" w:author="cbaker1x" w:date="2008-04-21T17:09:00Z"/>
              </w:rPr>
            </w:pPr>
            <w:ins w:id="348" w:author="cbaker1x" w:date="2008-04-21T17:09:00Z">
              <w:r>
                <w:rPr>
                  <w:rFonts w:cs="NeoSansIntel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autoSpaceDE w:val="false"/>
              <w:rPr>
                <w:bCs/>
                <w:color w:val="008000"/>
              </w:rPr>
            </w:pPr>
            <w:ins w:id="350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Teacher as facilitator</w:t>
              </w:r>
            </w:ins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352" w:author="cbaker1x" w:date="2008-04-21T17:09:00Z"/>
              </w:rPr>
            </w:pPr>
            <w:ins w:id="351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Key Activities:</w:t>
              </w:r>
            </w:ins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354" w:author="cbaker1x" w:date="2008-04-21T17:09:00Z"/>
              </w:rPr>
            </w:pPr>
            <w:ins w:id="353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NeoSansIntel;Times New Roman"/>
                <w:color w:val="231F20"/>
                <w:lang w:bidi="he-IL"/>
                <w:ins w:id="356" w:author="cbaker1x" w:date="2008-04-21T17:09:00Z"/>
              </w:rPr>
            </w:pPr>
            <w:ins w:id="35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Explore questioning strategies to promote higher-order thinking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NeoSansIntel;Times New Roman"/>
                <w:color w:val="231F20"/>
                <w:lang w:bidi="he-IL"/>
                <w:ins w:id="358" w:author="cbaker1x" w:date="2008-04-21T17:09:00Z"/>
              </w:rPr>
            </w:pPr>
            <w:ins w:id="35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reate facilitation materials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NeoSansIntel;Times New Roman"/>
                <w:color w:val="231F20"/>
                <w:lang w:bidi="he-IL"/>
                <w:ins w:id="360" w:author="cbaker1x" w:date="2008-04-21T17:09:00Z"/>
              </w:rPr>
            </w:pPr>
            <w:ins w:id="359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Revise your Unit Plan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NeoSansIntel;Times New Roman"/>
                <w:color w:val="231F20"/>
                <w:lang w:bidi="he-IL"/>
                <w:ins w:id="362" w:author="cbaker1x" w:date="2008-04-21T17:09:00Z"/>
              </w:rPr>
            </w:pPr>
            <w:ins w:id="361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Discuss implementation strategies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NeoSansIntel;Times New Roman"/>
                <w:color w:val="231F20"/>
                <w:lang w:bidi="he-IL"/>
                <w:ins w:id="364" w:author="cbaker1x" w:date="2008-04-21T17:09:00Z"/>
              </w:rPr>
            </w:pPr>
            <w:ins w:id="36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Create management documents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NeoSansIntel;Times New Roman"/>
                <w:color w:val="231F20"/>
                <w:lang w:bidi="he-IL"/>
                <w:ins w:id="366" w:author="cbaker1x" w:date="2008-04-21T17:09:00Z"/>
              </w:rPr>
            </w:pPr>
            <w:ins w:id="365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Self-assess your Unit Portfolio and revise based on your assessment</w:t>
              </w:r>
            </w:ins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cs="NeoSansIntel-Medium;Times New Roman"/>
                <w:color w:val="000000"/>
                <w:lang w:bidi="he-IL"/>
              </w:rPr>
            </w:pPr>
            <w:ins w:id="367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 xml:space="preserve">Reflect on learning in your blog </w:t>
              </w:r>
            </w:ins>
          </w:p>
        </w:tc>
      </w:tr>
      <w:tr>
        <w:trPr/>
        <w:tc>
          <w:tcPr>
            <w:tcW w:w="8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FFFF"/>
              </w:rPr>
            </w:pPr>
            <w:ins w:id="368" w:author="cbaker1x" w:date="2008-04-21T17:09:00Z">
              <w:r>
                <w:rPr>
                  <w:b/>
                  <w:color w:val="FFFFFF"/>
                </w:rPr>
                <w:t>Module 8: Showcasing Unit Portfolios</w:t>
              </w:r>
            </w:ins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370" w:author="cbaker1x" w:date="2008-04-21T17:09:00Z"/>
              </w:rPr>
            </w:pPr>
            <w:ins w:id="369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Topics:</w:t>
              </w:r>
            </w:ins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372" w:author="cbaker1x" w:date="2008-04-21T17:09:00Z"/>
              </w:rPr>
            </w:pPr>
            <w:ins w:id="371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autoSpaceDE w:val="false"/>
              <w:rPr>
                <w:bCs/>
                <w:color w:val="008000"/>
              </w:rPr>
            </w:pPr>
            <w:ins w:id="373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Sharing learning</w:t>
              </w:r>
            </w:ins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375" w:author="cbaker1x" w:date="2008-04-21T17:09:00Z"/>
              </w:rPr>
            </w:pPr>
            <w:ins w:id="374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  <w:t>Key Activities:</w:t>
              </w:r>
            </w:ins>
          </w:p>
          <w:p>
            <w:pPr>
              <w:pStyle w:val="Normal"/>
              <w:autoSpaceDE w:val="false"/>
              <w:rPr>
                <w:rFonts w:cs="NeoSansIntel-Medium;Times New Roman"/>
                <w:b/>
                <w:b/>
                <w:bCs/>
                <w:color w:val="231F20"/>
                <w:lang w:bidi="he-IL"/>
                <w:ins w:id="377" w:author="cbaker1x" w:date="2008-04-21T17:09:00Z"/>
              </w:rPr>
            </w:pPr>
            <w:ins w:id="376" w:author="cbaker1x" w:date="2008-04-21T17:09:00Z">
              <w:r>
                <w:rPr>
                  <w:rFonts w:cs="NeoSansIntel-Medium;Times New Roman"/>
                  <w:b/>
                  <w:bCs/>
                  <w:color w:val="231F20"/>
                  <w:lang w:bidi="he-IL"/>
                </w:rPr>
              </w:r>
            </w:ins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NeoSansIntel;Times New Roman"/>
                <w:color w:val="231F20"/>
                <w:lang w:bidi="he-IL"/>
                <w:ins w:id="379" w:author="cbaker1x" w:date="2008-04-21T17:09:00Z"/>
              </w:rPr>
            </w:pPr>
            <w:ins w:id="378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Prepare for showcasing your unit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NeoSansIntel;Times New Roman"/>
                <w:color w:val="231F20"/>
                <w:lang w:bidi="he-IL"/>
                <w:ins w:id="381" w:author="cbaker1x" w:date="2008-04-21T17:09:00Z"/>
              </w:rPr>
            </w:pPr>
            <w:ins w:id="380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Give and receive feedback on Unit Portfolios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cs="NeoSansIntel;Times New Roman"/>
                <w:color w:val="231F20"/>
                <w:lang w:bidi="he-IL"/>
                <w:ins w:id="383" w:author="cbaker1x" w:date="2008-04-21T17:09:00Z"/>
              </w:rPr>
            </w:pPr>
            <w:ins w:id="382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Reflect on learning in your blog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color w:val="008000"/>
              </w:rPr>
            </w:pPr>
            <w:ins w:id="384" w:author="cbaker1x" w:date="2008-04-21T17:09:00Z">
              <w:r>
                <w:rPr>
                  <w:rFonts w:cs="NeoSansIntel;Times New Roman"/>
                  <w:color w:val="231F20"/>
                  <w:lang w:bidi="he-IL"/>
                </w:rPr>
                <w:t>Evaluate the Essentials Online Course</w:t>
              </w:r>
            </w:ins>
          </w:p>
        </w:tc>
      </w:tr>
    </w:tbl>
    <w:p>
      <w:pPr>
        <w:pStyle w:val="Normal"/>
        <w:autoSpaceDE w:val="false"/>
        <w:rPr>
          <w:lang w:bidi="he-IL"/>
        </w:rPr>
      </w:pPr>
      <w:r>
        <w:rPr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60" w:leader="none"/>
      </w:tabs>
      <w:rPr/>
    </w:pPr>
    <w:r>
      <w:rPr>
        <w:sz w:val="14"/>
        <w:szCs w:val="14"/>
      </w:rPr>
      <w:t xml:space="preserve">Copyright © 2000-2008, Intel Corporation. All Rights Reserved.                                                                Page </w:t>
    </w:r>
    <w:r>
      <w:rPr>
        <w:rStyle w:val="PageNumber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</w:rPr>
      <w:instrText xml:space="preserve"> PAGE </w:instrText>
    </w:r>
    <w:r>
      <w:rPr>
        <w:rStyle w:val="PageNumber"/>
        <w:sz w:val="14"/>
        <w:b/>
        <w:szCs w:val="14"/>
      </w:rPr>
      <w:fldChar w:fldCharType="separate"/>
    </w:r>
    <w:r>
      <w:rPr>
        <w:rStyle w:val="PageNumber"/>
        <w:sz w:val="14"/>
        <w:b/>
        <w:szCs w:val="14"/>
      </w:rPr>
      <w:t>6</w:t>
    </w:r>
    <w:r>
      <w:rPr>
        <w:rStyle w:val="PageNumber"/>
        <w:sz w:val="14"/>
        <w:b/>
        <w:szCs w:val="14"/>
      </w:rPr>
      <w:fldChar w:fldCharType="end"/>
    </w:r>
    <w:r>
      <w:rPr>
        <w:rStyle w:val="PageNumber"/>
        <w:b/>
        <w:sz w:val="14"/>
        <w:szCs w:val="14"/>
      </w:rPr>
      <w:t xml:space="preserve"> of </w:t>
    </w:r>
    <w:r>
      <w:rPr>
        <w:rStyle w:val="PageNumber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</w:rPr>
      <w:instrText xml:space="preserve"> NUMPAGES \* ARABIC </w:instrText>
    </w:r>
    <w:r>
      <w:rPr>
        <w:rStyle w:val="PageNumber"/>
        <w:sz w:val="14"/>
        <w:b/>
        <w:szCs w:val="14"/>
      </w:rPr>
      <w:fldChar w:fldCharType="separate"/>
    </w:r>
    <w:r>
      <w:rPr>
        <w:rStyle w:val="PageNumber"/>
        <w:sz w:val="14"/>
        <w:b/>
        <w:szCs w:val="14"/>
      </w:rPr>
      <w:t>6</w:t>
    </w:r>
    <w:r>
      <w:rPr>
        <w:rStyle w:val="PageNumber"/>
        <w:sz w:val="14"/>
        <w:b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b w:val="false"/>
      <w:i w:val="false"/>
      <w:color w:val="000000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" w:hAnsi="Times" w:cs="Time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47:00Z</dcterms:created>
  <dc:creator>Margaret Ann Grant</dc:creator>
  <dc:description/>
  <cp:keywords/>
  <dc:language>en-US</dc:language>
  <cp:lastModifiedBy>lmclampi</cp:lastModifiedBy>
  <dcterms:modified xsi:type="dcterms:W3CDTF">2008-05-06T17:47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Q2 Post-Summit Revision</vt:lpwstr>
  </property>
</Properties>
</file>