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Adapting Student Sample Assessments</w:t>
      </w:r>
    </w:p>
    <w:p>
      <w:pPr>
        <w:pStyle w:val="Normal"/>
        <w:rPr/>
      </w:pPr>
      <w:r>
        <w:rPr>
          <w:rFonts w:cs="Verdana" w:ascii="Verdana" w:hAnsi="Verdana"/>
          <w:sz w:val="20"/>
          <w:szCs w:val="20"/>
        </w:rPr>
        <w:t xml:space="preserve">Review the following two rubrics to see how an assessment from the </w:t>
      </w:r>
      <w:r>
        <w:rPr>
          <w:rFonts w:cs="Verdana" w:ascii="Verdana" w:hAnsi="Verdana"/>
          <w:i/>
          <w:sz w:val="20"/>
          <w:szCs w:val="20"/>
        </w:rPr>
        <w:t>Assessing Projects</w:t>
      </w:r>
      <w:r>
        <w:rPr>
          <w:rFonts w:cs="Verdana" w:ascii="Verdana" w:hAnsi="Verdana"/>
          <w:sz w:val="20"/>
          <w:szCs w:val="20"/>
        </w:rPr>
        <w:t xml:space="preserve"> exemplary library was adapted for a specific unit plan. The first rubric is one of the wiki rubrics in the exemplary library. The second rubric is the adapted version.</w:t>
      </w:r>
    </w:p>
    <w:p>
      <w:pPr>
        <w:pStyle w:val="Normal"/>
        <w:rPr>
          <w:rFonts w:ascii="Verdana" w:hAnsi="Verdana" w:cs="Verdana"/>
          <w:b/>
          <w:b/>
          <w:sz w:val="20"/>
          <w:szCs w:val="20"/>
        </w:rPr>
      </w:pPr>
      <w:r>
        <w:rPr>
          <w:rFonts w:cs="Verdana" w:ascii="Verdana" w:hAnsi="Verdana"/>
          <w:b/>
          <w:sz w:val="20"/>
          <w:szCs w:val="20"/>
        </w:rPr>
      </w:r>
    </w:p>
    <w:p>
      <w:pPr>
        <w:pStyle w:val="Normal"/>
        <w:rPr>
          <w:b/>
          <w:b/>
        </w:rPr>
      </w:pPr>
      <w:r>
        <w:rPr>
          <w:rFonts w:cs="Verdana" w:ascii="Verdana" w:hAnsi="Verdana"/>
          <w:b/>
          <w:sz w:val="20"/>
          <w:szCs w:val="20"/>
        </w:rPr>
        <w:t xml:space="preserve">Wiki Rubric—Middle School from </w:t>
      </w:r>
      <w:r>
        <w:rPr>
          <w:rFonts w:cs="Verdana" w:ascii="Verdana" w:hAnsi="Verdana"/>
          <w:b/>
          <w:i/>
          <w:sz w:val="20"/>
          <w:szCs w:val="20"/>
        </w:rPr>
        <w:t>Assessing Projects</w:t>
      </w:r>
      <w:r>
        <w:rPr>
          <w:rFonts w:cs="Verdana" w:ascii="Verdana" w:hAnsi="Verdana"/>
          <w:b/>
          <w:sz w:val="20"/>
          <w:szCs w:val="20"/>
        </w:rPr>
        <w:t xml:space="preserve"> Library</w:t>
      </w:r>
    </w:p>
    <w:p>
      <w:pPr>
        <w:pStyle w:val="Normal"/>
        <w:rPr>
          <w:rFonts w:ascii="Verdana" w:hAnsi="Verdana" w:cs="Verdana"/>
          <w:b/>
          <w:b/>
          <w:sz w:val="20"/>
          <w:szCs w:val="20"/>
        </w:rPr>
      </w:pPr>
      <w:r>
        <w:rPr>
          <w:rFonts w:cs="Verdana" w:ascii="Verdana" w:hAnsi="Verdana"/>
          <w:b/>
          <w:sz w:val="20"/>
          <w:szCs w:val="20"/>
        </w:rPr>
      </w:r>
    </w:p>
    <w:tbl>
      <w:tblPr>
        <w:tblW w:w="9600" w:type="dxa"/>
        <w:jc w:val="left"/>
        <w:tblInd w:w="-45" w:type="dxa"/>
        <w:tblLayout w:type="fixed"/>
        <w:tblCellMar>
          <w:top w:w="15" w:type="dxa"/>
          <w:left w:w="15" w:type="dxa"/>
          <w:bottom w:w="15" w:type="dxa"/>
          <w:right w:w="15" w:type="dxa"/>
        </w:tblCellMar>
      </w:tblPr>
      <w:tblGrid>
        <w:gridCol w:w="2400"/>
        <w:gridCol w:w="2400"/>
        <w:gridCol w:w="2400"/>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1</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rpos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 clear purpose. Every part of the site enhance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 purpose. Every part of the site relates to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give your wiki a purpose, but our wiki is mostly just about a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does not appear to have a purpose other than summarizing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form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covers content that is important for the purpose. Our information is thorough, balanced, and fai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dequate information. We present the content fair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Our wiki has some gaps in information. At times, our wiki is one-sided in its presentation.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very little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erpret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our research to make meaningful inferences and draw original conclusions about the topic. We connect our wiki’s content to broader topics and current issues or experi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our research to draw conclusions about the topic. We make connections between the information in our wiki and other topic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draw conclusions about the topic, but some of our conclusions are not based on fac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draw any conclusions about the topic. We just repeat or paraphrase our source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ource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information for our wiki from a variety of credible sources. Readers can easily find out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credible sources. Readers can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just a few sources, and some of them may not be very credible. Readers cannot always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some sources that may not be credible. We rarely tell where we found our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ultimedia</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effectively integrate multimedia features throughout our wiki. The graphics, sound, and video are high-quality, support our wiki’s purpose, and are appropriate for our 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multimedia features effectively throughout our wiki. The graphics, sound, and video are high-quality and relate to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use multimedia on our wiki, but some of the graphics, sound, and video are low-quality or do not relate well to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use multimedia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pyright</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follow copyright laws for all content o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follow copyright laws for all content on our wiki, but we may make some minor erro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follow copyright laws for some of the content o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follow copyright laws for most of the content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reativity</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urprising and original insights, ideas, language, and multimedia features to support our wiki’s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ome surprising and original ideas on our site that relate to our wiki’s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include some surprising and original ideas, but sometimes our ideas take away from our wiki’s conten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ry to present our wiki’s content in original way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dienc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thoroughly address our audience’s questions and concerns in our wiki. We write in language our audience will understand. We define important technical term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answer our audience’s questions in our wiki. We write in language our audience will understan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answer questions in our wiki, but we have not thought carefully about what our audience wants or needs to know about our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hink about our audience when we put information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llabor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iscuss our ideas and agree on the major components of our wiki. We respect each other’s work by offering support and constructive criticism. We agree on any changes that we make to the wiki before we make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work together to agree on the major components of our wiki. We respect each other’s work by not making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work together on our wiki. We usually respect each other’s work, but occasionally group members make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The ideas on our wiki come from just a few people in our group. Ideas from other people are often ignored or dismissed. Some people make changes without discussing them with the group.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te 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formation on our wiki is divided logically into separate pages. Our links help people move easily to different pages, and help them find the home p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formation on our wiki is divided logically into separate pages. We have links that help readers move to through the site without confus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logically divide the information in our wiki, but sometimes the organization does not make sense. Some pages do not have links to help our readers move around in the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is unorganized. Readers can easily get lost in the pages, or readers can not use links to go to other page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ge 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ch page in our wiki thoroughly describes a section of our topic. We effectively use headings and subheadings to help readers find what they are looking f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ch page in our wiki describes a topic related to our purpose. We use some headings to organize our pa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make each page about a different topic. We have some headings on our pages, but they are sometimes confus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pages seem to be about many different topics. We rarely use headings and subheadings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ink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All the links on our wiki work, are appropriate for our audience, and relate to the purpose of our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 the links on our site work and relate to the topic of our site. All linked sites are appropriate for our 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 the links on our wiki relate to our site’s topic, but a few of the links do not work.</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links on our wiki, or our links are inappropriate or unrelated to the topic.</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anguag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powerful, concrete, and accurate words on our wiki. We use a minimum of technical language and include definitions,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accurate language on our wiki and define technical words, when necessar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ome of our language is inaccurate, and we use too many technical word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language is predictable and often inaccurate.</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vention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errors in spelling, capitalization, grammar, punctuation, or sent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and we do not have any errors that would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but sometimes we have error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check our writing for accuracy in spelling, capitalization, grammar, and punctuation, and we have many errors that confuse readers.</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 xml:space="preserve">Wiki Student Sample Assessment for </w:t>
      </w:r>
      <w:hyperlink r:id="rId2">
        <w:r>
          <w:rPr>
            <w:rStyle w:val="InternetLink"/>
            <w:rFonts w:cs="Verdana" w:ascii="Verdana" w:hAnsi="Verdana"/>
            <w:b/>
            <w:sz w:val="20"/>
            <w:szCs w:val="20"/>
          </w:rPr>
          <w:t>Virtual Ambassador</w:t>
        </w:r>
      </w:hyperlink>
    </w:p>
    <w:p>
      <w:pPr>
        <w:pStyle w:val="Normal"/>
        <w:rPr>
          <w:rFonts w:ascii="Verdana" w:hAnsi="Verdana" w:cs="Verdana"/>
          <w:b/>
          <w:b/>
          <w:sz w:val="20"/>
          <w:szCs w:val="20"/>
        </w:rPr>
      </w:pPr>
      <w:r>
        <w:rPr>
          <w:rFonts w:cs="Verdana" w:ascii="Verdana" w:hAnsi="Verdana"/>
          <w:b/>
          <w:sz w:val="20"/>
          <w:szCs w:val="20"/>
        </w:rPr>
      </w:r>
    </w:p>
    <w:tbl>
      <w:tblPr>
        <w:tblW w:w="9600" w:type="dxa"/>
        <w:jc w:val="left"/>
        <w:tblInd w:w="-45" w:type="dxa"/>
        <w:tblLayout w:type="fixed"/>
        <w:tblCellMar>
          <w:top w:w="15" w:type="dxa"/>
          <w:left w:w="15" w:type="dxa"/>
          <w:bottom w:w="15" w:type="dxa"/>
          <w:right w:w="15" w:type="dxa"/>
        </w:tblCellMar>
      </w:tblPr>
      <w:tblGrid>
        <w:gridCol w:w="2400"/>
        <w:gridCol w:w="2400"/>
        <w:gridCol w:w="75"/>
        <w:gridCol w:w="2325"/>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3</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1</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Purpos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clearly addresses the purpose of helping the ambassador determine where money and volunteer labor can be used to alleviate some of the country's problems. Every part of the site enhance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addresses the purpose. Every part of the site relates to the purpose.</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Our wiki focuses on some topics and only partially addresses the purpos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does not address the purpose but only summarizes information.</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ntent</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rPr>
            </w:pPr>
            <w:r>
              <w:rPr>
                <w:rFonts w:cs="Verdana" w:ascii="Verdana" w:hAnsi="Verdana"/>
                <w:sz w:val="20"/>
                <w:szCs w:val="20"/>
              </w:rPr>
              <w:t xml:space="preserve">We clearly describe the country, </w:t>
              <w:br/>
              <w:t xml:space="preserve">including geographic, economical, political, and cultural information. </w:t>
              <w:br/>
              <w:br/>
            </w:r>
          </w:p>
          <w:p>
            <w:pPr>
              <w:pStyle w:val="NormalWeb"/>
              <w:spacing w:before="0" w:after="0"/>
              <w:rPr>
                <w:rFonts w:ascii="Verdana" w:hAnsi="Verdana" w:cs="Verdana"/>
                <w:sz w:val="20"/>
                <w:szCs w:val="20"/>
              </w:rPr>
            </w:pPr>
            <w:r>
              <w:rPr>
                <w:rFonts w:cs="Verdana" w:ascii="Verdana" w:hAnsi="Verdana"/>
                <w:sz w:val="20"/>
                <w:szCs w:val="20"/>
              </w:rPr>
              <w:t>We thoroughly research and explain the historical context of a key social issue and the steps that have been taken to alleviate the problem in the past.</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realistic new proposal that directly addresses the issue. </w:t>
              <w:br/>
              <w:br/>
              <w:t xml:space="preserve">We include a detailed budget with visual representation. </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rPr>
            </w:pPr>
            <w:r>
              <w:rPr>
                <w:rFonts w:cs="Verdana" w:ascii="Verdana" w:hAnsi="Verdana"/>
                <w:sz w:val="20"/>
                <w:szCs w:val="20"/>
              </w:rPr>
              <w:t xml:space="preserve">We describe the country, including geographic, economical, political, and cultural information but some of our descriptions lack detail. </w:t>
              <w:br/>
              <w:br/>
              <w:t xml:space="preserve">We research and generally explain the historical context of a key social issue and the steps that have been taken to alleviate the problem in the past. </w:t>
              <w:br/>
            </w:r>
          </w:p>
          <w:p>
            <w:pPr>
              <w:pStyle w:val="NormalWeb"/>
              <w:spacing w:before="0" w:after="0"/>
              <w:rPr>
                <w:rFonts w:ascii="Verdana" w:hAnsi="Verdana" w:cs="Verdana"/>
                <w:sz w:val="20"/>
                <w:szCs w:val="20"/>
              </w:rPr>
            </w:pPr>
            <w:r>
              <w:rPr>
                <w:rFonts w:cs="Verdana" w:ascii="Verdana" w:hAnsi="Verdana"/>
                <w:sz w:val="20"/>
                <w:szCs w:val="20"/>
              </w:rPr>
              <w:t xml:space="preserve">We present a new proposal that addresses the issue. </w:t>
              <w:br/>
              <w:br/>
              <w:t>We include a budget with visual representation, but it lacks some detail.</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rPr>
            </w:pPr>
            <w:r>
              <w:rPr>
                <w:rFonts w:cs="Verdana" w:ascii="Verdana" w:hAnsi="Verdana"/>
                <w:sz w:val="20"/>
                <w:szCs w:val="20"/>
              </w:rPr>
              <w:t xml:space="preserve">We describe some information in a few of the following areas: geography, economics, politics, and culture. </w:t>
              <w:br/>
              <w:br/>
            </w:r>
          </w:p>
          <w:p>
            <w:pPr>
              <w:pStyle w:val="NormalWeb"/>
              <w:spacing w:before="0" w:after="0"/>
              <w:rPr>
                <w:rFonts w:ascii="Verdana" w:hAnsi="Verdana" w:cs="Verdana"/>
                <w:sz w:val="20"/>
                <w:szCs w:val="20"/>
              </w:rPr>
            </w:pPr>
            <w:r>
              <w:rPr>
                <w:rFonts w:cs="Verdana" w:ascii="Verdana" w:hAnsi="Verdana"/>
                <w:sz w:val="20"/>
                <w:szCs w:val="20"/>
              </w:rPr>
              <w:t xml:space="preserve">We partially research and explain a key social issue and the steps that have been taken to alleviate the problem in the past. </w:t>
              <w:br/>
              <w:b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proposal that may not be realistic or directly address the issue. </w:t>
              <w:br/>
              <w:br/>
              <w:t>We include a budget without visual represent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rPr>
            </w:pPr>
            <w:r>
              <w:rPr>
                <w:rFonts w:cs="Verdana" w:ascii="Verdana" w:hAnsi="Verdana"/>
                <w:sz w:val="20"/>
                <w:szCs w:val="20"/>
              </w:rPr>
              <w:t xml:space="preserve">We describe very basic information about the country in one of the following areas: geography, economics, politics, or culture. </w:t>
              <w:br/>
              <w:br/>
            </w:r>
          </w:p>
          <w:p>
            <w:pPr>
              <w:pStyle w:val="NormalWeb"/>
              <w:spacing w:before="0" w:after="0"/>
              <w:rPr>
                <w:rFonts w:ascii="Verdana" w:hAnsi="Verdana" w:cs="Verdana"/>
                <w:sz w:val="20"/>
                <w:szCs w:val="20"/>
              </w:rPr>
            </w:pPr>
            <w:r>
              <w:rPr>
                <w:rFonts w:cs="Verdana" w:ascii="Verdana" w:hAnsi="Verdana"/>
                <w:sz w:val="20"/>
                <w:szCs w:val="20"/>
              </w:rPr>
              <w:t xml:space="preserve">We minimally research and explain a key social issue. </w:t>
              <w:br/>
              <w:b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proposal that is not realistic and does not directly address the issue. </w:t>
              <w:br/>
              <w:br/>
              <w:t>We include only a basic budget.</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Source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information for our wiki from a variety of credible sources. Readers can easily find out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credible sources. Readers can tell where we found our information.</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just a few sources, and some of them may not be very credible. Readers cannot always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some sources that may not be credible. We rarely tell where we found our information.</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reativity</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urprising and original insights, ideas, language, and multimedia features to support our wiki’s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ome surprising and original ideas on our site that relate to our wiki’s purpose.</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include some surprising and original ideas, but sometimes our ideas take away from our wiki’s conten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ry to present our wiki’s content in original ways.</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Audienc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thoroughly address our audience’s questions and concerns in our wiki. We write in language our audience will understand. We define important technical term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answer our audience’s questions in our wiki. We write in language our audience will understand.</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answer questions in our wiki, but we have not thought carefully about what our audience wants or needs to know about our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hink about our audience when we put information on our wiki.</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llabor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iscuss our ideas and agree on the major components of our wiki. We respect each other’s work by offering support and constructive criticism. We agree on any changes that we make to the wiki before we make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work together to agree on the major components of our wiki. We respect each other’s work by not making changes without discussing them with the group.</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work together on our wiki. We usually respect each other’s work, but occasionally group members make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The ideas on our wiki come from just a few people in our group. Ideas from other people are often ignored or dismissed. Some people make changes without discussing them with the group.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describes the purpose of the wiki and engages readers in the content while additional pages expand on important concepts. Links help readers move through the information in an easy and logical wa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explains the purpose of the wiki, and additional pages are organized to elaborate on the topic. Links help readers move through the information in a reasonable way.</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introduces the topic of the wiki, but additional pages may not be organized to connect with the topic. Links may connect readers to pages in ways that do not make sen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is too specific or too broad, and additional pages do not seem connected to our theme. Links do not help readers understand the topic in a reasonable order.</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Languag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powerful, concrete, and accurate words on our wiki. We use a minimum of technical language and include definitions,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accurate language on our wiki and define technical words, when necessary.</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ome of our language is inaccurate, and we use too many technical word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language is predictable and often inaccurate.</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nvention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errors in spelling, capitalization, grammar, punctuation, or sent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and we do not have any errors that would confuse readers.</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but sometimes we have error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check our writing for accuracy in spelling, capitalization, grammar, and punctuation, and we have many errors that confuse readers.</w:t>
            </w:r>
          </w:p>
        </w:tc>
      </w:tr>
    </w:tbl>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rPr>
    </w:pPr>
    <w:r>
      <w:rPr>
        <w:b/>
        <w:bCs/>
        <w:sz w:val="14"/>
        <w:szCs w:val="14"/>
      </w:rPr>
      <w:t>Intel® Teach Program</w:t>
    </w:r>
  </w:p>
  <w:p>
    <w:pPr>
      <w:pStyle w:val="Header"/>
      <w:rPr>
        <w:b/>
        <w:b/>
        <w:sz w:val="14"/>
        <w:szCs w:val="14"/>
      </w:rPr>
    </w:pPr>
    <w:r>
      <w:rPr>
        <w:b/>
        <w:sz w:val="14"/>
        <w:szCs w:val="14"/>
      </w:rPr>
      <w:t>Essentials Course</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VirtualAmbassad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00:00Z</dcterms:created>
  <dc:creator>cbaker1x</dc:creator>
  <dc:description/>
  <cp:keywords/>
  <dc:language>en-US</dc:language>
  <cp:lastModifiedBy>cbaker1x</cp:lastModifiedBy>
  <dcterms:modified xsi:type="dcterms:W3CDTF">2008-04-25T19: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