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in My Classroo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Normal"/>
        <w:tabs>
          <w:tab w:val="clear" w:pos="720"/>
          <w:tab w:val="left" w:pos="8640" w:leader="none"/>
        </w:tabs>
        <w:autoSpaceDE w:val="false"/>
        <w:spacing w:lineRule="auto" w:line="360"/>
        <w:rPr>
          <w:rFonts w:ascii="Verdana" w:hAnsi="Verdana" w:cs="NeoSansIntel;Times New Roman"/>
          <w:sz w:val="20"/>
          <w:szCs w:val="20"/>
        </w:rPr>
      </w:pPr>
      <w:r>
        <w:rPr>
          <w:rFonts w:cs="NeoSansIntel;Times New Roman" w:ascii="Verdana" w:hAnsi="Verdana"/>
          <w:sz w:val="20"/>
          <w:szCs w:val="20"/>
        </w:rPr>
      </w:r>
    </w:p>
    <w:p>
      <w:pPr>
        <w:pStyle w:val="CommentText"/>
        <w:numPr>
          <w:ilvl w:val="0"/>
          <w:numId w:val="1"/>
        </w:numPr>
        <w:rPr>
          <w:rFonts w:ascii="Verdana" w:hAnsi="Verdana" w:cs="Verdana"/>
          <w:del w:id="1" w:author="cbaker1X" w:date="2008-01-07T11:06:00Z"/>
        </w:rPr>
      </w:pPr>
      <w:del w:id="0" w:author="cbaker1X" w:date="2008-01-07T11:06:00Z">
        <w:r>
          <w:rPr>
            <w:rFonts w:cs="Verdana" w:ascii="Verdana" w:hAnsi="Verdana"/>
          </w:rPr>
          <w:delText>I am satisfied with how I assess higher-order thinking and 21st century skills in my students’ work.</w:delText>
        </w:r>
      </w:del>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2" w:author="cbaker1X" w:date="2008-01-07T11:06: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3" w:author="cbaker1X" w:date="2008-01-07T11:06: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4" w:author="cbaker1X" w:date="2008-01-07T11:06: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5" w:author="cbaker1X" w:date="2008-01-07T11:06:00Z">
              <w:bookmarkStart w:id="0" w:name="__Fieldmark__0_3955393600"/>
              <w:bookmarkStart w:id="1" w:name="__Fieldmark__0_3955393600"/>
              <w:bookmarkEnd w:id="1"/>
              <w:r/>
            </w:del>
            <w:r>
              <w:rPr>
                <w:rFonts w:cs="Verdana" w:ascii="Verdana" w:hAnsi="Verdana"/>
              </w:rPr>
              <w:fldChar w:fldCharType="end"/>
            </w:r>
            <w:del w:id="6"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7" w:author="cbaker1X" w:date="2008-01-07T11:06: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8" w:author="cbaker1X" w:date="2008-01-07T11:06:00Z">
              <w:bookmarkStart w:id="2" w:name="__Fieldmark__1_3955393600"/>
              <w:bookmarkStart w:id="3" w:name="__Fieldmark__1_3955393600"/>
              <w:bookmarkEnd w:id="3"/>
              <w:r/>
            </w:del>
            <w:r>
              <w:rPr>
                <w:rFonts w:cs="Verdana" w:ascii="Verdana" w:hAnsi="Verdana"/>
              </w:rPr>
              <w:fldChar w:fldCharType="end"/>
            </w:r>
            <w:del w:id="9"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0" w:author="cbaker1X" w:date="2008-01-07T11:06: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 w:author="cbaker1X" w:date="2008-01-07T11:06:00Z">
              <w:bookmarkStart w:id="4" w:name="__Fieldmark__2_3955393600"/>
              <w:bookmarkStart w:id="5" w:name="__Fieldmark__2_3955393600"/>
              <w:bookmarkEnd w:id="5"/>
              <w:r/>
            </w:del>
            <w:r>
              <w:rPr>
                <w:rFonts w:cs="Verdana" w:ascii="Verdana" w:hAnsi="Verdana"/>
              </w:rPr>
              <w:fldChar w:fldCharType="end"/>
            </w:r>
            <w:del w:id="12" w:author="cbaker1X" w:date="2008-01-07T11:06: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3" w:author="cbaker1X" w:date="2008-01-07T11:06: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 w:author="cbaker1X" w:date="2008-01-07T11:06:00Z">
              <w:bookmarkStart w:id="6" w:name="__Fieldmark__3_3955393600"/>
              <w:bookmarkStart w:id="7" w:name="__Fieldmark__3_3955393600"/>
              <w:bookmarkEnd w:id="7"/>
              <w:r/>
            </w:del>
            <w:r>
              <w:rPr>
                <w:rFonts w:cs="Verdana" w:ascii="Verdana" w:hAnsi="Verdana"/>
              </w:rPr>
              <w:fldChar w:fldCharType="end"/>
            </w:r>
            <w:del w:id="15" w:author="cbaker1X" w:date="2008-01-07T11:06: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6" w:author="cbaker1X" w:date="2008-01-07T11:06: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7" w:author="cbaker1X" w:date="2008-01-07T11:06:00Z">
              <w:bookmarkStart w:id="8" w:name="__Fieldmark__4_3955393600"/>
              <w:bookmarkStart w:id="9" w:name="__Fieldmark__4_3955393600"/>
              <w:bookmarkEnd w:id="9"/>
              <w:r/>
            </w:del>
            <w:r>
              <w:rPr>
                <w:rFonts w:cs="Verdana" w:ascii="Verdana" w:hAnsi="Verdana"/>
              </w:rPr>
              <w:fldChar w:fldCharType="end"/>
            </w:r>
            <w:del w:id="18" w:author="cbaker1X" w:date="2008-01-07T11:06: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use formative assessments before a unit to plan instruction (example: learning about my students’ prior knowledge to plan how to proceed in the uni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9" w:author="cbaker1x" w:date="2008-03-02T11:01:00Z">
              <w:r>
                <w:rPr>
                  <w:rFonts w:cs="Verdana" w:ascii="Verdana" w:hAnsi="Verdana"/>
                </w:rPr>
                <w:delText>Not at all</w:delText>
              </w:r>
            </w:del>
            <w:ins w:id="20"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21" w:author="cbaker1x" w:date="2008-03-02T11:02:00Z">
              <w:r>
                <w:rPr>
                  <w:rFonts w:cs="Verdana" w:ascii="Verdana" w:hAnsi="Verdana"/>
                </w:rPr>
                <w:delText>Very</w:delText>
              </w:r>
            </w:del>
            <w:ins w:id="22"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955393600"/>
            <w:bookmarkStart w:id="11" w:name="__Fieldmark__5_3955393600"/>
            <w:bookmarkEnd w:id="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955393600"/>
            <w:bookmarkStart w:id="13" w:name="__Fieldmark__6_3955393600"/>
            <w:bookmarkEnd w:id="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955393600"/>
            <w:bookmarkStart w:id="15" w:name="__Fieldmark__7_3955393600"/>
            <w:bookmarkEnd w:id="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955393600"/>
            <w:bookmarkStart w:id="17" w:name="__Fieldmark__8_3955393600"/>
            <w:bookmarkEnd w:id="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955393600"/>
            <w:bookmarkStart w:id="19" w:name="__Fieldmark__9_3955393600"/>
            <w:bookmarkEnd w:id="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involve my students in understanding the project expectations, learning goals, and criteria before project work begins.</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23" w:author="cbaker1x" w:date="2008-03-02T11:01:00Z">
              <w:r>
                <w:rPr>
                  <w:rFonts w:cs="Verdana" w:ascii="Verdana" w:hAnsi="Verdana"/>
                </w:rPr>
                <w:delText>Not at all</w:delText>
              </w:r>
            </w:del>
            <w:ins w:id="2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25" w:author="cbaker1x" w:date="2008-03-02T11:01:00Z">
              <w:r>
                <w:rPr>
                  <w:rFonts w:cs="Verdana" w:ascii="Verdana" w:hAnsi="Verdana"/>
                </w:rPr>
                <w:delText>Very</w:delText>
              </w:r>
            </w:del>
            <w:ins w:id="26"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955393600"/>
            <w:bookmarkStart w:id="21" w:name="__Fieldmark__10_3955393600"/>
            <w:bookmarkEnd w:id="2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3955393600"/>
            <w:bookmarkStart w:id="23" w:name="__Fieldmark__11_3955393600"/>
            <w:bookmarkEnd w:id="2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3955393600"/>
            <w:bookmarkStart w:id="25" w:name="__Fieldmark__12_3955393600"/>
            <w:bookmarkEnd w:id="2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3955393600"/>
            <w:bookmarkStart w:id="27" w:name="__Fieldmark__13_3955393600"/>
            <w:bookmarkEnd w:id="2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3955393600"/>
            <w:bookmarkStart w:id="29" w:name="__Fieldmark__14_3955393600"/>
            <w:bookmarkEnd w:id="2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use a project plan to monitor their own learning and work toward self-directed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27" w:author="cbaker1X" w:date="2008-01-07T11:07:00Z">
              <w:del w:id="28" w:author="cbaker1x" w:date="2008-03-02T11:01:00Z">
                <w:r>
                  <w:rPr>
                    <w:rFonts w:cs="Verdana" w:ascii="Verdana" w:hAnsi="Verdana"/>
                  </w:rPr>
                  <w:delText>Not at all</w:delText>
                </w:r>
              </w:del>
            </w:ins>
            <w:ins w:id="29"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30" w:author="cbaker1X" w:date="2008-01-07T11:07:00Z">
              <w:del w:id="31" w:author="cbaker1x" w:date="2008-03-02T11:01:00Z">
                <w:r>
                  <w:rPr>
                    <w:rFonts w:cs="Verdana" w:ascii="Verdana" w:hAnsi="Verdana"/>
                  </w:rPr>
                  <w:delText>Very</w:delText>
                </w:r>
              </w:del>
            </w:ins>
            <w:ins w:id="32"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33" w:author="cbaker1X" w:date="2008-01-07T11:07: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34" w:author="cbaker1X" w:date="2008-01-07T11:07:00Z">
              <w:bookmarkStart w:id="30" w:name="__Fieldmark__15_3955393600"/>
              <w:bookmarkStart w:id="31" w:name="__Fieldmark__15_3955393600"/>
              <w:bookmarkEnd w:id="31"/>
              <w:r/>
            </w:ins>
            <w:r>
              <w:rPr>
                <w:rFonts w:cs="Verdana" w:ascii="Verdana" w:hAnsi="Verdana"/>
              </w:rPr>
              <w:fldChar w:fldCharType="end"/>
            </w:r>
            <w:ins w:id="35"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36" w:author="cbaker1X" w:date="2008-01-07T11:07: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37" w:author="cbaker1X" w:date="2008-01-07T11:07:00Z">
              <w:bookmarkStart w:id="32" w:name="__Fieldmark__16_3955393600"/>
              <w:bookmarkStart w:id="33" w:name="__Fieldmark__16_3955393600"/>
              <w:bookmarkEnd w:id="33"/>
              <w:r/>
            </w:ins>
            <w:r>
              <w:rPr>
                <w:rFonts w:cs="Verdana" w:ascii="Verdana" w:hAnsi="Verdana"/>
              </w:rPr>
              <w:fldChar w:fldCharType="end"/>
            </w:r>
            <w:ins w:id="38"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39" w:author="cbaker1X" w:date="2008-01-07T11:07: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0" w:author="cbaker1X" w:date="2008-01-07T11:07:00Z">
              <w:bookmarkStart w:id="34" w:name="__Fieldmark__17_3955393600"/>
              <w:bookmarkStart w:id="35" w:name="__Fieldmark__17_3955393600"/>
              <w:bookmarkEnd w:id="35"/>
              <w:r/>
            </w:ins>
            <w:r>
              <w:rPr>
                <w:rFonts w:cs="Verdana" w:ascii="Verdana" w:hAnsi="Verdana"/>
              </w:rPr>
              <w:fldChar w:fldCharType="end"/>
            </w:r>
            <w:ins w:id="41" w:author="cbaker1X" w:date="2008-01-07T11:07: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42" w:author="cbaker1X" w:date="2008-01-07T11:07: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3" w:author="cbaker1X" w:date="2008-01-07T11:07:00Z">
              <w:bookmarkStart w:id="36" w:name="__Fieldmark__18_3955393600"/>
              <w:bookmarkStart w:id="37" w:name="__Fieldmark__18_3955393600"/>
              <w:bookmarkEnd w:id="37"/>
              <w:r/>
            </w:ins>
            <w:r>
              <w:rPr>
                <w:rFonts w:cs="Verdana" w:ascii="Verdana" w:hAnsi="Verdana"/>
              </w:rPr>
              <w:fldChar w:fldCharType="end"/>
            </w:r>
            <w:ins w:id="44" w:author="cbaker1X" w:date="2008-01-07T11:07: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45" w:author="cbaker1X" w:date="2008-01-07T11:07: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46" w:author="cbaker1X" w:date="2008-01-07T11:07:00Z">
              <w:bookmarkStart w:id="38" w:name="__Fieldmark__19_3955393600"/>
              <w:bookmarkStart w:id="39" w:name="__Fieldmark__19_3955393600"/>
              <w:bookmarkEnd w:id="39"/>
              <w:r/>
            </w:ins>
            <w:r>
              <w:rPr>
                <w:rFonts w:cs="Verdana" w:ascii="Verdana" w:hAnsi="Verdana"/>
              </w:rPr>
              <w:fldChar w:fldCharType="end"/>
            </w:r>
            <w:ins w:id="47" w:author="cbaker1X" w:date="2008-01-07T11:07:00Z">
              <w:r>
                <w:rPr>
                  <w:rFonts w:cs="Verdana" w:ascii="Verdana" w:hAnsi="Verdana"/>
                </w:rPr>
              </w:r>
            </w:ins>
          </w:p>
        </w:tc>
      </w:tr>
    </w:tbl>
    <w:p>
      <w:pPr>
        <w:pStyle w:val="CommentText"/>
        <w:numPr>
          <w:ilvl w:val="0"/>
          <w:numId w:val="1"/>
        </w:numPr>
        <w:rPr>
          <w:rFonts w:ascii="Verdana" w:hAnsi="Verdana" w:cs="Verdana"/>
          <w:ins w:id="49" w:author="cbaker1X" w:date="2008-01-07T11:08:00Z"/>
        </w:rPr>
      </w:pPr>
      <w:ins w:id="48" w:author="cbaker1X" w:date="2008-01-07T11:08:00Z">
        <w:r>
          <w:rPr>
            <w:rFonts w:cs="Verdana" w:ascii="Verdana" w:hAnsi="Verdana"/>
          </w:rPr>
          <w:t>My students create rubrics to use throughout a project.</w:t>
        </w:r>
      </w:ins>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50" w:author="cbaker1X" w:date="2008-01-07T11:08:00Z">
              <w:del w:id="51" w:author="cbaker1x" w:date="2008-03-02T11:01:00Z">
                <w:r>
                  <w:rPr>
                    <w:rFonts w:cs="Verdana" w:ascii="Verdana" w:hAnsi="Verdana"/>
                  </w:rPr>
                  <w:delText>Not at all</w:delText>
                </w:r>
              </w:del>
            </w:ins>
            <w:ins w:id="52"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53" w:author="cbaker1X" w:date="2008-01-07T11:08:00Z">
              <w:del w:id="54" w:author="cbaker1x" w:date="2008-03-02T11:01:00Z">
                <w:r>
                  <w:rPr>
                    <w:rFonts w:cs="Verdana" w:ascii="Verdana" w:hAnsi="Verdana"/>
                  </w:rPr>
                  <w:delText>Very</w:delText>
                </w:r>
              </w:del>
            </w:ins>
            <w:ins w:id="55"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56" w:author="cbaker1X" w:date="2008-01-07T11:08: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57" w:author="cbaker1X" w:date="2008-01-07T11:08:00Z">
              <w:bookmarkStart w:id="40" w:name="__Fieldmark__20_3955393600"/>
              <w:bookmarkStart w:id="41" w:name="__Fieldmark__20_3955393600"/>
              <w:bookmarkEnd w:id="41"/>
              <w:r/>
            </w:ins>
            <w:r>
              <w:rPr>
                <w:rFonts w:cs="Verdana" w:ascii="Verdana" w:hAnsi="Verdana"/>
              </w:rPr>
              <w:fldChar w:fldCharType="end"/>
            </w:r>
            <w:ins w:id="58"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59" w:author="cbaker1X" w:date="2008-01-07T11:08: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0" w:author="cbaker1X" w:date="2008-01-07T11:08:00Z">
              <w:bookmarkStart w:id="42" w:name="__Fieldmark__21_3955393600"/>
              <w:bookmarkStart w:id="43" w:name="__Fieldmark__21_3955393600"/>
              <w:bookmarkEnd w:id="43"/>
              <w:r/>
            </w:ins>
            <w:r>
              <w:rPr>
                <w:rFonts w:cs="Verdana" w:ascii="Verdana" w:hAnsi="Verdana"/>
              </w:rPr>
              <w:fldChar w:fldCharType="end"/>
            </w:r>
            <w:ins w:id="61"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62" w:author="cbaker1X" w:date="2008-01-07T11:08: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3" w:author="cbaker1X" w:date="2008-01-07T11:08:00Z">
              <w:bookmarkStart w:id="44" w:name="__Fieldmark__22_3955393600"/>
              <w:bookmarkStart w:id="45" w:name="__Fieldmark__22_3955393600"/>
              <w:bookmarkEnd w:id="45"/>
              <w:r/>
            </w:ins>
            <w:r>
              <w:rPr>
                <w:rFonts w:cs="Verdana" w:ascii="Verdana" w:hAnsi="Verdana"/>
              </w:rPr>
              <w:fldChar w:fldCharType="end"/>
            </w:r>
            <w:ins w:id="64" w:author="cbaker1X" w:date="2008-01-07T11:08: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65" w:author="cbaker1X" w:date="2008-01-07T11:08: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6" w:author="cbaker1X" w:date="2008-01-07T11:08:00Z">
              <w:bookmarkStart w:id="46" w:name="__Fieldmark__23_3955393600"/>
              <w:bookmarkStart w:id="47" w:name="__Fieldmark__23_3955393600"/>
              <w:bookmarkEnd w:id="47"/>
              <w:r/>
            </w:ins>
            <w:r>
              <w:rPr>
                <w:rFonts w:cs="Verdana" w:ascii="Verdana" w:hAnsi="Verdana"/>
              </w:rPr>
              <w:fldChar w:fldCharType="end"/>
            </w:r>
            <w:ins w:id="67" w:author="cbaker1X" w:date="2008-01-07T11:08: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68" w:author="cbaker1X" w:date="2008-01-07T11:08: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69" w:author="cbaker1X" w:date="2008-01-07T11:08:00Z">
              <w:bookmarkStart w:id="48" w:name="__Fieldmark__24_3955393600"/>
              <w:bookmarkStart w:id="49" w:name="__Fieldmark__24_3955393600"/>
              <w:bookmarkEnd w:id="49"/>
              <w:r/>
            </w:ins>
            <w:r>
              <w:rPr>
                <w:rFonts w:cs="Verdana" w:ascii="Verdana" w:hAnsi="Verdana"/>
              </w:rPr>
              <w:fldChar w:fldCharType="end"/>
            </w:r>
            <w:ins w:id="70" w:author="cbaker1X" w:date="2008-01-07T11:08:00Z">
              <w:r>
                <w:rPr>
                  <w:rFonts w:cs="Verdana" w:ascii="Verdana" w:hAnsi="Verdana"/>
                </w:rPr>
              </w:r>
            </w:ins>
          </w:p>
        </w:tc>
      </w:tr>
    </w:tbl>
    <w:p>
      <w:pPr>
        <w:pStyle w:val="CommentText"/>
        <w:rPr>
          <w:rFonts w:ascii="Verdana" w:hAnsi="Verdana" w:cs="Verdana"/>
          <w:ins w:id="72" w:author="cbaker1X" w:date="2008-01-07T11:06:00Z"/>
        </w:rPr>
      </w:pPr>
      <w:ins w:id="71" w:author="cbaker1X" w:date="2008-01-07T11:06:00Z">
        <w:r>
          <w:rPr>
            <w:rFonts w:cs="Verdana" w:ascii="Verdana" w:hAnsi="Verdana"/>
          </w:rPr>
        </w:r>
      </w:ins>
    </w:p>
    <w:p>
      <w:pPr>
        <w:pStyle w:val="CommentText"/>
        <w:ind w:left="360" w:hanging="0"/>
        <w:rPr>
          <w:rFonts w:ascii="Verdana" w:hAnsi="Verdana" w:cs="Verdana"/>
          <w:ins w:id="74" w:author="cbaker1X" w:date="2008-01-07T11:06:00Z"/>
        </w:rPr>
      </w:pPr>
      <w:ins w:id="73" w:author="cbaker1X" w:date="2008-01-07T11:06:00Z">
        <w:r>
          <w:rPr>
            <w:rFonts w:cs="Verdana" w:ascii="Verdana" w:hAnsi="Verdana"/>
          </w:rPr>
        </w:r>
      </w:ins>
    </w:p>
    <w:p>
      <w:pPr>
        <w:pStyle w:val="CommentText"/>
        <w:numPr>
          <w:ilvl w:val="0"/>
          <w:numId w:val="1"/>
        </w:numPr>
        <w:rPr/>
      </w:pPr>
      <w:r>
        <w:rPr/>
        <w:t>My students use a rubric throughout a project to understand the expecta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75" w:author="cbaker1x" w:date="2008-03-02T11:01:00Z">
              <w:r>
                <w:rPr>
                  <w:rFonts w:cs="Verdana" w:ascii="Verdana" w:hAnsi="Verdana"/>
                </w:rPr>
                <w:delText>Not at all</w:delText>
              </w:r>
            </w:del>
            <w:ins w:id="76"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77" w:author="cbaker1x" w:date="2008-03-02T11:01:00Z">
              <w:r>
                <w:rPr>
                  <w:rFonts w:cs="Verdana" w:ascii="Verdana" w:hAnsi="Verdana"/>
                </w:rPr>
                <w:delText>Very</w:delText>
              </w:r>
            </w:del>
            <w:ins w:id="78"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3955393600"/>
            <w:bookmarkStart w:id="51" w:name="__Fieldmark__25_3955393600"/>
            <w:bookmarkEnd w:id="5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3955393600"/>
            <w:bookmarkStart w:id="53" w:name="__Fieldmark__26_3955393600"/>
            <w:bookmarkEnd w:id="5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3955393600"/>
            <w:bookmarkStart w:id="55" w:name="__Fieldmark__27_3955393600"/>
            <w:bookmarkEnd w:id="5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3955393600"/>
            <w:bookmarkStart w:id="57" w:name="__Fieldmark__28_3955393600"/>
            <w:bookmarkEnd w:id="5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3955393600"/>
            <w:bookmarkStart w:id="59" w:name="__Fieldmark__29_3955393600"/>
            <w:bookmarkEnd w:id="5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ins w:id="80" w:author="cbaker1X" w:date="2008-01-07T11:10:00Z"/>
        </w:rPr>
      </w:pPr>
      <w:ins w:id="79" w:author="cbaker1X" w:date="2008-01-07T11:10:00Z">
        <w:r>
          <w:rPr>
            <w:rFonts w:cs="Verdana" w:ascii="Verdana" w:hAnsi="Verdana"/>
          </w:rPr>
        </w:r>
      </w:ins>
    </w:p>
    <w:p>
      <w:pPr>
        <w:pStyle w:val="CommentText"/>
        <w:numPr>
          <w:ilvl w:val="0"/>
          <w:numId w:val="1"/>
        </w:numPr>
        <w:rPr/>
      </w:pPr>
      <w:r>
        <w:rPr/>
        <w:t>I use anecdotal notes and observational checklists systematically to monitor individual and group behavior.</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81" w:author="cbaker1X" w:date="2008-01-07T11:09:00Z">
              <w:del w:id="82" w:author="cbaker1x" w:date="2008-03-02T11:01:00Z">
                <w:r>
                  <w:rPr>
                    <w:rFonts w:cs="Verdana" w:ascii="Verdana" w:hAnsi="Verdana"/>
                  </w:rPr>
                  <w:delText>Not at all</w:delText>
                </w:r>
              </w:del>
            </w:ins>
            <w:ins w:id="83"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84" w:author="cbaker1X" w:date="2008-01-07T11:09:00Z">
              <w:del w:id="85" w:author="cbaker1x" w:date="2008-03-02T11:01:00Z">
                <w:r>
                  <w:rPr>
                    <w:rFonts w:cs="Verdana" w:ascii="Verdana" w:hAnsi="Verdana"/>
                  </w:rPr>
                  <w:delText>Very</w:delText>
                </w:r>
              </w:del>
            </w:ins>
            <w:ins w:id="86"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87" w:author="cbaker1X" w:date="2008-01-07T11:09: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88" w:author="cbaker1X" w:date="2008-01-07T11:09:00Z">
              <w:bookmarkStart w:id="60" w:name="__Fieldmark__30_3955393600"/>
              <w:bookmarkStart w:id="61" w:name="__Fieldmark__30_3955393600"/>
              <w:bookmarkEnd w:id="61"/>
              <w:r/>
            </w:ins>
            <w:r>
              <w:rPr>
                <w:rFonts w:cs="Verdana" w:ascii="Verdana" w:hAnsi="Verdana"/>
              </w:rPr>
              <w:fldChar w:fldCharType="end"/>
            </w:r>
            <w:ins w:id="89"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0" w:author="cbaker1X" w:date="2008-01-07T11:09: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1" w:author="cbaker1X" w:date="2008-01-07T11:09:00Z">
              <w:bookmarkStart w:id="62" w:name="__Fieldmark__31_3955393600"/>
              <w:bookmarkStart w:id="63" w:name="__Fieldmark__31_3955393600"/>
              <w:bookmarkEnd w:id="63"/>
              <w:r/>
            </w:ins>
            <w:r>
              <w:rPr>
                <w:rFonts w:cs="Verdana" w:ascii="Verdana" w:hAnsi="Verdana"/>
              </w:rPr>
              <w:fldChar w:fldCharType="end"/>
            </w:r>
            <w:ins w:id="92"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3" w:author="cbaker1X" w:date="2008-01-07T11:09: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4" w:author="cbaker1X" w:date="2008-01-07T11:09:00Z">
              <w:bookmarkStart w:id="64" w:name="__Fieldmark__32_3955393600"/>
              <w:bookmarkStart w:id="65" w:name="__Fieldmark__32_3955393600"/>
              <w:bookmarkEnd w:id="65"/>
              <w:r/>
            </w:ins>
            <w:r>
              <w:rPr>
                <w:rFonts w:cs="Verdana" w:ascii="Verdana" w:hAnsi="Verdana"/>
              </w:rPr>
              <w:fldChar w:fldCharType="end"/>
            </w:r>
            <w:ins w:id="95"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96" w:author="cbaker1X" w:date="2008-01-07T11:09: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97" w:author="cbaker1X" w:date="2008-01-07T11:09:00Z">
              <w:bookmarkStart w:id="66" w:name="__Fieldmark__33_3955393600"/>
              <w:bookmarkStart w:id="67" w:name="__Fieldmark__33_3955393600"/>
              <w:bookmarkEnd w:id="67"/>
              <w:r/>
            </w:ins>
            <w:r>
              <w:rPr>
                <w:rFonts w:cs="Verdana" w:ascii="Verdana" w:hAnsi="Verdana"/>
              </w:rPr>
              <w:fldChar w:fldCharType="end"/>
            </w:r>
            <w:ins w:id="98" w:author="cbaker1X" w:date="2008-01-07T11:09: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99" w:author="cbaker1X" w:date="2008-01-07T11:09: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00" w:author="cbaker1X" w:date="2008-01-07T11:09:00Z">
              <w:bookmarkStart w:id="68" w:name="__Fieldmark__34_3955393600"/>
              <w:bookmarkStart w:id="69" w:name="__Fieldmark__34_3955393600"/>
              <w:bookmarkEnd w:id="69"/>
              <w:r/>
            </w:ins>
            <w:r>
              <w:rPr>
                <w:rFonts w:cs="Verdana" w:ascii="Verdana" w:hAnsi="Verdana"/>
              </w:rPr>
              <w:fldChar w:fldCharType="end"/>
            </w:r>
            <w:ins w:id="101" w:author="cbaker1X" w:date="2008-01-07T11:09:00Z">
              <w:r>
                <w:rPr>
                  <w:rFonts w:cs="Verdana" w:ascii="Verdana" w:hAnsi="Verdana"/>
                </w:rPr>
              </w:r>
            </w:ins>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del w:id="103" w:author="cbaker1X" w:date="2008-01-07T11:08:00Z"/>
        </w:rPr>
      </w:pPr>
      <w:del w:id="102" w:author="cbaker1X" w:date="2008-01-07T11:08:00Z">
        <w:r>
          <w:rPr>
            <w:rFonts w:cs="Verdana" w:ascii="Verdana" w:hAnsi="Verdana"/>
          </w:rPr>
          <w:delText>My students create rubrics to use throughout a project.</w:delText>
        </w:r>
      </w:del>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04" w:author="cbaker1X" w:date="2008-01-07T11:08: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05" w:author="cbaker1X" w:date="2008-01-07T11:08: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06" w:author="cbaker1X" w:date="2008-01-07T11:08: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07" w:author="cbaker1X" w:date="2008-01-07T11:08:00Z">
              <w:bookmarkStart w:id="70" w:name="__Fieldmark__35_3955393600"/>
              <w:bookmarkStart w:id="71" w:name="__Fieldmark__35_3955393600"/>
              <w:bookmarkEnd w:id="71"/>
              <w:r/>
            </w:del>
            <w:r>
              <w:rPr>
                <w:rFonts w:cs="Verdana" w:ascii="Verdana" w:hAnsi="Verdana"/>
              </w:rPr>
              <w:fldChar w:fldCharType="end"/>
            </w:r>
            <w:del w:id="108"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09" w:author="cbaker1X" w:date="2008-01-07T11:08: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0" w:author="cbaker1X" w:date="2008-01-07T11:08:00Z">
              <w:bookmarkStart w:id="72" w:name="__Fieldmark__36_3955393600"/>
              <w:bookmarkStart w:id="73" w:name="__Fieldmark__36_3955393600"/>
              <w:bookmarkEnd w:id="73"/>
              <w:r/>
            </w:del>
            <w:r>
              <w:rPr>
                <w:rFonts w:cs="Verdana" w:ascii="Verdana" w:hAnsi="Verdana"/>
              </w:rPr>
              <w:fldChar w:fldCharType="end"/>
            </w:r>
            <w:del w:id="111"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12" w:author="cbaker1X" w:date="2008-01-07T11:08: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3" w:author="cbaker1X" w:date="2008-01-07T11:08:00Z">
              <w:bookmarkStart w:id="74" w:name="__Fieldmark__37_3955393600"/>
              <w:bookmarkStart w:id="75" w:name="__Fieldmark__37_3955393600"/>
              <w:bookmarkEnd w:id="75"/>
              <w:r/>
            </w:del>
            <w:r>
              <w:rPr>
                <w:rFonts w:cs="Verdana" w:ascii="Verdana" w:hAnsi="Verdana"/>
              </w:rPr>
              <w:fldChar w:fldCharType="end"/>
            </w:r>
            <w:del w:id="114"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15" w:author="cbaker1X" w:date="2008-01-07T11:08: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6" w:author="cbaker1X" w:date="2008-01-07T11:08:00Z">
              <w:bookmarkStart w:id="76" w:name="__Fieldmark__38_3955393600"/>
              <w:bookmarkStart w:id="77" w:name="__Fieldmark__38_3955393600"/>
              <w:bookmarkEnd w:id="77"/>
              <w:r/>
            </w:del>
            <w:r>
              <w:rPr>
                <w:rFonts w:cs="Verdana" w:ascii="Verdana" w:hAnsi="Verdana"/>
              </w:rPr>
              <w:fldChar w:fldCharType="end"/>
            </w:r>
            <w:del w:id="117" w:author="cbaker1X" w:date="2008-01-07T11:08: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18" w:author="cbaker1X" w:date="2008-01-07T11:08: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19" w:author="cbaker1X" w:date="2008-01-07T11:08:00Z">
              <w:bookmarkStart w:id="78" w:name="__Fieldmark__39_3955393600"/>
              <w:bookmarkStart w:id="79" w:name="__Fieldmark__39_3955393600"/>
              <w:bookmarkEnd w:id="79"/>
              <w:r/>
            </w:del>
            <w:r>
              <w:rPr>
                <w:rFonts w:cs="Verdana" w:ascii="Verdana" w:hAnsi="Verdana"/>
              </w:rPr>
              <w:fldChar w:fldCharType="end"/>
            </w:r>
            <w:del w:id="120" w:author="cbaker1X" w:date="2008-01-07T11:08: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conference with students to provide feedback, offer suggestions, provide further instruction, and answer ques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1" w:author="cbaker1x" w:date="2008-03-02T11:01:00Z">
              <w:r>
                <w:rPr>
                  <w:rFonts w:cs="Verdana" w:ascii="Verdana" w:hAnsi="Verdana"/>
                </w:rPr>
                <w:delText>Not at all</w:delText>
              </w:r>
            </w:del>
            <w:ins w:id="122"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23" w:author="cbaker1x" w:date="2008-03-02T11:01:00Z">
              <w:r>
                <w:rPr>
                  <w:rFonts w:cs="Verdana" w:ascii="Verdana" w:hAnsi="Verdana"/>
                </w:rPr>
                <w:delText>Very</w:delText>
              </w:r>
            </w:del>
            <w:ins w:id="124" w:author="cbaker1x" w:date="2008-03-02T11:01: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3955393600"/>
            <w:bookmarkStart w:id="81" w:name="__Fieldmark__40_3955393600"/>
            <w:bookmarkEnd w:id="8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3955393600"/>
            <w:bookmarkStart w:id="83" w:name="__Fieldmark__41_3955393600"/>
            <w:bookmarkEnd w:id="8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3955393600"/>
            <w:bookmarkStart w:id="85" w:name="__Fieldmark__42_3955393600"/>
            <w:bookmarkEnd w:id="8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3955393600"/>
            <w:bookmarkStart w:id="87" w:name="__Fieldmark__43_3955393600"/>
            <w:bookmarkEnd w:id="8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3955393600"/>
            <w:bookmarkStart w:id="89" w:name="__Fieldmark__44_3955393600"/>
            <w:bookmarkEnd w:id="8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 xml:space="preserve">My students assess themselves.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5" w:author="cbaker1x" w:date="2008-03-02T11:01:00Z">
              <w:r>
                <w:rPr>
                  <w:rFonts w:cs="Verdana" w:ascii="Verdana" w:hAnsi="Verdana"/>
                </w:rPr>
                <w:delText>Not at all</w:delText>
              </w:r>
            </w:del>
            <w:ins w:id="126"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27" w:author="cbaker1x" w:date="2008-03-02T11:02:00Z">
              <w:r>
                <w:rPr>
                  <w:rFonts w:cs="Verdana" w:ascii="Verdana" w:hAnsi="Verdana"/>
                </w:rPr>
                <w:delText>Very</w:delText>
              </w:r>
            </w:del>
            <w:ins w:id="128"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3955393600"/>
            <w:bookmarkStart w:id="91" w:name="__Fieldmark__45_3955393600"/>
            <w:bookmarkEnd w:id="9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3955393600"/>
            <w:bookmarkStart w:id="93" w:name="__Fieldmark__46_3955393600"/>
            <w:bookmarkEnd w:id="9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3955393600"/>
            <w:bookmarkStart w:id="95" w:name="__Fieldmark__47_3955393600"/>
            <w:bookmarkEnd w:id="9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3955393600"/>
            <w:bookmarkStart w:id="97" w:name="__Fieldmark__48_3955393600"/>
            <w:bookmarkEnd w:id="9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3955393600"/>
            <w:bookmarkStart w:id="99" w:name="__Fieldmark__49_3955393600"/>
            <w:bookmarkEnd w:id="9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take part in peer review.</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29" w:author="cbaker1x" w:date="2008-03-02T11:01:00Z">
              <w:r>
                <w:rPr>
                  <w:rFonts w:cs="Verdana" w:ascii="Verdana" w:hAnsi="Verdana"/>
                </w:rPr>
                <w:delText>Not at all</w:delText>
              </w:r>
            </w:del>
            <w:ins w:id="130"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1" w:author="cbaker1x" w:date="2008-03-02T11:02:00Z">
              <w:r>
                <w:rPr>
                  <w:rFonts w:cs="Verdana" w:ascii="Verdana" w:hAnsi="Verdana"/>
                </w:rPr>
                <w:delText>Very</w:delText>
              </w:r>
            </w:del>
            <w:ins w:id="132"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3955393600"/>
            <w:bookmarkStart w:id="101" w:name="__Fieldmark__50_3955393600"/>
            <w:bookmarkEnd w:id="10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51_3955393600"/>
            <w:bookmarkStart w:id="103" w:name="__Fieldmark__51_3955393600"/>
            <w:bookmarkEnd w:id="10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52_3955393600"/>
            <w:bookmarkStart w:id="105" w:name="__Fieldmark__52_3955393600"/>
            <w:bookmarkEnd w:id="10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3955393600"/>
            <w:bookmarkStart w:id="107" w:name="__Fieldmark__53_3955393600"/>
            <w:bookmarkEnd w:id="10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3955393600"/>
            <w:bookmarkStart w:id="109" w:name="__Fieldmark__54_3955393600"/>
            <w:bookmarkEnd w:id="10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I provide reflective prompts for students throughout the project to think about how they are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33" w:author="cbaker1x" w:date="2008-03-02T11:01:00Z">
              <w:r>
                <w:rPr>
                  <w:rFonts w:cs="Verdana" w:ascii="Verdana" w:hAnsi="Verdana"/>
                </w:rPr>
                <w:delText>Not at all</w:delText>
              </w:r>
            </w:del>
            <w:ins w:id="13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5" w:author="cbaker1x" w:date="2008-03-02T11:02:00Z">
              <w:r>
                <w:rPr>
                  <w:rFonts w:cs="Verdana" w:ascii="Verdana" w:hAnsi="Verdana"/>
                </w:rPr>
                <w:delText>Very</w:delText>
              </w:r>
            </w:del>
            <w:ins w:id="13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3955393600"/>
            <w:bookmarkStart w:id="111" w:name="__Fieldmark__55_3955393600"/>
            <w:bookmarkEnd w:id="1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3955393600"/>
            <w:bookmarkStart w:id="113" w:name="__Fieldmark__56_3955393600"/>
            <w:bookmarkEnd w:id="1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3955393600"/>
            <w:bookmarkStart w:id="115" w:name="__Fieldmark__57_3955393600"/>
            <w:bookmarkEnd w:id="1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3955393600"/>
            <w:bookmarkStart w:id="117" w:name="__Fieldmark__58_3955393600"/>
            <w:bookmarkEnd w:id="1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3955393600"/>
            <w:bookmarkStart w:id="119" w:name="__Fieldmark__59_3955393600"/>
            <w:bookmarkEnd w:id="1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del w:id="137" w:author="cbaker1X" w:date="2008-01-07T11:08:00Z">
        <w:r>
          <w:rPr>
            <w:rFonts w:cs="Verdana" w:ascii="Verdana" w:hAnsi="Verdana"/>
          </w:rPr>
          <w:delText>I use anecdotal notes and observational checklists systematically to monitor individual and group behavior.</w:delText>
          <w:br/>
        </w:r>
      </w:del>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38" w:author="cbaker1X" w:date="2008-01-07T11:08: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39" w:author="cbaker1X" w:date="2008-01-07T11:08: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40" w:author="cbaker1X" w:date="2008-01-07T11:08: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1" w:author="cbaker1X" w:date="2008-01-07T11:08:00Z">
              <w:bookmarkStart w:id="120" w:name="__Fieldmark__60_3955393600"/>
              <w:bookmarkStart w:id="121" w:name="__Fieldmark__60_3955393600"/>
              <w:bookmarkEnd w:id="121"/>
              <w:r/>
            </w:del>
            <w:r>
              <w:rPr>
                <w:rFonts w:cs="Verdana" w:ascii="Verdana" w:hAnsi="Verdana"/>
              </w:rPr>
              <w:fldChar w:fldCharType="end"/>
            </w:r>
            <w:del w:id="142"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3" w:author="cbaker1X" w:date="2008-01-07T11:08: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4" w:author="cbaker1X" w:date="2008-01-07T11:08:00Z">
              <w:bookmarkStart w:id="122" w:name="__Fieldmark__61_3955393600"/>
              <w:bookmarkStart w:id="123" w:name="__Fieldmark__61_3955393600"/>
              <w:bookmarkEnd w:id="123"/>
              <w:r/>
            </w:del>
            <w:r>
              <w:rPr>
                <w:rFonts w:cs="Verdana" w:ascii="Verdana" w:hAnsi="Verdana"/>
              </w:rPr>
              <w:fldChar w:fldCharType="end"/>
            </w:r>
            <w:del w:id="145"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6" w:author="cbaker1X" w:date="2008-01-07T11:08: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47" w:author="cbaker1X" w:date="2008-01-07T11:08:00Z">
              <w:bookmarkStart w:id="124" w:name="__Fieldmark__62_3955393600"/>
              <w:bookmarkStart w:id="125" w:name="__Fieldmark__62_3955393600"/>
              <w:bookmarkEnd w:id="125"/>
              <w:r/>
            </w:del>
            <w:r>
              <w:rPr>
                <w:rFonts w:cs="Verdana" w:ascii="Verdana" w:hAnsi="Verdana"/>
              </w:rPr>
              <w:fldChar w:fldCharType="end"/>
            </w:r>
            <w:del w:id="148" w:author="cbaker1X" w:date="2008-01-07T11:08: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49" w:author="cbaker1X" w:date="2008-01-07T11:08: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0" w:author="cbaker1X" w:date="2008-01-07T11:08:00Z">
              <w:bookmarkStart w:id="126" w:name="__Fieldmark__63_3955393600"/>
              <w:bookmarkStart w:id="127" w:name="__Fieldmark__63_3955393600"/>
              <w:bookmarkEnd w:id="127"/>
              <w:r/>
            </w:del>
            <w:r>
              <w:rPr>
                <w:rFonts w:cs="Verdana" w:ascii="Verdana" w:hAnsi="Verdana"/>
              </w:rPr>
              <w:fldChar w:fldCharType="end"/>
            </w:r>
            <w:del w:id="151" w:author="cbaker1X" w:date="2008-01-07T11:08: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52" w:author="cbaker1X" w:date="2008-01-07T11:08: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3" w:author="cbaker1X" w:date="2008-01-07T11:08:00Z">
              <w:bookmarkStart w:id="128" w:name="__Fieldmark__64_3955393600"/>
              <w:bookmarkStart w:id="129" w:name="__Fieldmark__64_3955393600"/>
              <w:bookmarkEnd w:id="129"/>
              <w:r/>
            </w:del>
            <w:r>
              <w:rPr>
                <w:rFonts w:cs="Verdana" w:ascii="Verdana" w:hAnsi="Verdana"/>
              </w:rPr>
              <w:fldChar w:fldCharType="end"/>
            </w:r>
            <w:del w:id="154" w:author="cbaker1X" w:date="2008-01-07T11:08: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del w:id="155" w:author="cbaker1X" w:date="2008-01-07T11:07:00Z">
        <w:r>
          <w:rPr>
            <w:rFonts w:cs="Verdana" w:ascii="Verdana" w:hAnsi="Verdana"/>
          </w:rPr>
          <w:delText>My students use a project plan to monitor their own learning and work toward self-directed learning.</w:delText>
          <w:br/>
        </w:r>
      </w:del>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56" w:author="cbaker1X" w:date="2008-01-07T11:07:00Z">
              <w:r>
                <w:rPr>
                  <w:rFonts w:cs="Verdana" w:ascii="Verdana" w:hAnsi="Verdana"/>
                </w:rPr>
                <w:delText>Not at all</w:delText>
              </w:r>
            </w:del>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57" w:author="cbaker1X" w:date="2008-01-07T11:07:00Z">
              <w:r>
                <w:rPr>
                  <w:rFonts w:cs="Verdana" w:ascii="Verdana" w:hAnsi="Verdana"/>
                </w:rPr>
                <w:delText>Very</w:delText>
              </w:r>
            </w:del>
          </w:p>
        </w:tc>
      </w:tr>
      <w:tr>
        <w:trPr/>
        <w:tc>
          <w:tcPr>
            <w:tcW w:w="1562" w:type="dxa"/>
            <w:tcBorders>
              <w:top w:val="single" w:sz="18" w:space="0" w:color="000000"/>
            </w:tcBorders>
          </w:tcPr>
          <w:p>
            <w:pPr>
              <w:pStyle w:val="CommentText"/>
              <w:spacing w:before="60" w:after="60"/>
              <w:jc w:val="center"/>
              <w:rPr>
                <w:rFonts w:ascii="Verdana" w:hAnsi="Verdana" w:cs="Verdana"/>
              </w:rPr>
            </w:pPr>
            <w:del w:id="158" w:author="cbaker1X" w:date="2008-01-07T11:07:00Z">
              <w:r>
                <w:fldChar w:fldCharType="begin">
                  <w:ffData>
                    <w:name w:val="Check1"/>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59" w:author="cbaker1X" w:date="2008-01-07T11:07:00Z">
              <w:bookmarkStart w:id="130" w:name="__Fieldmark__65_3955393600"/>
              <w:bookmarkStart w:id="131" w:name="__Fieldmark__65_3955393600"/>
              <w:bookmarkEnd w:id="131"/>
              <w:r/>
            </w:del>
            <w:r>
              <w:rPr>
                <w:rFonts w:cs="Verdana" w:ascii="Verdana" w:hAnsi="Verdana"/>
              </w:rPr>
              <w:fldChar w:fldCharType="end"/>
            </w:r>
            <w:del w:id="160"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1" w:author="cbaker1X" w:date="2008-01-07T11:07:00Z">
              <w:r>
                <w:fldChar w:fldCharType="begin">
                  <w:ffData>
                    <w:name w:val="Check2"/>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2" w:author="cbaker1X" w:date="2008-01-07T11:07:00Z">
              <w:bookmarkStart w:id="132" w:name="__Fieldmark__66_3955393600"/>
              <w:bookmarkStart w:id="133" w:name="__Fieldmark__66_3955393600"/>
              <w:bookmarkEnd w:id="133"/>
              <w:r/>
            </w:del>
            <w:r>
              <w:rPr>
                <w:rFonts w:cs="Verdana" w:ascii="Verdana" w:hAnsi="Verdana"/>
              </w:rPr>
              <w:fldChar w:fldCharType="end"/>
            </w:r>
            <w:del w:id="163"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4" w:author="cbaker1X" w:date="2008-01-07T11:07:00Z">
              <w:r>
                <w:fldChar w:fldCharType="begin">
                  <w:ffData>
                    <w:name w:val="Check3"/>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5" w:author="cbaker1X" w:date="2008-01-07T11:07:00Z">
              <w:bookmarkStart w:id="134" w:name="__Fieldmark__67_3955393600"/>
              <w:bookmarkStart w:id="135" w:name="__Fieldmark__67_3955393600"/>
              <w:bookmarkEnd w:id="135"/>
              <w:r/>
            </w:del>
            <w:r>
              <w:rPr>
                <w:rFonts w:cs="Verdana" w:ascii="Verdana" w:hAnsi="Verdana"/>
              </w:rPr>
              <w:fldChar w:fldCharType="end"/>
            </w:r>
            <w:del w:id="166" w:author="cbaker1X" w:date="2008-01-07T11:07:00Z">
              <w:r>
                <w:rPr>
                  <w:rFonts w:cs="Verdana" w:ascii="Verdana" w:hAnsi="Verdana"/>
                </w:rPr>
              </w:r>
            </w:del>
          </w:p>
        </w:tc>
        <w:tc>
          <w:tcPr>
            <w:tcW w:w="1562" w:type="dxa"/>
            <w:tcBorders>
              <w:top w:val="single" w:sz="18" w:space="0" w:color="000000"/>
            </w:tcBorders>
          </w:tcPr>
          <w:p>
            <w:pPr>
              <w:pStyle w:val="CommentText"/>
              <w:spacing w:before="60" w:after="60"/>
              <w:jc w:val="center"/>
              <w:rPr>
                <w:rFonts w:ascii="Verdana" w:hAnsi="Verdana" w:cs="Verdana"/>
              </w:rPr>
            </w:pPr>
            <w:del w:id="167" w:author="cbaker1X" w:date="2008-01-07T11:07:00Z">
              <w:r>
                <w:fldChar w:fldCharType="begin">
                  <w:ffData>
                    <w:name w:val="Check4"/>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68" w:author="cbaker1X" w:date="2008-01-07T11:07:00Z">
              <w:bookmarkStart w:id="136" w:name="__Fieldmark__68_3955393600"/>
              <w:bookmarkStart w:id="137" w:name="__Fieldmark__68_3955393600"/>
              <w:bookmarkEnd w:id="137"/>
              <w:r/>
            </w:del>
            <w:r>
              <w:rPr>
                <w:rFonts w:cs="Verdana" w:ascii="Verdana" w:hAnsi="Verdana"/>
              </w:rPr>
              <w:fldChar w:fldCharType="end"/>
            </w:r>
            <w:del w:id="169" w:author="cbaker1X" w:date="2008-01-07T11:07:00Z">
              <w:r>
                <w:rPr>
                  <w:rFonts w:cs="Verdana" w:ascii="Verdana" w:hAnsi="Verdana"/>
                </w:rPr>
              </w:r>
            </w:del>
          </w:p>
        </w:tc>
        <w:tc>
          <w:tcPr>
            <w:tcW w:w="1563" w:type="dxa"/>
            <w:tcBorders>
              <w:top w:val="single" w:sz="18" w:space="0" w:color="000000"/>
            </w:tcBorders>
          </w:tcPr>
          <w:p>
            <w:pPr>
              <w:pStyle w:val="CommentText"/>
              <w:spacing w:before="60" w:after="60"/>
              <w:jc w:val="center"/>
              <w:rPr>
                <w:rFonts w:ascii="Verdana" w:hAnsi="Verdana" w:cs="Verdana"/>
              </w:rPr>
            </w:pPr>
            <w:del w:id="170" w:author="cbaker1X" w:date="2008-01-07T11:07:00Z">
              <w:r>
                <w:fldChar w:fldCharType="begin">
                  <w:ffData>
                    <w:name w:val="Check5"/>
                    <w:enabled/>
                    <w:calcOnExit w:val="0"/>
                    <w:checkBox>
                      <w:sizeAuto/>
                    </w:checkBox>
                  </w:ffData>
                </w:fldChar>
              </w:r>
              <w:r>
                <w:rPr>
                  <w:rFonts w:cs="Verdana" w:ascii="Verdana" w:hAnsi="Verdana"/>
                </w:rPr>
                <w:delInstrText xml:space="preserve"> FORMCHECKBOX </w:delInstrText>
              </w:r>
            </w:del>
            <w:r>
              <w:rPr>
                <w:rFonts w:cs="Verdana" w:ascii="Verdana" w:hAnsi="Verdana"/>
              </w:rPr>
              <w:fldChar w:fldCharType="separate"/>
            </w:r>
            <w:del w:id="171" w:author="cbaker1X" w:date="2008-01-07T11:07:00Z">
              <w:bookmarkStart w:id="138" w:name="__Fieldmark__69_3955393600"/>
              <w:bookmarkStart w:id="139" w:name="__Fieldmark__69_3955393600"/>
              <w:bookmarkEnd w:id="139"/>
              <w:r/>
            </w:del>
            <w:r>
              <w:rPr>
                <w:rFonts w:cs="Verdana" w:ascii="Verdana" w:hAnsi="Verdana"/>
              </w:rPr>
              <w:fldChar w:fldCharType="end"/>
            </w:r>
            <w:del w:id="172" w:author="cbaker1X" w:date="2008-01-07T11:07:00Z">
              <w:r>
                <w:rPr>
                  <w:rFonts w:cs="Verdana" w:ascii="Verdana" w:hAnsi="Verdana"/>
                </w:rPr>
              </w:r>
            </w:del>
          </w:p>
        </w:tc>
      </w:tr>
    </w:tbl>
    <w:p>
      <w:pPr>
        <w:pStyle w:val="CommentText"/>
        <w:rPr>
          <w:rFonts w:ascii="Verdana" w:hAnsi="Verdana" w:cs="Verdana"/>
        </w:rPr>
      </w:pPr>
      <w:r>
        <w:rPr>
          <w:rFonts w:cs="Verdana" w:ascii="Verdana" w:hAnsi="Verdana"/>
        </w:rPr>
      </w:r>
    </w:p>
    <w:p>
      <w:pPr>
        <w:pStyle w:val="CommentText"/>
        <w:numPr>
          <w:ilvl w:val="0"/>
          <w:numId w:val="1"/>
        </w:numPr>
        <w:rPr/>
      </w:pPr>
      <w:r>
        <w:rPr/>
        <w:t>I use information from summative assessments to plan for future instruction.</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del w:id="173" w:author="cbaker1x" w:date="2008-03-02T11:01:00Z">
              <w:r>
                <w:rPr>
                  <w:rFonts w:cs="Verdana" w:ascii="Verdana" w:hAnsi="Verdana"/>
                </w:rPr>
                <w:delText>Not at all</w:delText>
              </w:r>
            </w:del>
            <w:ins w:id="174"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del w:id="175" w:author="cbaker1x" w:date="2008-03-02T11:02:00Z">
              <w:r>
                <w:rPr>
                  <w:rFonts w:cs="Verdana" w:ascii="Verdana" w:hAnsi="Verdana"/>
                </w:rPr>
                <w:delText>Very</w:delText>
              </w:r>
            </w:del>
            <w:ins w:id="17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0" w:name="__Fieldmark__70_3955393600"/>
            <w:bookmarkStart w:id="141" w:name="__Fieldmark__70_3955393600"/>
            <w:bookmarkEnd w:id="14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2" w:name="__Fieldmark__71_3955393600"/>
            <w:bookmarkStart w:id="143" w:name="__Fieldmark__71_3955393600"/>
            <w:bookmarkEnd w:id="14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4" w:name="__Fieldmark__72_3955393600"/>
            <w:bookmarkStart w:id="145" w:name="__Fieldmark__72_3955393600"/>
            <w:bookmarkEnd w:id="14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6" w:name="__Fieldmark__73_3955393600"/>
            <w:bookmarkStart w:id="147" w:name="__Fieldmark__73_3955393600"/>
            <w:bookmarkEnd w:id="14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8" w:name="__Fieldmark__74_3955393600"/>
            <w:bookmarkStart w:id="149" w:name="__Fieldmark__74_3955393600"/>
            <w:bookmarkEnd w:id="14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ins w:id="178" w:author="cbaker1X" w:date="2008-01-10T16:44:00Z"/>
        </w:rPr>
      </w:pPr>
      <w:ins w:id="177" w:author="cbaker1X" w:date="2008-01-10T16:44:00Z">
        <w:r>
          <w:rPr>
            <w:rFonts w:cs="Verdana" w:ascii="Verdana" w:hAnsi="Verdana"/>
          </w:rPr>
        </w:r>
      </w:ins>
    </w:p>
    <w:p>
      <w:pPr>
        <w:pStyle w:val="CommentText"/>
        <w:numPr>
          <w:ilvl w:val="0"/>
          <w:numId w:val="1"/>
        </w:numPr>
        <w:rPr>
          <w:rFonts w:ascii="Verdana" w:hAnsi="Verdana" w:cs="Verdana"/>
          <w:ins w:id="180" w:author="cbaker1X" w:date="2008-01-07T11:09:00Z"/>
        </w:rPr>
      </w:pPr>
      <w:ins w:id="179" w:author="cbaker1X" w:date="2008-01-07T11:09:00Z">
        <w:r>
          <w:rPr>
            <w:rFonts w:cs="Verdana" w:ascii="Verdana" w:hAnsi="Verdana"/>
          </w:rPr>
          <w:t>I am satisfied with how I assess higher-order thinking and 21st century skills in my students’ work.</w:t>
        </w:r>
      </w:ins>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ins w:id="181" w:author="cbaker1X" w:date="2008-01-07T11:09:00Z">
              <w:del w:id="182" w:author="cbaker1x" w:date="2008-03-02T11:01:00Z">
                <w:r>
                  <w:rPr>
                    <w:rFonts w:cs="Verdana" w:ascii="Verdana" w:hAnsi="Verdana"/>
                  </w:rPr>
                  <w:delText>Not at all</w:delText>
                </w:r>
              </w:del>
            </w:ins>
            <w:ins w:id="183" w:author="cbaker1x" w:date="2008-03-02T11:01:00Z">
              <w:r>
                <w:rPr>
                  <w:rFonts w:cs="Verdana" w:ascii="Verdana" w:hAnsi="Verdana"/>
                </w:rPr>
                <w:t>Very</w:t>
              </w:r>
            </w:ins>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ins w:id="184" w:author="cbaker1X" w:date="2008-01-07T11:09:00Z">
              <w:del w:id="185" w:author="cbaker1x" w:date="2008-03-02T11:02:00Z">
                <w:r>
                  <w:rPr>
                    <w:rFonts w:cs="Verdana" w:ascii="Verdana" w:hAnsi="Verdana"/>
                  </w:rPr>
                  <w:delText>Very</w:delText>
                </w:r>
              </w:del>
            </w:ins>
            <w:ins w:id="186" w:author="cbaker1x" w:date="2008-03-02T11:02:00Z">
              <w:r>
                <w:rPr>
                  <w:rFonts w:cs="Verdana" w:ascii="Verdana" w:hAnsi="Verdana"/>
                </w:rPr>
                <w:t>Not at all</w:t>
              </w:r>
            </w:ins>
          </w:p>
        </w:tc>
      </w:tr>
      <w:tr>
        <w:trPr/>
        <w:tc>
          <w:tcPr>
            <w:tcW w:w="1562" w:type="dxa"/>
            <w:tcBorders>
              <w:top w:val="single" w:sz="18" w:space="0" w:color="000000"/>
            </w:tcBorders>
          </w:tcPr>
          <w:p>
            <w:pPr>
              <w:pStyle w:val="CommentText"/>
              <w:spacing w:before="60" w:after="60"/>
              <w:jc w:val="center"/>
              <w:rPr>
                <w:rFonts w:ascii="Verdana" w:hAnsi="Verdana" w:cs="Verdana"/>
              </w:rPr>
            </w:pPr>
            <w:ins w:id="187" w:author="cbaker1X" w:date="2008-01-07T11:09:00Z">
              <w:r>
                <w:fldChar w:fldCharType="begin">
                  <w:ffData>
                    <w:name w:val="Check1"/>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88" w:author="cbaker1X" w:date="2008-01-07T11:09:00Z">
              <w:bookmarkStart w:id="150" w:name="__Fieldmark__75_3955393600"/>
              <w:bookmarkStart w:id="151" w:name="__Fieldmark__75_3955393600"/>
              <w:bookmarkEnd w:id="151"/>
              <w:r/>
            </w:ins>
            <w:r>
              <w:rPr>
                <w:rFonts w:cs="Verdana" w:ascii="Verdana" w:hAnsi="Verdana"/>
              </w:rPr>
              <w:fldChar w:fldCharType="end"/>
            </w:r>
            <w:ins w:id="189"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0" w:author="cbaker1X" w:date="2008-01-07T11:09:00Z">
              <w:r>
                <w:fldChar w:fldCharType="begin">
                  <w:ffData>
                    <w:name w:val="Check2"/>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1" w:author="cbaker1X" w:date="2008-01-07T11:09:00Z">
              <w:bookmarkStart w:id="152" w:name="__Fieldmark__76_3955393600"/>
              <w:bookmarkStart w:id="153" w:name="__Fieldmark__76_3955393600"/>
              <w:bookmarkEnd w:id="153"/>
              <w:r/>
            </w:ins>
            <w:r>
              <w:rPr>
                <w:rFonts w:cs="Verdana" w:ascii="Verdana" w:hAnsi="Verdana"/>
              </w:rPr>
              <w:fldChar w:fldCharType="end"/>
            </w:r>
            <w:ins w:id="192"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3" w:author="cbaker1X" w:date="2008-01-07T11:09:00Z">
              <w:r>
                <w:fldChar w:fldCharType="begin">
                  <w:ffData>
                    <w:name w:val="Check3"/>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4" w:author="cbaker1X" w:date="2008-01-07T11:09:00Z">
              <w:bookmarkStart w:id="154" w:name="__Fieldmark__77_3955393600"/>
              <w:bookmarkStart w:id="155" w:name="__Fieldmark__77_3955393600"/>
              <w:bookmarkEnd w:id="155"/>
              <w:r/>
            </w:ins>
            <w:r>
              <w:rPr>
                <w:rFonts w:cs="Verdana" w:ascii="Verdana" w:hAnsi="Verdana"/>
              </w:rPr>
              <w:fldChar w:fldCharType="end"/>
            </w:r>
            <w:ins w:id="195" w:author="cbaker1X" w:date="2008-01-07T11:09:00Z">
              <w:r>
                <w:rPr>
                  <w:rFonts w:cs="Verdana" w:ascii="Verdana" w:hAnsi="Verdana"/>
                </w:rPr>
              </w:r>
            </w:ins>
          </w:p>
        </w:tc>
        <w:tc>
          <w:tcPr>
            <w:tcW w:w="1562" w:type="dxa"/>
            <w:tcBorders>
              <w:top w:val="single" w:sz="18" w:space="0" w:color="000000"/>
            </w:tcBorders>
          </w:tcPr>
          <w:p>
            <w:pPr>
              <w:pStyle w:val="CommentText"/>
              <w:spacing w:before="60" w:after="60"/>
              <w:jc w:val="center"/>
              <w:rPr>
                <w:rFonts w:ascii="Verdana" w:hAnsi="Verdana" w:cs="Verdana"/>
              </w:rPr>
            </w:pPr>
            <w:ins w:id="196" w:author="cbaker1X" w:date="2008-01-07T11:09:00Z">
              <w:r>
                <w:fldChar w:fldCharType="begin">
                  <w:ffData>
                    <w:name w:val="Check4"/>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197" w:author="cbaker1X" w:date="2008-01-07T11:09:00Z">
              <w:bookmarkStart w:id="156" w:name="__Fieldmark__78_3955393600"/>
              <w:bookmarkStart w:id="157" w:name="__Fieldmark__78_3955393600"/>
              <w:bookmarkEnd w:id="157"/>
              <w:r/>
            </w:ins>
            <w:r>
              <w:rPr>
                <w:rFonts w:cs="Verdana" w:ascii="Verdana" w:hAnsi="Verdana"/>
              </w:rPr>
              <w:fldChar w:fldCharType="end"/>
            </w:r>
            <w:ins w:id="198" w:author="cbaker1X" w:date="2008-01-07T11:09:00Z">
              <w:r>
                <w:rPr>
                  <w:rFonts w:cs="Verdana" w:ascii="Verdana" w:hAnsi="Verdana"/>
                </w:rPr>
              </w:r>
            </w:ins>
          </w:p>
        </w:tc>
        <w:tc>
          <w:tcPr>
            <w:tcW w:w="1563" w:type="dxa"/>
            <w:tcBorders>
              <w:top w:val="single" w:sz="18" w:space="0" w:color="000000"/>
            </w:tcBorders>
          </w:tcPr>
          <w:p>
            <w:pPr>
              <w:pStyle w:val="CommentText"/>
              <w:spacing w:before="60" w:after="60"/>
              <w:jc w:val="center"/>
              <w:rPr>
                <w:rFonts w:ascii="Verdana" w:hAnsi="Verdana" w:cs="Verdana"/>
              </w:rPr>
            </w:pPr>
            <w:ins w:id="199" w:author="cbaker1X" w:date="2008-01-07T11:09:00Z">
              <w:r>
                <w:fldChar w:fldCharType="begin">
                  <w:ffData>
                    <w:name w:val="Check5"/>
                    <w:enabled/>
                    <w:calcOnExit w:val="0"/>
                    <w:checkBox>
                      <w:sizeAuto/>
                    </w:checkBox>
                  </w:ffData>
                </w:fldChar>
              </w:r>
              <w:r>
                <w:rPr>
                  <w:rFonts w:cs="Verdana" w:ascii="Verdana" w:hAnsi="Verdana"/>
                </w:rPr>
                <w:instrText xml:space="preserve"> FORMCHECKBOX </w:instrText>
              </w:r>
            </w:ins>
            <w:r>
              <w:rPr>
                <w:rFonts w:cs="Verdana" w:ascii="Verdana" w:hAnsi="Verdana"/>
              </w:rPr>
              <w:fldChar w:fldCharType="separate"/>
            </w:r>
            <w:ins w:id="200" w:author="cbaker1X" w:date="2008-01-07T11:09:00Z">
              <w:bookmarkStart w:id="158" w:name="__Fieldmark__79_3955393600"/>
              <w:bookmarkStart w:id="159" w:name="__Fieldmark__79_3955393600"/>
              <w:bookmarkEnd w:id="159"/>
              <w:r/>
            </w:ins>
            <w:r>
              <w:rPr>
                <w:rFonts w:cs="Verdana" w:ascii="Verdana" w:hAnsi="Verdana"/>
              </w:rPr>
              <w:fldChar w:fldCharType="end"/>
            </w:r>
            <w:ins w:id="201" w:author="cbaker1X" w:date="2008-01-07T11:09:00Z">
              <w:r>
                <w:rPr>
                  <w:rFonts w:cs="Verdana" w:ascii="Verdana" w:hAnsi="Verdana"/>
                </w:rPr>
              </w:r>
            </w:ins>
          </w:p>
        </w:tc>
      </w:tr>
    </w:tbl>
    <w:p>
      <w:pPr>
        <w:pStyle w:val="CommentTex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 xml:space="preserve">Copyright © </w:t>
    </w:r>
    <w:del w:id="206" w:author="natalie" w:date="2008-02-27T21:10:00Z">
      <w:r>
        <w:rPr>
          <w:rFonts w:cs="Verdana" w:ascii="Verdana" w:hAnsi="Verdana"/>
          <w:sz w:val="16"/>
          <w:szCs w:val="16"/>
        </w:rPr>
        <w:delText>2007</w:delText>
      </w:r>
    </w:del>
    <w:ins w:id="207" w:author="natalie" w:date="2008-02-27T21:10:00Z">
      <w:r>
        <w:rPr>
          <w:rFonts w:cs="Verdana" w:ascii="Verdana" w:hAnsi="Verdana"/>
          <w:sz w:val="16"/>
          <w:szCs w:val="16"/>
        </w:rPr>
        <w:t>2008</w:t>
      </w:r>
    </w:ins>
    <w:r>
      <w:rPr>
        <w:rFonts w:cs="Verdana" w:ascii="Verdana" w:hAnsi="Verdana"/>
        <w:sz w:val="16"/>
        <w:szCs w:val="16"/>
      </w:rPr>
      <w:t>,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ins w:id="203" w:author="natalie" w:date="2008-02-27T21:10:00Z"/>
      </w:rPr>
    </w:pPr>
    <w:ins w:id="202" w:author="natalie" w:date="2008-02-27T21:10:00Z">
      <w:r>
        <w:rPr>
          <w:rFonts w:cs="Verdana" w:ascii="Verdana" w:hAnsi="Verdana"/>
          <w:b/>
          <w:bCs/>
          <w:sz w:val="14"/>
          <w:szCs w:val="14"/>
        </w:rPr>
        <w:t>Intel® Teach Program</w:t>
      </w:r>
    </w:ins>
  </w:p>
  <w:p>
    <w:pPr>
      <w:pStyle w:val="Header"/>
      <w:rPr>
        <w:b/>
        <w:b/>
        <w:sz w:val="14"/>
        <w:szCs w:val="14"/>
        <w:ins w:id="205" w:author="natalie" w:date="2008-02-27T21:10:00Z"/>
      </w:rPr>
    </w:pPr>
    <w:ins w:id="204" w:author="natalie" w:date="2008-02-27T21:10:00Z">
      <w:r>
        <w:rPr>
          <w:rFonts w:cs="Verdana" w:ascii="Verdana" w:hAnsi="Verdana"/>
          <w:b/>
          <w:sz w:val="14"/>
          <w:szCs w:val="14"/>
        </w:rPr>
        <w:t>Essentials Course</w:t>
      </w:r>
    </w:ins>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49:00Z</dcterms:created>
  <dc:creator>Jennifer Doherty</dc:creator>
  <dc:description/>
  <cp:keywords/>
  <dc:language>en-US</dc:language>
  <cp:lastModifiedBy>cbaker1x</cp:lastModifiedBy>
  <dcterms:modified xsi:type="dcterms:W3CDTF">2008-03-02T19:02:00Z</dcterms:modified>
  <cp:revision>11</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