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45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>Assessment Plan Checklist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 have considered:</w:t>
      </w:r>
    </w:p>
    <w:p>
      <w:pPr>
        <w:pStyle w:val="Normal"/>
        <w:spacing w:before="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0" w:name="__Fieldmark__0_950522868"/>
      <w:bookmarkStart w:id="1" w:name="__Fieldmark__0_950522868"/>
      <w:bookmarkEnd w:id="1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ab/>
        <w:t xml:space="preserve">The strategies I will use to gauge student readiness for the unit.  </w:t>
      </w:r>
    </w:p>
    <w:p>
      <w:pPr>
        <w:pStyle w:val="Normal"/>
        <w:spacing w:before="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2" w:name="__Fieldmark__1_950522868"/>
      <w:bookmarkStart w:id="3" w:name="__Fieldmark__1_950522868"/>
      <w:bookmarkEnd w:id="3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ab/>
        <w:t xml:space="preserve">The product or performance that will engage my students and best demonstrate my intended learning goals and targeted thinking skills. </w:t>
      </w:r>
    </w:p>
    <w:p>
      <w:pPr>
        <w:pStyle w:val="Normal"/>
        <w:spacing w:before="28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4" w:name="__Fieldmark__2_950522868"/>
      <w:bookmarkStart w:id="5" w:name="__Fieldmark__2_950522868"/>
      <w:bookmarkEnd w:id="5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ab/>
        <w:t xml:space="preserve">What quality work will look like and how I will involve students in understanding the project expectations, learning goals, and criteria. </w:t>
      </w:r>
    </w:p>
    <w:p>
      <w:pPr>
        <w:pStyle w:val="Normal"/>
        <w:spacing w:before="28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6" w:name="__Fieldmark__3_950522868"/>
      <w:bookmarkStart w:id="7" w:name="__Fieldmark__3_950522868"/>
      <w:bookmarkEnd w:id="7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ab/>
        <w:t>How I will address and assess higher-order thinking and 21</w:t>
      </w:r>
      <w:r>
        <w:rPr>
          <w:rFonts w:cs="Verdana" w:ascii="Verdana" w:hAnsi="Verdana"/>
          <w:sz w:val="22"/>
          <w:szCs w:val="22"/>
          <w:vertAlign w:val="superscript"/>
        </w:rPr>
        <w:t>st</w:t>
      </w:r>
      <w:r>
        <w:rPr>
          <w:rFonts w:cs="Verdana" w:ascii="Verdana" w:hAnsi="Verdana"/>
          <w:sz w:val="22"/>
          <w:szCs w:val="22"/>
        </w:rPr>
        <w:t xml:space="preserve"> Century skills in this unit. </w:t>
      </w:r>
    </w:p>
    <w:p>
      <w:pPr>
        <w:pStyle w:val="Normal"/>
        <w:spacing w:before="28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8" w:name="__Fieldmark__4_950522868"/>
      <w:bookmarkStart w:id="9" w:name="__Fieldmark__4_950522868"/>
      <w:bookmarkEnd w:id="9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ab/>
        <w:t xml:space="preserve">The reporting and monitoring strategies that will encourage student self-management and progress during independent and group work and the monitoring and reporting instruments I will need to create. </w:t>
      </w:r>
    </w:p>
    <w:p>
      <w:pPr>
        <w:pStyle w:val="Normal"/>
        <w:spacing w:before="28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10" w:name="__Fieldmark__5_950522868"/>
      <w:bookmarkStart w:id="11" w:name="__Fieldmark__5_950522868"/>
      <w:bookmarkEnd w:id="11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ab/>
        <w:t xml:space="preserve">How I will monitor student understanding, identify misconceptions, and adjust if necessary. </w:t>
      </w:r>
    </w:p>
    <w:p>
      <w:pPr>
        <w:pStyle w:val="Normal"/>
        <w:spacing w:before="28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12" w:name="__Fieldmark__6_950522868"/>
      <w:bookmarkStart w:id="13" w:name="__Fieldmark__6_950522868"/>
      <w:bookmarkEnd w:id="13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ab/>
        <w:t>How I will determine if knowledge is being applied in new situations.</w:t>
      </w:r>
    </w:p>
    <w:p>
      <w:pPr>
        <w:pStyle w:val="Normal"/>
        <w:spacing w:before="28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14" w:name="__Fieldmark__7_950522868"/>
      <w:bookmarkStart w:id="15" w:name="__Fieldmark__7_950522868"/>
      <w:bookmarkEnd w:id="15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ab/>
        <w:t>How I will foster peer feedback.</w:t>
      </w:r>
    </w:p>
    <w:p>
      <w:pPr>
        <w:pStyle w:val="Normal"/>
        <w:spacing w:before="280" w:after="120"/>
        <w:ind w:left="720" w:hanging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16" w:name="__Fieldmark__8_950522868"/>
      <w:bookmarkStart w:id="17" w:name="__Fieldmark__8_950522868"/>
      <w:bookmarkEnd w:id="17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ab/>
        <w:t>How I will check for student understanding throughout the unit.</w:t>
      </w:r>
    </w:p>
    <w:p>
      <w:pPr>
        <w:pStyle w:val="Normal"/>
        <w:spacing w:before="28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18" w:name="__Fieldmark__9_950522868"/>
      <w:bookmarkStart w:id="19" w:name="__Fieldmark__9_950522868"/>
      <w:bookmarkEnd w:id="19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ab/>
        <w:t xml:space="preserve">The methods of assessment that will help students reflect on the strategies they are using to learn (metacognition) and what assessments I will need to create. </w:t>
      </w:r>
    </w:p>
    <w:p>
      <w:pPr>
        <w:pStyle w:val="Normal"/>
        <w:spacing w:before="28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20" w:name="__Fieldmark__10_950522868"/>
      <w:bookmarkStart w:id="21" w:name="__Fieldmark__10_950522868"/>
      <w:bookmarkEnd w:id="21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ab/>
        <w:t>How my students and I will know they have met the learning goals.</w:t>
      </w:r>
    </w:p>
    <w:p>
      <w:pPr>
        <w:pStyle w:val="Normal"/>
        <w:spacing w:before="28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22" w:name="__Fieldmark__11_950522868"/>
      <w:bookmarkStart w:id="23" w:name="__Fieldmark__11_950522868"/>
      <w:bookmarkEnd w:id="23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ab/>
        <w:t>How I will use the assessment data to plan for future instruction and help my students self-assess and set new goals.</w:t>
      </w:r>
    </w:p>
    <w:p>
      <w:pPr>
        <w:pStyle w:val="NormalWeb"/>
        <w:tabs>
          <w:tab w:val="clear" w:pos="720"/>
          <w:tab w:val="left" w:pos="8640" w:leader="none"/>
        </w:tabs>
        <w:autoSpaceDE w:val="false"/>
        <w:spacing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8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5:08:00Z</dcterms:created>
  <dc:creator>jeyostX</dc:creator>
  <dc:description/>
  <dc:language>en-US</dc:language>
  <cp:lastModifiedBy>natalie</cp:lastModifiedBy>
  <dcterms:modified xsi:type="dcterms:W3CDTF">2008-02-28T05:08:00Z</dcterms:modified>
  <cp:revision>2</cp:revision>
  <dc:subject/>
  <dc:title>Intel® Teach Program Essentials Cour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