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Facilitation Self-Assessment 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  <w:ins w:id="1" w:author="cbaker1x" w:date="2008-03-18T09:04:00Z"/>
        </w:rPr>
      </w:pPr>
      <w:ins w:id="0" w:author="cbaker1x" w:date="2008-03-18T09:04:00Z"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t>As you move from traditional teacher to facilitator, you need to hone your skills in helping students construct their own learning. Use the results from this self-assessment to help plan the facilitation materials you create in Module 7.</w:t>
        </w:r>
      </w:ins>
    </w:p>
    <w:p>
      <w:pPr>
        <w:pStyle w:val="NormalWeb"/>
        <w:spacing w:before="280" w:after="0"/>
        <w:rPr>
          <w:rFonts w:ascii="Verdana" w:hAnsi="Verdana" w:cs="Verdana"/>
          <w:bCs/>
          <w:sz w:val="20"/>
          <w:szCs w:val="20"/>
          <w:del w:id="3" w:author="cbaker1x" w:date="2008-03-18T09:04:00Z"/>
        </w:rPr>
      </w:pPr>
      <w:del w:id="2" w:author="cbaker1x" w:date="2008-03-18T09:04:00Z">
        <w:r>
          <w:rPr>
            <w:rFonts w:cs="Verdana" w:ascii="Verdana" w:hAnsi="Verdana"/>
            <w:bCs/>
            <w:sz w:val="20"/>
            <w:szCs w:val="20"/>
          </w:rPr>
          <w:delText>As you move from traditional teacher to facilitator, you need to hone your skills in helping students construct their own learning. Use the results from this self-assessment to help plan the teacher support materials you create in Activity 2, later in this module.</w:delText>
        </w:r>
      </w:del>
    </w:p>
    <w:p>
      <w:pPr>
        <w:pStyle w:val="NormalWeb"/>
        <w:numPr>
          <w:ilvl w:val="0"/>
          <w:numId w:val="8"/>
        </w:numPr>
        <w:spacing w:before="28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Review the following table. Using the questions in the first column, conduct a quick self-assessment of your behaviors, classroom climate, and project implementation strategies that support a student-centered classroom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In the second column, add to the ideas listed for how technology could possibly help you become more of a facilitator and </w:t>
      </w:r>
      <w:ins w:id="4" w:author="cbaker1x" w:date="2008-03-18T09:05:00Z">
        <w:r>
          <w:rPr>
            <w:rFonts w:cs="Verdana" w:ascii="Verdana" w:hAnsi="Verdana"/>
            <w:sz w:val="20"/>
            <w:szCs w:val="20"/>
          </w:rPr>
          <w:t xml:space="preserve">make </w:t>
        </w:r>
      </w:ins>
      <w:r>
        <w:rPr/>
        <w:t xml:space="preserve">your classroom more student-centered. </w:t>
        <w:br/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4738"/>
      </w:tblGrid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lf-Assessment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ays Technology Could Improve this Area </w:t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allow and encourage my students to determine the areas of interest they will explore within the subject matter and how they will complete tasks.</w:t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0" w:name="__Fieldmark__0_3281060728"/>
            <w:bookmarkStart w:id="1" w:name="__Fieldmark__0_3281060728"/>
            <w:bookmarkEnd w:id="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" w:name="__Fieldmark__1_3281060728"/>
            <w:bookmarkStart w:id="3" w:name="__Fieldmark__1_3281060728"/>
            <w:bookmarkEnd w:id="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" w:name="__Fieldmark__2_3281060728"/>
            <w:bookmarkStart w:id="5" w:name="__Fieldmark__2_3281060728"/>
            <w:bookmarkEnd w:id="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" w:name="__Fieldmark__3_3281060728"/>
            <w:bookmarkStart w:id="7" w:name="__Fieldmark__3_3281060728"/>
            <w:bookmarkEnd w:id="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" w:name="__Fieldmark__4_3281060728"/>
            <w:bookmarkStart w:id="9" w:name="__Fieldmark__4_3281060728"/>
            <w:bookmarkEnd w:id="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" w:name="__Fieldmark__5_3281060728"/>
            <w:bookmarkStart w:id="11" w:name="__Fieldmark__5_3281060728"/>
            <w:bookmarkEnd w:id="11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del w:id="5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delText>Never</w:delText>
              </w:r>
            </w:del>
            <w:ins w:id="6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t>Always</w:t>
              </w:r>
            </w:ins>
            <w:r>
              <w:rPr>
                <w:rFonts w:cs="Verdana" w:ascii="Verdana" w:hAnsi="Verdana"/>
                <w:sz w:val="20"/>
                <w:szCs w:val="20"/>
              </w:rPr>
              <w:t xml:space="preserve">                     </w:t>
            </w:r>
            <w:del w:id="7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delText>Always</w:delText>
              </w:r>
            </w:del>
            <w:ins w:id="8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llow students choice of technology tools to demonstrate their learning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udents progress through a unit or project, monitoring their own progres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2" w:name="__Fieldmark__8_3281060728"/>
            <w:bookmarkStart w:id="13" w:name="__Fieldmark__8_3281060728"/>
            <w:bookmarkEnd w:id="1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4" w:name="__Fieldmark__9_3281060728"/>
            <w:bookmarkStart w:id="15" w:name="__Fieldmark__9_3281060728"/>
            <w:bookmarkEnd w:id="1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6" w:name="__Fieldmark__10_3281060728"/>
            <w:bookmarkStart w:id="17" w:name="__Fieldmark__10_3281060728"/>
            <w:bookmarkEnd w:id="1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8" w:name="__Fieldmark__11_3281060728"/>
            <w:bookmarkStart w:id="19" w:name="__Fieldmark__11_3281060728"/>
            <w:bookmarkEnd w:id="1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0" w:name="__Fieldmark__12_3281060728"/>
            <w:bookmarkStart w:id="21" w:name="__Fieldmark__12_3281060728"/>
            <w:bookmarkEnd w:id="2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2" w:name="__Fieldmark__13_3281060728"/>
            <w:bookmarkStart w:id="23" w:name="__Fieldmark__13_3281060728"/>
            <w:bookmarkEnd w:id="23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/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Normal"/>
              <w:autoSpaceDE w:val="false"/>
              <w:spacing w:before="0" w:after="120"/>
              <w:ind w:left="720" w:hanging="0"/>
              <w:rPr>
                <w:rFonts w:ascii="Verdana" w:hAnsi="Verdana" w:cs="Verdana"/>
                <w:bCs/>
                <w:sz w:val="20"/>
                <w:szCs w:val="20"/>
              </w:rPr>
            </w:pPr>
            <w:del w:id="9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delText>Never</w:delText>
              </w:r>
            </w:del>
            <w:ins w:id="10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t>Always</w:t>
              </w:r>
            </w:ins>
            <w:r>
              <w:rPr>
                <w:rFonts w:cs="Verdana" w:ascii="Verdana" w:hAnsi="Verdana"/>
                <w:sz w:val="20"/>
                <w:szCs w:val="20"/>
              </w:rPr>
              <w:t xml:space="preserve">                     </w:t>
            </w:r>
            <w:del w:id="11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delText>Always</w:delText>
              </w:r>
            </w:del>
            <w:ins w:id="12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te a web-based resource with project guidelines and downloadable material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encourage dialogue and debate among students, where students direct their responses to each other, rather than only to me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4" w:name="__Fieldmark__16_3281060728"/>
            <w:bookmarkStart w:id="25" w:name="__Fieldmark__16_3281060728"/>
            <w:bookmarkEnd w:id="2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6" w:name="__Fieldmark__17_3281060728"/>
            <w:bookmarkStart w:id="27" w:name="__Fieldmark__17_3281060728"/>
            <w:bookmarkEnd w:id="2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8" w:name="__Fieldmark__18_3281060728"/>
            <w:bookmarkStart w:id="29" w:name="__Fieldmark__18_3281060728"/>
            <w:bookmarkEnd w:id="2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0" w:name="__Fieldmark__19_3281060728"/>
            <w:bookmarkStart w:id="31" w:name="__Fieldmark__19_3281060728"/>
            <w:bookmarkEnd w:id="3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2" w:name="__Fieldmark__20_3281060728"/>
            <w:bookmarkStart w:id="33" w:name="__Fieldmark__20_3281060728"/>
            <w:bookmarkEnd w:id="3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4" w:name="__Fieldmark__21_3281060728"/>
            <w:bookmarkStart w:id="35" w:name="__Fieldmark__21_3281060728"/>
            <w:bookmarkEnd w:id="35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Normal"/>
              <w:autoSpaceDE w:val="false"/>
              <w:spacing w:before="0" w:after="12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del w:id="13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delText>Never</w:delText>
              </w:r>
            </w:del>
            <w:ins w:id="14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t>Always</w:t>
              </w:r>
            </w:ins>
            <w:r>
              <w:rPr>
                <w:rFonts w:cs="Verdana" w:ascii="Verdana" w:hAnsi="Verdana"/>
                <w:sz w:val="20"/>
                <w:szCs w:val="20"/>
              </w:rPr>
              <w:t xml:space="preserve">                     </w:t>
            </w:r>
            <w:del w:id="15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delText>Always</w:delText>
              </w:r>
            </w:del>
            <w:ins w:id="16" w:author="cbaker1x" w:date="2008-03-02T11:06:00Z">
              <w:r>
                <w:rPr>
                  <w:rFonts w:cs="Verdana" w:ascii="Verdana" w:hAnsi="Verdana"/>
                  <w:sz w:val="20"/>
                  <w:szCs w:val="20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te guidelines for using instant messaging (IM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udents are comfortable sharing their ideas on new concepts, rather than waiting for the “right” answer from me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6" w:name="__Fieldmark__24_3281060728"/>
            <w:bookmarkStart w:id="37" w:name="__Fieldmark__24_3281060728"/>
            <w:bookmarkEnd w:id="3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8" w:name="__Fieldmark__25_3281060728"/>
            <w:bookmarkStart w:id="39" w:name="__Fieldmark__25_3281060728"/>
            <w:bookmarkEnd w:id="3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0" w:name="__Fieldmark__26_3281060728"/>
            <w:bookmarkStart w:id="41" w:name="__Fieldmark__26_3281060728"/>
            <w:bookmarkEnd w:id="4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2" w:name="__Fieldmark__27_3281060728"/>
            <w:bookmarkStart w:id="43" w:name="__Fieldmark__27_3281060728"/>
            <w:bookmarkEnd w:id="4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4" w:name="__Fieldmark__28_3281060728"/>
            <w:bookmarkStart w:id="45" w:name="__Fieldmark__28_3281060728"/>
            <w:bookmarkEnd w:id="4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6" w:name="__Fieldmark__29_3281060728"/>
            <w:bookmarkStart w:id="47" w:name="__Fieldmark__29_3281060728"/>
            <w:bookmarkEnd w:id="47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del w:id="17" w:author="cbaker1x" w:date="2008-03-02T11:06:00Z">
              <w:r>
                <w:rPr>
                  <w:rFonts w:cs="Verdana" w:ascii="Verdana" w:hAnsi="Verdana"/>
                </w:rPr>
                <w:delText>Never</w:delText>
              </w:r>
            </w:del>
            <w:ins w:id="18" w:author="cbaker1x" w:date="2008-03-02T11:06:00Z">
              <w:r>
                <w:rPr>
                  <w:rFonts w:cs="Verdana" w:ascii="Verdana" w:hAnsi="Verdana"/>
                </w:rPr>
                <w:t>Always</w:t>
              </w:r>
            </w:ins>
            <w:r>
              <w:rPr>
                <w:rFonts w:cs="Verdana" w:ascii="Verdana" w:hAnsi="Verdana"/>
              </w:rPr>
              <w:t xml:space="preserve">                     </w:t>
            </w:r>
            <w:del w:id="19" w:author="cbaker1x" w:date="2008-03-02T11:06:00Z">
              <w:r>
                <w:rPr>
                  <w:rFonts w:cs="Verdana" w:ascii="Verdana" w:hAnsi="Verdana"/>
                </w:rPr>
                <w:delText>Always</w:delText>
              </w:r>
            </w:del>
            <w:ins w:id="20" w:author="cbaker1x" w:date="2008-03-02T11:06:00Z">
              <w:r>
                <w:rPr>
                  <w:rFonts w:cs="Verdana" w:ascii="Verdana" w:hAnsi="Verdana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t up a blog that students respond 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encourage students to revise their original thinking and work based on their discovery of new information and the further development of their understanding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8" w:name="__Fieldmark__32_3281060728"/>
            <w:bookmarkStart w:id="49" w:name="__Fieldmark__32_3281060728"/>
            <w:bookmarkEnd w:id="4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0" w:name="__Fieldmark__33_3281060728"/>
            <w:bookmarkStart w:id="51" w:name="__Fieldmark__33_3281060728"/>
            <w:bookmarkEnd w:id="5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2" w:name="__Fieldmark__34_3281060728"/>
            <w:bookmarkStart w:id="53" w:name="__Fieldmark__34_3281060728"/>
            <w:bookmarkEnd w:id="5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4" w:name="__Fieldmark__35_3281060728"/>
            <w:bookmarkStart w:id="55" w:name="__Fieldmark__35_3281060728"/>
            <w:bookmarkEnd w:id="5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6" w:name="__Fieldmark__36_3281060728"/>
            <w:bookmarkStart w:id="57" w:name="__Fieldmark__36_3281060728"/>
            <w:bookmarkEnd w:id="5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8" w:name="__Fieldmark__37_3281060728"/>
            <w:bookmarkStart w:id="59" w:name="__Fieldmark__37_3281060728"/>
            <w:bookmarkEnd w:id="59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del w:id="21" w:author="cbaker1x" w:date="2008-03-02T11:06:00Z">
              <w:r>
                <w:rPr>
                  <w:rFonts w:cs="Verdana" w:ascii="Verdana" w:hAnsi="Verdana"/>
                </w:rPr>
                <w:delText>Never</w:delText>
              </w:r>
            </w:del>
            <w:ins w:id="22" w:author="cbaker1x" w:date="2008-03-02T11:06:00Z">
              <w:r>
                <w:rPr>
                  <w:rFonts w:cs="Verdana" w:ascii="Verdana" w:hAnsi="Verdana"/>
                </w:rPr>
                <w:t>Always</w:t>
              </w:r>
            </w:ins>
            <w:r>
              <w:rPr>
                <w:rFonts w:cs="Verdana" w:ascii="Verdana" w:hAnsi="Verdana"/>
              </w:rPr>
              <w:t xml:space="preserve">                     </w:t>
            </w:r>
            <w:del w:id="23" w:author="cbaker1x" w:date="2008-03-02T11:06:00Z">
              <w:r>
                <w:rPr>
                  <w:rFonts w:cs="Verdana" w:ascii="Verdana" w:hAnsi="Verdana"/>
                </w:rPr>
                <w:delText>Always</w:delText>
              </w:r>
            </w:del>
            <w:ins w:id="24" w:author="cbaker1x" w:date="2008-03-02T11:06:00Z">
              <w:r>
                <w:rPr>
                  <w:rFonts w:cs="Verdana" w:ascii="Verdana" w:hAnsi="Verdana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e reviewing tools in word processing softwar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ask open-ended questions and encourage student question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0" w:name="__Fieldmark__40_3281060728"/>
            <w:bookmarkStart w:id="61" w:name="__Fieldmark__40_3281060728"/>
            <w:bookmarkEnd w:id="6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2" w:name="__Fieldmark__41_3281060728"/>
            <w:bookmarkStart w:id="63" w:name="__Fieldmark__41_3281060728"/>
            <w:bookmarkEnd w:id="6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4" w:name="__Fieldmark__42_3281060728"/>
            <w:bookmarkStart w:id="65" w:name="__Fieldmark__42_3281060728"/>
            <w:bookmarkEnd w:id="6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6" w:name="__Fieldmark__43_3281060728"/>
            <w:bookmarkStart w:id="67" w:name="__Fieldmark__43_3281060728"/>
            <w:bookmarkEnd w:id="6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8" w:name="__Fieldmark__44_3281060728"/>
            <w:bookmarkStart w:id="69" w:name="__Fieldmark__44_3281060728"/>
            <w:bookmarkEnd w:id="6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0" w:name="__Fieldmark__45_3281060728"/>
            <w:bookmarkStart w:id="71" w:name="__Fieldmark__45_3281060728"/>
            <w:bookmarkEnd w:id="71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del w:id="25" w:author="cbaker1x" w:date="2008-03-02T11:06:00Z">
              <w:r>
                <w:rPr>
                  <w:rFonts w:cs="Verdana" w:ascii="Verdana" w:hAnsi="Verdana"/>
                </w:rPr>
                <w:delText>Never</w:delText>
              </w:r>
            </w:del>
            <w:ins w:id="26" w:author="cbaker1x" w:date="2008-03-02T11:06:00Z">
              <w:r>
                <w:rPr>
                  <w:rFonts w:cs="Verdana" w:ascii="Verdana" w:hAnsi="Verdana"/>
                </w:rPr>
                <w:t>Always</w:t>
              </w:r>
            </w:ins>
            <w:r>
              <w:rPr>
                <w:rFonts w:cs="Verdana" w:ascii="Verdana" w:hAnsi="Verdana"/>
              </w:rPr>
              <w:t xml:space="preserve">                     </w:t>
            </w:r>
            <w:del w:id="27" w:author="cbaker1x" w:date="2008-03-02T11:06:00Z">
              <w:r>
                <w:rPr>
                  <w:rFonts w:cs="Verdana" w:ascii="Verdana" w:hAnsi="Verdana"/>
                </w:rPr>
                <w:delText>Always</w:delText>
              </w:r>
            </w:del>
            <w:ins w:id="28" w:author="cbaker1x" w:date="2008-03-02T11:06:00Z">
              <w:r>
                <w:rPr>
                  <w:rFonts w:cs="Verdana" w:ascii="Verdana" w:hAnsi="Verdana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te documents with open-ended prompts and spaces for answer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ask students to elaborate on their initial response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2" w:name="__Fieldmark__48_3281060728"/>
            <w:bookmarkStart w:id="73" w:name="__Fieldmark__48_3281060728"/>
            <w:bookmarkEnd w:id="7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4" w:name="__Fieldmark__49_3281060728"/>
            <w:bookmarkStart w:id="75" w:name="__Fieldmark__49_3281060728"/>
            <w:bookmarkEnd w:id="7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6" w:name="__Fieldmark__50_3281060728"/>
            <w:bookmarkStart w:id="77" w:name="__Fieldmark__50_3281060728"/>
            <w:bookmarkEnd w:id="7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8" w:name="__Fieldmark__51_3281060728"/>
            <w:bookmarkStart w:id="79" w:name="__Fieldmark__51_3281060728"/>
            <w:bookmarkEnd w:id="7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0" w:name="__Fieldmark__52_3281060728"/>
            <w:bookmarkStart w:id="81" w:name="__Fieldmark__52_3281060728"/>
            <w:bookmarkEnd w:id="8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2" w:name="__Fieldmark__53_3281060728"/>
            <w:bookmarkStart w:id="83" w:name="__Fieldmark__53_3281060728"/>
            <w:bookmarkEnd w:id="83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del w:id="29" w:author="cbaker1x" w:date="2008-03-02T11:06:00Z">
              <w:r>
                <w:rPr>
                  <w:rFonts w:cs="Verdana" w:ascii="Verdana" w:hAnsi="Verdana"/>
                </w:rPr>
                <w:delText>Never</w:delText>
              </w:r>
            </w:del>
            <w:ins w:id="30" w:author="cbaker1x" w:date="2008-03-02T11:06:00Z">
              <w:r>
                <w:rPr>
                  <w:rFonts w:cs="Verdana" w:ascii="Verdana" w:hAnsi="Verdana"/>
                </w:rPr>
                <w:t>Always</w:t>
              </w:r>
            </w:ins>
            <w:r>
              <w:rPr>
                <w:rFonts w:cs="Verdana" w:ascii="Verdana" w:hAnsi="Verdana"/>
              </w:rPr>
              <w:t xml:space="preserve">                     </w:t>
            </w:r>
            <w:del w:id="31" w:author="cbaker1x" w:date="2008-03-02T11:07:00Z">
              <w:r>
                <w:rPr>
                  <w:rFonts w:cs="Verdana" w:ascii="Verdana" w:hAnsi="Verdana"/>
                </w:rPr>
                <w:delText>Always</w:delText>
              </w:r>
            </w:del>
            <w:ins w:id="32" w:author="cbaker1x" w:date="2008-03-02T11:07:00Z">
              <w:r>
                <w:rPr>
                  <w:rFonts w:cs="Verdana" w:ascii="Verdana" w:hAnsi="Verdana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spond to student blo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udents do not ask me for the answers; they become the experts by finding the answers themselve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4" w:name="__Fieldmark__56_3281060728"/>
            <w:bookmarkStart w:id="85" w:name="__Fieldmark__56_3281060728"/>
            <w:bookmarkEnd w:id="8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6" w:name="__Fieldmark__57_3281060728"/>
            <w:bookmarkStart w:id="87" w:name="__Fieldmark__57_3281060728"/>
            <w:bookmarkEnd w:id="8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8" w:name="__Fieldmark__58_3281060728"/>
            <w:bookmarkStart w:id="89" w:name="__Fieldmark__58_3281060728"/>
            <w:bookmarkEnd w:id="8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0" w:name="__Fieldmark__59_3281060728"/>
            <w:bookmarkStart w:id="91" w:name="__Fieldmark__59_3281060728"/>
            <w:bookmarkEnd w:id="9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2" w:name="__Fieldmark__60_3281060728"/>
            <w:bookmarkStart w:id="93" w:name="__Fieldmark__60_3281060728"/>
            <w:bookmarkEnd w:id="9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4" w:name="__Fieldmark__61_3281060728"/>
            <w:bookmarkStart w:id="95" w:name="__Fieldmark__61_3281060728"/>
            <w:bookmarkEnd w:id="95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del w:id="33" w:author="cbaker1x" w:date="2008-03-02T11:06:00Z">
              <w:r>
                <w:rPr>
                  <w:rFonts w:cs="Verdana" w:ascii="Verdana" w:hAnsi="Verdana"/>
                </w:rPr>
                <w:delText>Never</w:delText>
              </w:r>
            </w:del>
            <w:ins w:id="34" w:author="cbaker1x" w:date="2008-03-02T11:06:00Z">
              <w:r>
                <w:rPr>
                  <w:rFonts w:cs="Verdana" w:ascii="Verdana" w:hAnsi="Verdana"/>
                </w:rPr>
                <w:t>Always</w:t>
              </w:r>
            </w:ins>
            <w:r>
              <w:rPr>
                <w:rFonts w:cs="Verdana" w:ascii="Verdana" w:hAnsi="Verdana"/>
              </w:rPr>
              <w:t xml:space="preserve">                     </w:t>
            </w:r>
            <w:del w:id="35" w:author="cbaker1x" w:date="2008-03-02T11:07:00Z">
              <w:r>
                <w:rPr>
                  <w:rFonts w:cs="Verdana" w:ascii="Verdana" w:hAnsi="Verdana"/>
                </w:rPr>
                <w:delText>Always</w:delText>
              </w:r>
            </w:del>
            <w:ins w:id="36" w:author="cbaker1x" w:date="2008-03-02T11:07:00Z">
              <w:r>
                <w:rPr>
                  <w:rFonts w:cs="Verdana" w:ascii="Verdana" w:hAnsi="Verdana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Have students tag and evaluate Web sites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am genuinely learning along with my students. I do not have a pre-determined answer to the open-ended questions I pose to my student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6" w:name="__Fieldmark__64_3281060728"/>
            <w:bookmarkStart w:id="97" w:name="__Fieldmark__64_3281060728"/>
            <w:bookmarkEnd w:id="9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8" w:name="__Fieldmark__65_3281060728"/>
            <w:bookmarkStart w:id="99" w:name="__Fieldmark__65_3281060728"/>
            <w:bookmarkEnd w:id="9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0" w:name="__Fieldmark__66_3281060728"/>
            <w:bookmarkStart w:id="101" w:name="__Fieldmark__66_3281060728"/>
            <w:bookmarkEnd w:id="10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2" w:name="__Fieldmark__67_3281060728"/>
            <w:bookmarkStart w:id="103" w:name="__Fieldmark__67_3281060728"/>
            <w:bookmarkEnd w:id="10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4" w:name="__Fieldmark__68_3281060728"/>
            <w:bookmarkStart w:id="105" w:name="__Fieldmark__68_3281060728"/>
            <w:bookmarkEnd w:id="10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6" w:name="__Fieldmark__69_3281060728"/>
            <w:bookmarkStart w:id="107" w:name="__Fieldmark__69_3281060728"/>
            <w:bookmarkEnd w:id="107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del w:id="37" w:author="cbaker1x" w:date="2008-03-02T11:06:00Z">
              <w:r>
                <w:rPr>
                  <w:rFonts w:cs="Verdana" w:ascii="Verdana" w:hAnsi="Verdana"/>
                </w:rPr>
                <w:delText>Never</w:delText>
              </w:r>
            </w:del>
            <w:ins w:id="38" w:author="cbaker1x" w:date="2008-03-02T11:06:00Z">
              <w:r>
                <w:rPr>
                  <w:rFonts w:cs="Verdana" w:ascii="Verdana" w:hAnsi="Verdana"/>
                </w:rPr>
                <w:t>Always</w:t>
              </w:r>
            </w:ins>
            <w:r>
              <w:rPr>
                <w:rFonts w:cs="Verdana" w:ascii="Verdana" w:hAnsi="Verdana"/>
              </w:rPr>
              <w:t xml:space="preserve">                     </w:t>
            </w:r>
            <w:del w:id="39" w:author="cbaker1x" w:date="2008-03-02T11:07:00Z">
              <w:r>
                <w:rPr>
                  <w:rFonts w:cs="Verdana" w:ascii="Verdana" w:hAnsi="Verdana"/>
                </w:rPr>
                <w:delText>Always</w:delText>
              </w:r>
            </w:del>
            <w:ins w:id="40" w:author="cbaker1x" w:date="2008-03-02T11:07:00Z">
              <w:r>
                <w:rPr>
                  <w:rFonts w:cs="Verdana" w:ascii="Verdana" w:hAnsi="Verdana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te my own blog to document my learning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see myself more as a guide or mentor, rather than a lecturer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8" w:name="__Fieldmark__72_3281060728"/>
            <w:bookmarkStart w:id="109" w:name="__Fieldmark__72_3281060728"/>
            <w:bookmarkEnd w:id="10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0" w:name="__Fieldmark__73_3281060728"/>
            <w:bookmarkStart w:id="111" w:name="__Fieldmark__73_3281060728"/>
            <w:bookmarkEnd w:id="11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2" w:name="__Fieldmark__74_3281060728"/>
            <w:bookmarkStart w:id="113" w:name="__Fieldmark__74_3281060728"/>
            <w:bookmarkEnd w:id="11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4" w:name="__Fieldmark__75_3281060728"/>
            <w:bookmarkStart w:id="115" w:name="__Fieldmark__75_3281060728"/>
            <w:bookmarkEnd w:id="11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6" w:name="__Fieldmark__76_3281060728"/>
            <w:bookmarkStart w:id="117" w:name="__Fieldmark__76_3281060728"/>
            <w:bookmarkEnd w:id="11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8" w:name="__Fieldmark__77_3281060728"/>
            <w:bookmarkStart w:id="119" w:name="__Fieldmark__77_3281060728"/>
            <w:bookmarkEnd w:id="119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del w:id="41" w:author="cbaker1x" w:date="2008-03-02T11:06:00Z">
              <w:r>
                <w:rPr>
                  <w:rFonts w:cs="Verdana" w:ascii="Verdana" w:hAnsi="Verdana"/>
                </w:rPr>
                <w:delText>Never</w:delText>
              </w:r>
            </w:del>
            <w:ins w:id="42" w:author="cbaker1x" w:date="2008-03-02T11:06:00Z">
              <w:r>
                <w:rPr>
                  <w:rFonts w:cs="Verdana" w:ascii="Verdana" w:hAnsi="Verdana"/>
                </w:rPr>
                <w:t>Always</w:t>
              </w:r>
            </w:ins>
            <w:r>
              <w:rPr>
                <w:rFonts w:cs="Verdana" w:ascii="Verdana" w:hAnsi="Verdana"/>
              </w:rPr>
              <w:t xml:space="preserve">                     </w:t>
            </w:r>
            <w:del w:id="43" w:author="cbaker1x" w:date="2008-03-02T11:07:00Z">
              <w:r>
                <w:rPr>
                  <w:rFonts w:cs="Verdana" w:ascii="Verdana" w:hAnsi="Verdana"/>
                </w:rPr>
                <w:delText>Always</w:delText>
              </w:r>
            </w:del>
            <w:ins w:id="44" w:author="cbaker1x" w:date="2008-03-02T11:07:00Z">
              <w:r>
                <w:rPr>
                  <w:rFonts w:cs="Verdana" w:ascii="Verdana" w:hAnsi="Verdana"/>
                </w:rPr>
                <w:t>Never</w:t>
              </w:r>
            </w:ins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de collaboration tools for students us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eview your self-assessment and ideas for how technology could help you support a student-centered classroom. In what ways could you foster an environment and provide appropriate scaffolding to move students to self-directed learners and you to a facilitator role? On the following lines, note your impressions and ideas.</w:t>
      </w:r>
    </w:p>
    <w:p>
      <w:pPr>
        <w:pStyle w:val="Normal"/>
        <w:autoSpaceDE w:val="false"/>
        <w:spacing w:before="0" w:after="120"/>
        <w:rPr/>
      </w:pPr>
      <w:r>
        <w:rPr/>
        <w:t>Notes on your self-assessmen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</w:t>
    </w:r>
    <w:ins w:id="45" w:author="cbaker1x" w:date="2008-03-02T11:05:00Z">
      <w:r>
        <w:rPr>
          <w:rFonts w:cs="Verdana" w:ascii="Verdana" w:hAnsi="Verdana"/>
          <w:sz w:val="16"/>
          <w:szCs w:val="16"/>
        </w:rPr>
        <w:t>8</w:t>
      </w:r>
    </w:ins>
    <w:del w:id="46" w:author="cbaker1x" w:date="2008-03-02T11:05:00Z">
      <w:r>
        <w:rPr>
          <w:rFonts w:cs="Verdana" w:ascii="Verdana" w:hAnsi="Verdana"/>
          <w:sz w:val="16"/>
          <w:szCs w:val="16"/>
        </w:rPr>
        <w:delText>7</w:delText>
      </w:r>
    </w:del>
    <w:r>
      <w:rPr>
        <w:rFonts w:cs="Verdana" w:ascii="Verdana" w:hAnsi="Verdana"/>
        <w:sz w:val="16"/>
        <w:szCs w:val="16"/>
      </w:rPr>
      <w:t>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Verdana" w:hAnsi="Verdana" w:cs="Verdana"/>
      <w:b w:val="false"/>
      <w:i w:val="false"/>
      <w:sz w:val="20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28:00Z</dcterms:created>
  <dc:creator>Jennifer Doherty</dc:creator>
  <dc:description/>
  <cp:keywords/>
  <dc:language>en-US</dc:language>
  <cp:lastModifiedBy>lmclampi</cp:lastModifiedBy>
  <dcterms:modified xsi:type="dcterms:W3CDTF">2008-05-06T17:28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