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860" w:leader="none"/>
          <w:tab w:val="left" w:pos="5040" w:leader="none"/>
          <w:tab w:val="left" w:pos="7560" w:leader="none"/>
          <w:tab w:val="left" w:pos="7740" w:leader="none"/>
          <w:tab w:val="left" w:pos="9360" w:leader="none"/>
        </w:tabs>
        <w:outlineLvl w:val="0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  <w:lang w:bidi="he-IL"/>
        </w:rPr>
        <w:t xml:space="preserve">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fldChar w:fldCharType="end"/>
      </w:r>
      <w:r>
        <w:rPr>
          <w:rFonts w:cs="Arial" w:ascii="Verdana" w:hAnsi="Verdana"/>
          <w:kern w:val="2"/>
          <w:sz w:val="20"/>
          <w:szCs w:val="20"/>
          <w:u w:val="single"/>
          <w:lang w:bidi="he-IL"/>
        </w:rPr>
        <w:tab/>
      </w:r>
      <w:r>
        <w:rPr>
          <w:rFonts w:cs="Arial" w:ascii="Verdana" w:hAnsi="Verdana"/>
          <w:kern w:val="2"/>
          <w:sz w:val="20"/>
          <w:szCs w:val="20"/>
          <w:lang w:bidi="he-IL"/>
        </w:rPr>
        <w:tab/>
        <w:t xml:space="preserve">Date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fldChar w:fldCharType="end"/>
      </w:r>
      <w:r>
        <w:rPr>
          <w:rFonts w:cs="Arial" w:ascii="Verdana" w:hAnsi="Verdana"/>
          <w:kern w:val="2"/>
          <w:sz w:val="20"/>
          <w:szCs w:val="20"/>
          <w:u w:val="single"/>
          <w:lang w:bidi="he-IL"/>
        </w:rPr>
        <w:tab/>
      </w:r>
      <w:r>
        <w:rPr>
          <w:rFonts w:cs="Verdana" w:ascii="Verdana" w:hAnsi="Verdana"/>
          <w:sz w:val="20"/>
          <w:szCs w:val="20"/>
        </w:rPr>
        <w:tab/>
        <w:t xml:space="preserve">Period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instrText xml:space="preserve"> FORMTEXT </w:instrTex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fldChar w:fldCharType="separate"/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  <w:t>     </w:t>
      </w:r>
      <w:r>
        <w:rPr>
          <w:rFonts w:eastAsia="MS Gothic;ＭＳ ゴシック" w:cs="MS Gothic;ＭＳ ゴシック" w:ascii="Verdana" w:hAnsi="Verdana"/>
          <w:kern w:val="2"/>
          <w:sz w:val="20"/>
          <w:szCs w:val="20"/>
          <w:u w:val="single"/>
          <w:lang w:val="en-US" w:eastAsia="en-US" w:bidi="he-IL"/>
        </w:rPr>
      </w:r>
      <w:r>
        <w:rPr>
          <w:sz w:val="20"/>
          <w:u w:val="single"/>
          <w:kern w:val="2"/>
          <w:szCs w:val="20"/>
          <w:rFonts w:eastAsia="MS Gothic;ＭＳ ゴシック" w:cs="MS Gothic;ＭＳ ゴシック" w:ascii="Verdana" w:hAnsi="Verdana"/>
          <w:lang w:val="en-US" w:eastAsia="en-US" w:bidi="he-IL"/>
        </w:rPr>
        <w:fldChar w:fldCharType="end"/>
      </w:r>
      <w:r>
        <w:rPr>
          <w:rFonts w:cs="Verdana" w:ascii="Verdana" w:hAnsi="Verdana"/>
          <w:sz w:val="20"/>
          <w:szCs w:val="20"/>
          <w:u w:val="single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Evaluating Web Sites Checklist – High School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40"/>
        <w:gridCol w:w="1368"/>
      </w:tblGrid>
      <w:tr>
        <w:trPr/>
        <w:tc>
          <w:tcPr>
            <w:tcW w:w="8208" w:type="dxa"/>
            <w:gridSpan w:val="2"/>
            <w:tcBorders/>
            <w:vAlign w:val="bottom"/>
          </w:tcPr>
          <w:p>
            <w:pPr>
              <w:pStyle w:val="Normal"/>
              <w:ind w:right="72" w:hanging="0"/>
              <w:rPr>
                <w:ins w:id="3" w:author="magrantx" w:date="2008-02-19T11:57:00Z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irections: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  <w:ins w:id="0" w:author="magrantx" w:date="2008-02-19T11:57:00Z">
              <w:r>
                <w:rPr>
                  <w:rFonts w:cs="Verdana" w:ascii="Verdana" w:hAnsi="Verdana"/>
                  <w:bCs/>
                  <w:sz w:val="20"/>
                  <w:szCs w:val="20"/>
                </w:rPr>
                <w:t>Answer these questions to determine if a Web site</w:t>
              </w:r>
            </w:ins>
            <w:ins w:id="1" w:author="magrantx" w:date="2008-02-19T12:45:00Z">
              <w:r>
                <w:rPr>
                  <w:rFonts w:cs="Verdana" w:ascii="Verdana" w:hAnsi="Verdana"/>
                  <w:bCs/>
                  <w:sz w:val="20"/>
                  <w:szCs w:val="20"/>
                </w:rPr>
                <w:t xml:space="preserve"> </w:t>
              </w:r>
            </w:ins>
            <w:ins w:id="2" w:author="magrantx" w:date="2008-02-19T11:57:00Z">
              <w:r>
                <w:rPr>
                  <w:rFonts w:cs="Verdana" w:ascii="Verdana" w:hAnsi="Verdana"/>
                  <w:bCs/>
                  <w:sz w:val="20"/>
                  <w:szCs w:val="20"/>
                </w:rPr>
                <w:t>would be good for your research.</w:t>
              </w:r>
            </w:ins>
          </w:p>
          <w:p>
            <w:pPr>
              <w:pStyle w:val="Normal"/>
              <w:spacing w:before="40" w:after="60"/>
              <w:ind w:left="1440" w:hanging="0"/>
              <w:rPr>
                <w:rFonts w:ascii="Verdana" w:hAnsi="Verdana" w:cs="Verdana"/>
                <w:sz w:val="20"/>
                <w:ins w:id="5" w:author="magrantx" w:date="2008-02-19T11:57:00Z"/>
              </w:rPr>
            </w:pPr>
            <w:ins w:id="4" w:author="magrantx" w:date="2008-02-19T11:57:00Z">
              <w:r>
                <w:rPr>
                  <w:rFonts w:cs="Verdana" w:ascii="Verdana" w:hAnsi="Verdana"/>
                  <w:sz w:val="20"/>
                </w:rPr>
                <w:t>16-20—Probably a good resource</w:t>
              </w:r>
            </w:ins>
          </w:p>
          <w:p>
            <w:pPr>
              <w:pStyle w:val="Normal"/>
              <w:spacing w:before="40" w:after="60"/>
              <w:ind w:left="1440" w:hanging="0"/>
              <w:rPr>
                <w:ins w:id="7" w:author="magrantx" w:date="2008-02-19T11:57:00Z"/>
              </w:rPr>
            </w:pPr>
            <w:ins w:id="6" w:author="magrantx" w:date="2008-02-19T11:57:00Z">
              <w:r>
                <w:rPr>
                  <w:rFonts w:cs="Verdana" w:ascii="Verdana" w:hAnsi="Verdana"/>
                  <w:sz w:val="20"/>
                </w:rPr>
                <w:t>8-15—Possibly a good resource, but look at information carefully</w:t>
              </w:r>
            </w:ins>
          </w:p>
          <w:p>
            <w:pPr>
              <w:pStyle w:val="Normal"/>
              <w:ind w:left="1440" w:right="1080" w:hanging="0"/>
              <w:rPr>
                <w:rFonts w:ascii="Verdana" w:hAnsi="Verdana" w:cs="Verdana"/>
                <w:bCs/>
                <w:sz w:val="20"/>
                <w:szCs w:val="20"/>
              </w:rPr>
            </w:pPr>
            <w:ins w:id="8" w:author="magrantx" w:date="2008-02-19T11:57:00Z">
              <w:r>
                <w:rPr>
                  <w:rFonts w:cs="Verdana" w:ascii="Verdana" w:hAnsi="Verdana"/>
                  <w:sz w:val="20"/>
                </w:rPr>
                <w:t>0-7—</w:t>
              </w:r>
            </w:ins>
            <w:ins w:id="9" w:author="magrantx" w:date="2008-02-19T13:08:00Z">
              <w:r>
                <w:rPr>
                  <w:rFonts w:cs="Verdana" w:ascii="Verdana" w:hAnsi="Verdana"/>
                  <w:sz w:val="20"/>
                </w:rPr>
                <w:t>Probably n</w:t>
              </w:r>
            </w:ins>
            <w:ins w:id="10" w:author="magrantx" w:date="2008-02-19T11:57:00Z">
              <w:r>
                <w:rPr>
                  <w:rFonts w:cs="Verdana" w:ascii="Verdana" w:hAnsi="Verdana"/>
                  <w:sz w:val="20"/>
                </w:rPr>
                <w:t>ot a good resource</w:t>
              </w:r>
            </w:ins>
            <w:del w:id="11" w:author="magrantx" w:date="2008-02-19T11:57:00Z">
              <w:r>
                <w:rPr>
                  <w:rFonts w:cs="Verdana" w:ascii="Verdana" w:hAnsi="Verdana"/>
                  <w:bCs/>
                  <w:sz w:val="20"/>
                  <w:szCs w:val="20"/>
                </w:rPr>
                <w:delText>Use this checklist to determine the validity, reliability, and usability of the Web sites you are considering for your research.</w:delText>
              </w:r>
            </w:del>
          </w:p>
        </w:tc>
        <w:tc>
          <w:tcPr>
            <w:tcW w:w="1368" w:type="dxa"/>
            <w:tcBorders/>
          </w:tcPr>
          <w:p>
            <w:pPr>
              <w:pStyle w:val="Normal"/>
              <w:ind w:right="108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685800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"/>
        <w:gridCol w:w="996"/>
        <w:gridCol w:w="647"/>
        <w:gridCol w:w="7276"/>
      </w:tblGrid>
      <w:tr>
        <w:trPr>
          <w:tblHeader w:val="true"/>
        </w:trPr>
        <w:tc>
          <w:tcPr>
            <w:tcW w:w="644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del w:id="12" w:author="magrantx" w:date="2008-02-19T12:59:00Z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del w:id="13" w:author="magrantx" w:date="2008-02-19T12:59:00Z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  <w:del w:id="14" w:author="magrantx" w:date="2008-02-19T12:59:00Z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5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del w:id="15" w:author="magrantx" w:date="2008-02-19T12:59:00Z">
              <w:r>
                <w:rPr>
                  <w:rFonts w:cs="Verdana" w:ascii="Verdana" w:hAnsi="Verdana"/>
                  <w:b/>
                  <w:bCs/>
                  <w:sz w:val="20"/>
                  <w:szCs w:val="20"/>
                </w:rPr>
                <w:delText>Content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6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  <w:del w:id="17" w:author="magrantx" w:date="2008-02-19T12:38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8" w:author="magrantx" w:date="2008-02-19T12:38:00Z">
              <w:bookmarkStart w:id="0" w:name="__Fieldmark__5_3489961966"/>
              <w:bookmarkStart w:id="1" w:name="__Fieldmark__5_3489961966"/>
              <w:bookmarkEnd w:id="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9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0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  <w:del w:id="21" w:author="magrantx" w:date="2008-02-19T12:38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2" w:author="magrantx" w:date="2008-02-19T12:38:00Z">
              <w:bookmarkStart w:id="2" w:name="__Fieldmark__6_3489961966"/>
              <w:bookmarkStart w:id="3" w:name="__Fieldmark__6_3489961966"/>
              <w:bookmarkEnd w:id="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3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4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  <w:del w:id="25" w:author="magrantx" w:date="2008-02-19T12:38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6" w:author="magrantx" w:date="2008-02-19T12:38:00Z">
              <w:bookmarkStart w:id="4" w:name="__Fieldmark__7_3489961966"/>
              <w:bookmarkStart w:id="5" w:name="__Fieldmark__7_3489961966"/>
              <w:bookmarkEnd w:id="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7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del w:id="31" w:author="magrantx" w:date="2008-02-19T12:34:00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nformation about the producers of the site easily available</w:t>
            </w:r>
            <w:ins w:id="28" w:author="magrantx" w:date="2008-02-19T12:34:00Z">
              <w:r>
                <w:rPr>
                  <w:rFonts w:cs="Verdana" w:ascii="Verdana" w:hAnsi="Verdana"/>
                  <w:sz w:val="20"/>
                  <w:szCs w:val="20"/>
                </w:rPr>
                <w:t xml:space="preserve"> so you can identify potential bias</w:t>
              </w:r>
            </w:ins>
            <w:r>
              <w:rPr>
                <w:rFonts w:cs="Verdana" w:ascii="Verdana" w:hAnsi="Verdana"/>
                <w:sz w:val="20"/>
                <w:szCs w:val="20"/>
              </w:rPr>
              <w:t xml:space="preserve">? </w:t>
            </w:r>
            <w:del w:id="29" w:author="magrantx" w:date="2008-02-19T12:32:00Z">
              <w:r>
                <w:rPr>
                  <w:rFonts w:cs="Verdana" w:ascii="Verdana" w:hAnsi="Verdana"/>
                  <w:sz w:val="20"/>
                  <w:szCs w:val="20"/>
                </w:rPr>
                <w:delText>Who</w:delText>
              </w:r>
            </w:del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del w:id="30" w:author="magrantx" w:date="2008-02-19T12:32:00Z">
              <w:r>
                <w:rPr>
                  <w:rFonts w:cs="Verdana" w:ascii="Verdana" w:hAnsi="Verdana"/>
                  <w:sz w:val="20"/>
                  <w:szCs w:val="20"/>
                </w:rPr>
                <w:delText>produces the site?</w:delText>
              </w:r>
            </w:del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u w:val="single"/>
              </w:rPr>
            </w:pPr>
            <w:del w:id="32" w:author="magrantx" w:date="2008-02-19T12:34:00Z">
              <w:r>
                <w:rPr>
                  <w:rFonts w:eastAsia="Verdana" w:cs="Verdana" w:ascii="Verdana" w:hAnsi="Verdana"/>
                  <w:sz w:val="20"/>
                  <w:szCs w:val="20"/>
                </w:rPr>
                <w:delText xml:space="preserve">     </w:delText>
              </w:r>
            </w:del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del w:id="33" w:author="magrantx" w:date="2008-02-19T12:32:00Z">
              <w:r>
                <w:rPr>
                  <w:rFonts w:eastAsia="MS Gothic;ＭＳ ゴシック" w:cs="MS Gothic;ＭＳ ゴシック" w:ascii="Verdana" w:hAnsi="Verdana"/>
                  <w:sz w:val="20"/>
                  <w:szCs w:val="20"/>
                  <w:u w:val="single"/>
                  <w:lang w:val="en-US" w:eastAsia="en-US"/>
                </w:rPr>
                <w:delText>    </w:delText>
              </w:r>
            </w:del>
            <w:del w:id="34" w:author="magrantx" w:date="2008-02-19T11:59:00Z">
              <w:r>
                <w:rPr>
                  <w:rFonts w:eastAsia="MS Gothic;ＭＳ ゴシック" w:cs="MS Gothic;ＭＳ ゴシック" w:ascii="Verdana" w:hAnsi="Verdana"/>
                  <w:sz w:val="20"/>
                  <w:szCs w:val="20"/>
                  <w:u w:val="single"/>
                  <w:lang w:val="en-US" w:eastAsia="en-US"/>
                </w:rPr>
                <w:delText> </w:delText>
              </w:r>
            </w:del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del w:id="35" w:author="magrantx" w:date="2008-02-19T11:59:00Z">
              <w:r>
                <w:rPr>
                  <w:rFonts w:cs="Verdana" w:ascii="Verdana" w:hAnsi="Verdana"/>
                  <w:sz w:val="20"/>
                  <w:szCs w:val="20"/>
                  <w:u w:val="single"/>
                </w:rPr>
                <w:tab/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36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  <w:del w:id="37" w:author="magrantx" w:date="2008-02-19T12:38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8" w:author="magrantx" w:date="2008-02-19T12:38:00Z">
              <w:bookmarkStart w:id="6" w:name="__Fieldmark__9_3489961966"/>
              <w:bookmarkStart w:id="7" w:name="__Fieldmark__9_3489961966"/>
              <w:bookmarkEnd w:id="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9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40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  <w:del w:id="41" w:author="magrantx" w:date="2008-02-19T12:38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42" w:author="magrantx" w:date="2008-02-19T12:38:00Z">
              <w:bookmarkStart w:id="8" w:name="__Fieldmark__10_3489961966"/>
              <w:bookmarkStart w:id="9" w:name="__Fieldmark__10_3489961966"/>
              <w:bookmarkEnd w:id="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43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44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  <w:del w:id="45" w:author="magrantx" w:date="2008-02-19T12:38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46" w:author="magrantx" w:date="2008-02-19T12:38:00Z">
              <w:bookmarkStart w:id="10" w:name="__Fieldmark__11_3489961966"/>
              <w:bookmarkStart w:id="11" w:name="__Fieldmark__11_3489961966"/>
              <w:bookmarkEnd w:id="1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47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del w:id="50" w:author="magrantx" w:date="2008-02-19T12:33:00Z"/>
              </w:rPr>
            </w:pPr>
            <w:ins w:id="48" w:author="magrantx" w:date="2008-02-19T12:33:00Z">
              <w:r>
                <w:rPr>
                  <w:rFonts w:cs="Verdana" w:ascii="Verdana" w:hAnsi="Verdana"/>
                  <w:sz w:val="20"/>
                  <w:szCs w:val="20"/>
                </w:rPr>
                <w:t>Do the authors provide evidence to support their credibility on the topic?</w:t>
              </w:r>
            </w:ins>
            <w:del w:id="49" w:author="magrantx" w:date="2008-02-19T12:33:00Z">
              <w:r>
                <w:rPr>
                  <w:rFonts w:cs="Verdana" w:ascii="Verdana" w:hAnsi="Verdana"/>
                  <w:sz w:val="20"/>
                  <w:szCs w:val="20"/>
                </w:rPr>
                <w:delText xml:space="preserve">Is the purpose of the site clear? What is the purpose? </w:delText>
              </w:r>
            </w:del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</w:tabs>
              <w:bidi w:val="0"/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51" w:author="magrantx" w:date="2008-02-19T12:33:00Z">
              <w:r>
                <w:rPr>
                  <w:rFonts w:eastAsia="Verdana" w:cs="Verdana" w:ascii="Verdana" w:hAnsi="Verdana"/>
                  <w:sz w:val="20"/>
                  <w:szCs w:val="20"/>
                </w:rPr>
                <w:delText xml:space="preserve">     </w:delText>
              </w:r>
            </w:del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del w:id="52" w:author="magrantx" w:date="2008-02-19T12:33:00Z">
              <w:r>
                <w:rPr>
                  <w:rFonts w:eastAsia="MS Gothic;ＭＳ ゴシック" w:cs="MS Gothic;ＭＳ ゴシック" w:ascii="Verdana" w:hAnsi="Verdana"/>
                  <w:sz w:val="20"/>
                  <w:szCs w:val="20"/>
                  <w:u w:val="single"/>
                  <w:lang w:val="en-US" w:eastAsia="en-US"/>
                </w:rPr>
                <w:delText>     </w:delText>
              </w:r>
            </w:del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del w:id="53" w:author="magrantx" w:date="2008-02-19T12:33:00Z">
              <w:r>
                <w:rPr>
                  <w:rFonts w:cs="Verdana" w:ascii="Verdana" w:hAnsi="Verdana"/>
                  <w:sz w:val="20"/>
                  <w:szCs w:val="20"/>
                  <w:u w:val="single"/>
                </w:rPr>
                <w:tab/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54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  <w:del w:id="55" w:author="magrantx" w:date="2008-02-19T12:34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56" w:author="magrantx" w:date="2008-02-19T12:34:00Z">
              <w:bookmarkStart w:id="12" w:name="__Fieldmark__13_3489961966"/>
              <w:bookmarkStart w:id="13" w:name="__Fieldmark__13_3489961966"/>
              <w:bookmarkEnd w:id="1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57" w:author="magrantx" w:date="2008-02-19T12:3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58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  <w:del w:id="59" w:author="magrantx" w:date="2008-02-19T12:34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60" w:author="magrantx" w:date="2008-02-19T12:34:00Z">
              <w:bookmarkStart w:id="14" w:name="__Fieldmark__14_3489961966"/>
              <w:bookmarkStart w:id="15" w:name="__Fieldmark__14_3489961966"/>
              <w:bookmarkEnd w:id="1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61" w:author="magrantx" w:date="2008-02-19T12:3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62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  <w:del w:id="63" w:author="magrantx" w:date="2008-02-19T12:3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64" w:author="magrantx" w:date="2008-02-19T12:34:00Z">
              <w:bookmarkStart w:id="16" w:name="__Fieldmark__15_3489961966"/>
              <w:bookmarkStart w:id="17" w:name="__Fieldmark__15_3489961966"/>
              <w:bookmarkEnd w:id="1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65" w:author="magrantx" w:date="2008-02-19T12:3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40" w:after="40"/>
              <w:ind w:hanging="0"/>
              <w:jc w:val="center"/>
              <w:rPr>
                <w:rFonts w:ascii="Verdana" w:hAnsi="Verdana" w:cs="Verdana"/>
                <w:sz w:val="20"/>
                <w:szCs w:val="20"/>
                <w:del w:id="67" w:author="magrantx" w:date="2008-02-19T12:34:00Z"/>
              </w:rPr>
            </w:pPr>
            <w:del w:id="66" w:author="magrantx" w:date="2008-02-19T12:34:00Z">
              <w:r>
                <w:rPr>
                  <w:rFonts w:cs="Verdana" w:ascii="Verdana" w:hAnsi="Verdana"/>
                  <w:sz w:val="20"/>
                  <w:szCs w:val="20"/>
                </w:rPr>
                <w:delText>Is the information presented objectively? If not, does the site openly acknowledge its point of view? If it has a specific point of view, what position is it advocating?</w:delText>
              </w:r>
            </w:del>
          </w:p>
          <w:p>
            <w:pPr>
              <w:pStyle w:val="Normal"/>
              <w:widowControl/>
              <w:bidi w:val="0"/>
              <w:spacing w:before="40" w:after="4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68" w:author="magrantx" w:date="2008-02-19T12:34:00Z">
              <w:r>
                <w:rPr>
                  <w:rFonts w:cs="Verdana" w:ascii="Verdana" w:hAnsi="Verdana"/>
                  <w:sz w:val="20"/>
                  <w:szCs w:val="20"/>
                </w:rPr>
                <w:tab/>
              </w:r>
            </w:del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del w:id="69" w:author="magrantx" w:date="2008-02-19T12:34:00Z">
              <w:r>
                <w:rPr>
                  <w:rFonts w:eastAsia="MS Gothic;ＭＳ ゴシック" w:cs="MS Gothic;ＭＳ ゴシック" w:ascii="Verdana" w:hAnsi="Verdana"/>
                  <w:sz w:val="20"/>
                  <w:szCs w:val="20"/>
                  <w:u w:val="single"/>
                  <w:lang w:val="en-US" w:eastAsia="en-US"/>
                </w:rPr>
                <w:delText>     </w:delText>
              </w:r>
            </w:del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del w:id="70" w:author="magrantx" w:date="2008-02-19T12:34:00Z">
              <w:r>
                <w:rPr>
                  <w:rFonts w:cs="Verdana" w:ascii="Verdana" w:hAnsi="Verdana"/>
                  <w:sz w:val="20"/>
                  <w:szCs w:val="20"/>
                  <w:u w:val="single"/>
                </w:rPr>
                <w:tab/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widowControl/>
              <w:bidi w:val="0"/>
              <w:spacing w:before="40" w:after="4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71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  <w:del w:id="72" w:author="magrantx" w:date="2008-02-19T12:34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73" w:author="magrantx" w:date="2008-02-19T12:34:00Z">
              <w:bookmarkStart w:id="18" w:name="__Fieldmark__17_3489961966"/>
              <w:bookmarkStart w:id="19" w:name="__Fieldmark__17_3489961966"/>
              <w:bookmarkEnd w:id="1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74" w:author="magrantx" w:date="2008-02-19T12:3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widowControl/>
              <w:bidi w:val="0"/>
              <w:spacing w:before="40" w:after="4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75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  <w:del w:id="76" w:author="magrantx" w:date="2008-02-19T12:34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77" w:author="magrantx" w:date="2008-02-19T12:34:00Z">
              <w:bookmarkStart w:id="20" w:name="__Fieldmark__18_3489961966"/>
              <w:bookmarkStart w:id="21" w:name="__Fieldmark__18_3489961966"/>
              <w:bookmarkEnd w:id="2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78" w:author="magrantx" w:date="2008-02-19T12:3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widowControl/>
              <w:bidi w:val="0"/>
              <w:spacing w:before="40" w:after="4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79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  <w:del w:id="80" w:author="magrantx" w:date="2008-02-19T12:34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81" w:author="magrantx" w:date="2008-02-19T12:34:00Z">
              <w:bookmarkStart w:id="22" w:name="__Fieldmark__19_3489961966"/>
              <w:bookmarkStart w:id="23" w:name="__Fieldmark__19_3489961966"/>
              <w:bookmarkEnd w:id="2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82" w:author="magrantx" w:date="2008-02-19T12:34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40" w:after="40"/>
              <w:ind w:hanging="0"/>
              <w:jc w:val="center"/>
              <w:rPr>
                <w:rFonts w:ascii="Verdana" w:hAnsi="Verdana" w:cs="Verdana"/>
                <w:sz w:val="20"/>
                <w:szCs w:val="20"/>
                <w:del w:id="84" w:author="magrantx" w:date="2008-02-19T12:34:00Z"/>
              </w:rPr>
            </w:pPr>
            <w:del w:id="83" w:author="magrantx" w:date="2008-02-19T12:34:00Z">
              <w:r>
                <w:rPr>
                  <w:rFonts w:cs="Verdana" w:ascii="Verdana" w:hAnsi="Verdana"/>
                  <w:sz w:val="20"/>
                  <w:szCs w:val="20"/>
                </w:rPr>
                <w:delText xml:space="preserve">Does the site use propaganda techniques to manipulate readers? If so, what are some examples? </w:delText>
              </w:r>
            </w:del>
          </w:p>
          <w:p>
            <w:pPr>
              <w:pStyle w:val="Normal"/>
              <w:widowControl/>
              <w:bidi w:val="0"/>
              <w:spacing w:before="40" w:after="4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85" w:author="magrantx" w:date="2008-02-19T12:34:00Z">
              <w:r>
                <w:rPr>
                  <w:rFonts w:cs="Verdana" w:ascii="Verdana" w:hAnsi="Verdana"/>
                  <w:sz w:val="20"/>
                  <w:szCs w:val="20"/>
                </w:rPr>
                <w:tab/>
              </w:r>
            </w:del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del w:id="86" w:author="magrantx" w:date="2008-02-19T12:34:00Z">
              <w:r>
                <w:rPr>
                  <w:rFonts w:eastAsia="MS Gothic;ＭＳ ゴシック" w:cs="MS Gothic;ＭＳ ゴシック" w:ascii="Verdana" w:hAnsi="Verdana"/>
                  <w:sz w:val="20"/>
                  <w:szCs w:val="20"/>
                  <w:u w:val="single"/>
                  <w:lang w:val="en-US" w:eastAsia="en-US"/>
                </w:rPr>
                <w:delText>     </w:delText>
              </w:r>
            </w:del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del w:id="87" w:author="magrantx" w:date="2008-02-19T12:34:00Z">
              <w:r>
                <w:rPr>
                  <w:rFonts w:cs="Verdana" w:ascii="Verdana" w:hAnsi="Verdana"/>
                  <w:sz w:val="20"/>
                  <w:szCs w:val="20"/>
                  <w:u w:val="single"/>
                </w:rPr>
                <w:tab/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widowControl/>
              <w:bidi w:val="0"/>
              <w:spacing w:before="40" w:after="4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88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  <w:del w:id="89" w:author="magrantx" w:date="2008-02-19T12:38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90" w:author="magrantx" w:date="2008-02-19T12:38:00Z">
              <w:bookmarkStart w:id="24" w:name="__Fieldmark__21_3489961966"/>
              <w:bookmarkStart w:id="25" w:name="__Fieldmark__21_3489961966"/>
              <w:bookmarkEnd w:id="2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91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92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  <w:del w:id="93" w:author="magrantx" w:date="2008-02-19T12:38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94" w:author="magrantx" w:date="2008-02-19T12:38:00Z">
              <w:bookmarkStart w:id="26" w:name="__Fieldmark__22_3489961966"/>
              <w:bookmarkStart w:id="27" w:name="__Fieldmark__22_3489961966"/>
              <w:bookmarkEnd w:id="2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95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96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  <w:del w:id="97" w:author="magrantx" w:date="2008-02-19T12:38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98" w:author="magrantx" w:date="2008-02-19T12:38:00Z">
              <w:bookmarkStart w:id="28" w:name="__Fieldmark__23_3489961966"/>
              <w:bookmarkStart w:id="29" w:name="__Fieldmark__23_3489961966"/>
              <w:bookmarkEnd w:id="2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99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advertising clearly distinguishable from informational content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00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01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02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ins w:id="103" w:author="magrantx" w:date="2008-02-19T12:35:00Z">
              <w:r>
                <w:rPr>
                  <w:rFonts w:cs="Verdana" w:ascii="Verdana" w:hAnsi="Verdana"/>
                  <w:sz w:val="20"/>
                  <w:szCs w:val="20"/>
                </w:rPr>
                <w:t>Does the site provide unique, original information or perspectives on the topic that you are researching?</w:t>
              </w:r>
            </w:ins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04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  <w:del w:id="105" w:author="magrantx" w:date="2008-02-19T12:36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06" w:author="magrantx" w:date="2008-02-19T12:36:00Z">
              <w:bookmarkStart w:id="30" w:name="__Fieldmark__24_3489961966"/>
              <w:bookmarkStart w:id="31" w:name="__Fieldmark__24_3489961966"/>
              <w:bookmarkEnd w:id="3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07" w:author="magrantx" w:date="2008-02-19T12:36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08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  <w:del w:id="109" w:author="magrantx" w:date="2008-02-19T12:36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10" w:author="magrantx" w:date="2008-02-19T12:36:00Z">
              <w:bookmarkStart w:id="32" w:name="__Fieldmark__25_3489961966"/>
              <w:bookmarkStart w:id="33" w:name="__Fieldmark__25_3489961966"/>
              <w:bookmarkEnd w:id="3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11" w:author="magrantx" w:date="2008-02-19T12:36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12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  <w:del w:id="113" w:author="magrantx" w:date="2008-02-19T12:36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14" w:author="magrantx" w:date="2008-02-19T12:36:00Z">
              <w:bookmarkStart w:id="34" w:name="__Fieldmark__26_3489961966"/>
              <w:bookmarkStart w:id="35" w:name="__Fieldmark__26_3489961966"/>
              <w:bookmarkEnd w:id="3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15" w:author="magrantx" w:date="2008-02-19T12:36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40" w:after="40"/>
              <w:ind w:hanging="0"/>
              <w:jc w:val="center"/>
              <w:rPr>
                <w:rFonts w:ascii="Verdana" w:hAnsi="Verdana" w:cs="Verdana"/>
                <w:sz w:val="20"/>
                <w:szCs w:val="20"/>
                <w:del w:id="117" w:author="magrantx" w:date="2008-02-19T12:36:00Z"/>
              </w:rPr>
            </w:pPr>
            <w:del w:id="116" w:author="magrantx" w:date="2008-02-19T12:36:00Z">
              <w:r>
                <w:rPr>
                  <w:rFonts w:cs="Verdana" w:ascii="Verdana" w:hAnsi="Verdana"/>
                  <w:sz w:val="20"/>
                  <w:szCs w:val="20"/>
                </w:rPr>
                <w:delText>Are the authors of the Web site credible? What evidence do they provide to support their credibility?</w:delText>
              </w:r>
            </w:del>
          </w:p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40" w:after="4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18" w:author="magrantx" w:date="2008-02-19T12:36:00Z">
              <w:r>
                <w:rPr>
                  <w:rFonts w:eastAsia="Verdana" w:cs="Verdana" w:ascii="Verdana" w:hAnsi="Verdana"/>
                  <w:sz w:val="20"/>
                  <w:szCs w:val="20"/>
                </w:rPr>
                <w:delText xml:space="preserve">     </w:delText>
              </w:r>
            </w:del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del w:id="119" w:author="magrantx" w:date="2008-02-19T12:35:00Z">
              <w:r>
                <w:rPr>
                  <w:rFonts w:eastAsia="MS Gothic;ＭＳ ゴシック" w:cs="MS Gothic;ＭＳ ゴシック" w:ascii="Verdana" w:hAnsi="Verdana"/>
                  <w:sz w:val="20"/>
                  <w:szCs w:val="20"/>
                  <w:u w:val="single"/>
                  <w:lang w:val="en-US" w:eastAsia="en-US"/>
                </w:rPr>
                <w:delText>     </w:delText>
              </w:r>
            </w:del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del w:id="120" w:author="magrantx" w:date="2008-02-19T12:36:00Z">
              <w:r>
                <w:rPr>
                  <w:rFonts w:cs="Verdana" w:ascii="Verdana" w:hAnsi="Verdana"/>
                  <w:sz w:val="20"/>
                  <w:szCs w:val="20"/>
                  <w:u w:val="single"/>
                </w:rPr>
                <w:tab/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40" w:after="4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21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  <w:del w:id="122" w:author="magrantx" w:date="2008-02-19T12:35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23" w:author="magrantx" w:date="2008-02-19T12:35:00Z">
              <w:bookmarkStart w:id="36" w:name="__Fieldmark__28_3489961966"/>
              <w:bookmarkStart w:id="37" w:name="__Fieldmark__28_3489961966"/>
              <w:bookmarkEnd w:id="3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24" w:author="magrantx" w:date="2008-02-19T12:35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25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  <w:del w:id="126" w:author="magrantx" w:date="2008-02-19T12:35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27" w:author="magrantx" w:date="2008-02-19T12:35:00Z">
              <w:bookmarkStart w:id="38" w:name="__Fieldmark__29_3489961966"/>
              <w:bookmarkStart w:id="39" w:name="__Fieldmark__29_3489961966"/>
              <w:bookmarkEnd w:id="3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28" w:author="magrantx" w:date="2008-02-19T12:35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29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  <w:del w:id="130" w:author="magrantx" w:date="2008-02-19T12:35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31" w:author="magrantx" w:date="2008-02-19T12:35:00Z">
              <w:bookmarkStart w:id="40" w:name="__Fieldmark__30_3489961966"/>
              <w:bookmarkStart w:id="41" w:name="__Fieldmark__30_3489961966"/>
              <w:bookmarkEnd w:id="4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32" w:author="magrantx" w:date="2008-02-19T12:35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40" w:after="4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33" w:author="magrantx" w:date="2008-02-19T12:35:00Z">
              <w:r>
                <w:rPr>
                  <w:rFonts w:cs="Verdana" w:ascii="Verdana" w:hAnsi="Verdana"/>
                  <w:sz w:val="20"/>
                  <w:szCs w:val="20"/>
                </w:rPr>
                <w:delText>Does the site cover the subject thoroughly?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34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  <w:del w:id="135" w:author="magrantx" w:date="2008-02-19T12:35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36" w:author="magrantx" w:date="2008-02-19T12:35:00Z">
              <w:bookmarkStart w:id="42" w:name="__Fieldmark__31_3489961966"/>
              <w:bookmarkStart w:id="43" w:name="__Fieldmark__31_3489961966"/>
              <w:bookmarkEnd w:id="4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37" w:author="magrantx" w:date="2008-02-19T12:35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38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  <w:del w:id="139" w:author="magrantx" w:date="2008-02-19T12:35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40" w:author="magrantx" w:date="2008-02-19T12:35:00Z">
              <w:bookmarkStart w:id="44" w:name="__Fieldmark__32_3489961966"/>
              <w:bookmarkStart w:id="45" w:name="__Fieldmark__32_3489961966"/>
              <w:bookmarkEnd w:id="4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41" w:author="magrantx" w:date="2008-02-19T12:35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42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  <w:del w:id="143" w:author="magrantx" w:date="2008-02-19T12:35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44" w:author="magrantx" w:date="2008-02-19T12:35:00Z">
              <w:bookmarkStart w:id="46" w:name="__Fieldmark__33_3489961966"/>
              <w:bookmarkStart w:id="47" w:name="__Fieldmark__33_3489961966"/>
              <w:bookmarkEnd w:id="4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45" w:author="magrantx" w:date="2008-02-19T12:35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40" w:after="4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46" w:author="magrantx" w:date="2008-02-19T12:35:00Z">
              <w:r>
                <w:rPr>
                  <w:rFonts w:cs="Verdana" w:ascii="Verdana" w:hAnsi="Verdana"/>
                  <w:sz w:val="20"/>
                  <w:szCs w:val="20"/>
                </w:rPr>
                <w:delText>Is the information on the site original?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47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  <w:del w:id="148" w:author="magrantx" w:date="2008-02-19T12:38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49" w:author="magrantx" w:date="2008-02-19T12:38:00Z">
              <w:bookmarkStart w:id="48" w:name="__Fieldmark__34_3489961966"/>
              <w:bookmarkStart w:id="49" w:name="__Fieldmark__34_3489961966"/>
              <w:bookmarkEnd w:id="4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50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51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  <w:del w:id="152" w:author="magrantx" w:date="2008-02-19T12:38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53" w:author="magrantx" w:date="2008-02-19T12:38:00Z">
              <w:bookmarkStart w:id="50" w:name="__Fieldmark__35_3489961966"/>
              <w:bookmarkStart w:id="51" w:name="__Fieldmark__35_3489961966"/>
              <w:bookmarkEnd w:id="5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54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55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  <w:del w:id="156" w:author="magrantx" w:date="2008-02-19T12:38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57" w:author="magrantx" w:date="2008-02-19T12:38:00Z">
              <w:bookmarkStart w:id="52" w:name="__Fieldmark__36_3489961966"/>
              <w:bookmarkStart w:id="53" w:name="__Fieldmark__36_3489961966"/>
              <w:bookmarkEnd w:id="5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58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sources of information cited appropriately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59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60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61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ins w:id="162" w:author="magrantx" w:date="2008-02-19T12:36:00Z">
              <w:r>
                <w:rPr>
                  <w:rFonts w:cs="Verdana" w:ascii="Verdana" w:hAnsi="Verdana"/>
                  <w:sz w:val="20"/>
                  <w:szCs w:val="20"/>
                </w:rPr>
                <w:t>Is the site free of errors, such as misspelled words, grammatical mistakes, broken links, and graphics?</w:t>
              </w:r>
            </w:ins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63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  <w:del w:id="164" w:author="magrantx" w:date="2008-02-19T12:37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65" w:author="magrantx" w:date="2008-02-19T12:37:00Z">
              <w:bookmarkStart w:id="54" w:name="__Fieldmark__37_3489961966"/>
              <w:bookmarkStart w:id="55" w:name="__Fieldmark__37_3489961966"/>
              <w:bookmarkEnd w:id="5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66" w:author="magrantx" w:date="2008-02-19T12:37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67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  <w:del w:id="168" w:author="magrantx" w:date="2008-02-19T12:37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69" w:author="magrantx" w:date="2008-02-19T12:37:00Z">
              <w:bookmarkStart w:id="56" w:name="__Fieldmark__38_3489961966"/>
              <w:bookmarkStart w:id="57" w:name="__Fieldmark__38_3489961966"/>
              <w:bookmarkEnd w:id="5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70" w:author="magrantx" w:date="2008-02-19T12:37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71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  <w:del w:id="172" w:author="magrantx" w:date="2008-02-19T12:37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73" w:author="magrantx" w:date="2008-02-19T12:37:00Z">
              <w:bookmarkStart w:id="58" w:name="__Fieldmark__39_3489961966"/>
              <w:bookmarkStart w:id="59" w:name="__Fieldmark__39_3489961966"/>
              <w:bookmarkEnd w:id="5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74" w:author="magrantx" w:date="2008-02-19T12:37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40" w:after="4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75" w:author="magrantx" w:date="2008-02-19T12:37:00Z">
              <w:r>
                <w:rPr>
                  <w:rFonts w:cs="Verdana" w:ascii="Verdana" w:hAnsi="Verdana"/>
                  <w:sz w:val="20"/>
                  <w:szCs w:val="20"/>
                </w:rPr>
                <w:delText>Are the pages complete—not “under construction”?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76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  <w:del w:id="177" w:author="magrantx" w:date="2008-02-19T12:37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78" w:author="magrantx" w:date="2008-02-19T12:37:00Z">
              <w:bookmarkStart w:id="60" w:name="__Fieldmark__40_3489961966"/>
              <w:bookmarkStart w:id="61" w:name="__Fieldmark__40_3489961966"/>
              <w:bookmarkEnd w:id="6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79" w:author="magrantx" w:date="2008-02-19T12:37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80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  <w:del w:id="181" w:author="magrantx" w:date="2008-02-19T12:37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82" w:author="magrantx" w:date="2008-02-19T12:37:00Z">
              <w:bookmarkStart w:id="62" w:name="__Fieldmark__41_3489961966"/>
              <w:bookmarkStart w:id="63" w:name="__Fieldmark__41_3489961966"/>
              <w:bookmarkEnd w:id="6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83" w:author="magrantx" w:date="2008-02-19T12:37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84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  <w:del w:id="185" w:author="magrantx" w:date="2008-02-19T12:37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86" w:author="magrantx" w:date="2008-02-19T12:37:00Z">
              <w:bookmarkStart w:id="64" w:name="__Fieldmark__42_3489961966"/>
              <w:bookmarkStart w:id="65" w:name="__Fieldmark__42_3489961966"/>
              <w:bookmarkEnd w:id="6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87" w:author="magrantx" w:date="2008-02-19T12:37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40" w:after="4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188" w:author="magrantx" w:date="2008-02-19T12:37:00Z">
              <w:r>
                <w:rPr>
                  <w:rFonts w:cs="Verdana" w:ascii="Verdana" w:hAnsi="Verdana"/>
                  <w:sz w:val="20"/>
                  <w:szCs w:val="20"/>
                </w:rPr>
                <w:delText>Is the information appropriate for high school students?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89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  <w:del w:id="190" w:author="magrantx" w:date="2008-02-19T12:37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91" w:author="magrantx" w:date="2008-02-19T12:37:00Z">
              <w:bookmarkStart w:id="66" w:name="__Fieldmark__43_3489961966"/>
              <w:bookmarkStart w:id="67" w:name="__Fieldmark__43_3489961966"/>
              <w:bookmarkEnd w:id="6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92" w:author="magrantx" w:date="2008-02-19T12:37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93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  <w:del w:id="194" w:author="magrantx" w:date="2008-02-19T12:37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95" w:author="magrantx" w:date="2008-02-19T12:37:00Z">
              <w:bookmarkStart w:id="68" w:name="__Fieldmark__44_3489961966"/>
              <w:bookmarkStart w:id="69" w:name="__Fieldmark__44_3489961966"/>
              <w:bookmarkEnd w:id="6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196" w:author="magrantx" w:date="2008-02-19T12:37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197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  <w:del w:id="198" w:author="magrantx" w:date="2008-02-19T12:37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199" w:author="magrantx" w:date="2008-02-19T12:37:00Z">
              <w:bookmarkStart w:id="70" w:name="__Fieldmark__45_3489961966"/>
              <w:bookmarkStart w:id="71" w:name="__Fieldmark__45_3489961966"/>
              <w:bookmarkEnd w:id="7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00" w:author="magrantx" w:date="2008-02-19T12:37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40" w:after="4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01" w:author="magrantx" w:date="2008-02-19T12:37:00Z">
              <w:r>
                <w:rPr>
                  <w:rFonts w:cs="Verdana" w:ascii="Verdana" w:hAnsi="Verdana"/>
                  <w:sz w:val="20"/>
                  <w:szCs w:val="20"/>
                </w:rPr>
                <w:delText>Is the writing clear and interesting?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02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  <w:del w:id="203" w:author="magrantx" w:date="2008-02-19T12:37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04" w:author="magrantx" w:date="2008-02-19T12:37:00Z">
              <w:bookmarkStart w:id="72" w:name="__Fieldmark__46_3489961966"/>
              <w:bookmarkStart w:id="73" w:name="__Fieldmark__46_3489961966"/>
              <w:bookmarkEnd w:id="7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05" w:author="magrantx" w:date="2008-02-19T12:37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06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  <w:del w:id="207" w:author="magrantx" w:date="2008-02-19T12:37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08" w:author="magrantx" w:date="2008-02-19T12:37:00Z">
              <w:bookmarkStart w:id="74" w:name="__Fieldmark__47_3489961966"/>
              <w:bookmarkStart w:id="75" w:name="__Fieldmark__47_3489961966"/>
              <w:bookmarkEnd w:id="7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09" w:author="magrantx" w:date="2008-02-19T12:37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10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  <w:del w:id="211" w:author="magrantx" w:date="2008-02-19T12:37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12" w:author="magrantx" w:date="2008-02-19T12:37:00Z">
              <w:bookmarkStart w:id="76" w:name="__Fieldmark__48_3489961966"/>
              <w:bookmarkStart w:id="77" w:name="__Fieldmark__48_3489961966"/>
              <w:bookmarkEnd w:id="7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13" w:author="magrantx" w:date="2008-02-19T12:37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40" w:after="4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14" w:author="magrantx" w:date="2008-02-19T12:37:00Z">
              <w:r>
                <w:rPr>
                  <w:rFonts w:cs="Verdana" w:ascii="Verdana" w:hAnsi="Verdana"/>
                  <w:sz w:val="20"/>
                  <w:szCs w:val="20"/>
                </w:rPr>
                <w:delText>Is the writing free of spelling and grammatical errors?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15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  <w:del w:id="216" w:author="magrantx" w:date="2008-02-19T12:37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17" w:author="magrantx" w:date="2008-02-19T12:37:00Z">
              <w:bookmarkStart w:id="78" w:name="__Fieldmark__49_3489961966"/>
              <w:bookmarkStart w:id="79" w:name="__Fieldmark__49_3489961966"/>
              <w:bookmarkEnd w:id="7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18" w:author="magrantx" w:date="2008-02-19T12:37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19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  <w:del w:id="220" w:author="magrantx" w:date="2008-02-19T12:37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21" w:author="magrantx" w:date="2008-02-19T12:37:00Z">
              <w:bookmarkStart w:id="80" w:name="__Fieldmark__50_3489961966"/>
              <w:bookmarkStart w:id="81" w:name="__Fieldmark__50_3489961966"/>
              <w:bookmarkEnd w:id="8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22" w:author="magrantx" w:date="2008-02-19T12:37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23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  <w:del w:id="224" w:author="magrantx" w:date="2008-02-19T12:37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25" w:author="magrantx" w:date="2008-02-19T12:37:00Z">
              <w:bookmarkStart w:id="82" w:name="__Fieldmark__51_3489961966"/>
              <w:bookmarkStart w:id="83" w:name="__Fieldmark__51_3489961966"/>
              <w:bookmarkEnd w:id="8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26" w:author="magrantx" w:date="2008-02-19T12:37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bidi w:val="0"/>
              <w:spacing w:before="40" w:after="40"/>
              <w:ind w:hanging="0"/>
              <w:jc w:val="center"/>
              <w:rPr>
                <w:rFonts w:ascii="Verdana" w:hAnsi="Verdana" w:cs="Verdana"/>
                <w:sz w:val="20"/>
                <w:szCs w:val="20"/>
                <w:del w:id="228" w:author="magrantx" w:date="2008-02-19T12:37:00Z"/>
              </w:rPr>
            </w:pPr>
            <w:del w:id="227" w:author="magrantx" w:date="2008-02-19T12:37:00Z">
              <w:r>
                <w:rPr>
                  <w:rFonts w:cs="Verdana" w:ascii="Verdana" w:hAnsi="Verdana"/>
                  <w:sz w:val="20"/>
                  <w:szCs w:val="20"/>
                </w:rPr>
                <w:delText xml:space="preserve">Do reliable sites link to this Web site? (Using the Google search engine, type link: and the Web site address (example:  link:www.website.com ) What other sites link to this site?  </w:delText>
              </w:r>
            </w:del>
          </w:p>
          <w:p>
            <w:pPr>
              <w:pStyle w:val="Normal"/>
              <w:widowControl/>
              <w:bidi w:val="0"/>
              <w:spacing w:before="40" w:after="40"/>
              <w:ind w:hanging="0"/>
              <w:jc w:val="center"/>
              <w:rPr/>
            </w:pPr>
            <w:del w:id="229" w:author="magrantx" w:date="2008-02-19T12:37:00Z">
              <w:r>
                <w:rPr>
                  <w:rFonts w:cs="Verdana" w:ascii="Verdana" w:hAnsi="Verdana"/>
                  <w:sz w:val="20"/>
                  <w:szCs w:val="20"/>
                </w:rPr>
                <w:tab/>
              </w:r>
            </w:del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del w:id="230" w:author="magrantx" w:date="2008-02-19T12:37:00Z">
              <w:r>
                <w:rPr>
                  <w:rFonts w:eastAsia="MS Gothic;ＭＳ ゴシック" w:cs="MS Gothic;ＭＳ ゴシック" w:ascii="Verdana" w:hAnsi="Verdana"/>
                  <w:sz w:val="20"/>
                  <w:szCs w:val="20"/>
                  <w:u w:val="single"/>
                  <w:lang w:val="en-US" w:eastAsia="en-US"/>
                </w:rPr>
                <w:delText>     </w:delText>
              </w:r>
            </w:del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del w:id="231" w:author="magrantx" w:date="2008-02-19T12:37:00Z">
              <w:r>
                <w:rPr>
                  <w:rFonts w:cs="Verdana" w:ascii="Verdana" w:hAnsi="Verdana"/>
                  <w:sz w:val="20"/>
                  <w:szCs w:val="20"/>
                  <w:u w:val="single"/>
                </w:rPr>
                <w:tab/>
              </w:r>
            </w:del>
            <w:del w:id="232" w:author="magrantx" w:date="2008-02-19T12:37:00Z">
              <w:r>
                <w:rPr>
                  <w:rFonts w:cs="Verdana" w:ascii="Verdana" w:hAnsi="Verdana"/>
                  <w:sz w:val="20"/>
                  <w:szCs w:val="20"/>
                </w:rPr>
                <w:delText xml:space="preserve">    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widowControl/>
              <w:bidi w:val="0"/>
              <w:spacing w:before="40" w:after="40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33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  <w:del w:id="234" w:author="magrantx" w:date="2008-02-19T12:38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35" w:author="magrantx" w:date="2008-02-19T12:38:00Z">
              <w:bookmarkStart w:id="84" w:name="__Fieldmark__53_3489961966"/>
              <w:bookmarkStart w:id="85" w:name="__Fieldmark__53_3489961966"/>
              <w:bookmarkEnd w:id="8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36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37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  <w:del w:id="238" w:author="magrantx" w:date="2008-02-19T12:38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39" w:author="magrantx" w:date="2008-02-19T12:38:00Z">
              <w:bookmarkStart w:id="86" w:name="__Fieldmark__54_3489961966"/>
              <w:bookmarkStart w:id="87" w:name="__Fieldmark__54_3489961966"/>
              <w:bookmarkEnd w:id="8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40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41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  <w:del w:id="242" w:author="magrantx" w:date="2008-02-19T12:38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43" w:author="magrantx" w:date="2008-02-19T12:38:00Z">
              <w:bookmarkStart w:id="88" w:name="__Fieldmark__55_3489961966"/>
              <w:bookmarkStart w:id="89" w:name="__Fieldmark__55_3489961966"/>
              <w:bookmarkEnd w:id="8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44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  <w:del w:id="246" w:author="magrantx" w:date="2008-02-19T12:37:00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current and updated frequently?</w:t>
            </w:r>
            <w:del w:id="245" w:author="magrantx" w:date="2008-02-19T12:37:00Z">
              <w:r>
                <w:rPr>
                  <w:rFonts w:cs="Verdana" w:ascii="Verdana" w:hAnsi="Verdana"/>
                  <w:sz w:val="20"/>
                  <w:szCs w:val="20"/>
                </w:rPr>
                <w:delText xml:space="preserve"> What is the most recent update?</w:delText>
              </w:r>
            </w:del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247" w:author="magrantx" w:date="2008-02-19T12:37:00Z">
              <w:r>
                <w:rPr>
                  <w:rFonts w:eastAsia="Verdana" w:cs="Verdana" w:ascii="Verdana" w:hAnsi="Verdana"/>
                  <w:sz w:val="20"/>
                  <w:szCs w:val="20"/>
                </w:rPr>
                <w:delText xml:space="preserve"> </w:delText>
              </w:r>
            </w:del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del w:id="248" w:author="magrantx" w:date="2008-02-19T12:37:00Z">
              <w:r>
                <w:rPr>
                  <w:rFonts w:eastAsia="MS Gothic;ＭＳ ゴシック" w:cs="MS Gothic;ＭＳ ゴシック" w:ascii="Verdana" w:hAnsi="Verdana"/>
                  <w:sz w:val="20"/>
                  <w:szCs w:val="20"/>
                  <w:u w:val="single"/>
                  <w:lang w:val="en-US" w:eastAsia="en-US"/>
                </w:rPr>
                <w:delText>     </w:delText>
              </w:r>
            </w:del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del w:id="249" w:author="magrantx" w:date="2008-02-19T12:37:00Z">
              <w:r>
                <w:rPr>
                  <w:rFonts w:cs="Verdana" w:ascii="Verdana" w:hAnsi="Verdana"/>
                  <w:sz w:val="20"/>
                  <w:szCs w:val="20"/>
                  <w:u w:val="single"/>
                </w:rPr>
                <w:tab/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50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  <w:del w:id="251" w:author="magrantx" w:date="2008-02-19T12:38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52" w:author="magrantx" w:date="2008-02-19T12:38:00Z">
              <w:bookmarkStart w:id="90" w:name="__Fieldmark__57_3489961966"/>
              <w:bookmarkStart w:id="91" w:name="__Fieldmark__57_3489961966"/>
              <w:bookmarkEnd w:id="9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53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54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  <w:del w:id="255" w:author="magrantx" w:date="2008-02-19T12:38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56" w:author="magrantx" w:date="2008-02-19T12:38:00Z">
              <w:bookmarkStart w:id="92" w:name="__Fieldmark__58_3489961966"/>
              <w:bookmarkStart w:id="93" w:name="__Fieldmark__58_3489961966"/>
              <w:bookmarkEnd w:id="9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57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58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  <w:del w:id="259" w:author="magrantx" w:date="2008-02-19T12:38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60" w:author="magrantx" w:date="2008-02-19T12:38:00Z">
              <w:bookmarkStart w:id="94" w:name="__Fieldmark__59_3489961966"/>
              <w:bookmarkStart w:id="95" w:name="__Fieldmark__59_3489961966"/>
              <w:bookmarkEnd w:id="9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61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there ways for viewers of the site to communicate with its creators?</w:t>
            </w:r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62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  <w:del w:id="263" w:author="magrantx" w:date="2008-02-19T12:38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64" w:author="magrantx" w:date="2008-02-19T12:38:00Z">
              <w:bookmarkStart w:id="96" w:name="__Fieldmark__60_3489961966"/>
              <w:bookmarkStart w:id="97" w:name="__Fieldmark__60_3489961966"/>
              <w:bookmarkEnd w:id="9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65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66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  <w:del w:id="267" w:author="magrantx" w:date="2008-02-19T12:38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68" w:author="magrantx" w:date="2008-02-19T12:38:00Z">
              <w:bookmarkStart w:id="98" w:name="__Fieldmark__61_3489961966"/>
              <w:bookmarkStart w:id="99" w:name="__Fieldmark__61_3489961966"/>
              <w:bookmarkEnd w:id="9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69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70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  <w:del w:id="271" w:author="magrantx" w:date="2008-02-19T12:38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72" w:author="magrantx" w:date="2008-02-19T12:38:00Z">
              <w:bookmarkStart w:id="100" w:name="__Fieldmark__62_3489961966"/>
              <w:bookmarkStart w:id="101" w:name="__Fieldmark__62_3489961966"/>
              <w:bookmarkEnd w:id="10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73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274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  <w:delText xml:space="preserve">Does </w:delText>
              </w:r>
            </w:del>
            <w:ins w:id="275" w:author="magrantx" w:date="2008-02-19T12:37:00Z">
              <w:r>
                <w:rPr>
                  <w:rFonts w:cs="Verdana" w:ascii="Verdana" w:hAnsi="Verdana"/>
                  <w:sz w:val="20"/>
                  <w:szCs w:val="20"/>
                </w:rPr>
                <w:t>Does the site have multimedia features you can incorporate into your research?</w:t>
              </w:r>
            </w:ins>
            <w:del w:id="276" w:author="magrantx" w:date="2008-02-19T12:37:00Z">
              <w:r>
                <w:rPr>
                  <w:rFonts w:cs="Verdana" w:ascii="Verdana" w:hAnsi="Verdana"/>
                  <w:sz w:val="20"/>
                  <w:szCs w:val="20"/>
                </w:rPr>
                <w:delText>the site have the information or resources that you were looking for?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77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2</w:t>
              </w:r>
            </w:ins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78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1</w:t>
              </w:r>
            </w:ins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ins w:id="279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>0</w:t>
              </w:r>
            </w:ins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ins w:id="280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  <w:t>Are the copyright rules for the site available?</w:t>
              </w:r>
            </w:ins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ins w:id="281" w:author="magrantx" w:date="2008-02-19T12:31:00Z">
              <w:r>
                <w:rPr>
                  <w:rFonts w:cs="Verdana" w:ascii="Verdana" w:hAnsi="Verdana"/>
                  <w:sz w:val="20"/>
                  <w:szCs w:val="20"/>
                </w:rPr>
                <w:t>Total</w:t>
              </w:r>
            </w:ins>
          </w:p>
        </w:tc>
      </w:tr>
      <w:tr>
        <w:trPr/>
        <w:tc>
          <w:tcPr>
            <w:tcW w:w="9576" w:type="dxa"/>
            <w:gridSpan w:val="5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del w:id="282" w:author="magrantx" w:date="2008-02-19T12:38:00Z">
              <w:r>
                <w:rPr>
                  <w:rFonts w:cs="Verdana" w:ascii="Verdana" w:hAnsi="Verdana"/>
                  <w:b/>
                  <w:bCs/>
                  <w:sz w:val="20"/>
                  <w:szCs w:val="20"/>
                </w:rPr>
                <w:delText>Organization and Navigation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83" w:author="magrantx" w:date="2008-02-19T12:38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84" w:author="magrantx" w:date="2008-02-19T12:38:00Z">
              <w:bookmarkStart w:id="102" w:name="__Fieldmark__63_3489961966"/>
              <w:bookmarkStart w:id="103" w:name="__Fieldmark__63_3489961966"/>
              <w:bookmarkEnd w:id="10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85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86" w:author="magrantx" w:date="2008-02-19T12:38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87" w:author="magrantx" w:date="2008-02-19T12:38:00Z">
              <w:bookmarkStart w:id="104" w:name="__Fieldmark__64_3489961966"/>
              <w:bookmarkStart w:id="105" w:name="__Fieldmark__64_3489961966"/>
              <w:bookmarkEnd w:id="10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88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89" w:author="magrantx" w:date="2008-02-19T12:38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90" w:author="magrantx" w:date="2008-02-19T12:38:00Z">
              <w:bookmarkStart w:id="106" w:name="__Fieldmark__65_3489961966"/>
              <w:bookmarkStart w:id="107" w:name="__Fieldmark__65_3489961966"/>
              <w:bookmarkEnd w:id="10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91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292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  <w:delText>Does the home page accurately explain what the site is about and where information is located?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93" w:author="magrantx" w:date="2008-02-19T12:38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94" w:author="magrantx" w:date="2008-02-19T12:38:00Z">
              <w:bookmarkStart w:id="108" w:name="__Fieldmark__66_3489961966"/>
              <w:bookmarkStart w:id="109" w:name="__Fieldmark__66_3489961966"/>
              <w:bookmarkEnd w:id="10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95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96" w:author="magrantx" w:date="2008-02-19T12:38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297" w:author="magrantx" w:date="2008-02-19T12:38:00Z">
              <w:bookmarkStart w:id="110" w:name="__Fieldmark__67_3489961966"/>
              <w:bookmarkStart w:id="111" w:name="__Fieldmark__67_3489961966"/>
              <w:bookmarkEnd w:id="11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298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299" w:author="magrantx" w:date="2008-02-19T12:38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00" w:author="magrantx" w:date="2008-02-19T12:38:00Z">
              <w:bookmarkStart w:id="112" w:name="__Fieldmark__68_3489961966"/>
              <w:bookmarkStart w:id="113" w:name="__Fieldmark__68_3489961966"/>
              <w:bookmarkEnd w:id="11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01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302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  <w:delText>Is moving around in the site easy? Can you always tell where you are and how to get back to the home page?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03" w:author="magrantx" w:date="2008-02-19T12:38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04" w:author="magrantx" w:date="2008-02-19T12:38:00Z">
              <w:bookmarkStart w:id="114" w:name="__Fieldmark__69_3489961966"/>
              <w:bookmarkStart w:id="115" w:name="__Fieldmark__69_3489961966"/>
              <w:bookmarkEnd w:id="11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05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06" w:author="magrantx" w:date="2008-02-19T12:38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07" w:author="magrantx" w:date="2008-02-19T12:38:00Z">
              <w:bookmarkStart w:id="116" w:name="__Fieldmark__70_3489961966"/>
              <w:bookmarkStart w:id="117" w:name="__Fieldmark__70_3489961966"/>
              <w:bookmarkEnd w:id="11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08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09" w:author="magrantx" w:date="2008-02-19T12:38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10" w:author="magrantx" w:date="2008-02-19T12:38:00Z">
              <w:bookmarkStart w:id="118" w:name="__Fieldmark__71_3489961966"/>
              <w:bookmarkStart w:id="119" w:name="__Fieldmark__71_3489961966"/>
              <w:bookmarkEnd w:id="11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11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312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  <w:delText>Do the links work and do they take you where they say they will?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13" w:author="magrantx" w:date="2008-02-19T12:38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14" w:author="magrantx" w:date="2008-02-19T12:38:00Z">
              <w:bookmarkStart w:id="120" w:name="__Fieldmark__72_3489961966"/>
              <w:bookmarkStart w:id="121" w:name="__Fieldmark__72_3489961966"/>
              <w:bookmarkEnd w:id="12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15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16" w:author="magrantx" w:date="2008-02-19T12:38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17" w:author="magrantx" w:date="2008-02-19T12:38:00Z">
              <w:bookmarkStart w:id="122" w:name="__Fieldmark__73_3489961966"/>
              <w:bookmarkStart w:id="123" w:name="__Fieldmark__73_3489961966"/>
              <w:bookmarkEnd w:id="12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18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19" w:author="magrantx" w:date="2008-02-19T12:38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20" w:author="magrantx" w:date="2008-02-19T12:38:00Z">
              <w:bookmarkStart w:id="124" w:name="__Fieldmark__74_3489961966"/>
              <w:bookmarkStart w:id="125" w:name="__Fieldmark__74_3489961966"/>
              <w:bookmarkEnd w:id="12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21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322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  <w:delText>Does the site have chats, message boards, or other interactive features that are useful and supportive of the site’s content? Are these features moderated?</w:delText>
              </w:r>
            </w:del>
          </w:p>
        </w:tc>
      </w:tr>
      <w:tr>
        <w:trPr/>
        <w:tc>
          <w:tcPr>
            <w:tcW w:w="9576" w:type="dxa"/>
            <w:gridSpan w:val="5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del w:id="323" w:author="magrantx" w:date="2008-02-19T12:38:00Z">
              <w:r>
                <w:rPr>
                  <w:rFonts w:cs="Verdana" w:ascii="Verdana" w:hAnsi="Verdana"/>
                  <w:b/>
                  <w:bCs/>
                  <w:sz w:val="20"/>
                  <w:szCs w:val="20"/>
                </w:rPr>
                <w:delText>Appearance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24" w:author="magrantx" w:date="2008-02-19T12:38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25" w:author="magrantx" w:date="2008-02-19T12:38:00Z">
              <w:bookmarkStart w:id="126" w:name="__Fieldmark__75_3489961966"/>
              <w:bookmarkStart w:id="127" w:name="__Fieldmark__75_3489961966"/>
              <w:bookmarkEnd w:id="12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26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27" w:author="magrantx" w:date="2008-02-19T12:38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28" w:author="magrantx" w:date="2008-02-19T12:38:00Z">
              <w:bookmarkStart w:id="128" w:name="__Fieldmark__76_3489961966"/>
              <w:bookmarkStart w:id="129" w:name="__Fieldmark__76_3489961966"/>
              <w:bookmarkEnd w:id="12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29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30" w:author="magrantx" w:date="2008-02-19T12:38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31" w:author="magrantx" w:date="2008-02-19T12:38:00Z">
              <w:bookmarkStart w:id="130" w:name="__Fieldmark__77_3489961966"/>
              <w:bookmarkStart w:id="131" w:name="__Fieldmark__77_3489961966"/>
              <w:bookmarkEnd w:id="13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32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333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  <w:delText>Is the site attractive?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34" w:author="magrantx" w:date="2008-02-19T12:38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35" w:author="magrantx" w:date="2008-02-19T12:38:00Z">
              <w:bookmarkStart w:id="132" w:name="__Fieldmark__78_3489961966"/>
              <w:bookmarkStart w:id="133" w:name="__Fieldmark__78_3489961966"/>
              <w:bookmarkEnd w:id="13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36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37" w:author="magrantx" w:date="2008-02-19T12:38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38" w:author="magrantx" w:date="2008-02-19T12:38:00Z">
              <w:bookmarkStart w:id="134" w:name="__Fieldmark__79_3489961966"/>
              <w:bookmarkStart w:id="135" w:name="__Fieldmark__79_3489961966"/>
              <w:bookmarkEnd w:id="13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39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40" w:author="magrantx" w:date="2008-02-19T12:38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41" w:author="magrantx" w:date="2008-02-19T12:38:00Z">
              <w:bookmarkStart w:id="136" w:name="__Fieldmark__80_3489961966"/>
              <w:bookmarkStart w:id="137" w:name="__Fieldmark__80_3489961966"/>
              <w:bookmarkEnd w:id="13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42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343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  <w:delText>Are graphics clear and do they add to the information being presented?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44" w:author="magrantx" w:date="2008-02-19T12:38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45" w:author="magrantx" w:date="2008-02-19T12:38:00Z">
              <w:bookmarkStart w:id="138" w:name="__Fieldmark__81_3489961966"/>
              <w:bookmarkStart w:id="139" w:name="__Fieldmark__81_3489961966"/>
              <w:bookmarkEnd w:id="13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46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47" w:author="magrantx" w:date="2008-02-19T12:38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48" w:author="magrantx" w:date="2008-02-19T12:38:00Z">
              <w:bookmarkStart w:id="140" w:name="__Fieldmark__82_3489961966"/>
              <w:bookmarkStart w:id="141" w:name="__Fieldmark__82_3489961966"/>
              <w:bookmarkEnd w:id="14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49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50" w:author="magrantx" w:date="2008-02-19T12:38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51" w:author="magrantx" w:date="2008-02-19T12:38:00Z">
              <w:bookmarkStart w:id="142" w:name="__Fieldmark__83_3489961966"/>
              <w:bookmarkStart w:id="143" w:name="__Fieldmark__83_3489961966"/>
              <w:bookmarkEnd w:id="14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52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353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  <w:delText>Does the site have useful and appropriate video, audio, or word processing files to download, view, or hear?</w:delText>
              </w:r>
            </w:del>
          </w:p>
        </w:tc>
      </w:tr>
      <w:tr>
        <w:trPr/>
        <w:tc>
          <w:tcPr>
            <w:tcW w:w="9576" w:type="dxa"/>
            <w:gridSpan w:val="5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del w:id="354" w:author="magrantx" w:date="2008-02-19T12:38:00Z">
              <w:r>
                <w:rPr>
                  <w:rFonts w:cs="Verdana" w:ascii="Verdana" w:hAnsi="Verdana"/>
                  <w:b/>
                  <w:bCs/>
                  <w:sz w:val="20"/>
                  <w:szCs w:val="20"/>
                </w:rPr>
                <w:delText>Technical Performance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55" w:author="magrantx" w:date="2008-02-19T12:38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56" w:author="magrantx" w:date="2008-02-19T12:38:00Z">
              <w:bookmarkStart w:id="144" w:name="__Fieldmark__84_3489961966"/>
              <w:bookmarkStart w:id="145" w:name="__Fieldmark__84_3489961966"/>
              <w:bookmarkEnd w:id="14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57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58" w:author="magrantx" w:date="2008-02-19T12:38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59" w:author="magrantx" w:date="2008-02-19T12:38:00Z">
              <w:bookmarkStart w:id="146" w:name="__Fieldmark__85_3489961966"/>
              <w:bookmarkStart w:id="147" w:name="__Fieldmark__85_3489961966"/>
              <w:bookmarkEnd w:id="14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60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61" w:author="magrantx" w:date="2008-02-19T12:38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62" w:author="magrantx" w:date="2008-02-19T12:38:00Z">
              <w:bookmarkStart w:id="148" w:name="__Fieldmark__86_3489961966"/>
              <w:bookmarkStart w:id="149" w:name="__Fieldmark__86_3489961966"/>
              <w:bookmarkEnd w:id="14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63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364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  <w:delText>Is the site reliable? Is it always available?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65" w:author="magrantx" w:date="2008-02-19T12:38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66" w:author="magrantx" w:date="2008-02-19T12:38:00Z">
              <w:bookmarkStart w:id="150" w:name="__Fieldmark__87_3489961966"/>
              <w:bookmarkStart w:id="151" w:name="__Fieldmark__87_3489961966"/>
              <w:bookmarkEnd w:id="15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67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68" w:author="magrantx" w:date="2008-02-19T12:38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69" w:author="magrantx" w:date="2008-02-19T12:38:00Z">
              <w:bookmarkStart w:id="152" w:name="__Fieldmark__88_3489961966"/>
              <w:bookmarkStart w:id="153" w:name="__Fieldmark__88_3489961966"/>
              <w:bookmarkEnd w:id="15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70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71" w:author="magrantx" w:date="2008-02-19T12:38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72" w:author="magrantx" w:date="2008-02-19T12:38:00Z">
              <w:bookmarkStart w:id="154" w:name="__Fieldmark__89_3489961966"/>
              <w:bookmarkStart w:id="155" w:name="__Fieldmark__89_3489961966"/>
              <w:bookmarkEnd w:id="15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73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374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  <w:delText>Does the site load quickly?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75" w:author="magrantx" w:date="2008-02-19T12:38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76" w:author="magrantx" w:date="2008-02-19T12:38:00Z">
              <w:bookmarkStart w:id="156" w:name="__Fieldmark__90_3489961966"/>
              <w:bookmarkStart w:id="157" w:name="__Fieldmark__90_3489961966"/>
              <w:bookmarkEnd w:id="15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77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78" w:author="magrantx" w:date="2008-02-19T12:38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79" w:author="magrantx" w:date="2008-02-19T12:38:00Z">
              <w:bookmarkStart w:id="158" w:name="__Fieldmark__91_3489961966"/>
              <w:bookmarkStart w:id="159" w:name="__Fieldmark__91_3489961966"/>
              <w:bookmarkEnd w:id="159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80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81" w:author="magrantx" w:date="2008-02-19T12:38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82" w:author="magrantx" w:date="2008-02-19T12:38:00Z">
              <w:bookmarkStart w:id="160" w:name="__Fieldmark__92_3489961966"/>
              <w:bookmarkStart w:id="161" w:name="__Fieldmark__92_3489961966"/>
              <w:bookmarkEnd w:id="161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83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384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  <w:delText>Does the site require additional plug-ins or software?</w:delText>
              </w:r>
            </w:del>
          </w:p>
        </w:tc>
      </w:tr>
      <w:tr>
        <w:trPr/>
        <w:tc>
          <w:tcPr>
            <w:tcW w:w="657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85" w:author="magrantx" w:date="2008-02-19T12:38:00Z">
              <w:r>
                <w:fldChar w:fldCharType="begin">
                  <w:ffData>
                    <w:name w:val="Check1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86" w:author="magrantx" w:date="2008-02-19T12:38:00Z">
              <w:bookmarkStart w:id="162" w:name="__Fieldmark__93_3489961966"/>
              <w:bookmarkStart w:id="163" w:name="__Fieldmark__93_3489961966"/>
              <w:bookmarkEnd w:id="163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87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99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88" w:author="magrantx" w:date="2008-02-19T12:38:00Z">
              <w:r>
                <w:fldChar w:fldCharType="begin">
                  <w:ffData>
                    <w:name w:val="Check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89" w:author="magrantx" w:date="2008-02-19T12:38:00Z">
              <w:bookmarkStart w:id="164" w:name="__Fieldmark__94_3489961966"/>
              <w:bookmarkStart w:id="165" w:name="__Fieldmark__94_3489961966"/>
              <w:bookmarkEnd w:id="165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90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64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del w:id="391" w:author="magrantx" w:date="2008-02-19T12:38:00Z">
              <w:r>
                <w:fldChar w:fldCharType="begin">
                  <w:ffData>
                    <w:name w:val="Check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  <w:rFonts w:cs="Verdana" w:ascii="Verdana" w:hAnsi="Verdana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del w:id="392" w:author="magrantx" w:date="2008-02-19T12:38:00Z">
              <w:bookmarkStart w:id="166" w:name="__Fieldmark__95_3489961966"/>
              <w:bookmarkStart w:id="167" w:name="__Fieldmark__95_3489961966"/>
              <w:bookmarkEnd w:id="167"/>
              <w:r/>
            </w:del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del w:id="393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</w:r>
            </w:del>
          </w:p>
        </w:tc>
        <w:tc>
          <w:tcPr>
            <w:tcW w:w="72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del w:id="394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  <w:delText>Are downloads quick and simple?</w:delText>
              </w:r>
            </w:del>
            <w:del w:id="395" w:author="magrantx" w:date="2008-02-19T12:38:00Z">
              <w:r>
                <w:rPr>
                  <w:rFonts w:cs="Verdana" w:ascii="Verdana" w:hAnsi="Verdana"/>
                </w:rPr>
                <w:delText xml:space="preserve"> </w:delText>
              </w:r>
            </w:del>
            <w:del w:id="396" w:author="magrantx" w:date="2008-02-19T12:38:00Z">
              <w:r>
                <w:rPr>
                  <w:rFonts w:cs="Verdana" w:ascii="Verdana" w:hAnsi="Verdana"/>
                  <w:sz w:val="20"/>
                  <w:szCs w:val="20"/>
                </w:rPr>
                <w:delText>Do download links specify the size of the files to be downloaded?</w:delText>
              </w:r>
            </w:del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ind w:left="9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esearch Utility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hat areas of your research are addressed on this Web site?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77" w:leader="none"/>
                <w:tab w:val="left" w:pos="9180" w:leader="none"/>
              </w:tabs>
              <w:ind w:left="11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del w:id="400" w:author="magrantx" w:date="2008-02-19T12:39:00Z"/>
              </w:rPr>
            </w:pPr>
            <w:del w:id="397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delText>If the information on this Web site is one-sided, where are you finding information on different points of view</w:delText>
              </w:r>
            </w:del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del w:id="398" w:author="magrantx" w:date="2008-02-19T12:39:00Z">
              <w:r>
                <w:rPr>
                  <w:rFonts w:eastAsia="MS Gothic;ＭＳ ゴシック" w:cs="MS Gothic;ＭＳ ゴシック" w:ascii="Verdana" w:hAnsi="Verdana"/>
                  <w:sz w:val="20"/>
                  <w:szCs w:val="20"/>
                  <w:u w:val="single"/>
                  <w:lang w:val="en-US" w:eastAsia="en-US"/>
                </w:rPr>
                <w:delText>     </w:delText>
              </w:r>
            </w:del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del w:id="399" w:author="magrantx" w:date="2008-02-19T12:39:00Z">
              <w:r>
                <w:rPr>
                  <w:rFonts w:cs="Verdana" w:ascii="Verdana" w:hAnsi="Verdana"/>
                  <w:sz w:val="20"/>
                  <w:szCs w:val="20"/>
                  <w:u w:val="single"/>
                </w:rPr>
                <w:tab/>
              </w:r>
            </w:del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477" w:leader="none"/>
                <w:tab w:val="left" w:pos="9180" w:leader="none"/>
              </w:tabs>
              <w:bidi w:val="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del w:id="401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ab/>
              </w:r>
            </w:del>
            <w:del w:id="402" w:author="magrantx" w:date="2008-02-19T12:39:00Z">
              <w:r>
                <w:rPr>
                  <w:rFonts w:cs="Verdana" w:ascii="Verdana" w:hAnsi="Verdana"/>
                  <w:sz w:val="20"/>
                  <w:szCs w:val="20"/>
                  <w:u w:val="single"/>
                </w:rPr>
                <w:tab/>
              </w:r>
            </w:del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  <w:del w:id="406" w:author="magrantx" w:date="2008-02-19T12:39:00Z"/>
              </w:rPr>
            </w:pPr>
            <w:del w:id="403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delText xml:space="preserve">Is there multimedia content on this site that you want to use in your research? What are the site’s copyright rules? </w:delText>
              </w:r>
            </w:del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del w:id="404" w:author="magrantx" w:date="2008-02-19T12:39:00Z">
              <w:r>
                <w:rPr>
                  <w:rFonts w:eastAsia="MS Gothic;ＭＳ ゴシック" w:cs="MS Gothic;ＭＳ ゴシック" w:ascii="Verdana" w:hAnsi="Verdana"/>
                  <w:sz w:val="20"/>
                  <w:szCs w:val="20"/>
                  <w:u w:val="single"/>
                  <w:lang w:val="en-US" w:eastAsia="en-US"/>
                </w:rPr>
                <w:delText>     </w:delText>
              </w:r>
            </w:del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del w:id="405" w:author="magrantx" w:date="2008-02-19T12:39:00Z">
              <w:r>
                <w:rPr>
                  <w:rFonts w:cs="Verdana" w:ascii="Verdana" w:hAnsi="Verdana"/>
                  <w:sz w:val="20"/>
                  <w:szCs w:val="20"/>
                  <w:u w:val="single"/>
                </w:rPr>
                <w:tab/>
              </w:r>
            </w:del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477" w:leader="none"/>
                <w:tab w:val="left" w:pos="9180" w:leader="none"/>
              </w:tabs>
              <w:bidi w:val="0"/>
              <w:ind w:left="478" w:hanging="360"/>
              <w:rPr>
                <w:rFonts w:ascii="Verdana" w:hAnsi="Verdana" w:cs="Verdana"/>
                <w:sz w:val="20"/>
                <w:szCs w:val="20"/>
                <w:del w:id="409" w:author="magrantx" w:date="2008-02-19T12:39:00Z"/>
              </w:rPr>
            </w:pPr>
            <w:del w:id="407" w:author="magrantx" w:date="2008-02-19T12:39:00Z">
              <w:r>
                <w:rPr>
                  <w:rFonts w:cs="Verdana" w:ascii="Verdana" w:hAnsi="Verdana"/>
                  <w:sz w:val="20"/>
                  <w:szCs w:val="20"/>
                </w:rPr>
                <w:tab/>
              </w:r>
            </w:del>
            <w:del w:id="408" w:author="magrantx" w:date="2008-02-19T12:39:00Z">
              <w:r>
                <w:rPr>
                  <w:rFonts w:cs="Verdana" w:ascii="Verdana" w:hAnsi="Verdana"/>
                  <w:sz w:val="20"/>
                  <w:szCs w:val="20"/>
                  <w:u w:val="single"/>
                </w:rPr>
                <w:tab/>
              </w:r>
            </w:del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7" w:leader="none"/>
                <w:tab w:val="left" w:pos="9180" w:leader="none"/>
              </w:tabs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ow will this resource be listed in your references?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left" w:pos="9180" w:leader="none"/>
              </w:tabs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ab/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</w:t>
    </w:r>
    <w:ins w:id="414" w:author="cbaker1x" w:date="2008-02-20T14:31:00Z">
      <w:r>
        <w:rPr>
          <w:rFonts w:cs="Verdana" w:ascii="Verdana" w:hAnsi="Verdana"/>
          <w:sz w:val="16"/>
          <w:szCs w:val="16"/>
        </w:rPr>
        <w:t>8</w:t>
      </w:r>
    </w:ins>
    <w:del w:id="415" w:author="cbaker1x" w:date="2008-02-20T14:31:00Z">
      <w:r>
        <w:rPr>
          <w:rFonts w:cs="Verdana" w:ascii="Verdana" w:hAnsi="Verdana"/>
          <w:sz w:val="16"/>
          <w:szCs w:val="16"/>
        </w:rPr>
        <w:delText>7</w:delText>
      </w:r>
    </w:del>
    <w:r>
      <w:rPr>
        <w:rFonts w:cs="Verdana" w:ascii="Verdana" w:hAnsi="Verdana"/>
        <w:sz w:val="16"/>
        <w:szCs w:val="16"/>
      </w:rPr>
      <w:t>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</w:t>
    </w:r>
    <w:del w:id="416" w:author="cbaker1x" w:date="2008-03-04T15:26:00Z">
      <w:r>
        <w:rPr>
          <w:rFonts w:cs="Verdana" w:ascii="Verdana" w:hAnsi="Verdana"/>
          <w:sz w:val="16"/>
          <w:szCs w:val="16"/>
        </w:rPr>
        <w:delText xml:space="preserve">of </w:delText>
      </w:r>
    </w:del>
    <w:del w:id="417" w:author="cbaker1x" w:date="2008-03-04T15:26:00Z">
      <w:r>
        <w:rPr>
          <w:rFonts w:cs="Verdana" w:ascii="Verdana" w:hAnsi="Verdana"/>
          <w:sz w:val="16"/>
          <w:szCs w:val="16"/>
        </w:rPr>
        <w:fldChar w:fldCharType="begin"/>
      </w:r>
      <w:r>
        <w:rPr>
          <w:sz w:val="16"/>
          <w:szCs w:val="16"/>
          <w:rFonts w:cs="Verdana" w:ascii="Verdana" w:hAnsi="Verdana"/>
        </w:rPr>
        <w:delInstrText xml:space="preserve"> NUMPAGES \* ARABIC </w:delInstrText>
      </w:r>
      <w:r>
        <w:rPr>
          <w:sz w:val="16"/>
          <w:szCs w:val="16"/>
          <w:rFonts w:cs="Verdana" w:ascii="Verdana" w:hAnsi="Verdana"/>
        </w:rPr>
        <w:fldChar w:fldCharType="separate"/>
      </w:r>
      <w:r>
        <w:rPr>
          <w:sz w:val="16"/>
          <w:szCs w:val="16"/>
          <w:rFonts w:cs="Verdana" w:ascii="Verdana" w:hAnsi="Verdana"/>
        </w:rPr>
        <w:delText>3</w:delText>
      </w:r>
      <w:r>
        <w:rPr>
          <w:sz w:val="16"/>
          <w:szCs w:val="16"/>
          <w:rFonts w:cs="Verdana" w:ascii="Verdana" w:hAnsi="Verdana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  <w:ins w:id="411" w:author="natalie" w:date="2008-02-29T15:38:00Z"/>
      </w:rPr>
    </w:pPr>
    <w:ins w:id="410" w:author="natalie" w:date="2008-02-29T15:38:00Z">
      <w:r>
        <w:rPr>
          <w:rFonts w:cs="Verdana" w:ascii="Verdana" w:hAnsi="Verdana"/>
          <w:b/>
          <w:bCs/>
          <w:sz w:val="14"/>
          <w:szCs w:val="14"/>
        </w:rPr>
        <w:t>Intel® Teach Program</w:t>
        <w:tab/>
        <w:tab/>
      </w:r>
    </w:ins>
  </w:p>
  <w:p>
    <w:pPr>
      <w:pStyle w:val="Header"/>
      <w:rPr>
        <w:b/>
        <w:b/>
        <w:sz w:val="14"/>
        <w:szCs w:val="14"/>
        <w:ins w:id="413" w:author="natalie" w:date="2008-02-29T15:38:00Z"/>
      </w:rPr>
    </w:pPr>
    <w:ins w:id="412" w:author="natalie" w:date="2008-02-29T15:38:00Z">
      <w:r>
        <w:rPr>
          <w:rFonts w:cs="Verdana" w:ascii="Verdana" w:hAnsi="Verdana"/>
          <w:b/>
          <w:sz w:val="14"/>
          <w:szCs w:val="14"/>
        </w:rPr>
        <w:t>Essentials Course</w:t>
      </w:r>
    </w:ins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7:32:00Z</dcterms:created>
  <dc:creator>jeyostX</dc:creator>
  <dc:description/>
  <cp:keywords/>
  <dc:language>en-US</dc:language>
  <cp:lastModifiedBy>lmclampi</cp:lastModifiedBy>
  <dcterms:modified xsi:type="dcterms:W3CDTF">2008-05-06T17:32:00Z</dcterms:modified>
  <cp:revision>2</cp:revision>
  <dc:subject/>
  <dc:title>Intel® Teach Program Essentials Course</dc:title>
</cp:coreProperties>
</file>