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del w:id="1" w:author="magrantx" w:date="2008-02-19T11:33:00Z"/>
        </w:rPr>
      </w:pPr>
      <w:del w:id="0" w:author="magrantx" w:date="2008-02-19T11:33:00Z">
        <w:r>
          <w:rPr>
            <w:rFonts w:cs="Verdana" w:ascii="Verdana" w:hAnsi="Verdana"/>
            <w:b/>
            <w:bCs/>
            <w:smallCaps/>
            <w:spacing w:val="75"/>
            <w:sz w:val="16"/>
            <w:szCs w:val="16"/>
          </w:rPr>
          <w:delText>Module 3, Activity 3</w:delText>
        </w:r>
      </w:del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ins w:id="2" w:author="magrantx" w:date="2008-02-19T11:49:00Z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Use the following checklist to determine Web sites that are appropriate to recommend to your students. Some items may need to be modified for different grade levels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  <w:ins w:id="4" w:author="magrantx" w:date="2008-02-19T11:49:00Z"/>
        </w:rPr>
      </w:pPr>
      <w:ins w:id="3" w:author="magrantx" w:date="2008-02-19T11:49:00Z">
        <w:r>
          <w:rPr>
            <w:rFonts w:cs="Verdana" w:ascii="Verdana" w:hAnsi="Verdana"/>
            <w:sz w:val="20"/>
          </w:rPr>
          <w:t>35-44—Probably a good resource</w:t>
        </w:r>
      </w:ins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  <w:ins w:id="6" w:author="magrantx" w:date="2008-02-19T11:49:00Z"/>
        </w:rPr>
      </w:pPr>
      <w:ins w:id="5" w:author="magrantx" w:date="2008-02-19T11:49:00Z">
        <w:r>
          <w:rPr>
            <w:rFonts w:cs="Verdana" w:ascii="Verdana" w:hAnsi="Verdana"/>
            <w:sz w:val="20"/>
          </w:rPr>
          <w:t>20-34—Possibly a good resource, but look at information carefully</w:t>
        </w:r>
      </w:ins>
    </w:p>
    <w:p>
      <w:pPr>
        <w:pStyle w:val="Normal"/>
        <w:ind w:left="1440" w:hanging="0"/>
        <w:rPr>
          <w:rFonts w:ascii="Verdana" w:hAnsi="Verdana" w:cs="Verdana"/>
          <w:sz w:val="20"/>
          <w:szCs w:val="20"/>
          <w:ins w:id="8" w:author="magrantx" w:date="2008-02-19T11:49:00Z"/>
        </w:rPr>
      </w:pPr>
      <w:ins w:id="7" w:author="magrantx" w:date="2008-02-19T11:49:00Z">
        <w:r>
          <w:rPr>
            <w:rFonts w:cs="Verdana" w:ascii="Verdana" w:hAnsi="Verdana"/>
            <w:sz w:val="20"/>
          </w:rPr>
          <w:t>0-19—Probably not a good resource</w:t>
        </w:r>
      </w:ins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"/>
        <w:gridCol w:w="978"/>
        <w:gridCol w:w="42"/>
        <w:gridCol w:w="609"/>
        <w:gridCol w:w="7282"/>
      </w:tblGrid>
      <w:tr>
        <w:trPr>
          <w:tblHeader w:val="true"/>
        </w:trPr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51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9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0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1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2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3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4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5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6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7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18" w:author="magrantx" w:date="2008-02-19T11:37:00Z">
              <w:r>
                <w:rPr>
                  <w:rFonts w:cs="Verdana" w:ascii="Verdana" w:hAnsi="Verdana"/>
                  <w:sz w:val="20"/>
                  <w:szCs w:val="20"/>
                </w:rPr>
                <w:delText>Is the organization that supports the site free from</w:delText>
              </w:r>
            </w:del>
            <w:ins w:id="19" w:author="magrantx" w:date="2008-02-19T11:37:00Z">
              <w:r>
                <w:rPr>
                  <w:rFonts w:cs="Verdana" w:ascii="Verdana" w:hAnsi="Verdana"/>
                  <w:sz w:val="20"/>
                  <w:szCs w:val="20"/>
                </w:rPr>
                <w:t>Are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 affiliations that might create a built-in bias toward the information, such as a commercial, political, or social agenda</w:t>
            </w:r>
            <w:ins w:id="20" w:author="magrantx" w:date="2008-02-19T11:37:00Z">
              <w:r>
                <w:rPr>
                  <w:rFonts w:cs="Verdana" w:ascii="Verdana" w:hAnsi="Verdana"/>
                  <w:sz w:val="20"/>
                  <w:szCs w:val="20"/>
                </w:rPr>
                <w:t xml:space="preserve"> easy to identify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? What </w:t>
            </w:r>
            <w:del w:id="21" w:author="magrantx" w:date="2008-02-19T11:38:00Z">
              <w:r>
                <w:rPr>
                  <w:rFonts w:cs="Verdana" w:ascii="Verdana" w:hAnsi="Verdana"/>
                  <w:sz w:val="20"/>
                  <w:szCs w:val="20"/>
                </w:rPr>
                <w:delText>is it?</w:delText>
              </w:r>
            </w:del>
            <w:ins w:id="22" w:author="magrantx" w:date="2008-02-19T11:38:00Z">
              <w:r>
                <w:rPr>
                  <w:rFonts w:cs="Verdana" w:ascii="Verdana" w:hAnsi="Verdana"/>
                  <w:sz w:val="20"/>
                  <w:szCs w:val="20"/>
                </w:rPr>
                <w:t>bias do you see?</w:t>
              </w:r>
            </w:ins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3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4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5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6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7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8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ins w:id="29" w:author="magrantx" w:date="2008-02-19T11:40:00Z">
              <w:r>
                <w:rPr>
                  <w:rFonts w:cs="Verdana" w:ascii="Verdana" w:hAnsi="Verdana"/>
                  <w:sz w:val="20"/>
                  <w:szCs w:val="20"/>
                </w:rPr>
                <w:t>Does the site provide unique, useful information that is not widely available?</w:t>
              </w:r>
            </w:ins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0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1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2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3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4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5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6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7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8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9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0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1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2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3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4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5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6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7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8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9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0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51" w:author="magrantx" w:date="2008-02-19T13:02:00Z">
              <w:r>
                <w:rPr>
                  <w:rFonts w:cs="Verdana" w:ascii="Verdana" w:hAnsi="Verdana"/>
                  <w:b/>
                  <w:sz w:val="20"/>
                  <w:szCs w:val="20"/>
                </w:rPr>
                <w:t>Content Total</w:t>
              </w:r>
            </w:ins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2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3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4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5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6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7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8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9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0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1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2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3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64" w:author="magrantx" w:date="2008-02-19T13:02:00Z">
              <w:r>
                <w:rPr>
                  <w:rFonts w:cs="Verdana" w:ascii="Verdana" w:hAnsi="Verdana"/>
                  <w:b/>
                  <w:sz w:val="20"/>
                  <w:szCs w:val="20"/>
                </w:rPr>
                <w:t>Organization and Navigation Total</w:t>
              </w:r>
            </w:ins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5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6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7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8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9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0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1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2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3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74" w:author="magrantx" w:date="2008-02-19T13:03:00Z">
              <w:r>
                <w:rPr>
                  <w:rFonts w:cs="Verdana" w:ascii="Verdana" w:hAnsi="Verdana"/>
                  <w:b/>
                  <w:sz w:val="20"/>
                  <w:szCs w:val="20"/>
                </w:rPr>
                <w:t>Appearance Total</w:t>
              </w:r>
            </w:ins>
          </w:p>
        </w:tc>
      </w:tr>
      <w:tr>
        <w:trPr/>
        <w:tc>
          <w:tcPr>
            <w:tcW w:w="9576" w:type="dxa"/>
            <w:gridSpan w:val="6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5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6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7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8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9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80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81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82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83" w:author="magrantx" w:date="2008-02-19T13:00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84" w:author="magrantx" w:date="2008-02-19T13:03:00Z">
              <w:r>
                <w:rPr>
                  <w:rFonts w:cs="Verdana" w:ascii="Verdana" w:hAnsi="Verdana"/>
                  <w:b/>
                  <w:sz w:val="20"/>
                  <w:szCs w:val="20"/>
                </w:rPr>
                <w:t>Technical Performance Total</w:t>
              </w:r>
            </w:ins>
          </w:p>
        </w:tc>
      </w:tr>
      <w:tr>
        <w:trPr/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ins w:id="85" w:author="magrantx" w:date="2008-02-19T13:03:00Z">
              <w:r>
                <w:rPr>
                  <w:rFonts w:cs="Verdana" w:ascii="Verdana" w:hAnsi="Verdana"/>
                  <w:b/>
                  <w:sz w:val="20"/>
                  <w:szCs w:val="20"/>
                </w:rPr>
                <w:t xml:space="preserve">Overall </w:t>
              </w:r>
            </w:ins>
            <w:ins w:id="86" w:author="magrantx" w:date="2008-02-19T11:47:00Z">
              <w:r>
                <w:rPr>
                  <w:rFonts w:cs="Verdana" w:ascii="Verdana" w:hAnsi="Verdana"/>
                  <w:b/>
                  <w:sz w:val="20"/>
                  <w:szCs w:val="20"/>
                </w:rPr>
                <w:t>Total</w:t>
              </w:r>
            </w:ins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del w:id="87" w:author="magrantx" w:date="2008-02-19T11:41:00Z">
              <w:r>
                <w:fldChar w:fldCharType="begin">
                  <w:ffData>
                    <w:name w:val="__Fieldmark__9_1133571759"/>
                    <w:enabled/>
                    <w:ddList>
                      <w:result w:val="0"/>
                      <w:listEntry w:val="Select one"/>
                      <w:listEntry w:val="Communication"/>
                      <w:listEntry w:val="Creativity"/>
                      <w:listEntry w:val="Information Literacy"/>
                      <w:listEntry w:val="Critical Thinking"/>
                      <w:listEntry w:val="Problem Solving"/>
                      <w:listEntry w:val="Self Direction"/>
                    </w:ddList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DROPDOWN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88" w:author="magrantx" w:date="2008-02-19T11:41:00Z">
              <w:bookmarkStart w:id="0" w:name="__Fieldmark__9_1133571759"/>
              <w:bookmarkStart w:id="1" w:name="__Fieldmark__9_1133571759"/>
              <w:bookmarkEnd w:id="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89" w:author="magrantx" w:date="2008-02-19T11:4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del w:id="90" w:author="magrantx" w:date="2008-02-19T11:41:00Z">
              <w:r>
                <w:rPr>
                  <w:rFonts w:eastAsia="MS Gothic;ＭＳ ゴシック" w:cs="MS Gothic;ＭＳ ゴシック" w:ascii="MS Gothic;ＭＳ ゴシック" w:hAnsi="MS Gothic;ＭＳ ゴシック"/>
                  <w:sz w:val="20"/>
                  <w:szCs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del w:id="91" w:author="magrantx" w:date="2008-02-19T11:41:00Z">
              <w:r>
                <w:fldChar w:fldCharType="begin">
                  <w:ffData>
                    <w:name w:val="__Fieldmark__11_1133571759"/>
                    <w:enabled/>
                    <w:ddList>
                      <w:result w:val="0"/>
                      <w:listEntry w:val="Select one"/>
                      <w:listEntry w:val="Communication"/>
                      <w:listEntry w:val="Creativity"/>
                      <w:listEntry w:val="Information Literacy"/>
                      <w:listEntry w:val="Critical Thinking"/>
                      <w:listEntry w:val="Problem Solving"/>
                      <w:listEntry w:val="Self Direction"/>
                    </w:ddList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DROPDOWN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92" w:author="magrantx" w:date="2008-02-19T11:41:00Z">
              <w:bookmarkStart w:id="2" w:name="__Fieldmark__11_1133571759"/>
              <w:bookmarkStart w:id="3" w:name="__Fieldmark__11_1133571759"/>
              <w:bookmarkEnd w:id="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93" w:author="magrantx" w:date="2008-02-19T11:4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del w:id="94" w:author="magrantx" w:date="2008-02-19T11:41:00Z">
              <w:r>
                <w:rPr>
                  <w:rFonts w:eastAsia="MS Gothic;ＭＳ ゴシック" w:cs="MS Gothic;ＭＳ ゴシック" w:ascii="MS Gothic;ＭＳ ゴシック" w:hAnsi="MS Gothic;ＭＳ ゴシック"/>
                  <w:sz w:val="20"/>
                  <w:szCs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del w:id="95" w:author="magrantx" w:date="2008-02-19T11:41:00Z">
              <w:r>
                <w:fldChar w:fldCharType="begin">
                  <w:ffData>
                    <w:name w:val="__Fieldmark__13_1133571759"/>
                    <w:enabled/>
                    <w:ddList>
                      <w:result w:val="0"/>
                      <w:listEntry w:val="Select one"/>
                      <w:listEntry w:val="Communication"/>
                      <w:listEntry w:val="Creativity"/>
                      <w:listEntry w:val="Information Literacy"/>
                      <w:listEntry w:val="Critical Thinking"/>
                      <w:listEntry w:val="Problem Solving"/>
                      <w:listEntry w:val="Self Direction"/>
                    </w:ddList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DROPDOWN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96" w:author="magrantx" w:date="2008-02-19T11:41:00Z">
              <w:bookmarkStart w:id="4" w:name="__Fieldmark__13_1133571759"/>
              <w:bookmarkStart w:id="5" w:name="__Fieldmark__13_1133571759"/>
              <w:bookmarkEnd w:id="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97" w:author="magrantx" w:date="2008-02-19T11:4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del w:id="98" w:author="magrantx" w:date="2008-02-19T11:41:00Z">
              <w:r>
                <w:rPr>
                  <w:rFonts w:eastAsia="MS Gothic;ＭＳ ゴシック" w:cs="MS Gothic;ＭＳ ゴシック" w:ascii="MS Gothic;ＭＳ ゴシック" w:hAnsi="MS Gothic;ＭＳ ゴシック"/>
                  <w:sz w:val="20"/>
                  <w:szCs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del w:id="99" w:author="magrantx" w:date="2008-02-19T11:41:00Z">
              <w:r>
                <w:fldChar w:fldCharType="begin">
                  <w:ffData>
                    <w:name w:val="__Fieldmark__15_1133571759"/>
                    <w:enabled/>
                    <w:ddList>
                      <w:result w:val="0"/>
                      <w:listEntry w:val="Select one"/>
                      <w:listEntry w:val="Communication"/>
                      <w:listEntry w:val="Creativity"/>
                      <w:listEntry w:val="Information Literacy"/>
                      <w:listEntry w:val="Critical Thinking"/>
                      <w:listEntry w:val="Problem Solving"/>
                      <w:listEntry w:val="Self Direction"/>
                    </w:ddList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DROPDOWN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00" w:author="magrantx" w:date="2008-02-19T11:41:00Z">
              <w:bookmarkStart w:id="6" w:name="__Fieldmark__15_1133571759"/>
              <w:bookmarkStart w:id="7" w:name="__Fieldmark__15_1133571759"/>
              <w:bookmarkEnd w:id="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01" w:author="magrantx" w:date="2008-02-19T11:4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del w:id="102" w:author="magrantx" w:date="2008-02-19T11:41:00Z">
              <w:r>
                <w:rPr>
                  <w:rFonts w:eastAsia="MS Gothic;ＭＳ ゴシック" w:cs="MS Gothic;ＭＳ ゴシック" w:ascii="MS Gothic;ＭＳ ゴシック" w:hAnsi="MS Gothic;ＭＳ ゴシック"/>
                  <w:sz w:val="20"/>
                  <w:szCs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del w:id="103" w:author="magrantx" w:date="2008-02-19T11:41:00Z">
              <w:r>
                <w:fldChar w:fldCharType="begin">
                  <w:ffData>
                    <w:name w:val="__Fieldmark__17_1133571759"/>
                    <w:enabled/>
                    <w:ddList>
                      <w:result w:val="0"/>
                      <w:listEntry w:val="Select one"/>
                      <w:listEntry w:val="Communication"/>
                      <w:listEntry w:val="Creativity"/>
                      <w:listEntry w:val="Information Literacy"/>
                      <w:listEntry w:val="Critical Thinking"/>
                      <w:listEntry w:val="Problem Solving"/>
                      <w:listEntry w:val="Self Direction"/>
                    </w:ddList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DROPDOWN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04" w:author="magrantx" w:date="2008-02-19T11:41:00Z">
              <w:bookmarkStart w:id="8" w:name="__Fieldmark__17_1133571759"/>
              <w:bookmarkStart w:id="9" w:name="__Fieldmark__17_1133571759"/>
              <w:bookmarkEnd w:id="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05" w:author="magrantx" w:date="2008-02-19T11:41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67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del w:id="106" w:author="magrantx" w:date="2008-02-19T11:41:00Z">
              <w:r>
                <w:rPr>
                  <w:rFonts w:eastAsia="MS Gothic;ＭＳ ゴシック" w:cs="MS Gothic;ＭＳ ゴシック" w:ascii="MS Gothic;ＭＳ ゴシック" w:hAnsi="MS Gothic;ＭＳ ゴシック"/>
                  <w:sz w:val="20"/>
                  <w:szCs w:val="20"/>
                  <w:lang w:val="en-US" w:eastAsia="en-US"/>
                </w:rPr>
                <w:delText>     </w:delText>
              </w:r>
            </w:del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</w:t>
    </w:r>
    <w:ins w:id="111" w:author="cbaker1x" w:date="2008-02-20T14:25:00Z">
      <w:r>
        <w:rPr>
          <w:rFonts w:cs="Verdana" w:ascii="Verdana" w:hAnsi="Verdana"/>
          <w:sz w:val="16"/>
          <w:szCs w:val="16"/>
        </w:rPr>
        <w:t>8</w:t>
      </w:r>
    </w:ins>
    <w:del w:id="112" w:author="cbaker1x" w:date="2008-02-20T14:25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ins w:id="108" w:author="natalie" w:date="2008-02-29T15:40:00Z"/>
      </w:rPr>
    </w:pPr>
    <w:ins w:id="107" w:author="natalie" w:date="2008-02-29T15:40:00Z">
      <w:r>
        <w:rPr>
          <w:rFonts w:cs="Verdana" w:ascii="Verdana" w:hAnsi="Verdana"/>
          <w:b/>
          <w:bCs/>
          <w:sz w:val="14"/>
          <w:szCs w:val="14"/>
        </w:rPr>
        <w:t>Intel® Teach Program</w:t>
        <w:tab/>
        <w:tab/>
      </w:r>
    </w:ins>
  </w:p>
  <w:p>
    <w:pPr>
      <w:pStyle w:val="Header"/>
      <w:rPr>
        <w:b/>
        <w:b/>
        <w:sz w:val="14"/>
        <w:szCs w:val="14"/>
        <w:ins w:id="110" w:author="natalie" w:date="2008-02-29T15:40:00Z"/>
      </w:rPr>
    </w:pPr>
    <w:ins w:id="109" w:author="natalie" w:date="2008-02-29T15:40:00Z">
      <w:r>
        <w:rPr>
          <w:rFonts w:cs="Verdana" w:ascii="Verdana" w:hAnsi="Verdana"/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32:00Z</dcterms:created>
  <dc:creator>jeyostX</dc:creator>
  <dc:description/>
  <cp:keywords/>
  <dc:language>en-US</dc:language>
  <cp:lastModifiedBy>lmclampi</cp:lastModifiedBy>
  <dcterms:modified xsi:type="dcterms:W3CDTF">2008-05-06T17:32:00Z</dcterms:modified>
  <cp:revision>2</cp:revision>
  <dc:subject/>
  <dc:title>Intel® Teach Program Essentials Course</dc:title>
</cp:coreProperties>
</file>