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870"/>
          <w:tab w:val="clear" w:pos="4320"/>
          <w:tab w:val="left" w:pos="5160" w:leader="none"/>
          <w:tab w:val="left" w:pos="5640" w:leader="none"/>
          <w:tab w:val="left" w:pos="6000" w:leader="none"/>
          <w:tab w:val="left" w:pos="8550" w:leader="none"/>
        </w:tabs>
        <w:spacing w:lineRule="auto" w:line="240" w:before="0" w:after="0"/>
        <w:ind w:left="0" w:hanging="0"/>
        <w:rPr>
          <w:rFonts w:ascii="Verdana" w:hAnsi="Verdana" w:cs="Arial"/>
          <w:b w:val="false"/>
          <w:b w:val="false"/>
          <w:sz w:val="22"/>
          <w:szCs w:val="22"/>
          <w:u w:val="single"/>
        </w:rPr>
      </w:pPr>
      <w:r>
        <w:rPr>
          <w:rFonts w:cs="Arial" w:ascii="Verdana" w:hAnsi="Verdana"/>
          <w:b w:val="false"/>
          <w:sz w:val="22"/>
          <w:szCs w:val="22"/>
        </w:rPr>
        <w:t>Name:</w:t>
      </w:r>
      <w:r>
        <w:rPr>
          <w:rFonts w:cs="Arial" w:ascii="Verdana" w:hAnsi="Verdana"/>
          <w:b w:val="false"/>
          <w:sz w:val="22"/>
          <w:szCs w:val="22"/>
          <w:u w:val="single"/>
        </w:rPr>
        <w:tab/>
      </w:r>
      <w:r>
        <w:rPr>
          <w:rFonts w:cs="Arial" w:ascii="Verdana" w:hAnsi="Verdana"/>
          <w:b w:val="false"/>
          <w:sz w:val="22"/>
          <w:szCs w:val="22"/>
        </w:rPr>
        <w:tab/>
        <w:t>Date _________________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Evaluating Web Sites Check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1644"/>
      </w:tblGrid>
      <w:tr>
        <w:trPr>
          <w:trHeight w:val="1098" w:hRule="atLeast"/>
        </w:trPr>
        <w:tc>
          <w:tcPr>
            <w:tcW w:w="7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this checklist to decide if the Web sites you are using are likely to give you good information quickly and easil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5405</wp:posOffset>
                  </wp:positionH>
                  <wp:positionV relativeFrom="line">
                    <wp:posOffset>1204595</wp:posOffset>
                  </wp:positionV>
                  <wp:extent cx="6858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22"/>
        <w:gridCol w:w="860"/>
        <w:gridCol w:w="6436"/>
      </w:tblGrid>
      <w:tr>
        <w:trPr>
          <w:trHeight w:val="488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 of Web site</w:t>
            </w:r>
          </w:p>
        </w:tc>
        <w:tc>
          <w:tcPr>
            <w:tcW w:w="6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2514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RL</w:t>
            </w:r>
          </w:p>
        </w:tc>
        <w:tc>
          <w:tcPr>
            <w:tcW w:w="6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0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ins w:id="0" w:author="jeyostX" w:date="2007-09-17T14:15:00Z">
              <w:r>
                <w:rPr>
                  <w:b/>
                  <w:color w:val="FF0000"/>
                </w:rPr>
                <w:t>Can I trust the information on this Web site? (If any are “no”—be careful!)</w:t>
              </w:r>
            </w:ins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ins w:id="1" w:author="jeyostX" w:date="2007-09-17T14:16:00Z">
              <w:r>
                <w:rPr/>
                <w:t xml:space="preserve">Do you know who </w:t>
              </w:r>
            </w:ins>
            <w:del w:id="2" w:author="jeyostX" w:date="2007-09-17T14:16:00Z">
              <w:r>
                <w:rPr/>
                <w:delText xml:space="preserve">Who </w:delText>
              </w:r>
            </w:del>
            <w:r>
              <w:rPr/>
              <w:t>created the site? Was it made by a group that is known for having information you can trust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ins w:id="3" w:author="jeyostX" w:date="2007-09-17T14:19:00Z">
              <w:r>
                <w:rPr/>
                <w:drawing>
                  <wp:inline distT="0" distB="0" distL="0" distR="0">
                    <wp:extent cx="390525" cy="335915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18" t="-21" r="-18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0525" cy="335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ins w:id="4" w:author="jeyostX" w:date="2007-09-17T14:19:00Z">
              <w:r>
                <w:rPr/>
                <w:drawing>
                  <wp:inline distT="0" distB="0" distL="0" distR="0">
                    <wp:extent cx="384175" cy="361315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18" t="-19" r="-18" b="-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4175" cy="3613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ins w:id="5" w:author="jeyostX" w:date="2007-09-17T14:19:00Z">
              <w:r>
                <w:rPr/>
                <w:t xml:space="preserve">Is the purpose of the site just to provide information or free resources? (They are not trying to sell you something.) </w:t>
              </w:r>
            </w:ins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ins w:id="6" w:author="jeyostX" w:date="2007-09-17T14:19:00Z">
              <w:r>
                <w:rPr/>
                <w:drawing>
                  <wp:inline distT="0" distB="0" distL="0" distR="0">
                    <wp:extent cx="390525" cy="335915"/>
                    <wp:effectExtent l="0" t="0" r="0" b="0"/>
                    <wp:docPr id="6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18" t="-21" r="-18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0525" cy="335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ins w:id="7" w:author="jeyostX" w:date="2007-09-17T14:19:00Z">
              <w:r>
                <w:rPr/>
                <w:drawing>
                  <wp:inline distT="0" distB="0" distL="0" distR="0">
                    <wp:extent cx="384175" cy="361315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18" t="-19" r="-18" b="-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4175" cy="3613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ins w:id="8" w:author="jeyostX" w:date="2007-09-17T14:19:00Z">
              <w:r>
                <w:rPr/>
                <w:t>Is the site free of spelling and grammatical errors? (Lots of errors show that the Web site author(s) aren’t careful—there may be other errors in the information as well.)</w:t>
              </w:r>
            </w:ins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ins w:id="9" w:author="jeyostX" w:date="2007-09-17T14:19:00Z">
              <w:r>
                <w:rPr/>
                <w:drawing>
                  <wp:inline distT="0" distB="0" distL="0" distR="0">
                    <wp:extent cx="390525" cy="33591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18" t="-21" r="-18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0525" cy="335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ins w:id="10" w:author="jeyostX" w:date="2007-09-17T14:19:00Z">
              <w:r>
                <w:rPr/>
                <w:drawing>
                  <wp:inline distT="0" distB="0" distL="0" distR="0">
                    <wp:extent cx="384175" cy="361315"/>
                    <wp:effectExtent l="0" t="0" r="0" b="0"/>
                    <wp:docPr id="9" name="Image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18" t="-19" r="-18" b="-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4175" cy="3613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ins w:id="11" w:author="jeyostX" w:date="2007-09-17T14:20:00Z">
              <w:r>
                <w:rPr/>
                <w:t>And most importantly, do the ideas and information on the site seem to be fair and balanced? Do they appear to be honest in the information that they are presenting?</w:t>
              </w:r>
            </w:ins>
          </w:p>
        </w:tc>
      </w:tr>
      <w:tr>
        <w:trPr/>
        <w:tc>
          <w:tcPr>
            <w:tcW w:w="8950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ins w:id="12" w:author="jeyostX" w:date="2007-09-17T14:17:00Z">
              <w:r>
                <w:rPr>
                  <w:b/>
                  <w:color w:val="FF0000"/>
                </w:rPr>
                <w:t xml:space="preserve">Is the Web site easy to use? And useful for what I need? </w:t>
              </w:r>
            </w:ins>
            <w:ins w:id="13" w:author="jeyostX" w:date="2007-09-17T14:17:00Z">
              <w:r>
                <w:rPr/>
                <w:t>(One or two “no’s” just means that you might want to look for a better Web site, but this one could still be useful. Many “no’s” would mean this site is probably not useful for you.)</w:t>
              </w:r>
            </w:ins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s the information on the site interesting and useful? Should children use this site—or is it really written for adults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Can you understand the words on the page? Are the ideas easy to understand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s the site current? Can you find a date on the site (usually on the bottom of the page) that says when it was created, last updated, or last revised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Does the Web site load quickly? Can you see all the words and pictures quickly instead of waiting a long time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Are the pictures clear and easy to see? Do they help you understand the subject or topic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Do all the links work? Do they take you where they say they will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del w:id="14" w:author="jeyostX" w:date="2007-09-17T14:18:00Z">
              <w:r>
                <w:rPr/>
                <w:drawing>
                  <wp:inline distT="0" distB="0" distL="0" distR="0">
                    <wp:extent cx="390525" cy="335915"/>
                    <wp:effectExtent l="0" t="0" r="0" b="0"/>
                    <wp:docPr id="22" name="Image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Image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"/>
                            <a:srcRect l="-18" t="-21" r="-18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0525" cy="335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del w:id="15" w:author="jeyostX" w:date="2007-09-17T14:18:00Z">
              <w:r>
                <w:rPr/>
                <w:drawing>
                  <wp:inline distT="0" distB="0" distL="0" distR="0">
                    <wp:extent cx="384175" cy="361315"/>
                    <wp:effectExtent l="0" t="0" r="0" b="0"/>
                    <wp:docPr id="23" name="Image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Image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18" t="-19" r="-18" b="-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4175" cy="3613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del w:id="16" w:author="jeyostX" w:date="2007-09-17T14:18:00Z">
              <w:r>
                <w:rPr/>
                <w:delText xml:space="preserve">Is the purpose of the site just to provide information or free resources? (They are not trying to sell you something.) </w:delText>
              </w:r>
            </w:del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del w:id="17" w:author="jeyostX" w:date="2007-09-17T14:18:00Z">
              <w:r>
                <w:rPr/>
                <w:drawing>
                  <wp:inline distT="0" distB="0" distL="0" distR="0">
                    <wp:extent cx="390525" cy="335915"/>
                    <wp:effectExtent l="0" t="0" r="0" b="0"/>
                    <wp:docPr id="24" name="Image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18" t="-21" r="-18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0525" cy="335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del w:id="18" w:author="jeyostX" w:date="2007-09-17T14:18:00Z">
              <w:r>
                <w:rPr/>
                <w:drawing>
                  <wp:inline distT="0" distB="0" distL="0" distR="0">
                    <wp:extent cx="384175" cy="361315"/>
                    <wp:effectExtent l="0" t="0" r="0" b="0"/>
                    <wp:docPr id="25" name="Image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18" t="-19" r="-18" b="-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4175" cy="3613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del w:id="19" w:author="jeyostX" w:date="2007-09-17T14:18:00Z">
              <w:r>
                <w:rPr/>
                <w:delText>Do the ideas and information on the site seem to be fair and balanced? Do they appear to be honest in the information that they are presenting?</w:delText>
              </w:r>
            </w:del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del w:id="20" w:author="jeyostX" w:date="2007-09-17T14:18:00Z">
              <w:r>
                <w:rPr/>
                <w:drawing>
                  <wp:inline distT="0" distB="0" distL="0" distR="0">
                    <wp:extent cx="390525" cy="335915"/>
                    <wp:effectExtent l="0" t="0" r="0" b="0"/>
                    <wp:docPr id="26" name="Image2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2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"/>
                            <a:srcRect l="-18" t="-21" r="-18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90525" cy="335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del w:id="21" w:author="jeyostX" w:date="2007-09-17T14:18:00Z">
              <w:r>
                <w:rPr/>
                <w:drawing>
                  <wp:inline distT="0" distB="0" distL="0" distR="0">
                    <wp:extent cx="384175" cy="361315"/>
                    <wp:effectExtent l="0" t="0" r="0" b="0"/>
                    <wp:docPr id="27" name="Image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Image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18" t="-19" r="-18" b="-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84175" cy="3613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del w:id="22" w:author="jeyostX" w:date="2007-09-17T14:18:00Z">
              <w:r>
                <w:rPr/>
                <w:delText>Is the site free of spelling and grammatical errors?</w:delText>
              </w:r>
            </w:del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r>
              <w:rPr/>
              <w:t>If there are videos or sound files on the site, do they play quickly and easily? Are they useful to your research?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335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4175" cy="3613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0" w:after="120"/>
              <w:ind w:left="576" w:hanging="547"/>
              <w:rPr/>
            </w:pPr>
            <w:ins w:id="23" w:author="jeyostX" w:date="2007-09-17T14:20:00Z">
              <w:r>
                <w:rPr/>
                <w:t>And most importantly, d</w:t>
              </w:r>
            </w:ins>
            <w:del w:id="24" w:author="jeyostX" w:date="2007-09-17T14:20:00Z">
              <w:r>
                <w:rPr/>
                <w:delText>D</w:delText>
              </w:r>
            </w:del>
            <w:r>
              <w:rPr/>
              <w:t>id you find what you were looking fo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</w:t>
    </w:r>
    <w:ins w:id="29" w:author="cbaker1x" w:date="2008-01-25T08:36:00Z">
      <w:r>
        <w:rPr>
          <w:rFonts w:cs="Verdana" w:ascii="Verdana" w:hAnsi="Verdana"/>
          <w:sz w:val="16"/>
          <w:szCs w:val="16"/>
        </w:rPr>
        <w:t>8</w:t>
      </w:r>
    </w:ins>
    <w:del w:id="30" w:author="cbaker1x" w:date="2008-01-25T08:36:00Z">
      <w:r>
        <w:rPr>
          <w:rFonts w:cs="Verdana" w:ascii="Verdana" w:hAnsi="Verdana"/>
          <w:sz w:val="16"/>
          <w:szCs w:val="16"/>
        </w:rPr>
        <w:delText>7</w:delText>
      </w:r>
    </w:del>
    <w:r>
      <w:rPr>
        <w:rFonts w:cs="Verdana" w:ascii="Verdana" w:hAnsi="Verdana"/>
        <w:sz w:val="16"/>
        <w:szCs w:val="16"/>
      </w:rPr>
      <w:t>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  <w:ins w:id="26" w:author="natalie" w:date="2008-02-28T20:43:00Z"/>
      </w:rPr>
    </w:pPr>
    <w:ins w:id="25" w:author="natalie" w:date="2008-02-28T20:43:00Z">
      <w:r>
        <w:rPr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28" w:author="natalie" w:date="2008-02-28T20:43:00Z"/>
      </w:rPr>
    </w:pPr>
    <w:ins w:id="27" w:author="natalie" w:date="2008-02-28T20:43:00Z">
      <w:r>
        <w:rPr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ind w:left="3874" w:hanging="2074"/>
      <w:outlineLvl w:val="0"/>
    </w:pPr>
    <w:rPr>
      <w:rFonts w:ascii="Comic Sans MS" w:hAnsi="Comic Sans MS" w:cs="Comic Sans MS"/>
      <w:b/>
      <w:kern w:val="2"/>
      <w:sz w:val="36"/>
      <w:lang w:bidi="he-I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31:00Z</dcterms:created>
  <dc:creator>Margaret Ann Grant</dc:creator>
  <dc:description/>
  <cp:keywords/>
  <dc:language>en-US</dc:language>
  <cp:lastModifiedBy>lmclampi</cp:lastModifiedBy>
  <dcterms:modified xsi:type="dcterms:W3CDTF">2008-05-06T17:31:00Z</dcterms:modified>
  <cp:revision>2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