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860" w:leader="none"/>
          <w:tab w:val="left" w:pos="5040" w:leader="none"/>
          <w:tab w:val="left" w:pos="7560" w:leader="none"/>
          <w:tab w:val="left" w:pos="7740" w:leader="none"/>
          <w:tab w:val="left" w:pos="9360" w:leader="none"/>
        </w:tabs>
        <w:outlineLvl w:val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  <w:lang w:bidi="he-IL"/>
        </w:rPr>
        <w:t xml:space="preserve">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bidi="he-IL"/>
        </w:rPr>
        <w:tab/>
      </w:r>
      <w:r>
        <w:rPr>
          <w:rFonts w:cs="Arial" w:ascii="Verdana" w:hAnsi="Verdana"/>
          <w:kern w:val="2"/>
          <w:sz w:val="20"/>
          <w:szCs w:val="20"/>
          <w:lang w:bidi="he-IL"/>
        </w:rPr>
        <w:tab/>
        <w:t xml:space="preserve">Date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bidi="he-IL"/>
        </w:rPr>
        <w:tab/>
      </w:r>
      <w:r>
        <w:rPr>
          <w:rFonts w:cs="Verdana" w:ascii="Verdana" w:hAnsi="Verdana"/>
          <w:sz w:val="20"/>
          <w:szCs w:val="20"/>
        </w:rPr>
        <w:tab/>
        <w:t xml:space="preserve">Period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Evaluating Web Sites Checklist 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1368"/>
      </w:tblGrid>
      <w:tr>
        <w:trPr/>
        <w:tc>
          <w:tcPr>
            <w:tcW w:w="8208" w:type="dxa"/>
            <w:gridSpan w:val="2"/>
            <w:tcBorders/>
            <w:vAlign w:val="center"/>
          </w:tcPr>
          <w:p>
            <w:pPr>
              <w:pStyle w:val="Normal"/>
              <w:ind w:right="1080" w:hanging="0"/>
              <w:rPr>
                <w:ins w:id="1" w:author="magrantx" w:date="2008-02-19T12:51:00Z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rections: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ins w:id="0" w:author="magrantx" w:date="2008-02-19T12:51:00Z">
              <w:r>
                <w:rPr>
                  <w:rFonts w:cs="Verdana" w:ascii="Verdana" w:hAnsi="Verdana"/>
                  <w:bCs/>
                  <w:sz w:val="20"/>
                  <w:szCs w:val="20"/>
                </w:rPr>
                <w:t>Answer these questions to determine if a Web site would be good for your research.</w:t>
              </w:r>
            </w:ins>
          </w:p>
          <w:p>
            <w:pPr>
              <w:pStyle w:val="Normal"/>
              <w:spacing w:before="40" w:after="60"/>
              <w:ind w:left="1440" w:hanging="0"/>
              <w:rPr>
                <w:ins w:id="6" w:author="magrantx" w:date="2008-02-19T12:51:00Z"/>
              </w:rPr>
            </w:pPr>
            <w:ins w:id="2" w:author="magrantx" w:date="2008-02-19T12:56:00Z">
              <w:r>
                <w:rPr>
                  <w:rFonts w:cs="Verdana" w:ascii="Verdana" w:hAnsi="Verdana"/>
                  <w:sz w:val="20"/>
                </w:rPr>
                <w:t>9</w:t>
              </w:r>
            </w:ins>
            <w:ins w:id="3" w:author="magrantx" w:date="2008-02-19T12:51:00Z">
              <w:r>
                <w:rPr>
                  <w:rFonts w:cs="Verdana" w:ascii="Verdana" w:hAnsi="Verdana"/>
                  <w:sz w:val="20"/>
                </w:rPr>
                <w:t>-1</w:t>
              </w:r>
            </w:ins>
            <w:ins w:id="4" w:author="magrantx" w:date="2008-02-19T12:56:00Z">
              <w:r>
                <w:rPr>
                  <w:rFonts w:cs="Verdana" w:ascii="Verdana" w:hAnsi="Verdana"/>
                  <w:sz w:val="20"/>
                </w:rPr>
                <w:t>2</w:t>
              </w:r>
            </w:ins>
            <w:ins w:id="5" w:author="magrantx" w:date="2008-02-19T12:51:00Z">
              <w:r>
                <w:rPr>
                  <w:rFonts w:cs="Verdana" w:ascii="Verdana" w:hAnsi="Verdana"/>
                  <w:sz w:val="20"/>
                </w:rPr>
                <w:t>—Probably a good resource</w:t>
              </w:r>
            </w:ins>
          </w:p>
          <w:p>
            <w:pPr>
              <w:pStyle w:val="Normal"/>
              <w:spacing w:before="40" w:after="60"/>
              <w:ind w:left="1440" w:hanging="0"/>
              <w:rPr>
                <w:ins w:id="11" w:author="magrantx" w:date="2008-02-19T12:51:00Z"/>
              </w:rPr>
            </w:pPr>
            <w:ins w:id="7" w:author="magrantx" w:date="2008-02-19T12:56:00Z">
              <w:r>
                <w:rPr>
                  <w:rFonts w:cs="Verdana" w:ascii="Verdana" w:hAnsi="Verdana"/>
                  <w:sz w:val="20"/>
                </w:rPr>
                <w:t>5</w:t>
              </w:r>
            </w:ins>
            <w:ins w:id="8" w:author="magrantx" w:date="2008-02-19T12:51:00Z">
              <w:r>
                <w:rPr>
                  <w:rFonts w:cs="Verdana" w:ascii="Verdana" w:hAnsi="Verdana"/>
                  <w:sz w:val="20"/>
                </w:rPr>
                <w:t>-</w:t>
              </w:r>
            </w:ins>
            <w:ins w:id="9" w:author="magrantx" w:date="2008-02-19T12:56:00Z">
              <w:r>
                <w:rPr>
                  <w:rFonts w:cs="Verdana" w:ascii="Verdana" w:hAnsi="Verdana"/>
                  <w:sz w:val="20"/>
                </w:rPr>
                <w:t>8</w:t>
              </w:r>
            </w:ins>
            <w:ins w:id="10" w:author="magrantx" w:date="2008-02-19T12:51:00Z">
              <w:r>
                <w:rPr>
                  <w:rFonts w:cs="Verdana" w:ascii="Verdana" w:hAnsi="Verdana"/>
                  <w:sz w:val="20"/>
                </w:rPr>
                <w:t>—Possibly a good resource, but look at information carefully</w:t>
              </w:r>
            </w:ins>
          </w:p>
          <w:p>
            <w:pPr>
              <w:pStyle w:val="Normal"/>
              <w:ind w:left="1440" w:right="1080" w:hanging="0"/>
              <w:rPr>
                <w:rFonts w:ascii="Verdana" w:hAnsi="Verdana" w:cs="Verdana"/>
                <w:bCs/>
                <w:sz w:val="20"/>
                <w:szCs w:val="20"/>
              </w:rPr>
            </w:pPr>
            <w:ins w:id="12" w:author="magrantx" w:date="2008-02-19T12:51:00Z">
              <w:r>
                <w:rPr>
                  <w:rFonts w:cs="Verdana" w:ascii="Verdana" w:hAnsi="Verdana"/>
                  <w:sz w:val="20"/>
                </w:rPr>
                <w:t>0-</w:t>
              </w:r>
            </w:ins>
            <w:ins w:id="13" w:author="magrantx" w:date="2008-02-19T12:56:00Z">
              <w:r>
                <w:rPr>
                  <w:rFonts w:cs="Verdana" w:ascii="Verdana" w:hAnsi="Verdana"/>
                  <w:sz w:val="20"/>
                </w:rPr>
                <w:t>4</w:t>
              </w:r>
            </w:ins>
            <w:ins w:id="14" w:author="magrantx" w:date="2008-02-19T12:51:00Z">
              <w:r>
                <w:rPr>
                  <w:rFonts w:cs="Verdana" w:ascii="Verdana" w:hAnsi="Verdana"/>
                  <w:sz w:val="20"/>
                </w:rPr>
                <w:t>—</w:t>
              </w:r>
            </w:ins>
            <w:ins w:id="15" w:author="magrantx" w:date="2008-02-19T12:56:00Z">
              <w:r>
                <w:rPr>
                  <w:rFonts w:cs="Verdana" w:ascii="Verdana" w:hAnsi="Verdana"/>
                  <w:sz w:val="20"/>
                </w:rPr>
                <w:t>Probably n</w:t>
              </w:r>
            </w:ins>
            <w:ins w:id="16" w:author="magrantx" w:date="2008-02-19T12:51:00Z">
              <w:r>
                <w:rPr>
                  <w:rFonts w:cs="Verdana" w:ascii="Verdana" w:hAnsi="Verdana"/>
                  <w:sz w:val="20"/>
                </w:rPr>
                <w:t>ot a good resource</w:t>
              </w:r>
            </w:ins>
            <w:del w:id="17" w:author="magrantx" w:date="2008-02-19T12:51:00Z">
              <w:r>
                <w:rPr>
                  <w:rFonts w:cs="Verdana" w:ascii="Verdana" w:hAnsi="Verdana"/>
                  <w:bCs/>
                  <w:sz w:val="20"/>
                  <w:szCs w:val="20"/>
                </w:rPr>
                <w:delText>Use this checklist to determine the validity, reliability, and usability of the Web sites you are considering for your research.</w:delText>
              </w:r>
            </w:del>
          </w:p>
        </w:tc>
        <w:tc>
          <w:tcPr>
            <w:tcW w:w="1368" w:type="dxa"/>
            <w:tcBorders/>
          </w:tcPr>
          <w:p>
            <w:pPr>
              <w:pStyle w:val="Normal"/>
              <w:ind w:right="108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8580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"/>
        <w:gridCol w:w="996"/>
        <w:gridCol w:w="647"/>
        <w:gridCol w:w="7276"/>
      </w:tblGrid>
      <w:tr>
        <w:trPr>
          <w:tblHeader w:val="true"/>
        </w:trPr>
        <w:tc>
          <w:tcPr>
            <w:tcW w:w="644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del w:id="18" w:author="magrantx" w:date="2008-02-19T12:58:00Z">
              <w:r>
                <w:rPr>
                  <w:rFonts w:cs="Verdana" w:ascii="Verdana" w:hAnsi="Verdana"/>
                  <w:b/>
                  <w:bCs/>
                  <w:sz w:val="20"/>
                  <w:szCs w:val="20"/>
                </w:rPr>
                <w:delText>Content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9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20" w:author="magrantx" w:date="2008-02-19T12:55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1" w:author="magrantx" w:date="2008-02-19T12:55:00Z">
              <w:bookmarkStart w:id="0" w:name="__Fieldmark__5_2300013463"/>
              <w:bookmarkStart w:id="1" w:name="__Fieldmark__5_2300013463"/>
              <w:bookmarkEnd w:id="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2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3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24" w:author="magrantx" w:date="2008-02-19T12:55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5" w:author="magrantx" w:date="2008-02-19T12:55:00Z">
              <w:bookmarkStart w:id="2" w:name="__Fieldmark__6_2300013463"/>
              <w:bookmarkStart w:id="3" w:name="__Fieldmark__6_2300013463"/>
              <w:bookmarkEnd w:id="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6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7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28" w:author="magrantx" w:date="2008-02-19T12:55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9" w:author="magrantx" w:date="2008-02-19T12:55:00Z">
              <w:bookmarkStart w:id="4" w:name="__Fieldmark__7_2300013463"/>
              <w:bookmarkStart w:id="5" w:name="__Fieldmark__7_2300013463"/>
              <w:bookmarkEnd w:id="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0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del w:id="34" w:author="magrantx" w:date="2008-02-19T12:52:00Z"/>
              </w:rPr>
            </w:pPr>
            <w:del w:id="31" w:author="magrantx" w:date="2008-02-19T12:52:00Z">
              <w:r>
                <w:rPr>
                  <w:rFonts w:cs="Verdana" w:ascii="Verdana" w:hAnsi="Verdana"/>
                  <w:sz w:val="20"/>
                  <w:szCs w:val="20"/>
                </w:rPr>
                <w:delText xml:space="preserve">Is </w:delText>
              </w:r>
            </w:del>
            <w:ins w:id="32" w:author="magrantx" w:date="2008-02-19T12:52:00Z">
              <w:r>
                <w:rPr>
                  <w:rFonts w:cs="Verdana" w:ascii="Verdana" w:hAnsi="Verdana"/>
                  <w:sz w:val="20"/>
                  <w:szCs w:val="20"/>
                </w:rPr>
                <w:t>Does the home page clearly explain what the site is about and what it contains?</w:t>
              </w:r>
            </w:ins>
            <w:del w:id="33" w:author="magrantx" w:date="2008-02-19T12:52:00Z">
              <w:r>
                <w:rPr>
                  <w:rFonts w:cs="Verdana" w:ascii="Verdana" w:hAnsi="Verdana"/>
                  <w:sz w:val="20"/>
                  <w:szCs w:val="20"/>
                </w:rPr>
                <w:delText>information about the producers of the site easily available? Who produces the site?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u w:val="single"/>
              </w:rPr>
            </w:pPr>
            <w:del w:id="35" w:author="magrantx" w:date="2008-02-19T12:52:00Z">
              <w:r>
                <w:rPr>
                  <w:rFonts w:eastAsia="Verdana" w:cs="Verdana" w:ascii="Verdana" w:hAnsi="Verdana"/>
                  <w:sz w:val="20"/>
                  <w:szCs w:val="20"/>
                </w:rPr>
                <w:delText xml:space="preserve">     </w:delText>
              </w:r>
            </w:del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del w:id="36" w:author="magrantx" w:date="2008-02-19T12:52:00Z">
              <w:r>
                <w:rPr>
                  <w:rFonts w:eastAsia="MS Gothic;ＭＳ ゴシック" w:cs="MS Gothic;ＭＳ ゴシック" w:ascii="Verdana" w:hAnsi="Verdana"/>
                  <w:sz w:val="20"/>
                  <w:szCs w:val="20"/>
                  <w:u w:val="single"/>
                  <w:lang w:val="en-US" w:eastAsia="en-US"/>
                </w:rPr>
                <w:delText>     </w:delText>
              </w:r>
            </w:del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del w:id="37" w:author="magrantx" w:date="2008-02-19T12:52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38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39" w:author="magrantx" w:date="2008-02-19T12:55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40" w:author="magrantx" w:date="2008-02-19T12:55:00Z">
              <w:bookmarkStart w:id="6" w:name="__Fieldmark__9_2300013463"/>
              <w:bookmarkStart w:id="7" w:name="__Fieldmark__9_2300013463"/>
              <w:bookmarkEnd w:id="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41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42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43" w:author="magrantx" w:date="2008-02-19T12:55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44" w:author="magrantx" w:date="2008-02-19T12:55:00Z">
              <w:bookmarkStart w:id="8" w:name="__Fieldmark__10_2300013463"/>
              <w:bookmarkStart w:id="9" w:name="__Fieldmark__10_2300013463"/>
              <w:bookmarkEnd w:id="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45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46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47" w:author="magrantx" w:date="2008-02-19T12:55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48" w:author="magrantx" w:date="2008-02-19T12:55:00Z">
              <w:bookmarkStart w:id="10" w:name="__Fieldmark__11_2300013463"/>
              <w:bookmarkStart w:id="11" w:name="__Fieldmark__11_2300013463"/>
              <w:bookmarkEnd w:id="1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49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del w:id="53" w:author="magrantx" w:date="2008-02-19T12:53:00Z"/>
              </w:rPr>
            </w:pPr>
            <w:del w:id="50" w:author="magrantx" w:date="2008-02-19T12:52:00Z">
              <w:r>
                <w:rPr>
                  <w:rFonts w:cs="Verdana" w:ascii="Verdana" w:hAnsi="Verdana"/>
                  <w:sz w:val="20"/>
                  <w:szCs w:val="20"/>
                </w:rPr>
                <w:delText xml:space="preserve">Is </w:delText>
              </w:r>
            </w:del>
            <w:ins w:id="51" w:author="magrantx" w:date="2008-02-19T12:52:00Z">
              <w:r>
                <w:rPr>
                  <w:rFonts w:cs="Verdana" w:ascii="Verdana" w:hAnsi="Verdana"/>
                  <w:sz w:val="20"/>
                  <w:szCs w:val="20"/>
                </w:rPr>
                <w:t>Does the site provide information about the author/producer of the site so you can judge the credibility of the information?</w:t>
              </w:r>
            </w:ins>
            <w:del w:id="52" w:author="magrantx" w:date="2008-02-19T12:53:00Z">
              <w:r>
                <w:rPr>
                  <w:rFonts w:cs="Verdana" w:ascii="Verdana" w:hAnsi="Verdana"/>
                  <w:sz w:val="20"/>
                  <w:szCs w:val="20"/>
                </w:rPr>
                <w:delText xml:space="preserve">the primary purpose of the site to provide information, rather than to sell products? 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54" w:author="magrantx" w:date="2008-02-19T12:53:00Z">
              <w:r>
                <w:rPr>
                  <w:rFonts w:eastAsia="Verdana" w:cs="Verdana" w:ascii="Verdana" w:hAnsi="Verdana"/>
                  <w:sz w:val="20"/>
                  <w:szCs w:val="20"/>
                </w:rPr>
                <w:delText xml:space="preserve">     </w:delText>
              </w:r>
            </w:del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del w:id="55" w:author="magrantx" w:date="2008-02-19T12:53:00Z">
              <w:r>
                <w:rPr>
                  <w:rFonts w:eastAsia="MS Gothic;ＭＳ ゴシック" w:cs="MS Gothic;ＭＳ ゴシック" w:ascii="Verdana" w:hAnsi="Verdana"/>
                  <w:sz w:val="20"/>
                  <w:szCs w:val="20"/>
                  <w:u w:val="single"/>
                  <w:lang w:val="en-US" w:eastAsia="en-US"/>
                </w:rPr>
                <w:delText>     </w:delText>
              </w:r>
            </w:del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del w:id="56" w:author="magrantx" w:date="2008-02-19T12:53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57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58" w:author="magrantx" w:date="2008-02-19T12:55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59" w:author="magrantx" w:date="2008-02-19T12:55:00Z">
              <w:bookmarkStart w:id="12" w:name="__Fieldmark__13_2300013463"/>
              <w:bookmarkStart w:id="13" w:name="__Fieldmark__13_2300013463"/>
              <w:bookmarkEnd w:id="1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60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61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62" w:author="magrantx" w:date="2008-02-19T12:55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63" w:author="magrantx" w:date="2008-02-19T12:55:00Z">
              <w:bookmarkStart w:id="14" w:name="__Fieldmark__14_2300013463"/>
              <w:bookmarkStart w:id="15" w:name="__Fieldmark__14_2300013463"/>
              <w:bookmarkEnd w:id="1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64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65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66" w:author="magrantx" w:date="2008-02-19T12:55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67" w:author="magrantx" w:date="2008-02-19T12:55:00Z">
              <w:bookmarkStart w:id="16" w:name="__Fieldmark__15_2300013463"/>
              <w:bookmarkStart w:id="17" w:name="__Fieldmark__15_2300013463"/>
              <w:bookmarkEnd w:id="1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68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69" w:author="magrantx" w:date="2008-02-19T12:53:00Z">
              <w:r>
                <w:rPr>
                  <w:rFonts w:cs="Verdana" w:ascii="Verdana" w:hAnsi="Verdana"/>
                  <w:sz w:val="20"/>
                  <w:szCs w:val="20"/>
                </w:rPr>
                <w:delText>Is t</w:delText>
              </w:r>
            </w:del>
            <w:ins w:id="70" w:author="magrantx" w:date="2008-02-19T12:53:00Z">
              <w:r>
                <w:rPr>
                  <w:rFonts w:cs="Verdana" w:ascii="Verdana" w:hAnsi="Verdana"/>
                  <w:sz w:val="20"/>
                  <w:szCs w:val="20"/>
                </w:rPr>
                <w:t>Is the purpose of the site (to sell products or advocate a specific point of view) obvious so the viewer can consider it when evaluating the credibility of the content?</w:t>
              </w:r>
            </w:ins>
            <w:del w:id="71" w:author="magrantx" w:date="2008-02-19T12:53:00Z">
              <w:r>
                <w:rPr>
                  <w:rFonts w:cs="Verdana" w:ascii="Verdana" w:hAnsi="Verdana"/>
                  <w:sz w:val="20"/>
                  <w:szCs w:val="20"/>
                </w:rPr>
                <w:delText>he primary purpose of the site to get readers to think rather than think or do things their particular way? What is the site trying to accomplish?</w:delText>
              </w:r>
            </w:del>
          </w:p>
          <w:p>
            <w:pPr>
              <w:pStyle w:val="Normal"/>
              <w:tabs>
                <w:tab w:val="clear" w:pos="720"/>
                <w:tab w:val="left" w:pos="493" w:leader="none"/>
                <w:tab w:val="left" w:pos="6912" w:leader="none"/>
              </w:tabs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del w:id="72" w:author="magrantx" w:date="2008-02-19T12:53:00Z">
              <w:r>
                <w:rPr>
                  <w:rFonts w:eastAsia="MS Gothic;ＭＳ ゴシック" w:cs="MS Gothic;ＭＳ ゴシック" w:ascii="Verdana" w:hAnsi="Verdana"/>
                  <w:sz w:val="20"/>
                  <w:szCs w:val="20"/>
                  <w:u w:val="single"/>
                  <w:lang w:val="en-US" w:eastAsia="en-US"/>
                </w:rPr>
                <w:delText>     </w:delText>
              </w:r>
            </w:del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del w:id="73" w:author="magrantx" w:date="2008-02-19T12:53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4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5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6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ins w:id="77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Does the site have unique and interesting information about the topic</w:t>
              </w:r>
            </w:ins>
            <w:ins w:id="78" w:author="magrantx" w:date="2008-02-19T12:58:00Z">
              <w:r>
                <w:rPr>
                  <w:rFonts w:cs="Verdana" w:ascii="Verdana" w:hAnsi="Verdana"/>
                  <w:sz w:val="20"/>
                  <w:szCs w:val="20"/>
                </w:rPr>
                <w:t xml:space="preserve"> that cannot be found in other places</w:t>
              </w:r>
            </w:ins>
            <w:ins w:id="79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?</w:t>
              </w:r>
            </w:ins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80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81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82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83" w:author="magrantx" w:date="2008-02-19T12:53:00Z">
              <w:r>
                <w:rPr>
                  <w:rFonts w:cs="Verdana" w:ascii="Verdana" w:hAnsi="Verdana"/>
                  <w:sz w:val="20"/>
                  <w:szCs w:val="20"/>
                </w:rPr>
                <w:delText xml:space="preserve">Is </w:delText>
              </w:r>
            </w:del>
            <w:ins w:id="84" w:author="magrantx" w:date="2008-02-19T12:53:00Z">
              <w:r>
                <w:rPr>
                  <w:rFonts w:cs="Verdana" w:ascii="Verdana" w:hAnsi="Verdana"/>
                  <w:sz w:val="20"/>
                  <w:szCs w:val="20"/>
                </w:rPr>
                <w:t>Are the sources of information cited when they should be?</w:t>
              </w:r>
            </w:ins>
            <w:del w:id="85" w:author="magrantx" w:date="2008-02-19T12:53:00Z">
              <w:r>
                <w:rPr>
                  <w:rFonts w:cs="Verdana" w:ascii="Verdana" w:hAnsi="Verdana"/>
                  <w:sz w:val="20"/>
                  <w:szCs w:val="20"/>
                </w:rPr>
                <w:delText>the information presented objectively? Do they present all sides of the issue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86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87" w:author="magrantx" w:date="2008-02-19T12:55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88" w:author="magrantx" w:date="2008-02-19T12:55:00Z">
              <w:bookmarkStart w:id="18" w:name="__Fieldmark__17_2300013463"/>
              <w:bookmarkStart w:id="19" w:name="__Fieldmark__17_2300013463"/>
              <w:bookmarkEnd w:id="1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89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90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91" w:author="magrantx" w:date="2008-02-19T12:55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92" w:author="magrantx" w:date="2008-02-19T12:55:00Z">
              <w:bookmarkStart w:id="20" w:name="__Fieldmark__18_2300013463"/>
              <w:bookmarkStart w:id="21" w:name="__Fieldmark__18_2300013463"/>
              <w:bookmarkEnd w:id="2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93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94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95" w:author="magrantx" w:date="2008-02-19T12:55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96" w:author="magrantx" w:date="2008-02-19T12:55:00Z">
              <w:bookmarkStart w:id="22" w:name="__Fieldmark__19_2300013463"/>
              <w:bookmarkStart w:id="23" w:name="__Fieldmark__19_2300013463"/>
              <w:bookmarkEnd w:id="2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97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del w:id="100" w:author="magrantx" w:date="2008-02-19T12:54:00Z"/>
              </w:rPr>
            </w:pPr>
            <w:ins w:id="98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t>Is there a date to show when the site was last updated? Is the content on the site current?</w:t>
              </w:r>
            </w:ins>
            <w:del w:id="99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Does the site provide information about the authors’ credibility? How do you know that you can trust that what they have on their site is true and accurate</w:delText>
              </w:r>
            </w:del>
            <w:r>
              <w:rPr>
                <w:rFonts w:cs="Verdana" w:ascii="Verdana" w:hAnsi="Verdana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</w:tabs>
              <w:bidi w:val="0"/>
              <w:spacing w:before="40" w:after="40"/>
              <w:ind w:left="478" w:hanging="360"/>
              <w:rPr>
                <w:del w:id="104" w:author="magrantx" w:date="2008-02-19T12:54:00Z"/>
              </w:rPr>
            </w:pPr>
            <w:del w:id="101" w:author="magrantx" w:date="2008-02-19T12:54:00Z">
              <w:r>
                <w:rPr>
                  <w:rFonts w:eastAsia="Verdana" w:cs="Verdana" w:ascii="Verdana" w:hAnsi="Verdana"/>
                  <w:sz w:val="20"/>
                  <w:szCs w:val="20"/>
                </w:rPr>
                <w:delText xml:space="preserve">     </w:delText>
              </w:r>
            </w:del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del w:id="102" w:author="magrantx" w:date="2008-02-19T12:54:00Z">
              <w:r>
                <w:rPr>
                  <w:rFonts w:eastAsia="MS Gothic;ＭＳ ゴシック" w:cs="MS Gothic;ＭＳ ゴシック" w:ascii="Verdana" w:hAnsi="Verdana"/>
                  <w:sz w:val="20"/>
                  <w:szCs w:val="20"/>
                  <w:u w:val="single"/>
                  <w:lang w:val="en-US" w:eastAsia="en-US"/>
                </w:rPr>
                <w:delText>     </w:delText>
              </w:r>
            </w:del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del w:id="103" w:author="magrantx" w:date="2008-02-19T12:54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105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tab/>
              </w:r>
            </w:del>
            <w:del w:id="106" w:author="magrantx" w:date="2008-02-19T12:54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07" w:author="magrantx" w:date="2008-02-19T12:55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08" w:author="magrantx" w:date="2008-02-19T12:55:00Z">
              <w:bookmarkStart w:id="24" w:name="__Fieldmark__21_2300013463"/>
              <w:bookmarkStart w:id="25" w:name="__Fieldmark__21_2300013463"/>
              <w:bookmarkEnd w:id="2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09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10" w:author="magrantx" w:date="2008-02-19T12:55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11" w:author="magrantx" w:date="2008-02-19T12:55:00Z">
              <w:bookmarkStart w:id="26" w:name="__Fieldmark__22_2300013463"/>
              <w:bookmarkStart w:id="27" w:name="__Fieldmark__22_2300013463"/>
              <w:bookmarkEnd w:id="2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12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13" w:author="magrantx" w:date="2008-02-19T12:55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14" w:author="magrantx" w:date="2008-02-19T12:55:00Z">
              <w:bookmarkStart w:id="28" w:name="__Fieldmark__23_2300013463"/>
              <w:bookmarkStart w:id="29" w:name="__Fieldmark__23_2300013463"/>
              <w:bookmarkEnd w:id="2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15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116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delText>Is the information on the site original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17" w:author="magrantx" w:date="2008-02-19T12:55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18" w:author="magrantx" w:date="2008-02-19T12:55:00Z">
              <w:bookmarkStart w:id="30" w:name="__Fieldmark__24_2300013463"/>
              <w:bookmarkStart w:id="31" w:name="__Fieldmark__24_2300013463"/>
              <w:bookmarkEnd w:id="3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19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20" w:author="magrantx" w:date="2008-02-19T12:5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21" w:author="magrantx" w:date="2008-02-19T12:54:00Z">
              <w:bookmarkStart w:id="32" w:name="__Fieldmark__25_2300013463"/>
              <w:bookmarkStart w:id="33" w:name="__Fieldmark__25_2300013463"/>
              <w:bookmarkEnd w:id="3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22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23" w:author="magrantx" w:date="2008-02-19T12:5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24" w:author="magrantx" w:date="2008-02-19T12:54:00Z">
              <w:bookmarkStart w:id="34" w:name="__Fieldmark__26_2300013463"/>
              <w:bookmarkStart w:id="35" w:name="__Fieldmark__26_2300013463"/>
              <w:bookmarkEnd w:id="3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25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del w:id="126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Is the source of information cited when it should be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27" w:author="magrantx" w:date="2008-02-19T12:5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28" w:author="magrantx" w:date="2008-02-19T12:54:00Z">
              <w:bookmarkStart w:id="36" w:name="__Fieldmark__27_2300013463"/>
              <w:bookmarkStart w:id="37" w:name="__Fieldmark__27_2300013463"/>
              <w:bookmarkEnd w:id="3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29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30" w:author="magrantx" w:date="2008-02-19T12:5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31" w:author="magrantx" w:date="2008-02-19T12:54:00Z">
              <w:bookmarkStart w:id="38" w:name="__Fieldmark__28_2300013463"/>
              <w:bookmarkStart w:id="39" w:name="__Fieldmark__28_2300013463"/>
              <w:bookmarkEnd w:id="3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32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33" w:author="magrantx" w:date="2008-02-19T12:5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34" w:author="magrantx" w:date="2008-02-19T12:54:00Z">
              <w:bookmarkStart w:id="40" w:name="__Fieldmark__29_2300013463"/>
              <w:bookmarkStart w:id="41" w:name="__Fieldmark__29_2300013463"/>
              <w:bookmarkEnd w:id="4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35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del w:id="137" w:author="magrantx" w:date="2008-02-19T12:54:00Z"/>
              </w:rPr>
            </w:pPr>
            <w:del w:id="136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 xml:space="preserve">Do reliable sites link to this Web site? (Using the Google search engine, type link: and the Web site address (example:  link:www.website.com ) What other sites link to this site?  </w:delText>
              </w:r>
            </w:del>
          </w:p>
          <w:p>
            <w:pPr>
              <w:pStyle w:val="Normal"/>
              <w:tabs>
                <w:tab w:val="clear" w:pos="720"/>
                <w:tab w:val="left" w:pos="508" w:leader="none"/>
                <w:tab w:val="left" w:pos="6880" w:leader="none"/>
              </w:tabs>
              <w:spacing w:before="40" w:after="40"/>
              <w:ind w:left="118" w:hanging="0"/>
              <w:rPr/>
            </w:pPr>
            <w:del w:id="138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tab/>
              </w:r>
            </w:del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del w:id="139" w:author="magrantx" w:date="2008-02-19T12:54:00Z">
              <w:r>
                <w:rPr>
                  <w:rFonts w:eastAsia="MS Gothic;ＭＳ ゴシック" w:cs="MS Gothic;ＭＳ ゴシック" w:ascii="Verdana" w:hAnsi="Verdana"/>
                  <w:sz w:val="20"/>
                  <w:szCs w:val="20"/>
                  <w:u w:val="single"/>
                  <w:lang w:val="en-US" w:eastAsia="en-US"/>
                </w:rPr>
                <w:delText>     </w:delText>
              </w:r>
            </w:del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del w:id="140" w:author="magrantx" w:date="2008-02-19T12:54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  <w:del w:id="141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 xml:space="preserve">    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508" w:leader="none"/>
                <w:tab w:val="left" w:pos="6880" w:leader="none"/>
              </w:tabs>
              <w:bidi w:val="0"/>
              <w:spacing w:before="40" w:after="40"/>
              <w:ind w:left="118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del w:id="142" w:author="magrantx" w:date="2008-02-19T12:5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43" w:author="magrantx" w:date="2008-02-19T12:54:00Z">
              <w:bookmarkStart w:id="42" w:name="__Fieldmark__31_2300013463"/>
              <w:bookmarkStart w:id="43" w:name="__Fieldmark__31_2300013463"/>
              <w:bookmarkEnd w:id="4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44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45" w:author="magrantx" w:date="2008-02-19T12:5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46" w:author="magrantx" w:date="2008-02-19T12:54:00Z">
              <w:bookmarkStart w:id="44" w:name="__Fieldmark__32_2300013463"/>
              <w:bookmarkStart w:id="45" w:name="__Fieldmark__32_2300013463"/>
              <w:bookmarkEnd w:id="4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47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48" w:author="magrantx" w:date="2008-02-19T12:5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49" w:author="magrantx" w:date="2008-02-19T12:54:00Z">
              <w:bookmarkStart w:id="46" w:name="__Fieldmark__33_2300013463"/>
              <w:bookmarkStart w:id="47" w:name="__Fieldmark__33_2300013463"/>
              <w:bookmarkEnd w:id="4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50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151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Does advertising distract from or divert attention from the content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52" w:author="magrantx" w:date="2008-02-19T12:5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53" w:author="magrantx" w:date="2008-02-19T12:54:00Z">
              <w:bookmarkStart w:id="48" w:name="__Fieldmark__34_2300013463"/>
              <w:bookmarkStart w:id="49" w:name="__Fieldmark__34_2300013463"/>
              <w:bookmarkEnd w:id="4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54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55" w:author="magrantx" w:date="2008-02-19T12:5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56" w:author="magrantx" w:date="2008-02-19T12:54:00Z">
              <w:bookmarkStart w:id="50" w:name="__Fieldmark__35_2300013463"/>
              <w:bookmarkStart w:id="51" w:name="__Fieldmark__35_2300013463"/>
              <w:bookmarkEnd w:id="5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57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58" w:author="magrantx" w:date="2008-02-19T12:5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59" w:author="magrantx" w:date="2008-02-19T12:54:00Z">
              <w:bookmarkStart w:id="52" w:name="__Fieldmark__36_2300013463"/>
              <w:bookmarkStart w:id="53" w:name="__Fieldmark__36_2300013463"/>
              <w:bookmarkEnd w:id="5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60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del w:id="161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Is there a date to show when the site was last updated? Is the content on the site current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62" w:author="magrantx" w:date="2008-02-19T12:5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63" w:author="magrantx" w:date="2008-02-19T12:54:00Z">
              <w:bookmarkStart w:id="54" w:name="__Fieldmark__37_2300013463"/>
              <w:bookmarkStart w:id="55" w:name="__Fieldmark__37_2300013463"/>
              <w:bookmarkEnd w:id="5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64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65" w:author="magrantx" w:date="2008-02-19T12:5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66" w:author="magrantx" w:date="2008-02-19T12:54:00Z">
              <w:bookmarkStart w:id="56" w:name="__Fieldmark__38_2300013463"/>
              <w:bookmarkStart w:id="57" w:name="__Fieldmark__38_2300013463"/>
              <w:bookmarkEnd w:id="5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67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68" w:author="magrantx" w:date="2008-02-19T12:5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69" w:author="magrantx" w:date="2008-02-19T12:54:00Z">
              <w:bookmarkStart w:id="58" w:name="__Fieldmark__39_2300013463"/>
              <w:bookmarkStart w:id="59" w:name="__Fieldmark__39_2300013463"/>
              <w:bookmarkEnd w:id="5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70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171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Does the site have the information or resources that you were looking for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72" w:author="magrantx" w:date="2008-02-19T12:5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73" w:author="magrantx" w:date="2008-02-19T12:54:00Z">
              <w:bookmarkStart w:id="60" w:name="__Fieldmark__40_2300013463"/>
              <w:bookmarkStart w:id="61" w:name="__Fieldmark__40_2300013463"/>
              <w:bookmarkEnd w:id="6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74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75" w:author="magrantx" w:date="2008-02-19T12:5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76" w:author="magrantx" w:date="2008-02-19T12:54:00Z">
              <w:bookmarkStart w:id="62" w:name="__Fieldmark__41_2300013463"/>
              <w:bookmarkStart w:id="63" w:name="__Fieldmark__41_2300013463"/>
              <w:bookmarkEnd w:id="6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77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78" w:author="magrantx" w:date="2008-02-19T12:5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79" w:author="magrantx" w:date="2008-02-19T12:54:00Z">
              <w:bookmarkStart w:id="64" w:name="__Fieldmark__42_2300013463"/>
              <w:bookmarkStart w:id="65" w:name="__Fieldmark__42_2300013463"/>
              <w:bookmarkEnd w:id="6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80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181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Is the information appropriate for middle school students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82" w:author="magrantx" w:date="2008-02-19T12:5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83" w:author="magrantx" w:date="2008-02-19T12:54:00Z">
              <w:bookmarkStart w:id="66" w:name="__Fieldmark__43_2300013463"/>
              <w:bookmarkStart w:id="67" w:name="__Fieldmark__43_2300013463"/>
              <w:bookmarkEnd w:id="6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84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85" w:author="magrantx" w:date="2008-02-19T12:5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86" w:author="magrantx" w:date="2008-02-19T12:54:00Z">
              <w:bookmarkStart w:id="68" w:name="__Fieldmark__44_2300013463"/>
              <w:bookmarkStart w:id="69" w:name="__Fieldmark__44_2300013463"/>
              <w:bookmarkEnd w:id="6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87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88" w:author="magrantx" w:date="2008-02-19T12:5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89" w:author="magrantx" w:date="2008-02-19T12:54:00Z">
              <w:bookmarkStart w:id="70" w:name="__Fieldmark__45_2300013463"/>
              <w:bookmarkStart w:id="71" w:name="__Fieldmark__45_2300013463"/>
              <w:bookmarkEnd w:id="7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90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191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Is the writing free of spelling and grammatical errors?</w:delText>
              </w:r>
            </w:del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96"/>
        <w:gridCol w:w="647"/>
        <w:gridCol w:w="7276"/>
      </w:tblGrid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del w:id="192" w:author="magrantx" w:date="2008-02-19T12:54:00Z">
              <w:r>
                <w:rPr>
                  <w:rFonts w:cs="Verdana" w:ascii="Verdana" w:hAnsi="Verdana"/>
                  <w:b/>
                  <w:bCs/>
                  <w:sz w:val="20"/>
                  <w:szCs w:val="20"/>
                </w:rPr>
                <w:delText>Organization and Navigation</w:delText>
              </w:r>
            </w:del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93" w:author="magrantx" w:date="2008-02-19T12:5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94" w:author="magrantx" w:date="2008-02-19T12:54:00Z">
              <w:bookmarkStart w:id="72" w:name="__Fieldmark__46_2300013463"/>
              <w:bookmarkStart w:id="73" w:name="__Fieldmark__46_2300013463"/>
              <w:bookmarkEnd w:id="7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95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96" w:author="magrantx" w:date="2008-02-19T12:5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97" w:author="magrantx" w:date="2008-02-19T12:54:00Z">
              <w:bookmarkStart w:id="74" w:name="__Fieldmark__47_2300013463"/>
              <w:bookmarkStart w:id="75" w:name="__Fieldmark__47_2300013463"/>
              <w:bookmarkEnd w:id="7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98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99" w:author="magrantx" w:date="2008-02-19T12:5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00" w:author="magrantx" w:date="2008-02-19T12:54:00Z">
              <w:bookmarkStart w:id="76" w:name="__Fieldmark__48_2300013463"/>
              <w:bookmarkStart w:id="77" w:name="__Fieldmark__48_2300013463"/>
              <w:bookmarkEnd w:id="7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01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del w:id="202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Does the home page clearly explain what the site is about and what it contains?</w:delText>
              </w:r>
            </w:del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03" w:author="magrantx" w:date="2008-02-19T12:5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04" w:author="magrantx" w:date="2008-02-19T12:54:00Z">
              <w:bookmarkStart w:id="78" w:name="__Fieldmark__49_2300013463"/>
              <w:bookmarkStart w:id="79" w:name="__Fieldmark__49_2300013463"/>
              <w:bookmarkEnd w:id="7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05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06" w:author="magrantx" w:date="2008-02-19T12:5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07" w:author="magrantx" w:date="2008-02-19T12:54:00Z">
              <w:bookmarkStart w:id="80" w:name="__Fieldmark__50_2300013463"/>
              <w:bookmarkStart w:id="81" w:name="__Fieldmark__50_2300013463"/>
              <w:bookmarkEnd w:id="8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08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09" w:author="magrantx" w:date="2008-02-19T12:5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10" w:author="magrantx" w:date="2008-02-19T12:54:00Z">
              <w:bookmarkStart w:id="82" w:name="__Fieldmark__51_2300013463"/>
              <w:bookmarkStart w:id="83" w:name="__Fieldmark__51_2300013463"/>
              <w:bookmarkEnd w:id="8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11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212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Is moving around in the site easy? Can you always tell where you are and how to get back to the home page?</w:delText>
              </w:r>
            </w:del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213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Is there a way to search the site for specific information?</w:delText>
              </w:r>
            </w:del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14" w:author="magrantx" w:date="2008-02-19T12:5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15" w:author="magrantx" w:date="2008-02-19T12:54:00Z">
              <w:bookmarkStart w:id="84" w:name="__Fieldmark__52_2300013463"/>
              <w:bookmarkStart w:id="85" w:name="__Fieldmark__52_2300013463"/>
              <w:bookmarkEnd w:id="8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16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17" w:author="magrantx" w:date="2008-02-19T12:5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18" w:author="magrantx" w:date="2008-02-19T12:54:00Z">
              <w:bookmarkStart w:id="86" w:name="__Fieldmark__53_2300013463"/>
              <w:bookmarkStart w:id="87" w:name="__Fieldmark__53_2300013463"/>
              <w:bookmarkEnd w:id="8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19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20" w:author="magrantx" w:date="2008-02-19T12:5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21" w:author="magrantx" w:date="2008-02-19T12:54:00Z">
              <w:bookmarkStart w:id="88" w:name="__Fieldmark__54_2300013463"/>
              <w:bookmarkStart w:id="89" w:name="__Fieldmark__54_2300013463"/>
              <w:bookmarkEnd w:id="8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22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223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Do the links work and do they take you where they say they will?</w:delText>
              </w:r>
            </w:del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24" w:author="magrantx" w:date="2008-02-19T12:5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25" w:author="magrantx" w:date="2008-02-19T12:54:00Z">
              <w:bookmarkStart w:id="90" w:name="__Fieldmark__55_2300013463"/>
              <w:bookmarkStart w:id="91" w:name="__Fieldmark__55_2300013463"/>
              <w:bookmarkEnd w:id="9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26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27" w:author="magrantx" w:date="2008-02-19T12:5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28" w:author="magrantx" w:date="2008-02-19T12:54:00Z">
              <w:bookmarkStart w:id="92" w:name="__Fieldmark__56_2300013463"/>
              <w:bookmarkStart w:id="93" w:name="__Fieldmark__56_2300013463"/>
              <w:bookmarkEnd w:id="9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29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30" w:author="magrantx" w:date="2008-02-19T12:5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31" w:author="magrantx" w:date="2008-02-19T12:54:00Z">
              <w:bookmarkStart w:id="94" w:name="__Fieldmark__57_2300013463"/>
              <w:bookmarkStart w:id="95" w:name="__Fieldmark__57_2300013463"/>
              <w:bookmarkEnd w:id="9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32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233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Is there a way to communicate with the site’s authors?</w:delText>
              </w:r>
            </w:del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del w:id="234" w:author="magrantx" w:date="2008-02-19T12:54:00Z">
              <w:r>
                <w:rPr>
                  <w:rFonts w:cs="Verdana" w:ascii="Verdana" w:hAnsi="Verdana"/>
                  <w:b/>
                  <w:bCs/>
                  <w:sz w:val="20"/>
                  <w:szCs w:val="20"/>
                </w:rPr>
                <w:delText>Appearance</w:delText>
              </w:r>
            </w:del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35" w:author="magrantx" w:date="2008-02-19T12:5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36" w:author="magrantx" w:date="2008-02-19T12:54:00Z">
              <w:bookmarkStart w:id="96" w:name="__Fieldmark__58_2300013463"/>
              <w:bookmarkStart w:id="97" w:name="__Fieldmark__58_2300013463"/>
              <w:bookmarkEnd w:id="9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37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38" w:author="magrantx" w:date="2008-02-19T12:5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39" w:author="magrantx" w:date="2008-02-19T12:54:00Z">
              <w:bookmarkStart w:id="98" w:name="__Fieldmark__59_2300013463"/>
              <w:bookmarkStart w:id="99" w:name="__Fieldmark__59_2300013463"/>
              <w:bookmarkEnd w:id="9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40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41" w:author="magrantx" w:date="2008-02-19T12:5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42" w:author="magrantx" w:date="2008-02-19T12:54:00Z">
              <w:bookmarkStart w:id="100" w:name="__Fieldmark__60_2300013463"/>
              <w:bookmarkStart w:id="101" w:name="__Fieldmark__60_2300013463"/>
              <w:bookmarkEnd w:id="10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43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244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Do the graphics and pictures help you understand the subject being discussed?</w:delText>
              </w:r>
            </w:del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45" w:author="magrantx" w:date="2008-02-19T12:5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46" w:author="magrantx" w:date="2008-02-19T12:54:00Z">
              <w:bookmarkStart w:id="102" w:name="__Fieldmark__61_2300013463"/>
              <w:bookmarkStart w:id="103" w:name="__Fieldmark__61_2300013463"/>
              <w:bookmarkEnd w:id="10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47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48" w:author="magrantx" w:date="2008-02-19T12:5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49" w:author="magrantx" w:date="2008-02-19T12:54:00Z">
              <w:bookmarkStart w:id="104" w:name="__Fieldmark__62_2300013463"/>
              <w:bookmarkStart w:id="105" w:name="__Fieldmark__62_2300013463"/>
              <w:bookmarkEnd w:id="10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50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51" w:author="magrantx" w:date="2008-02-19T12:5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52" w:author="magrantx" w:date="2008-02-19T12:54:00Z">
              <w:bookmarkStart w:id="106" w:name="__Fieldmark__63_2300013463"/>
              <w:bookmarkStart w:id="107" w:name="__Fieldmark__63_2300013463"/>
              <w:bookmarkEnd w:id="10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53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254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Are the graphics interesting, clear and well-described?</w:delText>
              </w:r>
            </w:del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55" w:author="magrantx" w:date="2008-02-19T12:5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56" w:author="magrantx" w:date="2008-02-19T12:54:00Z">
              <w:bookmarkStart w:id="108" w:name="__Fieldmark__64_2300013463"/>
              <w:bookmarkStart w:id="109" w:name="__Fieldmark__64_2300013463"/>
              <w:bookmarkEnd w:id="10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57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58" w:author="magrantx" w:date="2008-02-19T12:5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59" w:author="magrantx" w:date="2008-02-19T12:54:00Z">
              <w:bookmarkStart w:id="110" w:name="__Fieldmark__65_2300013463"/>
              <w:bookmarkStart w:id="111" w:name="__Fieldmark__65_2300013463"/>
              <w:bookmarkEnd w:id="11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60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61" w:author="magrantx" w:date="2008-02-19T12:5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62" w:author="magrantx" w:date="2008-02-19T12:54:00Z">
              <w:bookmarkStart w:id="112" w:name="__Fieldmark__66_2300013463"/>
              <w:bookmarkStart w:id="113" w:name="__Fieldmark__66_2300013463"/>
              <w:bookmarkEnd w:id="11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63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264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Does the site have useful video, audio, or image files to download, hear, or view?</w:delText>
              </w:r>
            </w:del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del w:id="265" w:author="magrantx" w:date="2008-02-19T12:54:00Z">
              <w:r>
                <w:rPr>
                  <w:rFonts w:cs="Verdana" w:ascii="Verdana" w:hAnsi="Verdana"/>
                  <w:b/>
                  <w:bCs/>
                  <w:sz w:val="20"/>
                  <w:szCs w:val="20"/>
                </w:rPr>
                <w:delText>Technical Performance</w:delText>
              </w:r>
            </w:del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66" w:author="magrantx" w:date="2008-02-19T12:5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67" w:author="magrantx" w:date="2008-02-19T12:54:00Z">
              <w:bookmarkStart w:id="114" w:name="__Fieldmark__67_2300013463"/>
              <w:bookmarkStart w:id="115" w:name="__Fieldmark__67_2300013463"/>
              <w:bookmarkEnd w:id="11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68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69" w:author="magrantx" w:date="2008-02-19T12:5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70" w:author="magrantx" w:date="2008-02-19T12:54:00Z">
              <w:bookmarkStart w:id="116" w:name="__Fieldmark__68_2300013463"/>
              <w:bookmarkStart w:id="117" w:name="__Fieldmark__68_2300013463"/>
              <w:bookmarkEnd w:id="11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71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72" w:author="magrantx" w:date="2008-02-19T12:5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73" w:author="magrantx" w:date="2008-02-19T12:54:00Z">
              <w:bookmarkStart w:id="118" w:name="__Fieldmark__69_2300013463"/>
              <w:bookmarkStart w:id="119" w:name="__Fieldmark__69_2300013463"/>
              <w:bookmarkEnd w:id="11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74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275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Does the site load quickly?</w:delText>
              </w:r>
            </w:del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76" w:author="magrantx" w:date="2008-02-19T12:5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77" w:author="magrantx" w:date="2008-02-19T12:54:00Z">
              <w:bookmarkStart w:id="120" w:name="__Fieldmark__70_2300013463"/>
              <w:bookmarkStart w:id="121" w:name="__Fieldmark__70_2300013463"/>
              <w:bookmarkEnd w:id="12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78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79" w:author="magrantx" w:date="2008-02-19T12:5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80" w:author="magrantx" w:date="2008-02-19T12:54:00Z">
              <w:bookmarkStart w:id="122" w:name="__Fieldmark__71_2300013463"/>
              <w:bookmarkStart w:id="123" w:name="__Fieldmark__71_2300013463"/>
              <w:bookmarkEnd w:id="12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81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82" w:author="magrantx" w:date="2008-02-19T12:5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83" w:author="magrantx" w:date="2008-02-19T12:54:00Z">
              <w:bookmarkStart w:id="124" w:name="__Fieldmark__72_2300013463"/>
              <w:bookmarkStart w:id="125" w:name="__Fieldmark__72_2300013463"/>
              <w:bookmarkEnd w:id="12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84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285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If the site has downloadable video, audio, or image files, are the downloads quick and simple?</w:delText>
              </w:r>
            </w:del>
            <w:del w:id="286" w:author="magrantx" w:date="2008-02-19T12:54:00Z">
              <w:r>
                <w:rPr>
                  <w:rFonts w:cs="Verdana" w:ascii="Verdana" w:hAnsi="Verdana"/>
                </w:rPr>
                <w:delText xml:space="preserve"> </w:delText>
              </w:r>
            </w:del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87" w:author="magrantx" w:date="2008-02-19T12:5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88" w:author="magrantx" w:date="2008-02-19T12:54:00Z">
              <w:bookmarkStart w:id="126" w:name="__Fieldmark__73_2300013463"/>
              <w:bookmarkStart w:id="127" w:name="__Fieldmark__73_2300013463"/>
              <w:bookmarkEnd w:id="12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89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90" w:author="magrantx" w:date="2008-02-19T12:5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91" w:author="magrantx" w:date="2008-02-19T12:54:00Z">
              <w:bookmarkStart w:id="128" w:name="__Fieldmark__74_2300013463"/>
              <w:bookmarkStart w:id="129" w:name="__Fieldmark__74_2300013463"/>
              <w:bookmarkEnd w:id="12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92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93" w:author="magrantx" w:date="2008-02-19T12:5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94" w:author="magrantx" w:date="2008-02-19T12:54:00Z">
              <w:bookmarkStart w:id="130" w:name="__Fieldmark__75_2300013463"/>
              <w:bookmarkStart w:id="131" w:name="__Fieldmark__75_2300013463"/>
              <w:bookmarkEnd w:id="13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95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296" w:author="magrantx" w:date="2008-02-19T12:54:00Z">
              <w:r>
                <w:rPr>
                  <w:rFonts w:cs="Verdana" w:ascii="Verdana" w:hAnsi="Verdana"/>
                  <w:sz w:val="20"/>
                  <w:szCs w:val="20"/>
                </w:rPr>
                <w:delText>Do you need to download any special software or plug-ins to use any of the material on the site?</w:delText>
              </w:r>
            </w:del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/>
        <w:tc>
          <w:tcPr>
            <w:tcW w:w="9832" w:type="dxa"/>
            <w:tcBorders/>
          </w:tcPr>
          <w:p>
            <w:pPr>
              <w:pStyle w:val="Normal"/>
              <w:ind w:left="9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search Utility</w:t>
            </w:r>
          </w:p>
        </w:tc>
      </w:tr>
      <w:tr>
        <w:trPr/>
        <w:tc>
          <w:tcPr>
            <w:tcW w:w="98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 xml:space="preserve">Will you use information from this Web site in your research? If you will, how do you expect to use it?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</w:tc>
      </w:tr>
      <w:tr>
        <w:trPr/>
        <w:tc>
          <w:tcPr>
            <w:tcW w:w="98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del w:id="300" w:author="magrantx" w:date="2008-02-19T12:55:00Z"/>
              </w:rPr>
            </w:pPr>
            <w:del w:id="297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delText xml:space="preserve">Is there multimedia content on this site that you want to use in your research? What are the site’s rules on how its copyrighted materials can be used? </w:delText>
              </w:r>
            </w:del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del w:id="298" w:author="magrantx" w:date="2008-02-19T12:55:00Z">
              <w:r>
                <w:rPr>
                  <w:rFonts w:eastAsia="MS Gothic;ＭＳ ゴシック" w:cs="MS Gothic;ＭＳ ゴシック" w:ascii="Verdana" w:hAnsi="Verdana"/>
                  <w:sz w:val="20"/>
                  <w:szCs w:val="20"/>
                  <w:u w:val="single"/>
                  <w:lang w:val="en-US" w:eastAsia="en-US"/>
                </w:rPr>
                <w:delText>     </w:delText>
              </w:r>
            </w:del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del w:id="299" w:author="magrantx" w:date="2008-02-19T12:55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bidi w:val="0"/>
              <w:ind w:left="478" w:hanging="360"/>
              <w:rPr>
                <w:del w:id="303" w:author="magrantx" w:date="2008-02-19T12:55:00Z"/>
              </w:rPr>
            </w:pPr>
            <w:del w:id="301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ab/>
              </w:r>
            </w:del>
            <w:del w:id="302" w:author="magrantx" w:date="2008-02-19T12:55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bidi w:val="0"/>
              <w:ind w:left="478" w:hanging="360"/>
              <w:rPr/>
            </w:pPr>
            <w:del w:id="304" w:author="magrantx" w:date="2008-02-19T12:55:00Z">
              <w:r>
                <w:rPr>
                  <w:rFonts w:cs="Verdana" w:ascii="Verdana" w:hAnsi="Verdana"/>
                  <w:sz w:val="20"/>
                  <w:szCs w:val="20"/>
                </w:rPr>
                <w:tab/>
              </w:r>
            </w:del>
            <w:del w:id="305" w:author="magrantx" w:date="2008-02-19T12:55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</w:tc>
      </w:tr>
      <w:tr>
        <w:trPr/>
        <w:tc>
          <w:tcPr>
            <w:tcW w:w="98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w will you describe this site in your references?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</w:t>
    </w:r>
    <w:ins w:id="310" w:author="cbaker1x" w:date="2008-02-20T14:30:00Z">
      <w:r>
        <w:rPr>
          <w:rFonts w:cs="Verdana" w:ascii="Verdana" w:hAnsi="Verdana"/>
          <w:sz w:val="16"/>
          <w:szCs w:val="16"/>
        </w:rPr>
        <w:t>8</w:t>
      </w:r>
    </w:ins>
    <w:del w:id="311" w:author="cbaker1x" w:date="2008-02-20T14:30:00Z">
      <w:r>
        <w:rPr>
          <w:rFonts w:cs="Verdana" w:ascii="Verdana" w:hAnsi="Verdana"/>
          <w:sz w:val="16"/>
          <w:szCs w:val="16"/>
        </w:rPr>
        <w:delText>7</w:delText>
      </w:r>
    </w:del>
    <w:r>
      <w:rPr>
        <w:rFonts w:cs="Verdana" w:ascii="Verdana" w:hAnsi="Verdana"/>
        <w:sz w:val="16"/>
        <w:szCs w:val="16"/>
      </w:rPr>
      <w:t>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  <w:ins w:id="307" w:author="natalie" w:date="2008-02-29T15:39:00Z"/>
      </w:rPr>
    </w:pPr>
    <w:ins w:id="306" w:author="natalie" w:date="2008-02-29T15:39:00Z">
      <w:r>
        <w:rPr>
          <w:rFonts w:cs="Verdana" w:ascii="Verdana" w:hAnsi="Verdana"/>
          <w:b/>
          <w:bCs/>
          <w:sz w:val="14"/>
          <w:szCs w:val="14"/>
        </w:rPr>
        <w:t>Intel® Teach Program</w:t>
        <w:tab/>
        <w:tab/>
      </w:r>
    </w:ins>
  </w:p>
  <w:p>
    <w:pPr>
      <w:pStyle w:val="Header"/>
      <w:rPr>
        <w:b/>
        <w:b/>
        <w:sz w:val="14"/>
        <w:szCs w:val="14"/>
        <w:ins w:id="309" w:author="natalie" w:date="2008-02-29T15:39:00Z"/>
      </w:rPr>
    </w:pPr>
    <w:ins w:id="308" w:author="natalie" w:date="2008-02-29T15:39:00Z">
      <w:r>
        <w:rPr>
          <w:rFonts w:cs="Verdana" w:ascii="Verdana" w:hAnsi="Verdana"/>
          <w:b/>
          <w:sz w:val="14"/>
          <w:szCs w:val="14"/>
        </w:rPr>
        <w:t>Essentials Course</w:t>
      </w:r>
    </w:ins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32:00Z</dcterms:created>
  <dc:creator>jeyostX</dc:creator>
  <dc:description/>
  <cp:keywords/>
  <dc:language>en-US</dc:language>
  <cp:lastModifiedBy>lmclampi</cp:lastModifiedBy>
  <dcterms:modified xsi:type="dcterms:W3CDTF">2008-05-06T17:32:00Z</dcterms:modified>
  <cp:revision>2</cp:revision>
  <dc:subject/>
  <dc:title>Intel® Teach Program Essentials Course</dc:title>
</cp:coreProperties>
</file>