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Preparation CheckList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ject-based learning requires some planning ahead of time. Review the ideas in the checklist below and use any that would be helpful for your unit. 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3319153"/>
            <w:bookmarkStart w:id="1" w:name="__Fieldmark__0_23833191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383319153"/>
            <w:bookmarkStart w:id="3" w:name="__Fieldmark__1_238331915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383319153"/>
            <w:bookmarkStart w:id="5" w:name="__Fieldmark__2_238331915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383319153"/>
            <w:bookmarkStart w:id="7" w:name="__Fieldmark__3_238331915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383319153"/>
            <w:bookmarkStart w:id="9" w:name="__Fieldmark__4_238331915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383319153"/>
            <w:bookmarkStart w:id="11" w:name="__Fieldmark__5_238331915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383319153"/>
            <w:bookmarkStart w:id="13" w:name="__Fieldmark__6_238331915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383319153"/>
            <w:bookmarkStart w:id="15" w:name="__Fieldmark__7_238331915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383319153"/>
            <w:bookmarkStart w:id="17" w:name="__Fieldmark__8_238331915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383319153"/>
            <w:bookmarkStart w:id="19" w:name="__Fieldmark__9_238331915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383319153"/>
            <w:bookmarkStart w:id="21" w:name="__Fieldmark__10_238331915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383319153"/>
            <w:bookmarkStart w:id="23" w:name="__Fieldmark__11_238331915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hare a publication on using projects in your classroom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383319153"/>
            <w:bookmarkStart w:id="25" w:name="__Fieldmark__12_238331915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383319153"/>
            <w:bookmarkStart w:id="27" w:name="__Fieldmark__13_238331915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383319153"/>
            <w:bookmarkStart w:id="29" w:name="__Fieldmark__14_238331915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, wiki, or blog for student use during the unit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383319153"/>
            <w:bookmarkStart w:id="31" w:name="__Fieldmark__15_238331915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383319153"/>
            <w:bookmarkStart w:id="33" w:name="__Fieldmark__16_238331915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8_2383319153"/>
            <w:bookmarkStart w:id="35" w:name="__Fieldmark__18_2383319153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2383319153"/>
            <w:bookmarkStart w:id="37" w:name="__Fieldmark__20_2383319153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2_2383319153"/>
            <w:bookmarkStart w:id="39" w:name="__Fieldmark__22_2383319153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3_2383319153"/>
            <w:bookmarkStart w:id="41" w:name="__Fieldmark__23_2383319153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4_2383319153"/>
            <w:bookmarkStart w:id="43" w:name="__Fieldmark__24_2383319153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5_2383319153"/>
            <w:bookmarkStart w:id="45" w:name="__Fieldmark__25_2383319153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6_2383319153"/>
            <w:bookmarkStart w:id="47" w:name="__Fieldmark__26_2383319153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27_2383319153"/>
            <w:bookmarkStart w:id="49" w:name="__Fieldmark__27_2383319153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28_2383319153"/>
            <w:bookmarkStart w:id="51" w:name="__Fieldmark__28_2383319153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29_2383319153"/>
            <w:bookmarkStart w:id="53" w:name="__Fieldmark__29_2383319153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31_2383319153"/>
            <w:bookmarkStart w:id="55" w:name="__Fieldmark__31_2383319153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33_2383319153"/>
            <w:bookmarkStart w:id="57" w:name="__Fieldmark__33_2383319153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35_2383319153"/>
            <w:bookmarkStart w:id="59" w:name="__Fieldmark__35_2383319153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37_2383319153"/>
            <w:bookmarkStart w:id="61" w:name="__Fieldmark__37_2383319153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39_2383319153"/>
            <w:bookmarkStart w:id="63" w:name="__Fieldmark__39_2383319153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40_2383319153"/>
            <w:bookmarkStart w:id="65" w:name="__Fieldmark__40_2383319153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41_2383319153"/>
            <w:bookmarkStart w:id="67" w:name="__Fieldmark__41_2383319153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42_2383319153"/>
            <w:bookmarkStart w:id="69" w:name="__Fieldmark__42_2383319153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43_2383319153"/>
            <w:bookmarkStart w:id="71" w:name="__Fieldmark__43_2383319153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44_2383319153"/>
            <w:bookmarkStart w:id="73" w:name="__Fieldmark__44_2383319153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45_2383319153"/>
            <w:bookmarkStart w:id="75" w:name="__Fieldmark__45_2383319153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46_2383319153"/>
            <w:bookmarkStart w:id="77" w:name="__Fieldmark__46_2383319153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47_2383319153"/>
            <w:bookmarkStart w:id="79" w:name="__Fieldmark__47_2383319153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49_2383319153"/>
            <w:bookmarkStart w:id="81" w:name="__Fieldmark__49_2383319153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51_2383319153"/>
            <w:bookmarkStart w:id="83" w:name="__Fieldmark__51_2383319153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53_2383319153"/>
            <w:bookmarkStart w:id="85" w:name="__Fieldmark__53_2383319153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9:00Z</dcterms:created>
  <dc:creator>Jennifer Doherty</dc:creator>
  <dc:description/>
  <dc:language>en-US</dc:language>
  <cp:lastModifiedBy>natalie</cp:lastModifiedBy>
  <dcterms:modified xsi:type="dcterms:W3CDTF">2008-02-29T04:59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