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119324648"/>
            <w:bookmarkStart w:id="1" w:name="__Fieldmark__0_411932464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119324648"/>
            <w:bookmarkStart w:id="3" w:name="__Fieldmark__1_411932464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119324648"/>
            <w:bookmarkStart w:id="5" w:name="__Fieldmark__2_411932464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119324648"/>
            <w:bookmarkStart w:id="7" w:name="__Fieldmark__3_411932464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119324648"/>
            <w:bookmarkStart w:id="9" w:name="__Fieldmark__4_411932464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119324648"/>
            <w:bookmarkStart w:id="11" w:name="__Fieldmark__5_411932464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119324648"/>
            <w:bookmarkStart w:id="13" w:name="__Fieldmark__6_411932464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119324648"/>
            <w:bookmarkStart w:id="15" w:name="__Fieldmark__7_411932464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119324648"/>
            <w:bookmarkStart w:id="17" w:name="__Fieldmark__8_411932464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119324648"/>
            <w:bookmarkStart w:id="19" w:name="__Fieldmark__9_411932464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119324648"/>
            <w:bookmarkStart w:id="21" w:name="__Fieldmark__10_411932464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119324648"/>
            <w:bookmarkStart w:id="23" w:name="__Fieldmark__11_411932464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119324648"/>
            <w:bookmarkStart w:id="25" w:name="__Fieldmark__12_411932464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119324648"/>
            <w:bookmarkStart w:id="27" w:name="__Fieldmark__13_411932464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119324648"/>
            <w:bookmarkStart w:id="29" w:name="__Fieldmark__15_411932464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119324648"/>
            <w:bookmarkStart w:id="31" w:name="__Fieldmark__16_411932464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119324648"/>
            <w:bookmarkStart w:id="33" w:name="__Fieldmark__17_411932464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119324648"/>
            <w:bookmarkStart w:id="35" w:name="__Fieldmark__18_411932464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119324648"/>
            <w:bookmarkStart w:id="37" w:name="__Fieldmark__19_411932464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119324648"/>
            <w:bookmarkStart w:id="39" w:name="__Fieldmark__20_411932464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119324648"/>
            <w:bookmarkStart w:id="41" w:name="__Fieldmark__21_411932464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119324648"/>
            <w:bookmarkStart w:id="43" w:name="__Fieldmark__22_411932464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119324648"/>
            <w:bookmarkStart w:id="45" w:name="__Fieldmark__23_411932464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119324648"/>
            <w:bookmarkStart w:id="47" w:name="__Fieldmark__24_411932464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cbaker1x</cp:lastModifiedBy>
  <cp:lastPrinted>2000-11-29T16:18:00Z</cp:lastPrinted>
  <dcterms:modified xsi:type="dcterms:W3CDTF">2008-03-14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