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Document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upport: Document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Document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uppor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ocument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Document subtopic includes various documents that can support student work. The documents are used in Module 6: Planning for Success; Activity 3: Creating Support Materials to Facilitate Student Succes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What Do I Know?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http://download.intel.com/education/Common/en/Resources/DEP/African/african_KWL.doc]</w:t>
      </w:r>
    </w:p>
    <w:p>
      <w:pPr>
        <w:pStyle w:val="Normal"/>
        <w:spacing w:before="0" w:after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sentation Storyboard</w:t>
      </w:r>
      <w:r>
        <w:rPr>
          <w:rFonts w:cs="Verdana" w:ascii="Verdana" w:hAnsi="Verdana"/>
          <w:color w:val="33339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animal_presentation_storyboard.doc in Documents folder in Examples in Student_Suppor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Great Bean Race Reflection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link to http://download.intel.com/education/Common/en/Resources/DEP/beanrace/bean_reflection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Great Bean Race—My Responsibilities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OC; 3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in window – link to http://download.intel.com/education/Common/en/Resources/DEP/beanrace/bean_responsibilities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Body Systems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body_systems.doc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arthquakes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earthquake_question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ur Group’s Questions for Site Location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link to essential_question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ments of the Fairy Tale</w:t>
      </w:r>
      <w:r>
        <w:rPr>
          <w:rFonts w:cs="Verdana" w:ascii="Verdana" w:hAnsi="Verdana"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fairy_tale_elements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¿Qué aprendemos por el estudio de otras culturas?</w:t>
      </w:r>
      <w:r>
        <w:rPr>
          <w:rFonts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maya/mayans_instrucciones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Mountain Science Lab Report</w:t>
      </w:r>
      <w:r>
        <w:rPr>
          <w:rFonts w:cs="Verdana" w:ascii="Verdana" w:hAnsi="Verdana"/>
          <w:sz w:val="20"/>
          <w:szCs w:val="20"/>
        </w:rPr>
        <w:t xml:space="preserve"> (DOC; 3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mountain_science_lab_repor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The Parts on an Insect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Parts_of_an_Insect_Handou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s-MX"/>
        </w:rPr>
        <w:t>Rhyme Practice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Rhyme_practice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>What Are the Weather and Activities in Each Season?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seasons/seasons_picture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ocratic Discussion Week</w:t>
      </w:r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Socratic_Discussion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iki Checklist Track the Trends: Predict the Future?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http://download.intel.com/education/Common/en/Resources/DEP/track/track_checklist_wiki.doc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 xml:space="preserve">United States Government </w:t>
      </w:r>
      <w:r>
        <w:rPr>
          <w:rFonts w:cs="Verdana" w:ascii="Verdana" w:hAnsi="Verdana"/>
          <w:sz w:val="20"/>
          <w:szCs w:val="20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open in window – link to US_Government_Chart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Watching Weather Worldwide Weather Observations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in window – link to watching_weather_worldwide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Documents folder in Examples in Student_Support folder]</w:t>
      </w:r>
    </w:p>
    <w:p>
      <w:pPr>
        <w:pStyle w:val="Heading1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Where Do You Live? (DOC; 1 page) </w:t>
      </w:r>
      <w:r>
        <w:rPr>
          <w:rFonts w:cs="Verdana" w:ascii="Verdana" w:hAnsi="Verdana"/>
          <w:b w:val="false"/>
          <w:color w:val="FF0000"/>
          <w:sz w:val="20"/>
          <w:szCs w:val="20"/>
        </w:rPr>
        <w:t>[open in window – link to where_do_you_live-placement.doc in Student_Support folder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20:00Z</dcterms:created>
  <dc:creator>cbaker1X</dc:creator>
  <dc:description/>
  <cp:keywords/>
  <dc:language>en-US</dc:language>
  <cp:lastModifiedBy>lmclampi</cp:lastModifiedBy>
  <dcterms:modified xsi:type="dcterms:W3CDTF">2008-05-14T00:13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