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Arial"/>
          <w:bCs w:val="false"/>
          <w:sz w:val="28"/>
          <w:szCs w:val="28"/>
        </w:rPr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Landing page for Sample Publications (keep with folder for hyperlinks to work)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: Sample Publication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Sample Publication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Cs/>
          <w:sz w:val="20"/>
          <w:szCs w:val="20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8"/>
          <w:szCs w:val="28"/>
        </w:rPr>
        <w:t>Sample Publications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he following resources are used in Module 1: Teaching with Projects, Activity 4: </w:t>
      </w:r>
      <w:r>
        <w:rPr>
          <w:rFonts w:cs="Verdana" w:ascii="Verdana" w:hAnsi="Verdana"/>
          <w:sz w:val="20"/>
          <w:szCs w:val="20"/>
        </w:rPr>
        <w:t>Planning a Publication to Explain Projects. Review the resources for ideas on creating your own publ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—Changing Roles, Elementary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Changing_Roles_Elem.doc found in the Great Bean Race DEP Unit Plan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beanrace/PBL_Brochure_Sample_Changing_Roles_Elem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Style w:val="InternetLink"/>
          <w:rFonts w:cs="Verdana" w:ascii="Verdana" w:hAnsi="Verdana"/>
          <w:color w:val="000000"/>
          <w:sz w:val="20"/>
          <w:szCs w:val="20"/>
          <w:u w:val="none"/>
        </w:rPr>
        <w:t>Project-Based Learning Brochure—Standards and Grading, Elementary Sample (DOC; 2 pages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Brochure_Sample_Standards+Grading_Elem.doc found in the Cinderella DEP Unit Plan -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cinderella/cinderella_PBL_brochure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>Parents, the community, administrators, and other teachers are the audience for this publication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paper, Middle/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PBL_Newspaper_Sample.doc found in the Virtual Ambassador DEP Unit Plan </w:t>
      </w:r>
      <w:hyperlink r:id="rId6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virtual/PBL_Newsletter_Virtual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Brochure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PBL_Brochure_Sample_HS.doc found in the Lights, Camera, Reaction DEP Unit Plan </w:t>
      </w:r>
      <w:hyperlink r:id="rId8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react/PBL_Brochure_Sample_HS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Project-Based Learning Newsletter, High School Sample</w:t>
        </w:r>
      </w:hyperlink>
      <w:r>
        <w:rPr>
          <w:rFonts w:cs="Verdana" w:ascii="Verdana" w:hAnsi="Verdana"/>
          <w:sz w:val="20"/>
          <w:szCs w:val="20"/>
        </w:rPr>
        <w:t xml:space="preserve">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 to link to PBL_Newsletter_Sample_HS.doc found in the Famine DEP Unit Plan - </w:t>
      </w:r>
      <w:hyperlink r:id="rId10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famine/PBL_Newsletter_Famine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 xml:space="preserve">Parents are the audience for this publication.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Style w:val="InternetLink"/>
          <w:rFonts w:ascii="Verdana" w:hAnsi="Verdana" w:cs="Verdana"/>
          <w:color w:val="000000"/>
          <w:sz w:val="20"/>
          <w:szCs w:val="20"/>
          <w:u w:val="none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Changing_Roles_Elem.doc" TargetMode="External"/><Relationship Id="rId3" Type="http://schemas.openxmlformats.org/officeDocument/2006/relationships/hyperlink" Target="http://download.intel.com/education/common/en/resources/DEP/beanrace/PBL_Brochure_Sample_Changing_Roles_Elem.doc" TargetMode="External"/><Relationship Id="rId4" Type="http://schemas.openxmlformats.org/officeDocument/2006/relationships/hyperlink" Target="http://download.intel.com/education/common/en/resources/dep/cinderella/cinderella_PBL_brochure.doc" TargetMode="External"/><Relationship Id="rId5" Type="http://schemas.openxmlformats.org/officeDocument/2006/relationships/hyperlink" Target="../../Local%20Settings/Local%20Settings/Temp/Temporary%20Directory%202%20for%20PBL%20Resources%20(2).zip/PBL%20Resources/Sample_Publications/__CD__/Curriculum_Resource/PBL_Newspaper_Sample.doc" TargetMode="External"/><Relationship Id="rId6" Type="http://schemas.openxmlformats.org/officeDocument/2006/relationships/hyperlink" Target="http://download.intel.com/education/common/en/resources/dep/virtual/PBL_Newsletter_Virtual.doc" TargetMode="External"/><Relationship Id="rId7" Type="http://schemas.openxmlformats.org/officeDocument/2006/relationships/hyperlink" Target="../../Local%20Settings/Local%20Settings/Temp/Temporary%20Directory%202%20for%20PBL%20Resources%20(2).zip/PBL%20Resources/Sample_Publications/__CD__/Curriculum_Resource/PBL_Brochure_Sample_HS.doc" TargetMode="External"/><Relationship Id="rId8" Type="http://schemas.openxmlformats.org/officeDocument/2006/relationships/hyperlink" Target="http://download.intel.com/education/common/en/resources/DEP/react/PBL_Brochure_Sample_HS.doc" TargetMode="External"/><Relationship Id="rId9" Type="http://schemas.openxmlformats.org/officeDocument/2006/relationships/hyperlink" Target="../../Local%20Settings/Local%20Settings/Temp/Temporary%20Directory%202%20for%20PBL%20Resources%20(2).zip/PBL%20Resources/Sample_Publications/__CD__/Curriculum_Resource/PBL_Newsletter_Sample_HS.doc" TargetMode="External"/><Relationship Id="rId10" Type="http://schemas.openxmlformats.org/officeDocument/2006/relationships/hyperlink" Target="http://download.intel.com/education/common/en/resources/dep/famine/PBL_Newsletter_Famine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6:37:00Z</dcterms:created>
  <dc:creator>kabyebax</dc:creator>
  <dc:description/>
  <cp:keywords/>
  <dc:language>en-US</dc:language>
  <cp:lastModifiedBy>lmclampi</cp:lastModifiedBy>
  <dcterms:modified xsi:type="dcterms:W3CDTF">2008-05-13T23:19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