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Sample Presentation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Unit Portfolios: Unit Portfolio Presentation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Unit Portfolio Presentation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nit Portfolios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Sample Presentation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The following resources are used in Module 2: Planning My Unit, Activity 5: </w:t>
      </w:r>
      <w:r>
        <w:rPr>
          <w:rFonts w:cs="Verdana" w:ascii="Verdana" w:hAnsi="Verdana"/>
          <w:sz w:val="20"/>
          <w:szCs w:val="20"/>
        </w:rPr>
        <w:t>Creating a Presentation about My Unit. Review the resources for ideas on creating your own present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ample Unit Portfolio Presenta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Great Bean Race Unit Portfolio Presentation (PPT; 8 slid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Bean_Unit_Portfolio_Presentation.ppt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meo and Juliet Unit Portfolio Presentation (PPT; 10 slid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Romeo_Unit_Portfolio_Presentation.ppt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achers Unit Portfolio Presentation (PPT; 10 slides)</w:t>
      </w:r>
      <w:r>
        <w:rPr>
          <w:rFonts w:cs="Verdana" w:ascii="Verdana" w:hAnsi="Verdana"/>
          <w:color w:val="FF0000"/>
          <w:sz w:val="20"/>
          <w:szCs w:val="20"/>
        </w:rPr>
        <w:t xml:space="preserve"> [open or save option, open in new browser window - link to Teachers_Unit_Portfolio_Presentation.ppt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d Embedding and Hyperlinking Files (DOC; 2 pages) 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Embedding_and_Hyperlinking_Files.doc in Unit Portfolio folder] </w:t>
      </w:r>
      <w:r>
        <w:rPr>
          <w:rFonts w:cs="Verdana" w:ascii="Verdana" w:hAnsi="Verdana"/>
          <w:sz w:val="20"/>
          <w:szCs w:val="20"/>
        </w:rPr>
        <w:t>for more information about using these tools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9:48:00Z</dcterms:created>
  <dc:creator>kabyebax</dc:creator>
  <dc:description/>
  <cp:keywords/>
  <dc:language>en-US</dc:language>
  <cp:lastModifiedBy>lmclampi</cp:lastModifiedBy>
  <dcterms:modified xsi:type="dcterms:W3CDTF">2008-05-14T00:18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