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Templates Resources </w:t>
      </w:r>
      <w:bookmarkStart w:id="0" w:name="collab"/>
      <w:bookmarkEnd w:id="0"/>
      <w:r>
        <w:rPr>
          <w:rFonts w:cs="Verdana" w:ascii="Verdana" w:hAnsi="Verdana"/>
          <w:b/>
          <w:sz w:val="20"/>
        </w:rPr>
        <w:t>(keep with folder for links to work)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Template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Template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Template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</w:rPr>
        <w:t xml:space="preserve">The following resources are used in Module 1: Teaching with Projects, Activity 5: </w:t>
      </w:r>
      <w:r>
        <w:rPr>
          <w:rFonts w:cs="Verdana" w:ascii="Verdana" w:hAnsi="Verdana"/>
          <w:sz w:val="20"/>
          <w:szCs w:val="20"/>
        </w:rPr>
        <w:t>Creating My Publication. Be sure to save the templates to your own folder before you use them for your own publicatio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ochure Template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Brochure_Template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BL Brochure Template2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BL_Brochure_Template2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letter Template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BL__Newsletter.doc found in the PBL Resources &gt; Templates Folder] [link to Newsletter_Template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paper Template1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Newspaper_Template1.doc found in the PBL Resources &gt; Template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paper Template2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Newspaper_Template2.doc found in the PBL Resources &gt; Template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1:02:00Z</dcterms:created>
  <dc:creator>kabyebax</dc:creator>
  <dc:description/>
  <cp:keywords/>
  <dc:language>en-US</dc:language>
  <cp:lastModifiedBy>lmclampi</cp:lastModifiedBy>
  <dcterms:modified xsi:type="dcterms:W3CDTF">2008-05-13T23:2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