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anding page for Planning Documents (keep with folder for hyperlinks to work)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Storyboard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toryboard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toryboard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he following resources are used in Module 1: Teaching with Projects to help you visualize your publication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rochure Storyboard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 to Brochure_Storyboard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the PBL Resources &gt; Storyboard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wspaper or Newsletter Storyboard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Newsletter-paper_Storyboard.doc found in the PBL Resources &gt; Storyboards Folder] </w:t>
      </w:r>
    </w:p>
    <w:p>
      <w:pPr>
        <w:pStyle w:val="Normal"/>
        <w:spacing w:before="0" w:after="90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25:00Z</dcterms:created>
  <dc:creator>kabyebax</dc:creator>
  <dc:description/>
  <cp:keywords/>
  <dc:language>en-US</dc:language>
  <cp:lastModifiedBy>lmclampi</cp:lastModifiedBy>
  <dcterms:modified xsi:type="dcterms:W3CDTF">2008-05-13T23:20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