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Landing page for Course Assessments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R: Assessment: Course Assessment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Course </w:t>
      </w:r>
      <w:r>
        <w:rPr>
          <w:rFonts w:eastAsia="MS Mincho;ＭＳ 明朝" w:cs="Verdana" w:ascii="Verdana" w:hAnsi="Verdana"/>
          <w:sz w:val="20"/>
          <w:szCs w:val="20"/>
          <w:lang w:eastAsia="ja-JP"/>
        </w:rPr>
        <w:t>Assessment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ssessment</w:t>
      </w:r>
      <w:r>
        <w:rPr>
          <w:rFonts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>[supertitle is Verdana, 10 pt]</w:t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Course Assessments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The Course Assessments subtopic includes the checklists, rubrics, and self-assessments that you use throughout the course. You can download the documents to use them offline during the course or in the future as you continue to design curricul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ssessment Plan Checklist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Assessment_Plan_Checklist.doc in Course_Assessment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scussion Checklist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Discussion_Checklist.doc in Assessment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auging Student Needs Checklist (DOC; 1 page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</w:t>
      </w:r>
      <w:r>
        <w:rPr>
          <w:rFonts w:cs="Verdana" w:ascii="Verdana" w:hAnsi="Verdana"/>
          <w:sz w:val="20"/>
          <w:szCs w:val="20"/>
        </w:rPr>
        <w:t>Gauging_Student_Needs_Checklist</w:t>
      </w:r>
      <w:r>
        <w:rPr>
          <w:rFonts w:cs="Verdana" w:ascii="Verdana" w:hAnsi="Verdana"/>
          <w:color w:val="FF0000"/>
          <w:sz w:val="20"/>
          <w:szCs w:val="20"/>
        </w:rPr>
        <w:t>.doc in 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tfolio Checklist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ortfolio_Checklist.doc in Checklists folder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 Characteristics Checklist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roject_Characteristics_Checklist.doc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it Plan Checklist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Unit_Plan_Checklist.doc in Course_Assessment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iculum-Framing Questions Rubric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CFQ_Rubric.doc in Course_Assessments folder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tfolio Rubric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Portfolio_Rubric.doc in Rubrics folder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andards and Objectives Rubric (DOC; 1 page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Standards_and_Objectives_Rubric.doc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rent Assessment Practices (DOC; 2 pages) </w:t>
      </w:r>
      <w:r>
        <w:rPr>
          <w:rFonts w:cs="Verdana" w:ascii="Verdana" w:hAnsi="Verdana"/>
          <w:color w:val="FF0000"/>
          <w:sz w:val="20"/>
          <w:szCs w:val="20"/>
        </w:rPr>
        <w:t>[open or save option, open in new browser window - link to Current Assessment Practices.doc in Course_Assessments folder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Facilitation Self-Assessment (DOC; 2 pages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 option, open in new browser window - link to Facilitation_Self-Assessment.doc in Course_Assessments folder]</w:t>
      </w:r>
    </w:p>
    <w:p>
      <w:pPr>
        <w:pStyle w:val="Normal"/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ips and Tools for Giving Feedback (DOC; pages) </w:t>
      </w:r>
      <w:r>
        <w:rPr>
          <w:rFonts w:cs="Verdana" w:ascii="Verdana" w:hAnsi="Verdana"/>
          <w:color w:val="FF0000"/>
          <w:sz w:val="20"/>
          <w:szCs w:val="20"/>
        </w:rPr>
        <w:t xml:space="preserve">[open or save option, open in new browser window - link to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Tips_and_Tools_for_Giving_Feedback</w:t>
      </w:r>
      <w:r>
        <w:rPr>
          <w:rFonts w:cs="Verdana" w:ascii="Verdana" w:hAnsi="Verdana"/>
          <w:color w:val="FF0000"/>
          <w:sz w:val="20"/>
          <w:szCs w:val="20"/>
        </w:rPr>
        <w:t>.doc in Course_Assessments folder]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howcase Feedback Form (DOC; 1 page)</w:t>
      </w:r>
      <w:r>
        <w:rPr>
          <w:rFonts w:cs="Verdana" w:ascii="Verdana" w:hAnsi="Verdana"/>
          <w:color w:val="FF0000"/>
          <w:sz w:val="20"/>
          <w:szCs w:val="20"/>
        </w:rPr>
        <w:t xml:space="preserve"> [open or save option, open in new browser window - link to Showcase_Feedback_Form.doc in Course_Assessments folder]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09:00Z</dcterms:created>
  <dc:creator>kabyebax</dc:creator>
  <dc:description/>
  <cp:keywords/>
  <dc:language>en-US</dc:language>
  <cp:lastModifiedBy>lmclampi</cp:lastModifiedBy>
  <dcterms:modified xsi:type="dcterms:W3CDTF">2008-05-06T21:01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