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Gauging Needs </w:t>
      </w:r>
      <w:bookmarkStart w:id="0" w:name="collab"/>
      <w:bookmarkEnd w:id="0"/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Assessment: Gauging Need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Gauging Needs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sessment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Gauging Need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he Gauging Needs subtopic provides sample gauging student needs assessments to help you plan your own assessment.</w:t>
      </w:r>
    </w:p>
    <w:p>
      <w:pPr>
        <w:pStyle w:val="Normal"/>
        <w:spacing w:before="0" w:after="9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lement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ngerous Animals COW Chart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GSN_Dangerous_COW.doc in AP Assessment Plans -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AP/plans/animals/GSN_Dangerous_COW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om Sea to Sea Questions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sea_gauging_needs.doc in DEP Unit Plans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sea/sea_gauging_needs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eat Bean Race Formative Assessment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GSN_Great_Bean_Race.doc in DEP Unit Plans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beanrace/GSN_Great_Bean_Race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orm Watch T-Chart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GSN_Storm_Watch.doc in AP Assessment Plans - </w:t>
      </w:r>
      <w:hyperlink r:id="rId5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AP/plans/storm/GSN_Storm_Watch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ddle Sch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eat Thinkers List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GSN_Great_Thinkers.doc in AP Assessment Plans - </w:t>
      </w:r>
      <w:hyperlink r:id="rId6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AP/plans/thinkers/GSN_Thinkers_List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color w:val="00008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roes Venn Diagram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GSN_Heroes.doc in DEP Unit Plans - </w:t>
      </w:r>
      <w:hyperlink r:id="rId7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hero/enduring_GSN_Venn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Virtual Ambassador Survey</w:t>
        </w:r>
      </w:hyperlink>
      <w:r>
        <w:rPr>
          <w:rFonts w:cs="Verdana" w:ascii="Verdana" w:hAnsi="Verdana"/>
          <w:sz w:val="20"/>
          <w:szCs w:val="20"/>
        </w:rPr>
        <w:t xml:space="preserve">*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</w:t>
      </w:r>
      <w:r>
        <w:rPr>
          <w:rFonts w:cs="Verdana" w:ascii="Verdana" w:hAnsi="Verdana"/>
          <w:sz w:val="20"/>
          <w:szCs w:val="20"/>
        </w:rPr>
        <w:t>http://www.surveymonkey.com/s.aspx?sm=fb3s_2fU0txGKgt1c3fq9w3A_3d_3d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hat Happened to Robin Tapping Prior Knowledge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robin_prior_knowledge.doc in DEP Unit Plans </w:t>
      </w:r>
      <w:hyperlink r:id="rId9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robin/robin_prior_knowledge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igh School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yans Gauging Needs, Spanish (DOC; 2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GSN_Mayas.doc in DEP Unit Plans - </w:t>
      </w:r>
      <w:hyperlink r:id="rId10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maya/mayans_GSN-asst.doc</w:t>
        </w:r>
      </w:hyperlink>
      <w:r>
        <w:rPr>
          <w:rFonts w:cs="Verdana" w:ascii="Verdana" w:hAnsi="Verdana"/>
          <w:color w:val="FF0000"/>
          <w:sz w:val="20"/>
          <w:szCs w:val="20"/>
        </w:rPr>
        <w:t>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meo and Juliet K-W-H-L Chart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GSN-Romeo and Juliet_KWHL.doc in DEP Unit Plans - </w:t>
      </w:r>
      <w:hyperlink r:id="rId11">
        <w:r>
          <w:rPr>
            <w:rStyle w:val="InternetLink"/>
            <w:rFonts w:cs="Trebuchet MS" w:ascii="Trebuchet MS" w:hAnsi="Trebuchet MS"/>
            <w:sz w:val="20"/>
            <w:szCs w:val="20"/>
          </w:rPr>
          <w:t>http://download.intel.com/education/common/en/resources/DEP/romeo/Romeo_Juliet_KWHL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meo and Juliet Venn Diagram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GSN-Romeo and Juliet_Venn.doc in DEP Unit Plans - </w:t>
      </w:r>
      <w:hyperlink r:id="rId12">
        <w:r>
          <w:rPr>
            <w:rStyle w:val="InternetLink"/>
          </w:rPr>
          <w:t>http://download.intel.com/education/common/en/resources/DEP/romeo/Romeo_Juliet_Venn.doc</w:t>
        </w:r>
      </w:hyperlink>
      <w:r>
        <w:rPr>
          <w:rFonts w:cs="Verdana" w:ascii="Verdana" w:hAnsi="Verdana"/>
          <w:color w:val="FF0000"/>
          <w:sz w:val="20"/>
          <w:szCs w:val="20"/>
        </w:rPr>
        <w:t xml:space="preserve">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AP/plans/animals/GSN_Dangerous_COW.doc" TargetMode="External"/><Relationship Id="rId3" Type="http://schemas.openxmlformats.org/officeDocument/2006/relationships/hyperlink" Target="http://download.intel.com/education/common/en/resources/dep/sea/sea_gauging_needs.doc" TargetMode="External"/><Relationship Id="rId4" Type="http://schemas.openxmlformats.org/officeDocument/2006/relationships/hyperlink" Target="http://download.intel.com/education/common/en/resources/DEP/beanrace/GSN_Great_Bean_Race.doc" TargetMode="External"/><Relationship Id="rId5" Type="http://schemas.openxmlformats.org/officeDocument/2006/relationships/hyperlink" Target="http://download.intel.com/education/common/en/resources/AP/plans/storm/GSN_Storm_Watch.doc" TargetMode="External"/><Relationship Id="rId6" Type="http://schemas.openxmlformats.org/officeDocument/2006/relationships/hyperlink" Target="http://download.intel.com/education/common/en/resources/AP/plans/thinkers/GSN_Thinkers_List.doc" TargetMode="External"/><Relationship Id="rId7" Type="http://schemas.openxmlformats.org/officeDocument/2006/relationships/hyperlink" Target="http://download.intel.com/education/common/en/resources/dep/hero/enduring_GSN_Venn.doc" TargetMode="External"/><Relationship Id="rId8" Type="http://schemas.openxmlformats.org/officeDocument/2006/relationships/hyperlink" Target="http://www.surveymonkey.com/s.aspx?sm=fb3s_2fU0txGKgt1c3fq9w3A_3d_3d" TargetMode="External"/><Relationship Id="rId9" Type="http://schemas.openxmlformats.org/officeDocument/2006/relationships/hyperlink" Target="http://download.intel.com/education/common/en/resources/DEP/robin/robin_prior_knowledge.doc" TargetMode="External"/><Relationship Id="rId10" Type="http://schemas.openxmlformats.org/officeDocument/2006/relationships/hyperlink" Target="http://download.intel.com/education/common/en/resources/dep/maya/mayans_GSN-asst.doc" TargetMode="External"/><Relationship Id="rId11" Type="http://schemas.openxmlformats.org/officeDocument/2006/relationships/hyperlink" Target="http://download.intel.com/education/common/en/resources/DEP/romeo/Romeo_Juliet_KWHL.doc" TargetMode="External"/><Relationship Id="rId12" Type="http://schemas.openxmlformats.org/officeDocument/2006/relationships/hyperlink" Target="http://download.intel.com/education/common/en/resources/DEP/romeo/Romeo_Juliet_Venn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14:00Z</dcterms:created>
  <dc:creator>kabyebax</dc:creator>
  <dc:description/>
  <cp:keywords/>
  <dc:language>en-US</dc:language>
  <cp:lastModifiedBy>lmclampi</cp:lastModifiedBy>
  <cp:lastPrinted>2007-03-27T07:15:00Z</cp:lastPrinted>
  <dcterms:modified xsi:type="dcterms:W3CDTF">2008-05-06T21:02:00Z</dcterms:modified>
  <cp:revision>5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