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bCs w:val="false"/>
          <w:sz w:val="28"/>
          <w:szCs w:val="28"/>
        </w:rPr>
      </w:pPr>
      <w:r>
        <w:rPr>
          <w:rFonts w:cs="Arial" w:ascii="Verdana" w:hAnsi="Verdana"/>
          <w:bCs w:val="false"/>
          <w:sz w:val="28"/>
          <w:szCs w:val="28"/>
        </w:rPr>
        <w:t>Intel® Teach Program Essentials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>Thinking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he Thinking resources are useful throughout the course. Refer to them when you are creating your Unit Portfolio pieces to ensure you are incorporating 21st century and higher-order thinking skills.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Verdana" w:ascii="Verdana" w:hAnsi="Verdana"/>
          <w:b/>
          <w:sz w:val="20"/>
          <w:szCs w:val="20"/>
        </w:rPr>
        <w:t>List of 21st Century Skill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Century Skills (DOC; 1 page)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sential 21st Century skills from the Partnership for 21st Century Skills (www.21stcenturyskills.org)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21st_Century_Skills.doc found in the Thinking folder]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ord Lists for Activitie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21st Century Skills—Words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21st_Century_Skills_Words.doc found in the Thinking folder]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sed Bloom’s Taxonomy—Categorization of Verbs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Revised_Bloom_s_Taxonomy_Words.doc found in the Thinking folder]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dditional Resources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loom’s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Blooms Taxonomy: A Focus on Higher-Order Thinking Skills (PPT; 9 slides)</w:t>
      </w:r>
      <w:r>
        <w:rPr>
          <w:rFonts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Blooms_Taxonomy.ppt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the Thinking folder]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oom’s Revised Taxonomy* </w:t>
      </w:r>
      <w:r>
        <w:rPr>
          <w:rFonts w:cs="Verdana" w:ascii="Verdana" w:hAnsi="Verdana"/>
          <w:color w:val="FF0000"/>
          <w:sz w:val="20"/>
          <w:szCs w:val="20"/>
        </w:rPr>
        <w:t>[open in new web browser, link to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coe.sdsu.edu/eet/articles/bloomrev/index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loom’s/Gardner’s Student Tasks (DOC; 3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Gardner_Blooms_Matrix.doc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the Thinking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sk-Oriented Question Construction Wheel Based on Bloom's Taxonomy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cstep.csumb.edu/Obj_tutorial/bloomwheel.html</w:t>
        </w:r>
      </w:hyperlink>
      <w:r>
        <w:rPr>
          <w:rFonts w:cs="Verdana" w:ascii="Verdana" w:hAnsi="Verdana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ite Design: Graphic Organizers</w:t>
      </w:r>
      <w:r>
        <w:rPr>
          <w:rFonts w:cs="Verdana" w:ascii="Verdana" w:hAnsi="Verdana"/>
          <w:bCs/>
          <w:sz w:val="20"/>
          <w:szCs w:val="20"/>
        </w:rPr>
        <w:t>*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4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writedesignonline.com/organizers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  <w:r>
        <w:rPr>
          <w:rFonts w:cs="Verdana" w:ascii="Verdana" w:hAnsi="Verdana"/>
          <w:sz w:val="20"/>
          <w:szCs w:val="20"/>
        </w:rPr>
        <w:t xml:space="preserve"> Various graphic organizers that correspond to the various verbs on Bloom's Taxonomy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loom’s Taxonomy: Model Questions and Key Words* [</w:t>
      </w:r>
      <w:r>
        <w:rPr>
          <w:rFonts w:cs="Verdana" w:ascii="Verdana" w:hAnsi="Verdana"/>
          <w:color w:val="FF0000"/>
          <w:sz w:val="20"/>
          <w:szCs w:val="20"/>
        </w:rPr>
        <w:t>open in new web browser, link to the Blooms_Questions+Key_Words.htm found in the Thinking folder]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igher-Order Thinking Skill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moting Higher-Order Thinking Skills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higher-order_thinking.doc found in the Thinking folder]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ing Effective Projects: Teaching Thinking*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in new web browser, link to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://educate.intel.com/en/ProjectDesign/ThinkingSkills/TeachingThinking/</w:t>
        </w:r>
      </w:hyperlink>
      <w:r>
        <w:rPr>
          <w:rFonts w:cs="Verdana" w:ascii="Verdana" w:hAnsi="Verdana"/>
          <w:color w:val="FF0000"/>
          <w:sz w:val="20"/>
          <w:szCs w:val="20"/>
        </w:rPr>
        <w:t>] Note: countries should link to their country DEP site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xtending Children’s Special Abilities—Strategies for Primary Classrooms* </w:t>
      </w:r>
      <w:r>
        <w:rPr>
          <w:rFonts w:cs="Verdana" w:ascii="Verdana" w:hAnsi="Verdana"/>
          <w:color w:val="FF0000"/>
          <w:sz w:val="20"/>
          <w:szCs w:val="20"/>
        </w:rPr>
        <w:t>[open in new web browser, link to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</w:t>
      </w:r>
      <w:hyperlink r:id="rId6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teachers.ash.org.au/researchskills/dalton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ellmalz Framework of Thinking Skills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www.med.wright.edu/aa/facdev/_Files/PDFfiles/QuellmalzFrameworkpdf.pdf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FF"/>
          <w:sz w:val="20"/>
          <w:szCs w:val="20"/>
        </w:rPr>
        <w:t> </w:t>
      </w:r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ritical Thinking and Problem Solving Skills: Activities at Various Cognitive Levels of Learning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8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enpub.fulton.asu.edu/MAE-EC2000/blooms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rPr/>
      </w:pPr>
      <w:r>
        <w:rPr>
          <w:rFonts w:cs="Verdana" w:ascii="Verdana" w:hAnsi="Verdana"/>
          <w:sz w:val="20"/>
          <w:szCs w:val="20"/>
        </w:rPr>
        <w:t xml:space="preserve">The Quest for Higher-Order Thinking Skills * (DOC; 1 page) [open in new web browser, link to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http://fic.engr.utexas.edu/images/stories/pdfs/achieving_higher_order_thinking_skills.doc</w:t>
        </w:r>
      </w:hyperlink>
      <w:r>
        <w:rPr>
          <w:rFonts w:cs="Verdana" w:ascii="Verdana" w:hAnsi="Verdana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bits of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escribing 16 Habits of Mind (PDF; 14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Habits_of_Mind.pdf found in the Thinking folder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Are Habits of Mind?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web browser, link to </w:t>
      </w:r>
      <w:hyperlink r:id="rId10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habits-of-mind.net/whatare.htm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 and </w:t>
      </w:r>
      <w:hyperlink r:id="rId11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habits-of-mind.net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hinking Pedagogy: Habits of Mind*</w:t>
      </w:r>
      <w:r>
        <w:rPr>
          <w:rFonts w:cs="Verdana" w:ascii="Verdana" w:hAnsi="Verdana"/>
          <w:color w:val="FF0000"/>
          <w:sz w:val="20"/>
          <w:szCs w:val="20"/>
        </w:rPr>
        <w:t xml:space="preserve"> [open in new web browser, link to </w:t>
      </w:r>
      <w:hyperlink r:id="rId12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i-learnt.com/Thinking_Habits_Mind.html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 Evaluation for 11 of the 16 Habits of Mind* </w:t>
      </w:r>
      <w:r>
        <w:rPr>
          <w:rFonts w:cs="Verdana" w:ascii="Verdana" w:hAnsi="Verdana"/>
          <w:color w:val="FF0000"/>
          <w:sz w:val="20"/>
          <w:szCs w:val="20"/>
        </w:rPr>
        <w:t>[open in new web browser, link to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13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sd71.bc.ca/sd71/school/courtmid/habits/project_habits_evaluation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e.sdsu.edu/eet/articles/bloomrev/index.htm" TargetMode="External"/><Relationship Id="rId3" Type="http://schemas.openxmlformats.org/officeDocument/2006/relationships/hyperlink" Target="http://cstep.csumb.edu/Obj_tutorial/bloomwheel.html" TargetMode="External"/><Relationship Id="rId4" Type="http://schemas.openxmlformats.org/officeDocument/2006/relationships/hyperlink" Target="http://www.writedesignonline.com/organizers/" TargetMode="External"/><Relationship Id="rId5" Type="http://schemas.openxmlformats.org/officeDocument/2006/relationships/hyperlink" Target="http://educate.intel.com/en/ProjectDesign/ThinkingSkills/TeachingThinking/" TargetMode="External"/><Relationship Id="rId6" Type="http://schemas.openxmlformats.org/officeDocument/2006/relationships/hyperlink" Target="http://www.teachers.ash.org.au/researchskills/dalton.htm" TargetMode="External"/><Relationship Id="rId7" Type="http://schemas.openxmlformats.org/officeDocument/2006/relationships/hyperlink" Target="http://www.med.wright.edu/aa/facdev/_Files/PDFfiles/QuellmalzFrameworkpdf.pdf" TargetMode="External"/><Relationship Id="rId8" Type="http://schemas.openxmlformats.org/officeDocument/2006/relationships/hyperlink" Target="http://enpub.fulton.asu.edu/MAE-EC2000/blooms.htm" TargetMode="External"/><Relationship Id="rId9" Type="http://schemas.openxmlformats.org/officeDocument/2006/relationships/hyperlink" Target="http://fic.engr.utexas.edu/images/stories/pdfs/achieving_higher_order_thinking_skills.doc" TargetMode="External"/><Relationship Id="rId10" Type="http://schemas.openxmlformats.org/officeDocument/2006/relationships/hyperlink" Target="http://www.habits-of-mind.net/whatare.htm" TargetMode="External"/><Relationship Id="rId11" Type="http://schemas.openxmlformats.org/officeDocument/2006/relationships/hyperlink" Target="http://www.habits-of-mind.net/" TargetMode="External"/><Relationship Id="rId12" Type="http://schemas.openxmlformats.org/officeDocument/2006/relationships/hyperlink" Target="http://www.i-learnt.com/Thinking_Habits_Mind.html" TargetMode="External"/><Relationship Id="rId13" Type="http://schemas.openxmlformats.org/officeDocument/2006/relationships/hyperlink" Target="http://sd71.bc.ca/sd71/school/courtmid/habits/project_habits_evaluation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56:00Z</dcterms:created>
  <dc:creator>kabyebax</dc:creator>
  <dc:description/>
  <cp:keywords/>
  <dc:language>en-US</dc:language>
  <cp:lastModifiedBy>tfennerx</cp:lastModifiedBy>
  <dcterms:modified xsi:type="dcterms:W3CDTF">2009-07-10T18:15:00Z</dcterms:modified>
  <cp:revision>5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