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Templat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Templat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Templat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Templat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Templates subtopic includes templates from various project areas that can assist and support student work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Autobiography Storyboard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DOC; 3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http://download.intel.com/education/Common/en/Resources/DEP/family/family_storyboard.doc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Density: Got Gas?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DOC; 2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http://download.intel.com/education/Common/en/Resources/DEP/density/density_btemplate.doc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etric Presentation Template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PPT; 23 slid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metric_presentation_template.ppt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y Animal</w:t>
      </w:r>
      <w:r>
        <w:rPr>
          <w:rFonts w:cs="Verdana" w:ascii="Verdana" w:hAnsi="Verdana"/>
          <w:b w:val="false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http://download.intel.com/education/Common/en/Resources/DEP/African/African_field_guide_template.doc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My Journal 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My_Journal.doc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UNGS Building Site Proposal (PPT; 28 slid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mountains_slideshow_template.ppt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anted: Words That Rhyme 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wanted_template.doc in Template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hy Do We Need Farms? (DOC; 2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farm_brochure_template.doc in Templates folder in Examples in Student_Support folder]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5:49:00Z</dcterms:created>
  <dc:creator>cbaker1X</dc:creator>
  <dc:description/>
  <cp:keywords/>
  <dc:language>en-US</dc:language>
  <cp:lastModifiedBy>lmclampi</cp:lastModifiedBy>
  <dcterms:modified xsi:type="dcterms:W3CDTF">2008-05-14T00:12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