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Verdana" w:hAnsi="Verdana" w:cs="Arial"/>
          <w:bCs w:val="false"/>
          <w:sz w:val="28"/>
          <w:szCs w:val="28"/>
        </w:rPr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Document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tudent Support: Document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Document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uppor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Document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Document subtopic includes various documents that can support student work. The documents are used in Module 6: Planning for Success; Activity 3: Creating Support Materials to Facilitate Student Succes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What Do I Know? (DOC; 1 page)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or save option, open in new browser window - link to </w:t>
      </w:r>
      <w:ins w:id="0" w:author="lmclampi" w:date="2008-04-04T11:06:00Z">
        <w:r>
          <w:rPr>
            <w:rFonts w:cs="Verdana" w:ascii="Verdana" w:hAnsi="Verdana"/>
            <w:bCs/>
            <w:color w:val="FF0000"/>
            <w:sz w:val="20"/>
            <w:szCs w:val="20"/>
          </w:rPr>
          <w:t>http://download.intel.com/education/Common/en/Resources/DEP/African/african_KWL.doc</w:t>
        </w:r>
      </w:ins>
      <w:del w:id="1" w:author="lmclampi" w:date="2008-04-04T11:06:00Z">
        <w:r>
          <w:rPr>
            <w:rFonts w:cs="Verdana" w:ascii="Verdana" w:hAnsi="Verdana"/>
            <w:bCs/>
            <w:color w:val="FF0000"/>
            <w:sz w:val="20"/>
            <w:szCs w:val="20"/>
          </w:rPr>
          <w:delText>african_planning_KWL.doc in Documents folder in Examples in Student_Support folder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del w:id="4" w:author="cbaker1X" w:date="2007-10-26T09:14:00Z"/>
        </w:rPr>
      </w:pPr>
      <w:del w:id="2" w:author="cbaker1X" w:date="2007-10-26T09:14:00Z">
        <w:r>
          <w:rPr>
            <w:rFonts w:cs="Verdana" w:ascii="Verdana" w:hAnsi="Verdana"/>
            <w:sz w:val="20"/>
            <w:szCs w:val="20"/>
          </w:rPr>
          <w:delText xml:space="preserve">Group Plan—The Great Bean Race (DOC; 1 page) </w:delText>
        </w:r>
      </w:del>
      <w:del w:id="3" w:author="cbaker1X" w:date="2007-10-26T09:14:00Z">
        <w:r>
          <w:rPr>
            <w:rFonts w:cs="Verdana" w:ascii="Verdana" w:hAnsi="Verdana"/>
            <w:bCs/>
            <w:color w:val="FF0000"/>
            <w:sz w:val="20"/>
            <w:szCs w:val="20"/>
          </w:rPr>
          <w:delText>[open or save option, open in new browser window - link to bean_group_plan.doc in Documents folder in Examples in Student_Support folder]]</w:delText>
        </w:r>
      </w:del>
    </w:p>
    <w:p>
      <w:pPr>
        <w:pStyle w:val="Normal"/>
        <w:spacing w:before="0" w:after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ation Storyboard</w:t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- link to animal_presentation_storyboard.doc in Documents folder in Examples in Student_Support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Great Bean Race Reflection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link to </w:t>
      </w:r>
      <w:ins w:id="5" w:author="lmclampi" w:date="2008-04-04T11:06:00Z">
        <w:r>
          <w:rPr>
            <w:rFonts w:cs="Verdana" w:ascii="Verdana" w:hAnsi="Verdana"/>
            <w:color w:val="FF0000"/>
            <w:sz w:val="20"/>
            <w:szCs w:val="20"/>
          </w:rPr>
          <w:t>http://download.intel.com/education/Common/en/Resources/DEP/beanrace/bean_reflection.doc</w:t>
        </w:r>
      </w:ins>
      <w:del w:id="6" w:author="lmclampi" w:date="2008-04-04T11:06:00Z">
        <w:r>
          <w:rPr>
            <w:rFonts w:cs="Verdana" w:ascii="Verdana" w:hAnsi="Verdana"/>
            <w:color w:val="FF0000"/>
            <w:sz w:val="20"/>
            <w:szCs w:val="20"/>
          </w:rPr>
          <w:delText>bean_reflection.doc</w:delText>
        </w:r>
      </w:del>
      <w:del w:id="7" w:author="lmclampi" w:date="2008-04-04T11:06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Documents folder in Examples in Student_Support folder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reat Bean Race—My Responsibilities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DOC; 3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in window – link to </w:t>
      </w:r>
      <w:ins w:id="8" w:author="lmclampi" w:date="2008-04-04T11:06:00Z">
        <w:r>
          <w:rPr>
            <w:rFonts w:cs="Verdana" w:ascii="Verdana" w:hAnsi="Verdana"/>
            <w:color w:val="FF0000"/>
            <w:sz w:val="20"/>
            <w:szCs w:val="20"/>
          </w:rPr>
          <w:t>http://download.intel.com/education/Common/en/Resources/DEP/beanrace/bean_responsibilities.doc</w:t>
        </w:r>
      </w:ins>
      <w:del w:id="9" w:author="lmclampi" w:date="2008-04-04T11:06:00Z">
        <w:r>
          <w:rPr>
            <w:rFonts w:cs="Verdana" w:ascii="Verdana" w:hAnsi="Verdana"/>
            <w:color w:val="FF0000"/>
            <w:sz w:val="20"/>
            <w:szCs w:val="20"/>
          </w:rPr>
          <w:delText>bean_responsibilities</w:delText>
        </w:r>
      </w:del>
      <w:del w:id="10" w:author="lmclampi" w:date="2008-04-04T11:06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Documents folder in Examples in Student_Support folder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Body Systems (DOC; 1 page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- link to body_systems.doc in Documents folder in Examples in Student_Support folder]</w:t>
      </w:r>
    </w:p>
    <w:p>
      <w:pPr>
        <w:pStyle w:val="Normal"/>
        <w:rPr>
          <w:del w:id="13" w:author="cbaker1X" w:date="2007-10-26T09:17:00Z"/>
        </w:rPr>
      </w:pPr>
      <w:del w:id="11" w:author="cbaker1X" w:date="2007-10-26T09:17:00Z">
        <w:r>
          <w:rPr>
            <w:rFonts w:cs="Verdana" w:ascii="Verdana" w:hAnsi="Verdana"/>
            <w:sz w:val="20"/>
            <w:szCs w:val="20"/>
          </w:rPr>
          <w:delText xml:space="preserve">Student Multimedia Presentation Planning Sheet (DOC; 2 pages) </w:delText>
        </w:r>
      </w:del>
      <w:del w:id="12" w:author="cbaker1X" w:date="2007-10-26T09:17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window - link to Cinderella_presentation_plan.doc in Documents folder in Examples in Student_Support folder]</w:delText>
        </w:r>
      </w:del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16" w:author="cbaker1X" w:date="2007-10-26T09:17:00Z"/>
        </w:rPr>
      </w:pPr>
      <w:del w:id="14" w:author="cbaker1X" w:date="2007-10-26T09:17:00Z">
        <w:r>
          <w:rPr>
            <w:rFonts w:cs="Verdana" w:ascii="Verdana" w:hAnsi="Verdana"/>
            <w:sz w:val="20"/>
            <w:szCs w:val="20"/>
          </w:rPr>
          <w:delText xml:space="preserve">Criteria Chart for Possible Mountain Location of a New UNGS Scientific Building (DOC; 2 pages) </w:delText>
        </w:r>
      </w:del>
      <w:del w:id="15" w:author="cbaker1X" w:date="2007-10-26T09:17:00Z">
        <w:r>
          <w:rPr>
            <w:rFonts w:cs="Verdana" w:ascii="Verdana" w:hAnsi="Verdana"/>
            <w:bCs/>
            <w:color w:val="FF0000"/>
            <w:sz w:val="20"/>
            <w:szCs w:val="20"/>
          </w:rPr>
          <w:delText>[open or save option, open in new browser window - link to comparison_chart.doc in Documents folder in Examples in Student_Support folder]</w:delText>
        </w:r>
      </w:del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20" w:author="cbaker1X" w:date="2007-10-26T09:14:00Z"/>
        </w:rPr>
      </w:pPr>
      <w:del w:id="17" w:author="cbaker1X" w:date="2007-10-26T09:14:00Z">
        <w:r>
          <w:rPr>
            <w:rFonts w:cs="Verdana" w:ascii="Verdana" w:hAnsi="Verdana"/>
            <w:sz w:val="20"/>
            <w:szCs w:val="20"/>
          </w:rPr>
          <w:delText xml:space="preserve">Drawing Funny Flowers (DOC; 2 pages) </w:delText>
        </w:r>
      </w:del>
      <w:del w:id="18" w:author="cbaker1X" w:date="2007-10-26T09:14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window link to Drawing_Funny_Flowers.doc</w:delText>
        </w:r>
      </w:del>
      <w:del w:id="19" w:author="cbaker1X" w:date="2007-10-26T09:14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Documents folder in Examples in Student_Support folder]</w:delText>
        </w:r>
      </w:del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thquakes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earthquake_question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r Group’s Questions for Site Location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link to essential_questions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ments of the Fairy Tale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fairy_tale_element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MX"/>
        </w:rPr>
        <w:t>¿Qué aprendemos por el estudio de otras culturas?</w:t>
      </w:r>
      <w:r>
        <w:rPr>
          <w:rFonts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in window – link to </w:t>
      </w:r>
      <w:ins w:id="21" w:author="lmclampi" w:date="2008-04-04T11:07:00Z">
        <w:r>
          <w:rPr>
            <w:rFonts w:cs="Verdana" w:ascii="Verdana" w:hAnsi="Verdana"/>
            <w:color w:val="FF0000"/>
            <w:sz w:val="20"/>
            <w:szCs w:val="20"/>
          </w:rPr>
          <w:t>http://download.intel.com/education/Common/en/Resources/DEP/maya/mayans_instrucciones.doc</w:t>
        </w:r>
      </w:ins>
      <w:del w:id="22" w:author="lmclampi" w:date="2008-04-04T11:07:00Z">
        <w:r>
          <w:rPr>
            <w:rFonts w:cs="Verdana" w:ascii="Verdana" w:hAnsi="Verdana"/>
            <w:color w:val="FF0000"/>
            <w:sz w:val="20"/>
            <w:szCs w:val="20"/>
          </w:rPr>
          <w:delText>Mayans_Instrucciones.doc</w:delText>
        </w:r>
      </w:del>
      <w:del w:id="23" w:author="lmclampi" w:date="2008-04-04T11:07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Documents folder in Examples in Student_Support folder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MX"/>
        </w:rPr>
        <w:t>Mountain Science Lab Report</w:t>
      </w:r>
      <w:r>
        <w:rPr>
          <w:rFonts w:cs="Verdana" w:ascii="Verdana" w:hAnsi="Verdana"/>
          <w:sz w:val="20"/>
          <w:szCs w:val="20"/>
        </w:rPr>
        <w:t xml:space="preserve"> (DOC; 3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mountain_science_lab_repor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  <w:del w:id="28" w:author="cbaker1X" w:date="2007-10-26T09:16:00Z"/>
        </w:rPr>
      </w:pPr>
      <w:del w:id="24" w:author="cbaker1X" w:date="2007-10-26T09:16:00Z">
        <w:r>
          <w:rPr>
            <w:rFonts w:cs="Verdana" w:ascii="Verdana" w:hAnsi="Verdana"/>
            <w:sz w:val="20"/>
            <w:szCs w:val="20"/>
            <w:lang w:val="es-MX"/>
          </w:rPr>
          <w:delText>The Civil War in Tennessee Newsletter Assignment</w:delText>
        </w:r>
      </w:del>
      <w:del w:id="25" w:author="cbaker1X" w:date="2007-10-26T09:16:00Z">
        <w:r>
          <w:rPr>
            <w:rFonts w:cs="Verdana" w:ascii="Verdana" w:hAnsi="Verdana"/>
            <w:sz w:val="20"/>
            <w:szCs w:val="20"/>
          </w:rPr>
          <w:delText xml:space="preserve"> (DOC; 1 page) </w:delText>
        </w:r>
      </w:del>
      <w:del w:id="26" w:author="cbaker1X" w:date="2007-10-26T09:16:00Z">
        <w:r>
          <w:rPr>
            <w:rFonts w:cs="Verdana" w:ascii="Verdana" w:hAnsi="Verdana"/>
            <w:color w:val="FF0000"/>
            <w:sz w:val="20"/>
            <w:szCs w:val="20"/>
          </w:rPr>
          <w:delText>[open in window – link to Newsletter_Assignment.doc</w:delText>
        </w:r>
      </w:del>
      <w:del w:id="27" w:author="cbaker1X" w:date="2007-10-26T09:16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Documents folder in Examples in Student_Support folder]</w:delText>
        </w:r>
      </w:del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MX"/>
        </w:rPr>
        <w:t>The Parts on an Insect</w:t>
      </w:r>
      <w:r>
        <w:rPr>
          <w:rFonts w:cs="Verdana" w:ascii="Verdana" w:hAnsi="Verdana"/>
          <w:sz w:val="20"/>
          <w:szCs w:val="20"/>
        </w:rPr>
        <w:t xml:space="preserve"> 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Parts_of_an_Insect_Handou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MX"/>
        </w:rPr>
        <w:t>Rhyme Practice</w:t>
      </w:r>
      <w:r>
        <w:rPr>
          <w:rFonts w:cs="Verdana" w:ascii="Verdana" w:hAnsi="Verdana"/>
          <w:sz w:val="20"/>
          <w:szCs w:val="20"/>
        </w:rPr>
        <w:t xml:space="preserve"> 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Rhyme_practice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  <w:del w:id="33" w:author="cbaker1X" w:date="2007-10-26T09:16:00Z"/>
        </w:rPr>
      </w:pPr>
      <w:del w:id="29" w:author="cbaker1X" w:date="2007-10-26T09:16:00Z">
        <w:r>
          <w:rPr>
            <w:rFonts w:cs="Verdana" w:ascii="Verdana" w:hAnsi="Verdana"/>
            <w:sz w:val="20"/>
            <w:szCs w:val="20"/>
            <w:lang w:val="es-MX"/>
          </w:rPr>
          <w:delText>Wildlife Care Center Handout</w:delText>
        </w:r>
      </w:del>
      <w:del w:id="30" w:author="cbaker1X" w:date="2007-10-26T09:16:00Z">
        <w:r>
          <w:rPr>
            <w:rFonts w:cs="Verdana" w:ascii="Verdana" w:hAnsi="Verdana"/>
            <w:sz w:val="20"/>
            <w:szCs w:val="20"/>
          </w:rPr>
          <w:delText xml:space="preserve"> (DOC; 1 page) </w:delText>
        </w:r>
      </w:del>
      <w:del w:id="31" w:author="cbaker1X" w:date="2007-10-26T09:16:00Z">
        <w:r>
          <w:rPr>
            <w:rFonts w:cs="Verdana" w:ascii="Verdana" w:hAnsi="Verdana"/>
            <w:color w:val="FF0000"/>
            <w:sz w:val="20"/>
            <w:szCs w:val="20"/>
          </w:rPr>
          <w:delText>[open in window – link to robin_handout.doc</w:delText>
        </w:r>
      </w:del>
      <w:del w:id="32" w:author="cbaker1X" w:date="2007-10-26T09:16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Documents folder in Examples in Student_Support folder]</w:delText>
        </w:r>
      </w:del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>What Are the Weather and Activities in Each Season?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in window – link to </w:t>
      </w:r>
      <w:ins w:id="34" w:author="lmclampi" w:date="2008-04-04T11:07:00Z">
        <w:r>
          <w:rPr>
            <w:rFonts w:cs="Verdana" w:ascii="Verdana" w:hAnsi="Verdana"/>
            <w:color w:val="FF0000"/>
            <w:sz w:val="20"/>
            <w:szCs w:val="20"/>
          </w:rPr>
          <w:t>http://download.intel.com/education/Common/en/Resources/DEP/seasons/seasons_picture.doc</w:t>
        </w:r>
      </w:ins>
      <w:del w:id="35" w:author="lmclampi" w:date="2008-04-04T11:07:00Z">
        <w:r>
          <w:rPr>
            <w:rFonts w:cs="Verdana" w:ascii="Verdana" w:hAnsi="Verdana"/>
            <w:color w:val="FF0000"/>
            <w:sz w:val="20"/>
            <w:szCs w:val="20"/>
          </w:rPr>
          <w:delText>season_picture.doc</w:delText>
        </w:r>
      </w:del>
      <w:del w:id="36" w:author="lmclampi" w:date="2008-04-04T11:07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Documents folder in Examples in Student_Support folder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del w:id="42" w:author="cbaker1X" w:date="2007-10-26T09:16:00Z"/>
        </w:rPr>
      </w:pPr>
      <w:del w:id="37" w:author="cbaker1X" w:date="2007-10-26T09:16:00Z">
        <w:r>
          <w:rPr>
            <w:rFonts w:cs="Verdana" w:ascii="Verdana" w:hAnsi="Verdana"/>
            <w:bCs/>
            <w:sz w:val="20"/>
            <w:szCs w:val="20"/>
          </w:rPr>
          <w:delText>Seed Walk</w:delText>
        </w:r>
      </w:del>
      <w:del w:id="38" w:author="cbaker1X" w:date="2007-10-26T09:16:00Z">
        <w:r>
          <w:rPr>
            <w:rFonts w:cs="Verdana" w:ascii="Verdana" w:hAnsi="Verdana"/>
            <w:bCs/>
            <w:color w:val="000080"/>
            <w:sz w:val="20"/>
            <w:szCs w:val="20"/>
          </w:rPr>
          <w:delText xml:space="preserve"> </w:delText>
        </w:r>
      </w:del>
      <w:del w:id="39" w:author="cbaker1X" w:date="2007-10-26T09:16:00Z">
        <w:r>
          <w:rPr>
            <w:rFonts w:cs="Verdana" w:ascii="Verdana" w:hAnsi="Verdana"/>
            <w:sz w:val="20"/>
            <w:szCs w:val="20"/>
          </w:rPr>
          <w:delText xml:space="preserve">(DOC; 1 page) </w:delText>
        </w:r>
      </w:del>
      <w:del w:id="40" w:author="cbaker1X" w:date="2007-10-26T09:16:00Z">
        <w:r>
          <w:rPr>
            <w:rFonts w:cs="Verdana" w:ascii="Verdana" w:hAnsi="Verdana"/>
            <w:color w:val="FF0000"/>
            <w:sz w:val="20"/>
            <w:szCs w:val="20"/>
          </w:rPr>
          <w:delText>[open in window – link to Seed_Walk.doc</w:delText>
        </w:r>
      </w:del>
      <w:del w:id="41" w:author="cbaker1X" w:date="2007-10-26T09:16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Documents folder in Examples in Student_Support folder]</w:delText>
        </w:r>
      </w:del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ocratic Discussion Week</w:t>
      </w:r>
      <w:r>
        <w:rPr>
          <w:rFonts w:cs="Verdana" w:ascii="Verdana" w:hAnsi="Verdana"/>
          <w:sz w:val="20"/>
          <w:szCs w:val="20"/>
        </w:rPr>
        <w:t xml:space="preserve"> 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Socratic_Discussion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iki Checklist Track the Trends: Predict the Future?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in window – link to </w:t>
      </w:r>
      <w:ins w:id="43" w:author="lmclampi" w:date="2008-04-04T11:07:00Z">
        <w:r>
          <w:rPr>
            <w:rFonts w:cs="Verdana" w:ascii="Verdana" w:hAnsi="Verdana"/>
            <w:color w:val="FF0000"/>
            <w:sz w:val="20"/>
            <w:szCs w:val="20"/>
          </w:rPr>
          <w:t>http://download.intel.com/education/Common/en/Resources/DEP/track/track_checklist_wiki.doc</w:t>
        </w:r>
      </w:ins>
      <w:del w:id="44" w:author="lmclampi" w:date="2008-04-04T11:07:00Z">
        <w:r>
          <w:rPr>
            <w:rFonts w:cs="Verdana" w:ascii="Verdana" w:hAnsi="Verdana"/>
            <w:color w:val="FF0000"/>
            <w:sz w:val="20"/>
            <w:szCs w:val="20"/>
          </w:rPr>
          <w:delText>trends_checklist_wiki.doc</w:delText>
        </w:r>
      </w:del>
      <w:del w:id="45" w:author="lmclampi" w:date="2008-04-04T11:07:00Z">
        <w:r>
          <w:rPr>
            <w:rFonts w:cs="Verdana" w:ascii="Verdana" w:hAnsi="Verdana"/>
            <w:bCs/>
            <w:color w:val="FF0000"/>
            <w:sz w:val="20"/>
            <w:szCs w:val="20"/>
          </w:rPr>
          <w:delText xml:space="preserve"> in Documents folder in Examples in Student_Support folder</w:delText>
        </w:r>
      </w:del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 xml:space="preserve">United States Government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US_Government_Char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atching Weather Worldwide Weather Observations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watching_weather_worldwide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  <w:ins w:id="48" w:author="cbaker1x" w:date="2008-03-17T09:20:00Z"/>
        </w:rPr>
      </w:pPr>
      <w:ins w:id="46" w:author="cbaker1x" w:date="2008-03-17T09:20:00Z">
        <w:r>
          <w:rPr>
            <w:rFonts w:cs="Verdana" w:ascii="Verdana" w:hAnsi="Verdana"/>
            <w:b w:val="false"/>
            <w:sz w:val="20"/>
            <w:szCs w:val="20"/>
          </w:rPr>
          <w:t xml:space="preserve">Where Do You Live? (DOC; 1 page) </w:t>
        </w:r>
      </w:ins>
      <w:ins w:id="47" w:author="cbaker1x" w:date="2008-03-17T09:20:00Z">
        <w:r>
          <w:rPr>
            <w:rFonts w:cs="Verdana" w:ascii="Verdana" w:hAnsi="Verdana"/>
            <w:b w:val="false"/>
            <w:color w:val="FF0000"/>
            <w:sz w:val="20"/>
            <w:szCs w:val="20"/>
          </w:rPr>
          <w:t>[open in window – link to where_do_you_live-placement.doc in Student_Support folder]</w:t>
        </w:r>
      </w:ins>
    </w:p>
    <w:p>
      <w:pPr>
        <w:pStyle w:val="Normal"/>
        <w:rPr>
          <w:del w:id="51" w:author="cbaker1X" w:date="2007-10-26T09:15:00Z"/>
        </w:rPr>
      </w:pPr>
      <w:del w:id="49" w:author="cbaker1X" w:date="2007-10-26T09:15:00Z">
        <w:r>
          <w:rPr/>
          <w:delText>What Do We Need for the Weather? (DOC; 1 page) [open in window – link to weather_picture.doc</w:delText>
        </w:r>
      </w:del>
      <w:del w:id="50" w:author="cbaker1X" w:date="2007-10-26T09:15:00Z">
        <w:r>
          <w:rPr>
            <w:rFonts w:cs="Verdana"/>
          </w:rPr>
          <w:delText xml:space="preserve"> in Documents folder in Examples in Student_Support folder]</w:delText>
        </w:r>
      </w:del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20:00Z</dcterms:created>
  <dc:creator>cbaker1X</dc:creator>
  <dc:description/>
  <cp:keywords/>
  <dc:language>en-US</dc:language>
  <cp:lastModifiedBy>lmclampi</cp:lastModifiedBy>
  <dcterms:modified xsi:type="dcterms:W3CDTF">2008-05-14T20:28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