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Template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upport: Templat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Templat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Templat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Templates subtopic includes templates from various project areas that can assist and support student work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utobiography Storyboard</w:t>
      </w:r>
      <w:r>
        <w:rPr>
          <w:rFonts w:cs="Verdana" w:ascii="Verdana" w:hAnsi="Verdana"/>
          <w:b w:val="false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(DOC; 3 pag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[open in window – link to </w:t>
      </w:r>
      <w:ins w:id="0" w:author="lmclampi" w:date="2008-04-04T11:3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t>http://download.intel.com/education/Common/en/Resources/DEP/family/family_storyboard.doc</w:t>
        </w:r>
      </w:ins>
      <w:del w:id="1" w:author="lmclampi" w:date="2008-04-04T11:3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autobiography_storyboard.doc in Templates folder in Examples in Student_Support folder</w:delText>
        </w:r>
      </w:del>
      <w:r>
        <w:rPr>
          <w:rFonts w:cs="Verdana" w:ascii="Verdana" w:hAnsi="Verdana"/>
          <w:b w:val="false"/>
          <w:color w:val="FF0000"/>
          <w:sz w:val="20"/>
          <w:szCs w:val="20"/>
        </w:rPr>
        <w:t>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Density: Got Gas?</w:t>
      </w:r>
      <w:r>
        <w:rPr>
          <w:rFonts w:cs="Verdana" w:ascii="Verdana" w:hAnsi="Verdana"/>
          <w:b w:val="false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(DOC; 2 pag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[open in window – link to </w:t>
      </w:r>
      <w:ins w:id="2" w:author="lmclampi" w:date="2008-04-04T11:3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t>http://download.intel.com/education/Common/en/Resources/DEP/density/density_btemplate.doc</w:t>
        </w:r>
      </w:ins>
      <w:del w:id="3" w:author="lmclampi" w:date="2008-04-04T11:3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density_btemplate.doc in Templates folder in Examples in Student_Support folder</w:delText>
        </w:r>
      </w:del>
      <w:r>
        <w:rPr>
          <w:rFonts w:cs="Verdana" w:ascii="Verdana" w:hAnsi="Verdana"/>
          <w:b w:val="false"/>
          <w:color w:val="FF0000"/>
          <w:sz w:val="20"/>
          <w:szCs w:val="20"/>
        </w:rPr>
        <w:t>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etric Presentation Template</w:t>
      </w:r>
      <w:r>
        <w:rPr>
          <w:rFonts w:cs="Verdana" w:ascii="Verdana" w:hAnsi="Verdana"/>
          <w:b w:val="false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(PPT; 23 slid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metric_presentation_template.ppt in Template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y Animal</w:t>
      </w:r>
      <w:r>
        <w:rPr>
          <w:rFonts w:cs="Verdana" w:ascii="Verdana" w:hAnsi="Verdana"/>
          <w:b w:val="false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(DOC; 1 page) 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[open in window – link to </w:t>
      </w:r>
      <w:ins w:id="4" w:author="lmclampi" w:date="2008-04-04T11:3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t>http://download.intel.com/education/Common/en/Resources/DEP/African/African_field_guide_template.doc</w:t>
        </w:r>
      </w:ins>
      <w:del w:id="5" w:author="lmclampi" w:date="2008-04-04T11:3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African_field_guide_template.doc in Templates folder in Examples in Student_Support folder</w:delText>
        </w:r>
      </w:del>
      <w:r>
        <w:rPr>
          <w:rFonts w:cs="Verdana" w:ascii="Verdana" w:hAnsi="Verdana"/>
          <w:b w:val="false"/>
          <w:color w:val="FF0000"/>
          <w:sz w:val="20"/>
          <w:szCs w:val="20"/>
        </w:rPr>
        <w:t>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del w:id="10" w:author="cbaker1X" w:date="2007-10-26T09:10:00Z"/>
        </w:rPr>
      </w:pPr>
      <w:del w:id="6" w:author="cbaker1X" w:date="2007-10-26T09:10:00Z">
        <w:r>
          <w:rPr>
            <w:rFonts w:cs="Verdana" w:ascii="Verdana" w:hAnsi="Verdana"/>
            <w:b w:val="false"/>
            <w:sz w:val="20"/>
            <w:szCs w:val="20"/>
          </w:rPr>
          <w:delText>My Book Report</w:delText>
        </w:r>
      </w:del>
      <w:del w:id="7" w:author="cbaker1X" w:date="2007-10-26T09:10:00Z">
        <w:r>
          <w:rPr>
            <w:rFonts w:cs="Verdana" w:ascii="Verdana" w:hAnsi="Verdana"/>
            <w:b w:val="false"/>
            <w:color w:val="000080"/>
            <w:sz w:val="20"/>
            <w:szCs w:val="20"/>
          </w:rPr>
          <w:delText xml:space="preserve"> </w:delText>
        </w:r>
      </w:del>
      <w:del w:id="8" w:author="cbaker1X" w:date="2007-10-26T09:10:00Z">
        <w:r>
          <w:rPr>
            <w:rFonts w:cs="Verdana" w:ascii="Verdana" w:hAnsi="Verdana"/>
            <w:b w:val="false"/>
            <w:sz w:val="20"/>
            <w:szCs w:val="20"/>
          </w:rPr>
          <w:delText xml:space="preserve">(DOC; 1 page) </w:delText>
        </w:r>
      </w:del>
      <w:del w:id="9" w:author="cbaker1X" w:date="2007-10-26T09:1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[open in window – link to My_Book_Report.doc in Templates folder in Examples in Student_Support folder]</w:delText>
        </w:r>
      </w:del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My Journal (DOC; 1 page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My_Journal.doc in Template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del w:id="13" w:author="cbaker1X" w:date="2007-10-26T09:11:00Z"/>
        </w:rPr>
      </w:pPr>
      <w:del w:id="11" w:author="cbaker1X" w:date="2007-10-26T09:11:00Z">
        <w:r>
          <w:rPr>
            <w:rFonts w:cs="Verdana" w:ascii="Verdana" w:hAnsi="Verdana"/>
            <w:b w:val="false"/>
            <w:sz w:val="20"/>
            <w:szCs w:val="20"/>
          </w:rPr>
          <w:delText xml:space="preserve">The UNGS Gazette (DOC; 6 pages) </w:delText>
        </w:r>
      </w:del>
      <w:del w:id="12" w:author="cbaker1X" w:date="2007-10-26T09:11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delText>[open in window – link to mountains_newsletter_template.doc in Templates folder in Examples in Student_Support folder]</w:delText>
        </w:r>
      </w:del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UNGS Building Site Proposal (PPT; 28 slid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mountains_slideshow_template.ppt in Template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anted: Words That Rhyme (DOC; 1 page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wanted_template.doc in Template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hy Do We Need Farms? (DOC; 2 pag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farm_brochure_template.doc in Templates folder in Examples in Student_Support folder]</w:t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9:00Z</dcterms:created>
  <dc:creator>cbaker1X</dc:creator>
  <dc:description/>
  <cp:keywords/>
  <dc:language>en-US</dc:language>
  <cp:lastModifiedBy>lmclampi</cp:lastModifiedBy>
  <dcterms:modified xsi:type="dcterms:W3CDTF">2008-05-14T20:29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