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Verdana" w:hAnsi="Verdana"/>
          <w:bCs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</w:t>
      </w:r>
      <w:commentRangeStart w:id="0"/>
      <w:r>
        <w:rPr>
          <w:rFonts w:cs="Verdana" w:ascii="Verdana" w:hAnsi="Verdana"/>
          <w:b/>
          <w:sz w:val="20"/>
        </w:rPr>
        <w:t xml:space="preserve">Unit Plan Templat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lan Templat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lan Templat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Unit Plan Templat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Heading1"/>
        <w:spacing w:lineRule="auto" w:line="240" w:before="0" w:after="240"/>
        <w:jc w:val="left"/>
        <w:rPr>
          <w:rFonts w:ascii="Verdana" w:hAnsi="Verdana" w:cs="Arial"/>
          <w:b w:val="false"/>
          <w:b w:val="false"/>
          <w:bCs/>
          <w:shadow/>
          <w:sz w:val="20"/>
          <w:szCs w:val="28"/>
        </w:rPr>
      </w:pPr>
      <w:r>
        <w:rPr>
          <w:rFonts w:cs="Arial" w:ascii="Verdana" w:hAnsi="Verdana"/>
          <w:b w:val="false"/>
          <w:bCs/>
          <w:shadow/>
          <w:sz w:val="20"/>
          <w:szCs w:val="28"/>
        </w:rPr>
      </w:r>
    </w:p>
    <w:p>
      <w:pPr>
        <w:pStyle w:val="Normal"/>
        <w:rPr>
          <w:rFonts w:ascii="Verdana" w:hAnsi="Verdana" w:cs="Arial"/>
          <w:bCs/>
          <w:color w:val="FF0000"/>
          <w:sz w:val="18"/>
        </w:rPr>
      </w:pPr>
      <w:r>
        <w:rPr>
          <w:rFonts w:cs="Arial" w:ascii="Verdana" w:hAnsi="Verdana"/>
          <w:bCs/>
          <w:sz w:val="18"/>
        </w:rPr>
        <w:t xml:space="preserve">View this Unit Plan Template as </w:t>
      </w:r>
      <w:hyperlink r:id="rId2" w:tgtFrame="_blank">
        <w:r>
          <w:rPr>
            <w:rStyle w:val="InternetLink"/>
            <w:rFonts w:cs="Arial" w:ascii="Verdana" w:hAnsi="Verdana"/>
            <w:bCs/>
            <w:sz w:val="18"/>
          </w:rPr>
          <w:t>Microsoft Word</w:t>
        </w:r>
      </w:hyperlink>
      <w:r>
        <w:rPr>
          <w:rFonts w:cs="Arial" w:ascii="Verdana" w:hAnsi="Verdana"/>
          <w:bCs/>
          <w:sz w:val="18"/>
        </w:rPr>
        <w:t xml:space="preserve">* </w:t>
      </w:r>
      <w:r>
        <w:rPr>
          <w:rFonts w:cs="Arial" w:ascii="Verdana" w:hAnsi="Verdana"/>
          <w:bCs/>
          <w:color w:val="FF0000"/>
          <w:sz w:val="18"/>
        </w:rPr>
        <w:t>[insert link to http://download.intel.com/education/common/en/resources/eo/resources/Unit_Portfolios/Unit_Plan_Template.doc]</w:t>
      </w:r>
    </w:p>
    <w:p>
      <w:pPr>
        <w:pStyle w:val="Normal"/>
        <w:rPr>
          <w:rFonts w:ascii="Verdana" w:hAnsi="Verdana" w:cs="Verdana"/>
          <w:bCs/>
          <w:color w:val="FF0000"/>
          <w:sz w:val="18"/>
          <w:lang w:bidi="he-IL"/>
        </w:rPr>
      </w:pPr>
      <w:r>
        <w:rPr>
          <w:rFonts w:cs="Verdana" w:ascii="Verdana" w:hAnsi="Verdana"/>
          <w:bCs/>
          <w:color w:val="FF0000"/>
          <w:sz w:val="18"/>
          <w:lang w:bidi="he-IL"/>
        </w:rPr>
      </w:r>
    </w:p>
    <w:tbl>
      <w:tblPr>
        <w:tblW w:w="10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38"/>
        <w:gridCol w:w="1579"/>
        <w:gridCol w:w="93"/>
        <w:gridCol w:w="32"/>
        <w:gridCol w:w="464"/>
        <w:gridCol w:w="343"/>
        <w:gridCol w:w="2937"/>
        <w:gridCol w:w="4807"/>
        <w:gridCol w:w="16"/>
        <w:gridCol w:w="75"/>
      </w:tblGrid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</w:t>
            </w:r>
            <w:commentRangeStart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mmary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83" w:type="dxa"/>
            <w:gridSpan w:val="5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7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83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</w:t>
            </w:r>
            <w:commentRangeStart w:id="2"/>
            <w:r>
              <w:rPr>
                <w:rFonts w:cs="Arial" w:ascii="Verdana" w:hAnsi="Verdana"/>
                <w:b/>
                <w:bCs/>
                <w:sz w:val="20"/>
              </w:rPr>
              <w:t>tion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76" w:type="dxa"/>
            <w:gridSpan w:val="6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2"/>
                <w:szCs w:val="20"/>
                <w:lang w:bidi="he-IL"/>
              </w:rPr>
            </w:r>
          </w:p>
        </w:tc>
      </w:tr>
      <w:tr>
        <w:trPr/>
        <w:tc>
          <w:tcPr>
            <w:tcW w:w="10889" w:type="dxa"/>
            <w:gridSpan w:val="9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  <w:tc>
          <w:tcPr>
            <w:tcW w:w="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63630664"/>
            <w:bookmarkStart w:id="1" w:name="__Fieldmark__0_4636306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63630664"/>
            <w:bookmarkStart w:id="3" w:name="__Fieldmark__1_4636306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63630664"/>
            <w:bookmarkStart w:id="5" w:name="__Fieldmark__2_4636306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63630664"/>
            <w:bookmarkStart w:id="7" w:name="__Fieldmark__3_4636306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63630664"/>
            <w:bookmarkStart w:id="9" w:name="__Fieldmark__4_4636306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63630664"/>
            <w:bookmarkStart w:id="11" w:name="__Fieldmark__5_4636306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63630664"/>
            <w:bookmarkStart w:id="13" w:name="__Fieldmark__6_4636306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63630664"/>
            <w:bookmarkStart w:id="15" w:name="__Fieldmark__7_4636306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63630664"/>
            <w:bookmarkStart w:id="17" w:name="__Fieldmark__8_4636306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63630664"/>
            <w:bookmarkStart w:id="19" w:name="__Fieldmark__9_4636306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63630664"/>
            <w:bookmarkStart w:id="21" w:name="__Fieldmark__10_4636306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63630664"/>
            <w:bookmarkStart w:id="23" w:name="__Fieldmark__11_4636306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63630664"/>
            <w:bookmarkStart w:id="25" w:name="__Fieldmark__12_4636306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63630664"/>
            <w:bookmarkStart w:id="27" w:name="__Fieldmark__13_4636306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8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1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63630664"/>
            <w:bookmarkStart w:id="29" w:name="__Fieldmark__15_4636306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63630664"/>
            <w:bookmarkStart w:id="31" w:name="__Fieldmark__16_4636306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63630664"/>
            <w:bookmarkStart w:id="33" w:name="__Fieldmark__17_4636306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63630664"/>
            <w:bookmarkStart w:id="35" w:name="__Fieldmark__18_4636306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9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63630664"/>
            <w:bookmarkStart w:id="37" w:name="__Fieldmark__19_4636306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63630664"/>
            <w:bookmarkStart w:id="39" w:name="__Fieldmark__20_4636306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63630664"/>
            <w:bookmarkStart w:id="41" w:name="__Fieldmark__21_4636306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89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63630664"/>
            <w:bookmarkStart w:id="43" w:name="__Fieldmark__22_4636306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63630664"/>
            <w:bookmarkStart w:id="45" w:name="__Fieldmark__23_4636306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63630664"/>
            <w:bookmarkStart w:id="47" w:name="__Fieldmark__24_4636306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642" w:type="dxa"/>
            <w:gridSpan w:val="6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642" w:type="dxa"/>
            <w:gridSpan w:val="6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2"/>
          <w:lang w:bidi="he-IL"/>
        </w:rPr>
      </w:pPr>
      <w:r>
        <w:rPr>
          <w:rFonts w:cs="Arial" w:ascii="Verdana" w:hAnsi="Verdana"/>
          <w:bCs/>
          <w:sz w:val="22"/>
          <w:lang w:bidi="he-IL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aker1x" w:date="2007-11-22T15:56:00Z" w:initials="c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a new landing page. Please use this instead of the present page which includes glossary terms.</w:t>
      </w:r>
    </w:p>
  </w:comment>
  <w:comment w:id="1" w:author="cbaker1x" w:date="2008-03-17T09:5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is changed</w:t>
      </w:r>
    </w:p>
  </w:comment>
  <w:comment w:id="2" w:author="cbaker1x" w:date="2008-03-17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hole section has chang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Unit_Portfolios/Unit_Plan_Template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0:37:00Z</dcterms:created>
  <dc:creator>Judi Yost</dc:creator>
  <dc:description/>
  <cp:keywords/>
  <dc:language>en-US</dc:language>
  <cp:lastModifiedBy>lmclampi</cp:lastModifiedBy>
  <cp:lastPrinted>2000-11-29T16:18:00Z</cp:lastPrinted>
  <dcterms:modified xsi:type="dcterms:W3CDTF">2008-05-14T20:37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Exploration</vt:lpwstr>
  </property>
</Properties>
</file>