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Assessment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Assessment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Assessment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ssessment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Assessment resources are used throughout the course. Included are examples you review in Module 2: Creating an Assessment to Gauge Student Needs and all of the assessment instruments you use throughout the course. The left navigation pane provides three subtopics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ssessment Resources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ins w:id="0" w:author="magrantx" w:date="2008-04-08T11:34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[Insert link] </w:t>
        </w:r>
      </w:ins>
      <w:r>
        <w:rPr>
          <w:rFonts w:cs="Verdana" w:ascii="Verdana" w:hAnsi="Verdana"/>
          <w:bCs/>
          <w:color w:val="000000"/>
          <w:sz w:val="20"/>
          <w:szCs w:val="20"/>
        </w:rPr>
        <w:t xml:space="preserve">includes information about using student-centered assessment strategies in your classroom and provides an example for adapting an assessment from the </w:t>
      </w: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>Assessing Projects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library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Gauging Needs </w:t>
      </w:r>
      <w:ins w:id="1" w:author="magrantx" w:date="2008-04-08T11:34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[Insert link] </w:t>
        </w:r>
      </w:ins>
      <w:r>
        <w:rPr>
          <w:rFonts w:cs="Verdana" w:ascii="Verdana" w:hAnsi="Verdana"/>
          <w:bCs/>
          <w:color w:val="000000"/>
          <w:sz w:val="20"/>
          <w:szCs w:val="20"/>
        </w:rPr>
        <w:t xml:space="preserve">provides sample gauging student needs assessments to help you plan your own assessment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ourse Assessments </w:t>
      </w:r>
      <w:ins w:id="2" w:author="magrantx" w:date="2008-04-08T11:34:00Z">
        <w:r>
          <w:rPr>
            <w:rFonts w:cs="Verdana" w:ascii="Verdana" w:hAnsi="Verdana"/>
            <w:bCs/>
            <w:color w:val="FF0000"/>
            <w:sz w:val="20"/>
            <w:szCs w:val="20"/>
          </w:rPr>
          <w:t xml:space="preserve">[Insert link] </w:t>
        </w:r>
      </w:ins>
      <w:r>
        <w:rPr>
          <w:rFonts w:cs="Verdana" w:ascii="Verdana" w:hAnsi="Verdana"/>
          <w:bCs/>
          <w:color w:val="000000"/>
          <w:sz w:val="20"/>
          <w:szCs w:val="20"/>
        </w:rPr>
        <w:t xml:space="preserve">includes the checklists, rubrics, and self-assessments that you use in the course. You can download the documents to use them offline during the course or in the future as you continue designing curriculum. 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46:00Z</dcterms:created>
  <dc:creator>kabyebax</dc:creator>
  <dc:description/>
  <cp:keywords/>
  <dc:language>en-US</dc:language>
  <cp:lastModifiedBy>lmclampi</cp:lastModifiedBy>
  <dcterms:modified xsi:type="dcterms:W3CDTF">2008-05-14T00:30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2 Post-Summit Revision 2008</vt:lpwstr>
  </property>
</Properties>
</file>