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Verdana" w:ascii="Verdana" w:hAnsi="Verdana"/>
          <w:sz w:val="24"/>
          <w:szCs w:val="24"/>
        </w:rPr>
        <w:t>TEO Resource Outline by Activity (May08 Version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entation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Touring the Cours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Intel® Teach Essentials Online Course Overview </w:t>
      </w:r>
      <w:r>
        <w:rPr>
          <w:rFonts w:cs="Verdana" w:ascii="Verdana" w:hAnsi="Verdana"/>
          <w:b w:val="false"/>
          <w:sz w:val="18"/>
          <w:szCs w:val="18"/>
        </w:rPr>
        <w:t>(doc; 3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Training Schedule for Face-to-Face and Online</w:t>
      </w:r>
      <w:r>
        <w:rPr>
          <w:rFonts w:cs="Verdana" w:ascii="Verdana" w:hAnsi="Verdana"/>
          <w:b w:val="false"/>
          <w:sz w:val="20"/>
          <w:szCs w:val="20"/>
        </w:rPr>
        <w:t xml:space="preserve"> (</w:t>
      </w:r>
      <w:r>
        <w:rPr>
          <w:rFonts w:cs="Verdana" w:ascii="Verdana" w:hAnsi="Verdana"/>
          <w:b w:val="false"/>
          <w:sz w:val="18"/>
          <w:szCs w:val="18"/>
        </w:rPr>
        <w:t>xls; 1 worksheet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A2: Achieving Succes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bCs w:val="false"/>
          <w:sz w:val="20"/>
        </w:rPr>
        <w:t>Tips for Success (doc; 8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Frequently Asked Questions </w:t>
      </w:r>
      <w:r>
        <w:rPr>
          <w:rFonts w:cs="Verdana" w:ascii="Verdana" w:hAnsi="Verdana"/>
          <w:b w:val="false"/>
          <w:sz w:val="18"/>
          <w:szCs w:val="18"/>
        </w:rPr>
        <w:t>(pdf; 9 pages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MS Mincho;ＭＳ 明朝" w:cs="Verdana" w:ascii="Verdana" w:hAnsi="Verdana"/>
          <w:b w:val="false"/>
          <w:bCs w:val="false"/>
          <w:sz w:val="20"/>
          <w:szCs w:val="20"/>
          <w:lang w:eastAsia="ja-JP"/>
        </w:rPr>
        <w:t>Ensuring a Proper Online Environment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pacing w:val="5"/>
          <w:sz w:val="20"/>
          <w:szCs w:val="20"/>
        </w:rPr>
        <w:t>Guidelines for Online Interactions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Storing and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Transporting Files Using the Internet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b w:val="false"/>
          <w:bCs w:val="false"/>
          <w:sz w:val="20"/>
        </w:rPr>
        <w:t>(doc; 3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Exploring Unit Idea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Unit Plan Template Overview </w:t>
      </w:r>
      <w:r>
        <w:rPr>
          <w:rFonts w:cs="Verdana" w:ascii="Verdana" w:hAnsi="Verdana"/>
          <w:b w:val="false"/>
          <w:sz w:val="18"/>
          <w:szCs w:val="18"/>
        </w:rPr>
        <w:t>(doc; 3 pages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Essential and Unit Question Examples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xls; 3 worksheet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otebook </w:t>
      </w:r>
      <w:r>
        <w:rPr>
          <w:rFonts w:cs="Verdana" w:ascii="Verdana" w:hAnsi="Verdana"/>
          <w:b w:val="false"/>
          <w:sz w:val="18"/>
          <w:szCs w:val="18"/>
        </w:rPr>
        <w:t>(pdf; 38 pages, doc; 38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Login Information (doc; 1 page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1: Teaching with Project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Getting Starte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otebook </w:t>
      </w:r>
      <w:r>
        <w:rPr>
          <w:rFonts w:cs="Verdana" w:ascii="Verdana" w:hAnsi="Verdana"/>
          <w:b w:val="false"/>
          <w:sz w:val="18"/>
          <w:szCs w:val="18"/>
        </w:rPr>
        <w:t>(pdf; 38 pages, doc; 38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ortfolio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ransporting and Storing Files using the Internet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Login Information 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 xml:space="preserve">Unit Plan Template </w:t>
      </w:r>
      <w:r>
        <w:rPr>
          <w:rFonts w:cs="Verdana" w:ascii="Verdana" w:hAnsi="Verdana"/>
          <w:b w:val="false"/>
          <w:sz w:val="18"/>
          <w:szCs w:val="18"/>
        </w:rPr>
        <w:t>(doc; 6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Examining Good Instructional Design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reate Groups (xls; 1 page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Looking at Projects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roject Characteristics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Unit Portfolios </w:t>
      </w:r>
      <w:r>
        <w:rPr>
          <w:rFonts w:cs="Verdana" w:ascii="Verdana" w:hAnsi="Verdana"/>
          <w:b w:val="false"/>
          <w:sz w:val="18"/>
          <w:szCs w:val="18"/>
        </w:rPr>
        <w:t>(Unit Portfolios link)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orking with Multiple Window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1-to-1 Computing Scenarios </w:t>
      </w:r>
      <w:r>
        <w:rPr>
          <w:rFonts w:cs="Verdana" w:ascii="Verdana" w:hAnsi="Verdana"/>
          <w:b w:val="false"/>
          <w:sz w:val="18"/>
          <w:szCs w:val="18"/>
        </w:rPr>
        <w:t>(One-to-One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Planning A Publication to Explain Project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Online Tagging and Bookmarking Sites </w:t>
      </w:r>
      <w:r>
        <w:rPr>
          <w:rFonts w:cs="Verdana" w:ascii="Verdana" w:hAnsi="Verdana"/>
          <w:b w:val="false"/>
          <w:sz w:val="18"/>
          <w:szCs w:val="18"/>
        </w:rPr>
        <w:t>(Collaboration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roject Learning, Related Web links (</w:t>
      </w:r>
      <w:r>
        <w:rPr>
          <w:rFonts w:cs="Verdana" w:ascii="Verdana" w:hAnsi="Verdana"/>
          <w:b w:val="false"/>
          <w:sz w:val="18"/>
          <w:szCs w:val="18"/>
        </w:rPr>
        <w:t>Project Learning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Publication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toryboard document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emplate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;Times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" w:ascii="Verdana" w:hAnsi="Verdana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2: Planning My Unit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Addressing Standard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tandards and Objective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Revised Bloom’s Taxonomy – Categorization of Verb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- Word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ortfolio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Developing Curriculum –Framing Questions to Engage Student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</w:t>
      </w:r>
      <w:r>
        <w:rPr>
          <w:rFonts w:cs="Verdana" w:ascii="Verdana" w:hAnsi="Verdana"/>
          <w:b w:val="false"/>
          <w:sz w:val="18"/>
          <w:szCs w:val="18"/>
        </w:rPr>
        <w:t>(ppt; 14 slid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ips for Writing Curriculum–Framing Question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CFQs </w:t>
      </w:r>
      <w:r>
        <w:rPr>
          <w:rFonts w:cs="Verdana" w:ascii="Verdana" w:hAnsi="Verdana"/>
          <w:b w:val="false"/>
          <w:sz w:val="18"/>
          <w:szCs w:val="18"/>
        </w:rPr>
        <w:t>(doc; 1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Big Idea Word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riting Curriculum–Framing Question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Unit Plan Checklist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Considering Multiple Methods of Assessmen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for Project Based Learning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Creating an Assessment to Gauge Student Need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reating Groups (xls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Assessments to Gauge Student Needs </w:t>
      </w:r>
      <w:r>
        <w:rPr>
          <w:rFonts w:cs="Verdana" w:ascii="Verdana" w:hAnsi="Verdana"/>
          <w:b w:val="false"/>
          <w:sz w:val="18"/>
          <w:szCs w:val="18"/>
        </w:rPr>
        <w:t>(Assessmen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Gauging Student Needs Assessment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5: Creating a Presentation About My Uni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Presentations </w:t>
      </w:r>
      <w:r>
        <w:rPr>
          <w:rFonts w:cs="Verdana" w:ascii="Verdana" w:hAnsi="Verdana"/>
          <w:b w:val="false"/>
          <w:sz w:val="18"/>
          <w:szCs w:val="18"/>
        </w:rPr>
        <w:t>(Unit Portfolios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Embedding and Hyperlinking File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Module 2, Activity 5: Posting Unit Portfolio Presentations</w:t>
      </w:r>
      <w:r>
        <w:rPr>
          <w:rFonts w:cs="Verdana" w:ascii="Verdana" w:hAnsi="Verdana"/>
          <w:b w:val="false"/>
          <w:sz w:val="18"/>
          <w:szCs w:val="18"/>
        </w:rPr>
        <w:t xml:space="preserve"> (doc; 3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ctivity 6: Pedagogical Practice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ollaboration, Related Web Links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CFQs Resources</w:t>
      </w:r>
      <w:r>
        <w:rPr>
          <w:rFonts w:cs="Verdana" w:ascii="Verdana" w:hAnsi="Verdana"/>
          <w:b w:val="false"/>
          <w:sz w:val="18"/>
          <w:szCs w:val="18"/>
        </w:rPr>
        <w:t xml:space="preserve"> (CFQ’s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tandards and Objectives Rubric (doc; 1 page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3: Making Connection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air and Share: Presenting My Unit Portfolio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odule 3 Pair and Share: Providing Feedback on Unit Portfolio 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tandards and Objective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ips and Tools for Giving Feedback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Preparing for the Online Experienc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Tips for Success (doc; 5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Guidelines for Online Interactions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Modeling and Teaching Legal and Ethical Practice Related to Technology Us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Quiz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econd Quiz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Chaos Presentation </w:t>
      </w:r>
      <w:r>
        <w:rPr>
          <w:rFonts w:cs="Verdana" w:ascii="Verdana" w:hAnsi="Verdana"/>
          <w:b w:val="false"/>
          <w:sz w:val="18"/>
          <w:szCs w:val="18"/>
        </w:rPr>
        <w:t>(ppt; 20 slid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Resource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orks Cited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emplate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Online Citation Tool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4: Using the Internet for Research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Search Process</w:t>
      </w:r>
      <w:r>
        <w:rPr>
          <w:rFonts w:cs="Verdana" w:ascii="Verdana" w:hAnsi="Verdana"/>
          <w:b w:val="false"/>
          <w:sz w:val="18"/>
          <w:szCs w:val="18"/>
        </w:rPr>
        <w:t>, (Search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8"/>
          <w:szCs w:val="18"/>
        </w:rPr>
        <w:t>Search Research, (Search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Multimedia Resources </w:t>
      </w:r>
      <w:r>
        <w:rPr>
          <w:rFonts w:cs="Verdana" w:ascii="Verdana" w:hAnsi="Verdana"/>
          <w:b w:val="false"/>
          <w:sz w:val="18"/>
          <w:szCs w:val="18"/>
        </w:rPr>
        <w:t>(Multimedia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Evaluating the Web</w:t>
      </w:r>
      <w:r>
        <w:rPr>
          <w:rFonts w:cs="Verdana" w:ascii="Verdana" w:hAnsi="Verdana"/>
          <w:b w:val="false"/>
          <w:sz w:val="18"/>
          <w:szCs w:val="18"/>
        </w:rPr>
        <w:t xml:space="preserve"> ( Evaluating the Web link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A5: Communicating With the World through the Internet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mparison of Online Communication Resource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ommunication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E-Mail Projects </w:t>
      </w:r>
      <w:r>
        <w:rPr>
          <w:rFonts w:cs="Verdana" w:ascii="Verdana" w:hAnsi="Verdana"/>
          <w:b w:val="false"/>
          <w:sz w:val="18"/>
          <w:szCs w:val="18"/>
        </w:rPr>
        <w:t xml:space="preserve">(Communication link)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hat and IM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urveys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VoIP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6: Considering Web Based Collaborative Learning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eb 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omparison of Online Collaboration Resource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Collaborative Web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7: Pedagogical Practice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afe and Responsible Use of the Interne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Responsible Use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Discussio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Module 3 Planning Ahead: Posting Ideas for Incorporating the Internet (doc; 2 pages)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Web-based productivity tool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4: Creating Samples of Learning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air and Share: Incorporating the Internet into Unit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odule 4 Pair and Share: Providing Feedback on Ideas for Incorporating the Internet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1: Examining Student Samples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DEP samples</w:t>
      </w:r>
      <w:r>
        <w:rPr>
          <w:rFonts w:cs="Verdana" w:ascii="Verdana" w:hAnsi="Verdana"/>
          <w:b w:val="false"/>
          <w:sz w:val="18"/>
          <w:szCs w:val="18"/>
        </w:rPr>
        <w:t xml:space="preserve"> (Unit Portfolios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Other Samples </w:t>
      </w:r>
      <w:r>
        <w:rPr>
          <w:rFonts w:cs="Verdana" w:ascii="Verdana" w:hAnsi="Verdana"/>
          <w:b w:val="false"/>
          <w:sz w:val="18"/>
          <w:szCs w:val="18"/>
        </w:rPr>
        <w:t xml:space="preserve"> (Unit Portfolios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Planning My Student Sample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roject Characteristics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Templates</w:t>
      </w:r>
      <w:r>
        <w:rPr>
          <w:rFonts w:cs="Verdana" w:ascii="Verdana" w:hAnsi="Verdana"/>
          <w:b w:val="false"/>
          <w:sz w:val="18"/>
          <w:szCs w:val="18"/>
        </w:rPr>
        <w:t xml:space="preserve"> (Student Suppor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 xml:space="preserve">A3: Looking at Learning from a Student Perspective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Wiki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Blogging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4: Revisiting My Unit Plan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Unit Portfolios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5: Pedagogical Practices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Discussion Checklist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Module 4 Planning Ahead: Posting Student Samples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Image Resources</w:t>
      </w:r>
      <w:r>
        <w:rPr>
          <w:rFonts w:cs="Verdana" w:ascii="Verdana" w:hAnsi="Verdana"/>
          <w:b w:val="false"/>
          <w:sz w:val="18"/>
          <w:szCs w:val="18"/>
        </w:rPr>
        <w:t xml:space="preserve"> (Multimedia link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" w:ascii="Times New Roman;Times" w:hAnsi="Times New Roman;Times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5: Assessing Project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air and Share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>Directions for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Module 5 Pair and Share: Providing Feedback on Student Samples (doc; 3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ips and Tools for Giving Feedback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Creating Student Assessment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Pla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bCs w:val="false"/>
          <w:sz w:val="20"/>
        </w:rPr>
        <w:t>Adapting Student Sample Assessments</w:t>
      </w:r>
      <w:r>
        <w:rPr>
          <w:rFonts w:cs="Verdana" w:ascii="Verdana" w:hAnsi="Verdana"/>
          <w:b w:val="false"/>
          <w:bCs w:val="false"/>
          <w:sz w:val="20"/>
          <w:szCs w:val="16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18"/>
        </w:rPr>
        <w:t>(doc; 3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Revisiting My Student Sample and Unit Plan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Pla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Pedagogical Practices</w:t>
      </w:r>
    </w:p>
    <w:p>
      <w:pPr>
        <w:pStyle w:val="Heading2"/>
        <w:numPr>
          <w:ilvl w:val="0"/>
          <w:numId w:val="4"/>
        </w:numPr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 xml:space="preserve">Discussion Checklist </w:t>
      </w:r>
      <w:r>
        <w:rPr>
          <w:rFonts w:cs="Verdana" w:ascii="Verdana" w:hAnsi="Verdana"/>
          <w:b w:val="false"/>
          <w:i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i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Directions for Module 5 Planning Ahead: Posting Student Samples and Assessments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6: Planning for Student Succes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air and Share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 xml:space="preserve">Directions for Module 6 </w:t>
      </w:r>
      <w:r>
        <w:rPr>
          <w:rFonts w:cs="Verdana" w:ascii="Verdana" w:hAnsi="Verdana"/>
          <w:b w:val="false"/>
          <w:sz w:val="20"/>
          <w:szCs w:val="20"/>
        </w:rPr>
        <w:t>Pair and Share: Providing Feedback on Student Samples and Assessments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Tips and Tools for Giving Feedback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Creating Accommodations for All Learner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9"/>
          <w:szCs w:val="19"/>
        </w:rPr>
        <w:t>Teaching Students with Special Needs</w:t>
      </w:r>
      <w:r>
        <w:rPr>
          <w:rFonts w:cs="Verdana" w:ascii="Verdana" w:hAnsi="Verdana"/>
          <w:b w:val="false"/>
          <w:sz w:val="20"/>
          <w:szCs w:val="20"/>
        </w:rPr>
        <w:t xml:space="preserve"> (doc; 5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Teaching Projects with Nonnative Language Learners (doc; 4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9"/>
          <w:szCs w:val="19"/>
        </w:rPr>
        <w:t>Teaching Gifted and Talented Students with Projects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(doc; 4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elated Web Links (Differentiation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fferentiation Survey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Supporting Student Self-Direction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ormative Assessment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Pedagogical Practices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rFonts w:cs="Verdana" w:ascii="Verdana" w:hAnsi="Verdana"/>
          <w:b w:val="false"/>
          <w:sz w:val="20"/>
          <w:szCs w:val="20"/>
          <w:lang w:val="en"/>
        </w:rPr>
        <w:t xml:space="preserve">Scaffolding Student Thinking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Creating Support Materials to Facilitate Student Succes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emplates and Forms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tudent Support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acilitating Projects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acilitation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ollaborative Web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" w:hAnsi="Times New Roman;Times" w:cs="Times New Roman;Times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" w:ascii="Times New Roman;Times" w:hAnsi="Times New Roman;Times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20"/>
          <w:szCs w:val="20"/>
        </w:rPr>
        <w:t>Module 7: Facilitating with Technology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Designing Facilitation Resource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Facilitation Examples</w:t>
      </w:r>
      <w:r>
        <w:rPr>
          <w:rFonts w:cs="Verdana" w:ascii="Verdana" w:hAnsi="Verdana"/>
          <w:b w:val="false"/>
          <w:sz w:val="18"/>
          <w:szCs w:val="18"/>
        </w:rPr>
        <w:t xml:space="preserve"> (Facilit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Implementing a Successful Projec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Management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Managing Student Use of Computers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Reflecting on My Unit as a Whol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Portfolio Checklist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Portfolio Checklist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Thinking About My Future Development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One-to-One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8: Showcasing Unit Portfolio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Planning a Showcase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Activities for Pairing Students</w:t>
      </w:r>
      <w:r>
        <w:rPr>
          <w:rFonts w:cs="Verdana" w:ascii="Verdana" w:hAnsi="Verdana"/>
          <w:b w:val="false"/>
          <w:sz w:val="18"/>
          <w:szCs w:val="18"/>
        </w:rPr>
        <w:t xml:space="preserve"> (doc; 3 pages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ions for Module 8: Preparing for the Portfolio Showcase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howcase Feedback Form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Showcasing My Unit Portfolio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>Directions for Module 8: Providing Feedback for the Portfolio Showcase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howcase Feedback Form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22:11:00Z</dcterms:created>
  <dc:creator>lmclampi</dc:creator>
  <dc:description/>
  <cp:keywords/>
  <dc:language>en-US</dc:language>
  <cp:lastModifiedBy>cbaker1x</cp:lastModifiedBy>
  <dcterms:modified xsi:type="dcterms:W3CDTF">2008-08-16T17:10:00Z</dcterms:modified>
  <cp:revision>12</cp:revision>
  <dc:subject/>
  <dc:title>Module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