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Landing page for Course Assessments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Assessment: Course Assessment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Course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Assessment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ssessment</w:t>
      </w:r>
      <w:r>
        <w:rPr>
          <w:rFonts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Course Assessment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spacing w:before="0" w:after="90"/>
        <w:rPr>
          <w:rFonts w:ascii="Verdana" w:hAnsi="Verdana" w:cs="Verdana"/>
          <w:b/>
          <w:b/>
          <w:bCs/>
          <w:color w:val="FF0000"/>
          <w:sz w:val="22"/>
          <w:szCs w:val="22"/>
        </w:rPr>
      </w:pPr>
      <w:r>
        <w:rPr>
          <w:rFonts w:cs="Verdana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The Course Assessments subtopic includes the checklists, rubrics, and self-assessments that you use throughout the course. You can download the documents to use them offline during the course or in the future as you continue to design curriculu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sessment Plan Checklist (DOC; 1 page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Assessment_Plan_Checklist.doc in Course_Assessments folder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scussion Checklist (DOC; 1 page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Discussion_Checklist.doc in Assessments folder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auging Student Needs Checklist (DOC; 1 page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 - link to </w:t>
      </w:r>
      <w:r>
        <w:rPr>
          <w:rFonts w:cs="Verdana" w:ascii="Verdana" w:hAnsi="Verdana"/>
          <w:sz w:val="20"/>
          <w:szCs w:val="20"/>
        </w:rPr>
        <w:t>Gauging_Student_Needs_Checklist</w:t>
      </w:r>
      <w:r>
        <w:rPr>
          <w:rFonts w:cs="Verdana" w:ascii="Verdana" w:hAnsi="Verdana"/>
          <w:color w:val="FF0000"/>
          <w:sz w:val="20"/>
          <w:szCs w:val="20"/>
        </w:rPr>
        <w:t>.doc in Assessments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rtfolio Checklist (DOC; 1 page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Portfolio_Checklist.doc in Checklists folder in Course_Assessments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ject Characteristics Checklist (DOC; 1 page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Project_Characteristics_Checklist.doc in Course_Assessments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nit Plan Checklist (DOC; 2 pag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Unit_Plan_Checklist.doc in Course_Assessments folder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urriculum-Framing Questions Rubric (DOC; 1 page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CFQ_Rubric.doc in Course_Assessments folder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rtfolio Rubric (DOC; 2 pag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Portfolio_Rubric.doc in Rubrics folder in Course_Assessments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andards and Objectives Rubric (DOC; 1 page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Standards_and_Objectives_Rubric.doc in Course_Assessments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urrent Assessment Practices (DOC; 2 pag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Current Assessment Practices.doc in Course_Assessments folder]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Facilitation Self-Assessment (DOC; 2 pages)</w:t>
      </w:r>
      <w:r>
        <w:rPr>
          <w:rFonts w:cs="Verdana" w:ascii="Verdana" w:hAnsi="Verdana"/>
          <w:color w:val="FF0000"/>
          <w:sz w:val="20"/>
          <w:szCs w:val="20"/>
        </w:rPr>
        <w:t xml:space="preserve"> [open or save option, open in new browser window - link to Facilitation_Self-Assessment.doc in Course_Assessments folder]</w:t>
      </w:r>
    </w:p>
    <w:p>
      <w:pPr>
        <w:pStyle w:val="Normal"/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Tips and Tools for Giving Feedback (DOC; pages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 - link to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Tips_and_Tools_for_Giving_Feedback</w:t>
      </w:r>
      <w:r>
        <w:rPr>
          <w:rFonts w:cs="Verdana" w:ascii="Verdana" w:hAnsi="Verdana"/>
          <w:color w:val="FF0000"/>
          <w:sz w:val="20"/>
          <w:szCs w:val="20"/>
        </w:rPr>
        <w:t>.doc in Course_Assessments folder]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Showcase Feedback Form (DOC; 1 page)</w:t>
      </w:r>
      <w:r>
        <w:rPr>
          <w:rFonts w:cs="Verdana" w:ascii="Verdana" w:hAnsi="Verdana"/>
          <w:color w:val="FF0000"/>
          <w:sz w:val="20"/>
          <w:szCs w:val="20"/>
        </w:rPr>
        <w:t xml:space="preserve"> [open or save option, open in new browser window - link to Showcase_Feedback_Form.doc in Course_Assessments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  <w:ins w:id="1" w:author="lmclampi" w:date="2008-05-15T12:25:00Z"/>
        </w:rPr>
      </w:pPr>
      <w:ins w:id="0" w:author="lmclampi" w:date="2008-05-15T12:25:00Z">
        <w:r>
          <w:rPr>
            <w:rFonts w:cs="Verdana" w:ascii="Verdana" w:hAnsi="Verdana"/>
            <w:color w:val="FF0000"/>
            <w:sz w:val="20"/>
            <w:szCs w:val="20"/>
          </w:rPr>
        </w:r>
      </w:ins>
    </w:p>
    <w:p>
      <w:pPr>
        <w:pStyle w:val="Normal"/>
        <w:spacing w:before="0" w:after="90"/>
        <w:rPr>
          <w:rFonts w:ascii="Verdana" w:hAnsi="Verdana" w:cs="Verdana"/>
          <w:sz w:val="20"/>
          <w:szCs w:val="20"/>
          <w:ins w:id="8" w:author="lmclampi" w:date="2008-05-15T12:25:00Z"/>
        </w:rPr>
      </w:pPr>
      <w:ins w:id="2" w:author="lmclampi" w:date="2008-05-15T12:25:00Z">
        <w:r>
          <w:rPr>
            <w:rFonts w:cs="Verdana" w:ascii="Verdana" w:hAnsi="Verdana"/>
            <w:color w:val="0000FF"/>
            <w:sz w:val="20"/>
            <w:szCs w:val="20"/>
            <w:u w:val="single"/>
          </w:rPr>
          <w:t>Journal Template</w:t>
        </w:r>
      </w:ins>
      <w:ins w:id="3" w:author="lmclampi" w:date="2008-05-15T12:25:00Z">
        <w:r>
          <w:rPr>
            <w:rFonts w:cs="Verdana" w:ascii="Verdana" w:hAnsi="Verdana"/>
            <w:sz w:val="20"/>
            <w:szCs w:val="20"/>
          </w:rPr>
          <w:t xml:space="preserve"> (DOC; 1 pages)</w:t>
        </w:r>
      </w:ins>
      <w:ins w:id="4" w:author="lmclampi" w:date="2008-05-15T12:28:00Z">
        <w:r>
          <w:rPr>
            <w:rFonts w:cs="Verdana" w:ascii="Verdana" w:hAnsi="Verdana"/>
            <w:sz w:val="20"/>
            <w:szCs w:val="20"/>
          </w:rPr>
          <w:t xml:space="preserve"> </w:t>
        </w:r>
      </w:ins>
      <w:ins w:id="5" w:author="lmclampi" w:date="2008-05-15T12:28:00Z">
        <w:r>
          <w:rPr>
            <w:rFonts w:cs="Verdana" w:ascii="Verdana" w:hAnsi="Verdana"/>
            <w:color w:val="FF0000"/>
            <w:sz w:val="20"/>
            <w:szCs w:val="20"/>
          </w:rPr>
          <w:t xml:space="preserve">[open or save option, open in new browser window - link to </w:t>
        </w:r>
      </w:ins>
      <w:ins w:id="6" w:author="lmclampi" w:date="2008-05-15T12:30:00Z">
        <w:r>
          <w:rPr>
            <w:rFonts w:cs="Verdana" w:ascii="Verdana" w:hAnsi="Verdana"/>
            <w:color w:val="FF0000"/>
            <w:sz w:val="20"/>
            <w:szCs w:val="20"/>
          </w:rPr>
          <w:t xml:space="preserve">Journal_Template.doc </w:t>
        </w:r>
      </w:ins>
      <w:ins w:id="7" w:author="lmclampi" w:date="2008-05-15T12:28:00Z">
        <w:r>
          <w:rPr>
            <w:rFonts w:cs="Verdana" w:ascii="Verdana" w:hAnsi="Verdana"/>
            <w:color w:val="FF0000"/>
            <w:sz w:val="20"/>
            <w:szCs w:val="20"/>
          </w:rPr>
          <w:t>in Course_Assessments folder]</w:t>
        </w:r>
      </w:ins>
    </w:p>
    <w:p>
      <w:pPr>
        <w:pStyle w:val="Normal"/>
        <w:spacing w:before="0" w:after="90"/>
        <w:rPr>
          <w:rFonts w:ascii="Verdana" w:hAnsi="Verdana" w:cs="Verdana"/>
          <w:sz w:val="20"/>
          <w:szCs w:val="20"/>
          <w:ins w:id="10" w:author="lmclampi" w:date="2008-05-15T12:25:00Z"/>
        </w:rPr>
      </w:pPr>
      <w:ins w:id="9" w:author="lmclampi" w:date="2008-05-15T12:25:00Z">
        <w:r>
          <w:rPr>
            <w:rFonts w:cs="Verdana" w:ascii="Verdana" w:hAnsi="Verdana"/>
            <w:sz w:val="20"/>
            <w:szCs w:val="20"/>
          </w:rPr>
          <w:t>Used in Face-to-Face course.</w:t>
        </w:r>
      </w:ins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9:30:00Z</dcterms:created>
  <dc:creator>kabyebax</dc:creator>
  <dc:description/>
  <cp:keywords/>
  <dc:language>en-US</dc:language>
  <cp:lastModifiedBy>lmclampi</cp:lastModifiedBy>
  <dcterms:modified xsi:type="dcterms:W3CDTF">2008-05-15T19:30:00Z</dcterms:modified>
  <cp:revision>2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