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Thinking</w:t>
      </w:r>
      <w:bookmarkStart w:id="0" w:name="collab"/>
      <w:bookmarkEnd w:id="0"/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Thinking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hinking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Thinking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Thinking resources are useful throughout the course. Refer to them when you are creating your Unit Portfolio pieces to ensure you are incorporating 21st century and higher-order thinking skills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b/>
          <w:sz w:val="20"/>
          <w:szCs w:val="20"/>
        </w:rPr>
        <w:t>List of 21st Century Skill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entury Skills (DOC; 1 page)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ntial 21st Century skills from the Partnership for 21st Century Skills (www.21stcenturyskills.org)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21st_Century_Skill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rd Lists for Activitie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21st Century Skills—Word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21st_Century_Skills_Word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sed Bloom’s Taxonomy—Categorization of Verb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Revised_Bloom_s_Taxonomy_Word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oom’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Blooms Taxonomy: A Focus on Higher-Order Thinking Skills (PPT; 9 slides)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Blooms_Taxonomy.ppt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oom’s Revised Taxonomy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e.sdsu.edu/eet/articles/bloomrev/index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loom’s/Gardner’s Student Tasks (DOC; 3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Gardner_Blooms_Matrix.doc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sk-Oriented Question Construction Wheel Based on Bloom's Taxonomy* (PDF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r>
        <w:rPr>
          <w:rFonts w:cs="Verdana" w:ascii="Verdana" w:hAnsi="Verdana"/>
          <w:sz w:val="20"/>
          <w:szCs w:val="20"/>
        </w:rPr>
        <w:t>http://www.stedwards.edu/cte/media/BloomPolygon.pdf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 Design: Graphic Organizers</w:t>
      </w:r>
      <w:r>
        <w:rPr>
          <w:rFonts w:cs="Verdana" w:ascii="Verdana" w:hAnsi="Verdana"/>
          <w:bCs/>
          <w:sz w:val="20"/>
          <w:szCs w:val="20"/>
        </w:rPr>
        <w:t>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writedesignonline.com/organizers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Various graphic organizers that correspond to the various verbs on Bloom's Taxonomy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  <w:ins w:id="9" w:author="cbaker1X" w:date="2007-10-25T16:07:00Z"/>
        </w:rPr>
      </w:pPr>
      <w:ins w:id="0" w:author="cbaker1X" w:date="2007-10-25T16:08:00Z">
        <w:r>
          <w:rPr>
            <w:rFonts w:cs="Verdana" w:ascii="Verdana" w:hAnsi="Verdana"/>
            <w:b w:val="false"/>
            <w:sz w:val="20"/>
            <w:szCs w:val="20"/>
          </w:rPr>
          <w:t>Bloom’s Taxonomy: Model Questions and Key Words</w:t>
        </w:r>
      </w:ins>
      <w:ins w:id="1" w:author="cbaker1X" w:date="2007-10-25T16:08:00Z">
        <w:r>
          <w:rPr>
            <w:rFonts w:cs="Verdana" w:ascii="Verdana" w:hAnsi="Verdana"/>
            <w:sz w:val="20"/>
            <w:szCs w:val="20"/>
          </w:rPr>
          <w:t>* [</w:t>
        </w:r>
      </w:ins>
      <w:ins w:id="2" w:author="cbaker1X" w:date="2007-10-25T16:10:00Z">
        <w:r>
          <w:rPr>
            <w:rFonts w:cs="Verdana" w:ascii="Verdana" w:hAnsi="Verdana"/>
            <w:color w:val="FF0000"/>
            <w:sz w:val="20"/>
            <w:szCs w:val="20"/>
          </w:rPr>
          <w:t>open in new web browser, link to the Blooms</w:t>
        </w:r>
      </w:ins>
      <w:ins w:id="3" w:author="cbaker1X" w:date="2007-10-25T16:19:00Z">
        <w:r>
          <w:rPr>
            <w:rFonts w:cs="Verdana" w:ascii="Verdana" w:hAnsi="Verdana"/>
            <w:color w:val="FF0000"/>
            <w:sz w:val="20"/>
            <w:szCs w:val="20"/>
          </w:rPr>
          <w:t>_</w:t>
        </w:r>
      </w:ins>
      <w:ins w:id="4" w:author="cbaker1X" w:date="2007-10-25T16:11:00Z">
        <w:r>
          <w:rPr>
            <w:rFonts w:cs="Verdana" w:ascii="Verdana" w:hAnsi="Verdana"/>
            <w:color w:val="FF0000"/>
            <w:sz w:val="20"/>
            <w:szCs w:val="20"/>
          </w:rPr>
          <w:t>Questions+Key</w:t>
        </w:r>
      </w:ins>
      <w:ins w:id="5" w:author="cbaker1X" w:date="2007-10-25T16:19:00Z">
        <w:r>
          <w:rPr>
            <w:rFonts w:cs="Verdana" w:ascii="Verdana" w:hAnsi="Verdana"/>
            <w:color w:val="FF0000"/>
            <w:sz w:val="20"/>
            <w:szCs w:val="20"/>
          </w:rPr>
          <w:t>_</w:t>
        </w:r>
      </w:ins>
      <w:ins w:id="6" w:author="cbaker1X" w:date="2007-10-25T16:11:00Z">
        <w:r>
          <w:rPr>
            <w:rFonts w:cs="Verdana" w:ascii="Verdana" w:hAnsi="Verdana"/>
            <w:color w:val="FF0000"/>
            <w:sz w:val="20"/>
            <w:szCs w:val="20"/>
          </w:rPr>
          <w:t>Words</w:t>
        </w:r>
      </w:ins>
      <w:ins w:id="7" w:author="cbaker1X" w:date="2007-10-25T16:18:00Z">
        <w:r>
          <w:rPr>
            <w:rFonts w:cs="Verdana" w:ascii="Verdana" w:hAnsi="Verdana"/>
            <w:color w:val="FF0000"/>
            <w:sz w:val="20"/>
            <w:szCs w:val="20"/>
          </w:rPr>
          <w:t>.htm</w:t>
        </w:r>
      </w:ins>
      <w:ins w:id="8" w:author="cbaker1X" w:date="2007-10-25T16:12:00Z">
        <w:r>
          <w:rPr>
            <w:rFonts w:cs="Verdana" w:ascii="Verdana" w:hAnsi="Verdana"/>
            <w:color w:val="FF0000"/>
            <w:sz w:val="20"/>
            <w:szCs w:val="20"/>
          </w:rPr>
          <w:t xml:space="preserve"> found in the Thinking folder]</w:t>
        </w:r>
      </w:ins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  <w:ins w:id="11" w:author="cbaker1X" w:date="2007-10-25T16:07:00Z"/>
        </w:rPr>
      </w:pPr>
      <w:ins w:id="10" w:author="cbaker1X" w:date="2007-10-25T16:07:00Z">
        <w:r>
          <w:rPr>
            <w:rFonts w:cs="Verdana" w:ascii="Verdana" w:hAnsi="Verdana"/>
            <w:b/>
            <w:color w:val="FF000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igher-Order Thinking Skil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moting Higher-Order Thinking Skill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higher-order_thinking.doc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del w:id="18" w:author="cbaker1x" w:date="2008-04-24T17:06:00Z"/>
        </w:rPr>
      </w:pPr>
      <w:del w:id="12" w:author="cbaker1x" w:date="2008-04-24T17:06:00Z">
        <w:r>
          <w:rPr>
            <w:rFonts w:cs="Verdana" w:ascii="Verdana" w:hAnsi="Verdana"/>
            <w:sz w:val="20"/>
            <w:szCs w:val="20"/>
          </w:rPr>
          <w:delText>Higher-Order Thinking Skills Question Templates*</w:delText>
        </w:r>
      </w:del>
      <w:del w:id="13" w:author="cbaker1x" w:date="2008-04-24T17:06:00Z">
        <w:r>
          <w:rPr>
            <w:rFonts w:cs="Verdana" w:ascii="Verdana" w:hAnsi="Verdana"/>
            <w:b/>
            <w:bCs/>
            <w:sz w:val="20"/>
            <w:szCs w:val="20"/>
          </w:rPr>
          <w:delText xml:space="preserve"> </w:delText>
        </w:r>
      </w:del>
      <w:del w:id="14" w:author="cbaker1x" w:date="2008-04-24T17:06:00Z">
        <w:r>
          <w:rPr>
            <w:rFonts w:cs="Verdana" w:ascii="Verdana" w:hAnsi="Verdana"/>
            <w:sz w:val="20"/>
            <w:szCs w:val="20"/>
          </w:rPr>
          <w:delText>(PDF; 3 pages)</w:delText>
        </w:r>
      </w:del>
      <w:del w:id="15" w:author="cbaker1x" w:date="2008-04-24T17:06:00Z">
        <w:r>
          <w:rPr>
            <w:rFonts w:cs="Verdana" w:ascii="Verdana" w:hAnsi="Verdana"/>
            <w:color w:val="FF0000"/>
            <w:sz w:val="20"/>
            <w:szCs w:val="20"/>
          </w:rPr>
          <w:delText xml:space="preserve"> [open in new web browser, link to </w:delText>
        </w:r>
      </w:del>
      <w:hyperlink r:id="rId4">
        <w:del w:id="16" w:author="cbaker1x" w:date="2008-04-24T17:06:00Z">
          <w:r>
            <w:rPr>
              <w:rStyle w:val="InternetLink"/>
              <w:rFonts w:cs="Verdana" w:ascii="Verdana" w:hAnsi="Verdana"/>
              <w:color w:val="FF0000"/>
              <w:sz w:val="20"/>
              <w:szCs w:val="20"/>
            </w:rPr>
            <w:delText>http://sbci.cps.k12.il.us/HOTS_templates.pdf</w:delText>
          </w:r>
        </w:del>
      </w:hyperlink>
      <w:del w:id="17" w:author="cbaker1x" w:date="2008-04-24T17:06:00Z">
        <w:r>
          <w:rPr>
            <w:rFonts w:cs="Verdana" w:ascii="Verdana" w:hAnsi="Verdana"/>
            <w:color w:val="FF0000"/>
            <w:sz w:val="20"/>
            <w:szCs w:val="20"/>
          </w:rPr>
          <w:delText xml:space="preserve"> ]</w:delText>
        </w:r>
      </w:del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ective Teaching: Thinking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ltag.tased.edu.au/effectteach/Thinking/index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tending Children’s Special Abilities—Strategies for Primary Classrooms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6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teachers.ash.org.au/researchskills/dalt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llmalz Framework of Thinking Skills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7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falcon.jmu.edu/~ramseyil/critical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itical Thinking and Problem Solving Skills: Activities at Various Cognitive Levels of Learning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8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enpub.fulton.asu.edu/MAE-EC2000/blooms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culty Innovation Center: Higher-Order Thinking Skills* (PDF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9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fic.engr.utexas.edu/files/HigherOrderThinkingSkills(FIC).pdf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bits of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ing 16 Habits of Mind (PDF; 14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Habits_of_Mind.pdf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Habits of Mind?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10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/whatare.htm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 and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hinking Pedagogy: Habits of Mind*</w:t>
      </w:r>
      <w:r>
        <w:rPr>
          <w:rFonts w:cs="Verdana" w:ascii="Verdana" w:hAnsi="Verdana"/>
          <w:color w:val="FF0000"/>
          <w:sz w:val="20"/>
          <w:szCs w:val="20"/>
        </w:rPr>
        <w:t xml:space="preserve"> [open in new web browser, link to </w:t>
      </w:r>
      <w:hyperlink r:id="rId1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i-learnt.com/Thinking_Habits_Mind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Evaluation for 11 of the 16 Habits of Mind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sd71.bc.ca/sd71/school/courtmid/habits/project_habits_evaluati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e.sdsu.edu/eet/articles/bloomrev/index.htm" TargetMode="External"/><Relationship Id="rId3" Type="http://schemas.openxmlformats.org/officeDocument/2006/relationships/hyperlink" Target="http://www.writedesignonline.com/organizers/" TargetMode="External"/><Relationship Id="rId4" Type="http://schemas.openxmlformats.org/officeDocument/2006/relationships/hyperlink" Target="http://sbci.cps.k12.il.us/HOTS_templates.pdf" TargetMode="External"/><Relationship Id="rId5" Type="http://schemas.openxmlformats.org/officeDocument/2006/relationships/hyperlink" Target="http://ltag.tased.edu.au/effectteach/Thinking/index.htm" TargetMode="External"/><Relationship Id="rId6" Type="http://schemas.openxmlformats.org/officeDocument/2006/relationships/hyperlink" Target="http://www.teachers.ash.org.au/researchskills/dalton.htm" TargetMode="External"/><Relationship Id="rId7" Type="http://schemas.openxmlformats.org/officeDocument/2006/relationships/hyperlink" Target="http://falcon.jmu.edu/~ramseyil/critical.htm" TargetMode="External"/><Relationship Id="rId8" Type="http://schemas.openxmlformats.org/officeDocument/2006/relationships/hyperlink" Target="http://enpub.fulton.asu.edu/MAE-EC2000/blooms.htm" TargetMode="External"/><Relationship Id="rId9" Type="http://schemas.openxmlformats.org/officeDocument/2006/relationships/hyperlink" Target="http://fic.engr.utexas.edu/files/HigherOrderThinkingSkills(FIC).pdf" TargetMode="External"/><Relationship Id="rId10" Type="http://schemas.openxmlformats.org/officeDocument/2006/relationships/hyperlink" Target="http://www.habits-of-mind.net/whatare.htm" TargetMode="External"/><Relationship Id="rId11" Type="http://schemas.openxmlformats.org/officeDocument/2006/relationships/hyperlink" Target="http://www.habits-of-mind.net/" TargetMode="External"/><Relationship Id="rId12" Type="http://schemas.openxmlformats.org/officeDocument/2006/relationships/hyperlink" Target="http://www.i-learnt.com/Thinking_Habits_Mind.html" TargetMode="External"/><Relationship Id="rId13" Type="http://schemas.openxmlformats.org/officeDocument/2006/relationships/hyperlink" Target="http://sd71.bc.ca/sd71/school/courtmid/habits/project_habits_evaluation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07:00Z</dcterms:created>
  <dc:creator>kabyebax</dc:creator>
  <dc:description/>
  <cp:keywords/>
  <dc:language>en-US</dc:language>
  <cp:lastModifiedBy>lmclampi</cp:lastModifiedBy>
  <dcterms:modified xsi:type="dcterms:W3CDTF">2008-05-14T20:30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