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Form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Form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Form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>The Forms subtopic includes fill-in forms for student us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Romeo and Juliet</w:t>
      </w:r>
      <w:r>
        <w:rPr>
          <w:rFonts w:cs="Verdana" w:ascii="Verdana" w:hAnsi="Verdana"/>
          <w:bCs/>
          <w:sz w:val="20"/>
          <w:szCs w:val="20"/>
        </w:rPr>
        <w:t xml:space="preserve"> Project: Action Plan and Presentation Confirmation Form </w:t>
      </w:r>
      <w:r>
        <w:rPr>
          <w:rFonts w:cs="Verdana" w:ascii="Verdana" w:hAnsi="Verdana"/>
          <w:sz w:val="20"/>
          <w:szCs w:val="20"/>
        </w:rPr>
        <w:t xml:space="preserve">(DOC; 3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Action_Plan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</w:t>
      </w:r>
      <w:del w:id="0" w:author="cbaker1x" w:date="2008-03-17T09:44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Forms folder in Examples in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pyright Laws: Know Your Limitation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copyright_laws_form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1" w:author="cbaker1x" w:date="2008-03-17T09:44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Forms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eed to Know Journal: Famine Unit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famine_Journal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</w:t>
      </w:r>
      <w:del w:id="2" w:author="cbaker1x" w:date="2008-03-17T09:44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Forms folder in Examples in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Cs/>
          <w:sz w:val="20"/>
          <w:szCs w:val="20"/>
        </w:rPr>
        <w:t xml:space="preserve">PowerPoint Presentation Research Workshee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Presentation_Research_Workshee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3" w:author="cbaker1x" w:date="2008-03-17T09:45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Forms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45:00Z</dcterms:created>
  <dc:creator>cbaker1X</dc:creator>
  <dc:description/>
  <cp:keywords/>
  <dc:language>en-US</dc:language>
  <cp:lastModifiedBy>lmclampi</cp:lastModifiedBy>
  <dcterms:modified xsi:type="dcterms:W3CDTF">2008-05-14T20:28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