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Verdana" w:hAnsi="Verdana" w:cs="Arial"/>
          <w:bCs w:val="false"/>
          <w:sz w:val="28"/>
          <w:szCs w:val="28"/>
        </w:rPr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Document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Student Support: Document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Document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tudent Support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Document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he Document subtopic includes various documents that can support student work. The documents are used in Module 6: Planning for Success</w:t>
      </w:r>
      <w:del w:id="0" w:author="lmclampi" w:date="2008-05-15T16:59:00Z">
        <w:r>
          <w:rPr>
            <w:rFonts w:cs="Verdana" w:ascii="Verdana" w:hAnsi="Verdana"/>
            <w:bCs/>
            <w:sz w:val="20"/>
            <w:szCs w:val="20"/>
          </w:rPr>
          <w:delText>; Activity 3: Creating Support Materials to Facilitate Student Success</w:delText>
        </w:r>
      </w:del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What Do I Know? (DOC; 1 page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- link to http://download.intel.com/education/Common/en/Resources/DEP/African/african_KWL.doc]</w:t>
      </w:r>
    </w:p>
    <w:p>
      <w:pPr>
        <w:pStyle w:val="Normal"/>
        <w:spacing w:before="0" w:after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entation Storyboard</w:t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- link to animal_presentation_storyboard.doc in Documents folder in Examples in Student_Support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Great Bean Race Reflection 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link to http://download.intel.com/education/Common/en/Resources/DEP/beanrace/bean_reflection.doc</w:t>
      </w:r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reat Bean Race—My Responsibilities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DOC; 3 pages)</w:t>
      </w:r>
      <w:r>
        <w:rPr>
          <w:rFonts w:cs="Verdana" w:ascii="Verdana" w:hAnsi="Verdana"/>
          <w:color w:val="FF0000"/>
          <w:sz w:val="20"/>
          <w:szCs w:val="20"/>
        </w:rPr>
        <w:t xml:space="preserve"> [open in window – link to http://download.intel.com/education/Common/en/Resources/DEP/beanrace/bean_responsibilities.doc</w:t>
      </w:r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Body Systems (DOC; 1 page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- link to body_systems.doc in Documents folder in Examples in Student_Support folder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rthquakes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earthquake_questions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ur Group’s Questions for Site Location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link to essential_questions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ments of the Fairy Tale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fairy_tale_elements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s-MX"/>
        </w:rPr>
        <w:t>¿Qué aprendemos por el estudio de otras culturas?</w:t>
      </w:r>
      <w:r>
        <w:rPr>
          <w:rFonts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http://download.intel.com/education/Common/en/Resources/DEP/maya/mayans_instrucciones.doc</w:t>
      </w:r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s-MX"/>
        </w:rPr>
        <w:t>Mountain Science Lab Report</w:t>
      </w:r>
      <w:r>
        <w:rPr>
          <w:rFonts w:cs="Verdana" w:ascii="Verdana" w:hAnsi="Verdana"/>
          <w:sz w:val="20"/>
          <w:szCs w:val="20"/>
        </w:rPr>
        <w:t xml:space="preserve"> (DOC; 3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mountain_science_lab_report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s-MX"/>
        </w:rPr>
        <w:t>The Parts on an Insect</w:t>
      </w:r>
      <w:r>
        <w:rPr>
          <w:rFonts w:cs="Verdana" w:ascii="Verdana" w:hAnsi="Verdana"/>
          <w:sz w:val="20"/>
          <w:szCs w:val="20"/>
        </w:rPr>
        <w:t xml:space="preserve"> 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Parts_of_an_Insect_Handout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s-MX"/>
        </w:rPr>
        <w:t>Rhyme Practice</w:t>
      </w:r>
      <w:r>
        <w:rPr>
          <w:rFonts w:cs="Verdana" w:ascii="Verdana" w:hAnsi="Verdana"/>
          <w:sz w:val="20"/>
          <w:szCs w:val="20"/>
        </w:rPr>
        <w:t xml:space="preserve"> 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Rhyme_practice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</w:rPr>
        <w:t>What Are the Weather and Activities in Each Season?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http://download.intel.com/education/Common/en/Resources/DEP/seasons/seasons_picture.doc</w:t>
      </w:r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ocratic Discussion Week</w:t>
      </w:r>
      <w:r>
        <w:rPr>
          <w:rFonts w:cs="Verdana" w:ascii="Verdana" w:hAnsi="Verdana"/>
          <w:sz w:val="20"/>
          <w:szCs w:val="20"/>
        </w:rPr>
        <w:t xml:space="preserve"> 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Socratic_Discussion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Wiki Checklist Track the Trends: Predict the Future?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http://download.intel.com/education/Common/en/Resources/DEP/track/track_checklist_wiki.doc</w:t>
      </w:r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</w:rPr>
        <w:t xml:space="preserve">United States Government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US_Government_Chart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Watching Weather Worldwide Weather Observations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watching_weather_worldwide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Where Do You Live? (DOC; 1 page) </w:t>
      </w:r>
      <w:r>
        <w:rPr>
          <w:rFonts w:cs="Verdana" w:ascii="Verdana" w:hAnsi="Verdana"/>
          <w:b w:val="false"/>
          <w:color w:val="FF0000"/>
          <w:sz w:val="20"/>
          <w:szCs w:val="20"/>
        </w:rPr>
        <w:t>[open in window – link to where_do_you_live-placement.doc in Student_Support folder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3:59:00Z</dcterms:created>
  <dc:creator>cbaker1X</dc:creator>
  <dc:description/>
  <cp:keywords/>
  <dc:language>en-US</dc:language>
  <cp:lastModifiedBy>lmclampi</cp:lastModifiedBy>
  <dcterms:modified xsi:type="dcterms:W3CDTF">2008-05-15T23:59:00Z</dcterms:modified>
  <cp:revision>2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