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End of Training Survey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caps/>
          <w:sz w:val="20"/>
          <w:szCs w:val="20"/>
        </w:rPr>
      </w:pPr>
      <w:r>
        <w:rPr>
          <w:rFonts w:cs="Trebuchet MS" w:ascii="Trebuchet MS" w:hAnsi="Trebuchet MS"/>
          <w:b/>
          <w:caps/>
          <w:sz w:val="20"/>
          <w:szCs w:val="20"/>
        </w:rPr>
        <w:t>This document is for Translators and Moodle Content Loaders implementing tEO for the first time.</w:t>
      </w:r>
    </w:p>
    <w:p>
      <w:pPr>
        <w:pStyle w:val="Normal"/>
        <w:rPr>
          <w:rFonts w:ascii="Trebuchet MS" w:hAnsi="Trebuchet MS" w:cs="Trebuchet MS"/>
          <w:b/>
          <w:b/>
          <w:caps/>
          <w:sz w:val="20"/>
          <w:szCs w:val="20"/>
        </w:rPr>
      </w:pPr>
      <w:r>
        <w:rPr>
          <w:rFonts w:cs="Trebuchet MS" w:ascii="Trebuchet MS" w:hAnsi="Trebuchet MS"/>
          <w:b/>
          <w:cap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This document needs to be sent to the translators as it contains content. 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  <w:t>Acquire Translations: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Use the table below for translations. </w:t>
      </w:r>
    </w:p>
    <w:p>
      <w:pPr>
        <w:pStyle w:val="Normal"/>
        <w:numPr>
          <w:ilvl w:val="0"/>
          <w:numId w:val="13"/>
        </w:numPr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Send this to your translators to fill in the translated text section.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FF0000"/>
          <w:sz w:val="20"/>
          <w:szCs w:val="20"/>
        </w:rPr>
      </w:pPr>
      <w:r>
        <w:rPr>
          <w:rFonts w:cs="Trebuchet MS" w:ascii="Trebuchet MS" w:hAnsi="Trebuchet MS"/>
          <w:color w:val="FF0000"/>
          <w:sz w:val="20"/>
          <w:szCs w:val="20"/>
        </w:rPr>
        <w:t xml:space="preserve">Fields are highlighted in Yellow and template changes are in green. </w:t>
      </w:r>
    </w:p>
    <w:p>
      <w:pPr>
        <w:pStyle w:val="Normal"/>
        <w:rPr>
          <w:rFonts w:ascii="Trebuchet MS" w:hAnsi="Trebuchet MS" w:cs="Trebuchet MS"/>
          <w:b/>
          <w:b/>
          <w:color w:val="FF0000"/>
          <w:sz w:val="20"/>
          <w:szCs w:val="20"/>
        </w:rPr>
      </w:pPr>
      <w:r>
        <w:rPr>
          <w:rFonts w:cs="Trebuchet MS" w:ascii="Trebuchet MS" w:hAnsi="Trebuchet MS"/>
          <w:b/>
          <w:color w:val="FF0000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3749"/>
      </w:tblGrid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nglish Text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Translated Text 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Introduction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spacing w:val="5"/>
                <w:sz w:val="20"/>
                <w:szCs w:val="20"/>
              </w:rPr>
              <w:t>Course Evaluation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Please indicate the extent to which you agree or disagree</w:t>
            </w:r>
            <w:r>
              <w:rPr>
                <w:rFonts w:cs="Trebuchet MS" w:ascii="Trebuchet MS" w:hAnsi="Trebuchet MS"/>
                <w:bCs/>
                <w:iCs/>
                <w:sz w:val="20"/>
                <w:szCs w:val="20"/>
              </w:rPr>
              <w:t xml:space="preserve"> with each statement based on Module 8 only.</w:t>
            </w:r>
          </w:p>
          <w:p>
            <w:pPr>
              <w:pStyle w:val="Normal"/>
              <w:rPr>
                <w:rFonts w:ascii="Trebuchet MS" w:hAnsi="Trebuchet MS" w:cs="Trebuchet MS"/>
                <w:bCs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Please check the appropriate response for each row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 can prepare for and facilitate an effective showcas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 have learned to provide constructive feedback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The activities in this module supported the development of my Unit Plan. 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Scale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Strongly Disagree </w:t>
            </w:r>
            <w:r>
              <w:rPr>
                <w:rFonts w:cs="Trebuchet MS" w:ascii="Trebuchet MS" w:hAnsi="Trebuchet MS"/>
                <w:sz w:val="20"/>
                <w:szCs w:val="20"/>
              </w:rPr>
              <w:t>[1]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what Disagre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[2]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Somewhat Agree </w:t>
            </w:r>
            <w:r>
              <w:rPr>
                <w:rFonts w:cs="Trebuchet MS" w:ascii="Trebuchet MS" w:hAnsi="Trebuchet MS"/>
                <w:sz w:val="20"/>
                <w:szCs w:val="20"/>
              </w:rPr>
              <w:t>[3]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Strongly Agree </w:t>
            </w:r>
            <w:r>
              <w:rPr>
                <w:rFonts w:cs="Trebuchet MS" w:ascii="Trebuchet MS" w:hAnsi="Trebuchet MS"/>
                <w:sz w:val="20"/>
                <w:szCs w:val="20"/>
              </w:rPr>
              <w:t>[4]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2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many hours did you take to complete Module 8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 or less</w:t>
              <w:tab/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-5</w:t>
              <w:tab/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-6</w:t>
              <w:tab/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-7</w:t>
              <w:tab/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-8</w:t>
              <w:tab/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 or more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3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, if any, types of technical problems did you have while completing Module 8?  (Check all that apply.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. no access to a computer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. no access to the Internet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. very slow Internet access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. difficulty downloading documents from              the web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. difficulty uploading my work (for  example, to the wiki, or to the course site)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. difficulty moving between windows or applications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. Other: _________________________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3a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lease explain: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4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well prepared do you now feel to do the following activities with your students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Please check the appropriate response for each row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Implement methods of teaching that emphasize independent projects by students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tegrate technology into your lesson presentation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upport your students in using technology in their schoolwork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plement some or all of the unit you crea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ssess technology-based work your students produc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lign your teaching and assessments with required standards or curriculum conten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Use web-based tools in your classroom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romote the development of 21st century skills in your student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color w:val="FF0000"/>
                <w:sz w:val="20"/>
                <w:szCs w:val="20"/>
              </w:rPr>
              <w:t>Facilitators only:</w:t>
            </w:r>
            <w:r>
              <w:rPr>
                <w:rFonts w:cs="Trebuchet MS" w:ascii="Trebuchet MS" w:hAnsi="Trebuchet MS"/>
                <w:color w:val="FF0000"/>
                <w:sz w:val="20"/>
                <w:szCs w:val="20"/>
              </w:rPr>
              <w:t xml:space="preserve"> Train other teachers in this material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Scale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t All Prepared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what Prepared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derately Prepared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Very Well Prepared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pplicabl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5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useful was each of the following components of the training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Please check the appropriate response for each row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reating a publication to explain projects in your classroom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reating and exploring the uses of Curriculum-Framing Question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reating a presentation to share your Unit Portfoli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iscussing and thinking through the pedagogical topic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ocating and evaluating resources for your uni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Using communication tools, blogs, wikis, and online collaborative resources for student learning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Using the online tools to discuss and collaborate with other teacher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reating a formative assessment that helps plan how to proceed in the uni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reating a summative assessment to measure student learning at the end of the uni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reating an assessment to support student self-direc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reating student support material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reating materials to help you facilitate your unit, such as an implementation pla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Using the Help Guid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Using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Assessing Projects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applica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Using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Designing Effective Projects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and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Assessing Projects </w:t>
            </w:r>
            <w:r>
              <w:rPr>
                <w:rFonts w:cs="Trebuchet MS" w:ascii="Trebuchet MS" w:hAnsi="Trebuchet MS"/>
                <w:sz w:val="20"/>
                <w:szCs w:val="20"/>
              </w:rPr>
              <w:t>for research and planning.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Scale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Useful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 Little Useful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Somewhat Useful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Very Useful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Not Applicable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6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How successful was your trainer in the following activities?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Please check the appropriate response for each row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eading participants through the process of creating unit plan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acilitating discussions face-to-face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acilitating online interaction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sponding to my unique needs in the course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color w:val="FF0000"/>
                <w:sz w:val="20"/>
                <w:szCs w:val="20"/>
              </w:rPr>
              <w:t>MT only:</w:t>
            </w:r>
            <w:r>
              <w:rPr>
                <w:rFonts w:cs="Trebuchet MS" w:ascii="Trebuchet MS" w:hAnsi="Trebuchet MS"/>
                <w:color w:val="FF0000"/>
                <w:sz w:val="20"/>
                <w:szCs w:val="20"/>
              </w:rPr>
              <w:t xml:space="preserve"> Providing guidance on training others on this material.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Scale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t All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 Little Successful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derately Successful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Very Successful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pplicabl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7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About how often do you currently have students take part in the following activities? 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Please check the appropriate response for each row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ork in small groups to come up with a joint solution or task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ork on projects that take a week or mor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cide on their own procedures for solving problems, with some advice on key issues from you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ork on problems for which there is no obvious method of solution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uggest or help plan classroom activities or topics or come up with their own problems to solv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ork on activities that promote higher-order and critical think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ork on activities that are authentic and meaningful in their social contex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ork on activities involving wikis, blogs, and other web-based tool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Scale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Never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1-2 times per year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nthly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Weekly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Daily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pplicabl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8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often do your students work with computers to complete papers or projects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Dail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Weekl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nthl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Less than once per mont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ever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9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ill the ideas and skills you learned from the Intel Teach training help you successfully integrate technology into your students’ activities?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Definitely Not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Probably Not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Probably Ye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Definitely Yes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pplicable (I don’t teach a class of students)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0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did you feel about the pace of the course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Too fas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 bit too fas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bout righ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 bit too slow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Too slow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1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did you feel about the amount of content in the course?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Too mu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 bit too mu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bout righ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A bit too litt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Too littl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2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did you feel about the length of the course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uch too sho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what sho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Just righ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what lo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uch too long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3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w easy was it for you to fit the course into your existing workload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Very eas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derately eas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what eas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t all easy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4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id you encounter any technical difficulties with following tools while participating in the course?</w:t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  <w:t>[Template]</w:t>
            </w: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Please check the appropriate response for each row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8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Wikis 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8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Blogs 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8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Online collaborative Web sites </w:t>
            </w:r>
          </w:p>
          <w:p>
            <w:pPr>
              <w:pStyle w:val="AnswerCategory"/>
              <w:keepNext w:val="false"/>
              <w:keepLines w:val="false"/>
              <w:widowControl w:val="false"/>
              <w:numPr>
                <w:ilvl w:val="0"/>
                <w:numId w:val="8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Other online tools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Scale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Large problems that affected my participation in the course</w:t>
            </w:r>
          </w:p>
          <w:p>
            <w:pPr>
              <w:pStyle w:val="Normal"/>
              <w:tabs>
                <w:tab w:val="clear" w:pos="720"/>
                <w:tab w:val="left" w:pos="1556" w:leader="none"/>
              </w:tabs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derate problems that I was able to fix (with or without help)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mall, insignificant problems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No technical difficulties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5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verall, how comfortable were you using the technology included in the course?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Very comfortab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Moderately comfortab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what comfortab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Not at all comfortabl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6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ould you recommend this course to other teachers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  <w:t>Option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Definitely Not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Probably Not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Probably Yes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Definitely Yes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Field: Question_1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Please add any remaining comments you have about the Intel Teach Essentials Online Course training.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gree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Trebuchet MS" w:hAnsi="Trebuchet MS" w:cs="Trebuchet MS"/>
          <w:b/>
          <w:b/>
          <w:caps/>
          <w:sz w:val="22"/>
          <w:szCs w:val="20"/>
        </w:rPr>
      </w:pPr>
      <w:r>
        <w:rPr>
          <w:rFonts w:cs="Trebuchet MS" w:ascii="Trebuchet MS" w:hAnsi="Trebuchet MS"/>
          <w:b/>
          <w:caps/>
          <w:sz w:val="22"/>
          <w:szCs w:val="20"/>
        </w:rPr>
        <w:t>Content Loader Directions</w:t>
      </w:r>
    </w:p>
    <w:p>
      <w:pPr>
        <w:pStyle w:val="Normal"/>
        <w:rPr>
          <w:rFonts w:ascii="Trebuchet MS" w:hAnsi="Trebuchet MS" w:cs="Trebuchet MS"/>
          <w:b/>
          <w:b/>
          <w:caps/>
          <w:sz w:val="20"/>
          <w:szCs w:val="20"/>
        </w:rPr>
      </w:pPr>
      <w:r>
        <w:rPr>
          <w:rFonts w:cs="Trebuchet MS" w:ascii="Trebuchet MS" w:hAnsi="Trebuchet MS"/>
          <w:b/>
          <w:cap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Navigate to [</w:t>
      </w:r>
      <w:r>
        <w:rPr>
          <w:rFonts w:cs="Trebuchet MS" w:ascii="Trebuchet MS" w:hAnsi="Trebuchet MS"/>
          <w:b/>
          <w:bCs/>
          <w:sz w:val="20"/>
          <w:szCs w:val="20"/>
        </w:rPr>
        <w:t>Final Course Evaluation</w:t>
      </w:r>
      <w:r>
        <w:rPr>
          <w:rFonts w:cs="Trebuchet MS" w:ascii="Trebuchet MS" w:hAnsi="Trebuchet MS"/>
          <w:b/>
          <w:sz w:val="20"/>
          <w:szCs w:val="20"/>
        </w:rPr>
        <w:t xml:space="preserve">]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  <w:t>Implement Edits to the Template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Navigate to the template to implement the translatios above: We recommend replacing the English text (highlighted in yellow) in this document with the local language and new translations from above. Then copy and paste the code into the template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red"/>
        </w:rPr>
        <w:t>//Copy code start here //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div class="layout_wrapper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div class="intro"&gt;%%intro%%&lt;/div&gt;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able class="generaltable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body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te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&lt;br&gt;&lt;ol&gt;&lt;li&gt;==Question_1== &lt;i&gt;</w:t>
      </w:r>
      <w:r>
        <w:rPr>
          <w:rFonts w:cs="Trebuchet MS" w:ascii="Trebuchet MS" w:hAnsi="Trebuchet MS"/>
          <w:sz w:val="20"/>
          <w:szCs w:val="20"/>
          <w:highlight w:val="yellow"/>
        </w:rPr>
        <w:t>Please check the appropriate response for each row</w:t>
      </w:r>
      <w:r>
        <w:rPr>
          <w:rFonts w:cs="Trebuchet MS" w:ascii="Trebuchet MS" w:hAnsi="Trebuchet MS"/>
          <w:sz w:val="20"/>
          <w:szCs w:val="20"/>
        </w:rPr>
        <w:t>&lt;/i&gt;.&lt;/ol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[[Question_1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 class="r1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2==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br&gt;            [[Question_2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 class="r0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 colspan=2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3==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[[Question_3]]  &lt;br&gt;==Question_3a==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      </w:t>
      </w:r>
      <w:r>
        <w:rPr>
          <w:rFonts w:cs="Trebuchet MS" w:ascii="Trebuchet MS" w:hAnsi="Trebuchet MS"/>
          <w:sz w:val="20"/>
          <w:szCs w:val="20"/>
        </w:rPr>
        <w:t xml:space="preserve">[[Question_3a]]                   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rate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&lt;br&gt;&lt;ol start="4"&gt;&lt;li&gt;==Question_4== &lt;/ol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[[Question_4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te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&lt;br&gt;&lt;ol start="5"&gt;&lt;li&gt;==Question_5== &lt;i&gt;</w:t>
      </w:r>
      <w:r>
        <w:rPr>
          <w:rFonts w:cs="Trebuchet MS" w:ascii="Trebuchet MS" w:hAnsi="Trebuchet MS"/>
          <w:sz w:val="20"/>
          <w:szCs w:val="20"/>
          <w:highlight w:val="yellow"/>
        </w:rPr>
        <w:t>Please check the appropriate response for each row</w:t>
      </w:r>
      <w:r>
        <w:rPr>
          <w:rFonts w:cs="Trebuchet MS" w:ascii="Trebuchet MS" w:hAnsi="Trebuchet MS"/>
          <w:sz w:val="20"/>
          <w:szCs w:val="20"/>
        </w:rPr>
        <w:t>&lt;/i&gt;.&lt;/ol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[[Question_5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&lt;tr class="r1 field_rate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&lt;br&gt;&lt;ol start="6"&gt;&lt;li&gt;==Question_6== &lt;i&gt;</w:t>
      </w:r>
      <w:r>
        <w:rPr>
          <w:rFonts w:cs="Trebuchet MS" w:ascii="Trebuchet MS" w:hAnsi="Trebuchet MS"/>
          <w:sz w:val="20"/>
          <w:szCs w:val="20"/>
          <w:highlight w:val="yellow"/>
        </w:rPr>
        <w:t>Please check the appropriate response for each row</w:t>
      </w:r>
      <w:r>
        <w:rPr>
          <w:rFonts w:cs="Trebuchet MS" w:ascii="Trebuchet MS" w:hAnsi="Trebuchet MS"/>
          <w:sz w:val="20"/>
          <w:szCs w:val="20"/>
        </w:rPr>
        <w:t>&lt;/i&gt;.&lt;/ol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[[Question_6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 class="r0 field_rate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&lt;br&gt;&lt;ol start="7"&gt;&lt;li&gt;==Question_7== &lt;i&gt;</w:t>
      </w:r>
      <w:r>
        <w:rPr>
          <w:rFonts w:cs="Trebuchet MS" w:ascii="Trebuchet MS" w:hAnsi="Trebuchet MS"/>
          <w:sz w:val="20"/>
          <w:szCs w:val="20"/>
          <w:highlight w:val="yellow"/>
        </w:rPr>
        <w:t>Please check the appropriate response for each row</w:t>
      </w:r>
      <w:r>
        <w:rPr>
          <w:rFonts w:cs="Trebuchet MS" w:ascii="Trebuchet MS" w:hAnsi="Trebuchet MS"/>
          <w:sz w:val="20"/>
          <w:szCs w:val="20"/>
        </w:rPr>
        <w:t>&lt;/i&gt;.&lt;/ol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[[Question_7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 class="r1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8==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br&gt;            [[Question_8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9==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br&gt;            [[Question_9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10==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rebuchet MS" w:ascii="Trebuchet MS" w:hAnsi="Trebuchet MS"/>
          <w:sz w:val="20"/>
          <w:szCs w:val="20"/>
        </w:rPr>
        <w:t>&lt;br&gt;   [[Question_10]]                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11==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[[Question_11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12==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rebuchet MS" w:ascii="Trebuchet MS" w:hAnsi="Trebuchet MS"/>
          <w:sz w:val="20"/>
          <w:szCs w:val="20"/>
        </w:rPr>
        <w:t>&lt;br&gt;            [[Question_12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1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13==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[[Question_13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rate"&gt;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&lt;br&gt;&lt;ol start="14"&gt;&lt;li&gt;==Question_14== &lt;i&gt;</w:t>
      </w:r>
      <w:r>
        <w:rPr>
          <w:rFonts w:cs="Trebuchet MS" w:ascii="Trebuchet MS" w:hAnsi="Trebuchet MS"/>
          <w:sz w:val="20"/>
          <w:szCs w:val="20"/>
          <w:highlight w:val="yellow"/>
        </w:rPr>
        <w:t>Please check the appropriate response for each row</w:t>
      </w:r>
      <w:r>
        <w:rPr>
          <w:rFonts w:cs="Trebuchet MS" w:ascii="Trebuchet MS" w:hAnsi="Trebuchet MS"/>
          <w:sz w:val="20"/>
          <w:szCs w:val="20"/>
        </w:rPr>
        <w:t>&lt;/i&gt;.&lt;/ol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[[Question_14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0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15==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rebuchet MS" w:ascii="Trebuchet MS" w:hAnsi="Trebuchet MS"/>
          <w:sz w:val="20"/>
          <w:szCs w:val="20"/>
        </w:rPr>
        <w:t>&lt;br&gt;            [[Question_15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tr class="r1 field_radiobutton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16==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br&gt;            [[Question_16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tr class="r0 field_textarea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td class="cell c0"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==Question_17==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</w:t>
      </w:r>
      <w:r>
        <w:rPr>
          <w:rFonts w:cs="Trebuchet MS" w:ascii="Trebuchet MS" w:hAnsi="Trebuchet MS"/>
          <w:sz w:val="20"/>
          <w:szCs w:val="20"/>
        </w:rPr>
        <w:t>[[Question_17]]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>&lt;/td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&lt;/t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rebuchet MS" w:ascii="Trebuchet MS" w:hAnsi="Trebuchet MS"/>
          <w:sz w:val="20"/>
          <w:szCs w:val="20"/>
        </w:rPr>
        <w:t>&lt;/tbody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table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br clear="all"&gt;&lt;br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p&gt;##submit##&lt;/p&gt;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&lt;/div&gt;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red"/>
        </w:rPr>
        <w:t>//End Copy code here //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  <w:t>Don’t forget to save the template</w:t>
      </w:r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i/>
      <w:lang w:eastAsia="ko-KR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Batang;바탕"/>
      <w:b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AnswerCategory">
    <w:name w:val="Answer Category"/>
    <w:basedOn w:val="Normal"/>
    <w:qFormat/>
    <w:pPr>
      <w:keepNext w:val="true"/>
      <w:keepLines/>
      <w:ind w:left="1440" w:hanging="720"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1:29:00Z</dcterms:created>
  <dc:creator>lmclampi</dc:creator>
  <dc:description/>
  <cp:keywords/>
  <dc:language>en-US</dc:language>
  <cp:lastModifiedBy>lmclampi</cp:lastModifiedBy>
  <dcterms:modified xsi:type="dcterms:W3CDTF">2008-05-22T16:05:00Z</dcterms:modified>
  <cp:revision>5</cp:revision>
  <dc:subject/>
  <dc:title>My Work Module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