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acilitator Survey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This document is for Translators and Moodle Content Loaders implementing tEO for the first time.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This document needs to be sent to the translators as it contains content.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Acquire Translations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se the table below for translations. 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end this to your translators to fill in the translated text section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color w:val="FF0000"/>
          <w:sz w:val="20"/>
          <w:szCs w:val="20"/>
        </w:rPr>
        <w:t xml:space="preserve">Fields are highlighted in Yellow and template changes are in green. 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749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lish Tex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nslated Text 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sz w:val="20"/>
                <w:szCs w:val="20"/>
              </w:rPr>
              <w:t>Facilitator Survey: End of Face-to-Face Training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ich of the following best describes the professional role you play in your school district?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select one that best matches your rol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assroom teach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richment or resource teacher (such as Title I, gifted ed., reading specialist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chnology coordinator, media specialist or librari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ther professional staff (such as staff developer, instructional coach, curriculum coordinator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ministra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ther: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hat is your prior experience with facilitating online courses?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select one that best matches your experienc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had no prior experience with facilitating online cours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have facilitated at least one online cour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 have facilitated more than one online course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s a result of your training to facilitate this course, how prepared did you feel when you started this course to: 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develop a quality unit pl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understand the essential ideas of the cour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develop the capacity to change their instructional approa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ing supportive feedback to participa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enhance their technology skill and comfor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t at all prepared [1]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omewhat prepared [2]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epared [3]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ighly prepared [4]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ments on your training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Reflecting on the outcome goals for the Modules 1 &amp; 2, please indicate the extent to which you feel the course was effective for the participants in the following area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how projects can help students meet standar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projects can help students develop 21st century skill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nderstanding the reasons to use project approaches in their te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to create Curriculum-Framing Questions to support a uni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to create ongoing student-centered assessme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t all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[2]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Effecti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3]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Very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r each of the following areas, please briefly describe the most commonly experienced participant challenges of the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face-to-face portion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of the course so far, how widespread that challenge was among the course participants, and the degree to which the challenge was satisfactorily resolved.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step, activity or modul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a_widespread]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a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b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technological skill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b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b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c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concept or idea to learn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c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c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main challeng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d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d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e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main challeng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e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e_resolution]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lease add any additional comments you have about the course so far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rebuchet MS" w:ascii="Trebuchet MS" w:hAnsi="Trebuchet MS"/>
                <w:sz w:val="20"/>
                <w:szCs w:val="20"/>
              </w:rPr>
              <w:t>Facilitator Survey: End of Course</w:t>
            </w:r>
          </w:p>
          <w:p>
            <w:pPr>
              <w:pStyle w:val="Normal"/>
              <w:rPr>
                <w:rStyle w:val="StrongEmphasis"/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rebuchet MS" w:ascii="Trebuchet MS" w:hAnsi="Trebuchet MS"/>
                <w:sz w:val="20"/>
                <w:szCs w:val="20"/>
              </w:rPr>
              <w:t>Facilitator Survey: End of Course</w:t>
            </w:r>
          </w:p>
          <w:p>
            <w:pPr>
              <w:pStyle w:val="Normal"/>
              <w:rPr>
                <w:rStyle w:val="StrongEmphasis"/>
                <w:rFonts w:ascii="Trebuchet MS" w:hAnsi="Trebuchet MS" w:cs="Trebuchet MS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lease take a moment to give us your feedback on this course by completing a short survey. </w:t>
            </w:r>
          </w:p>
          <w:p>
            <w:pPr>
              <w:pStyle w:val="NormalWeb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hen you submit the survey, you will receive a Certificate of Appreciation acknowledging your time and efforts for completing your PT training. Download the certificate, type your name, and either save or print your certificate.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n average, how many hours per week did you spend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facilitating the online portion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of the course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ter a numbe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r each of the following areas, please briefly describe the most commonly experienced challenges of the course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during the online portion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how widespread that challenge was among the course participants, and the degree to which the challenge was satisfactorily resolved.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step, activity or modul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a_widespread]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a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b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technological skill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b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b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c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ost challenging concept or idea to learn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c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c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main challeng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d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d_resolu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e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main challenge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riefly describ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e_widespread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idespread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ll of the participant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st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half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 of the participant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One or a few of participant(s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e_resolution]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gree of resolution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Ful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Mostl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alfway resolved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artially resolved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resolved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Reflecting on the outcome goals for the Modules 3-8, please indicate the extent to which you feel the course was effective for the participants in the following area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bCs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to ensure responsible and appropriate use of the Interne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how to use the Internet to support their teaching and their students’ learning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to create student samples to clarify unit expectations and improve instructional desig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earning to integrate targeted standards into curriculum design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integrate 21</w:t>
            </w:r>
            <w:r>
              <w:rPr>
                <w:rFonts w:cs="Trebuchet MS" w:ascii="Trebuchet MS" w:hAnsi="Trebuchet MS"/>
                <w:sz w:val="20"/>
                <w:szCs w:val="20"/>
                <w:vertAlign w:val="superscript"/>
              </w:rPr>
              <w:t>s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century skills into curriculum desig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assess students through formative and summative assessment strateg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involve students in the assessment proce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how to use assessments to support the self-direction skills of stud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student support materials to support the diverse needs of stud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facilitation materials to help facilitate a student-centered class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how to use technology to support their instructional practi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prepare for and facilitate an effective showca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rning to provide constructive feedback to their student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t all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[2]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Effecti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3]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Very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effective do you feel you have been as a facilitator in: 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bCs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elping participants develop a quality unit plan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understand the essential ideas of the cour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develop the capacity to change their instructional approa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ing supportive feedback to participan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lping participants enhance their technology skill and comfor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t all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[2]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Effecti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3]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Highly  Effectiv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suggestions would you offer to other facilitators who will be leading this course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would you describe participants’ success in collaborating with others in the course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remely successf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ery successfu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omewhat successf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t at all successfu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7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did you feel about the pace of the course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o fa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 bit too fa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out righ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 bit too slo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o slow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8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did you feel about the length of the course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uch too short</w:t>
            </w:r>
            <w:r>
              <w:rPr>
                <w:rFonts w:cs="Verdana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omewhat short</w:t>
            </w:r>
            <w:r>
              <w:rPr>
                <w:rFonts w:cs="Verdana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ust right</w:t>
            </w:r>
            <w:r>
              <w:rPr>
                <w:rFonts w:cs="Verdana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omewhat long</w:t>
            </w:r>
            <w:r>
              <w:rPr>
                <w:rFonts w:cs="Verdana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uch too lo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9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add any additional comments you have about this course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2"/>
          <w:szCs w:val="20"/>
        </w:rPr>
      </w:pPr>
      <w:r>
        <w:rPr>
          <w:rFonts w:cs="Trebuchet MS" w:ascii="Trebuchet MS" w:hAnsi="Trebuchet MS"/>
          <w:b/>
          <w:caps/>
          <w:sz w:val="22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Facilitator Survey 1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Navigate to the template to implement the translatios above: We recommend replacing the English text (highlighted in yellow) in this document with the local language and new translations from above. Then copy and paste the code into the templa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select one that best matches your role</w:t>
      </w:r>
      <w:r>
        <w:rPr>
          <w:rFonts w:cs="Trebuchet MS" w:ascii="Trebuchet MS" w:hAnsi="Trebuchet MS"/>
          <w:sz w:val="20"/>
          <w:szCs w:val="20"/>
        </w:rPr>
        <w:t>.&lt;/i&gt;&lt;br&gt;            [[Question_1]]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==Question_1a== &lt;br&gt;[[Question_1a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 xml:space="preserve">&lt;td class="cell c1"&gt;==Question_2== 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select one that best matches your role</w:t>
      </w:r>
      <w:r>
        <w:rPr>
          <w:rFonts w:cs="Trebuchet MS" w:ascii="Trebuchet MS" w:hAnsi="Trebuchet MS"/>
          <w:sz w:val="20"/>
          <w:szCs w:val="20"/>
        </w:rPr>
        <w:t xml:space="preserve">.&lt;/i&gt;&lt;br&gt;     [[Question_2]]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==Question_3==&lt;br&gt; [[Question_3]] 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3a== &lt;br&gt;[[Question_3a]]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ol start=4&gt;&lt;li&gt;==Question_4==&lt;/ol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  <w:r>
        <w:rPr>
          <w:rFonts w:cs="Trebuchet MS" w:ascii="Trebuchet MS" w:hAnsi="Trebuchet MS"/>
          <w:sz w:val="20"/>
          <w:szCs w:val="20"/>
          <w:highlight w:val="yellow"/>
        </w:rPr>
        <w:t>5. For each of the following areas, please briefly describe the most commonly experienced participant challenges of the &lt;b&gt;face-to-face portion&lt;/b&gt; of the course so far, how widespread that challenge was among the course participants, and the degree to which the challenge was satisfactorily resolved.</w:t>
      </w:r>
      <w:r>
        <w:rPr>
          <w:rFonts w:cs="Trebuchet MS" w:ascii="Trebuchet MS" w:hAnsi="Trebuchet MS"/>
          <w:sz w:val="20"/>
          <w:szCs w:val="20"/>
        </w:rPr>
        <w:t xml:space="preserve"> 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ellpadding=5 cellspacing=0 border=0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a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a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a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a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b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b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b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b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c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c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c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c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d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d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d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d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==Question_5e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5e]]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e_widespread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5e_resolution]]&lt;/td&gt;&lt;/tr&gt;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</w:t>
      </w:r>
      <w:r>
        <w:rPr>
          <w:rFonts w:cs="Trebuchet MS" w:ascii="Trebuchet MS" w:hAnsi="Trebuchet MS"/>
          <w:sz w:val="20"/>
          <w:szCs w:val="20"/>
        </w:rPr>
        <w:t>==Question_6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[Question_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p&gt;&lt;font size=1&gt;&lt;a href="#"&gt;</w:t>
      </w:r>
      <w:r>
        <w:rPr>
          <w:rFonts w:cs="Trebuchet MS" w:ascii="Trebuchet MS" w:hAnsi="Trebuchet MS"/>
          <w:sz w:val="20"/>
          <w:szCs w:val="20"/>
          <w:highlight w:val="yellow"/>
        </w:rPr>
        <w:t>back to top</w:t>
      </w:r>
      <w:r>
        <w:rPr>
          <w:rFonts w:cs="Trebuchet MS" w:ascii="Trebuchet MS" w:hAnsi="Trebuchet MS"/>
          <w:sz w:val="20"/>
          <w:szCs w:val="20"/>
        </w:rPr>
        <w:t>&lt;/a&gt;&lt;/font&gt;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Facilitator Survey 1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Navigate to the template to implement the translatios above: We recommend replacing the English text (highlighted in yellow) in this document with the local language and new translations from above. Then copy and paste the code into the templa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 xml:space="preserve">==Question_1==&lt;br&gt;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ellpadding=5 cellspacing=0 border=0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&lt;td valign="top"&gt;       </w:t>
      </w:r>
      <w:r>
        <w:rPr>
          <w:rFonts w:cs="Trebuchet MS" w:ascii="Trebuchet MS" w:hAnsi="Trebuchet MS"/>
          <w:sz w:val="20"/>
          <w:szCs w:val="20"/>
          <w:highlight w:val="yellow"/>
        </w:rPr>
        <w:t>Enter a number</w:t>
      </w:r>
      <w:r>
        <w:rPr>
          <w:rFonts w:cs="Trebuchet MS" w:ascii="Trebuchet MS" w:hAnsi="Trebuchet MS"/>
          <w:sz w:val="20"/>
          <w:szCs w:val="20"/>
        </w:rPr>
        <w:t xml:space="preserve">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         [[Question_1]]&lt;/td&gt;&lt;/tr&gt;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  <w:r>
        <w:rPr>
          <w:rFonts w:cs="Trebuchet MS" w:ascii="Trebuchet MS" w:hAnsi="Trebuchet MS"/>
          <w:sz w:val="20"/>
          <w:szCs w:val="20"/>
          <w:highlight w:val="yellow"/>
        </w:rPr>
        <w:t>2. For each of the following areas, please briefly describe the most commonly experienced challenges of the course &lt;b&gt;during the online portion&lt;/b&gt;, how widespread that challenge was among the course participants, and the degree to which the challenge was satisfactorily resolved.</w:t>
      </w:r>
      <w:r>
        <w:rPr>
          <w:rFonts w:cs="Trebuchet MS" w:ascii="Trebuchet MS" w:hAnsi="Trebuchet MS"/>
          <w:sz w:val="20"/>
          <w:szCs w:val="20"/>
        </w:rPr>
        <w:t xml:space="preserve">  &lt;br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ellpadding=5 cellspacing=0 border=0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a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2a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a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a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b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2b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b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b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c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2c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c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c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on_2d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on_2d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d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d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e==&lt;/td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td valign="top"&gt;</w:t>
      </w:r>
      <w:r>
        <w:rPr>
          <w:rFonts w:cs="Trebuchet MS" w:ascii="Trebuchet MS" w:hAnsi="Trebuchet MS"/>
          <w:sz w:val="20"/>
          <w:szCs w:val="20"/>
          <w:highlight w:val="yellow"/>
        </w:rPr>
        <w:t>Briefly describe</w:t>
      </w:r>
      <w:r>
        <w:rPr>
          <w:rFonts w:cs="Trebuchet MS" w:ascii="Trebuchet MS" w:hAnsi="Trebuchet MS"/>
          <w:sz w:val="20"/>
          <w:szCs w:val="20"/>
        </w:rPr>
        <w:t>:&lt;br&gt;[[Question_2e]]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e_widespread]]&lt;br&gt;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d valign="top"&gt;[[Question_2e_resolution]]&lt;br&gt;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3==  &lt;br&gt;[[Question_3]]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4== &lt;br&gt;[[Question_4]]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5==    &lt;br&gt;[[Question_5]]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6==&lt;br&gt;[[Question_6]]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7== &lt;br&gt;[[Question_7]]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8== &lt;br&gt;[[Question_8]]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rebuchet MS" w:ascii="Trebuchet MS" w:hAnsi="Trebuchet MS"/>
          <w:sz w:val="20"/>
          <w:szCs w:val="20"/>
        </w:rPr>
        <w:t>==Question_9==&lt;br&gt;[[Question_9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&lt;p&gt;&lt;font size=1&gt;&lt;a href="#"&gt;</w:t>
      </w:r>
      <w:r>
        <w:rPr>
          <w:rFonts w:cs="Trebuchet MS" w:ascii="Trebuchet MS" w:hAnsi="Trebuchet MS"/>
          <w:sz w:val="20"/>
          <w:szCs w:val="20"/>
          <w:highlight w:val="yellow"/>
        </w:rPr>
        <w:t>back to top</w:t>
      </w:r>
      <w:r>
        <w:rPr>
          <w:rFonts w:cs="Trebuchet MS" w:ascii="Trebuchet MS" w:hAnsi="Trebuchet MS"/>
          <w:sz w:val="20"/>
          <w:szCs w:val="20"/>
        </w:rPr>
        <w:t>&lt;/a&gt;&lt;/font&gt;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caps/>
          <w:sz w:val="20"/>
          <w:szCs w:val="20"/>
        </w:rPr>
      </w:pPr>
      <w:r>
        <w:rPr>
          <w:rFonts w:cs="Trebuchet MS" w:ascii="Trebuchet MS" w:hAnsi="Trebuchet MS"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  <w:lang w:eastAsia="ko-KR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바탕"/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swerCategory">
    <w:name w:val="Answer Category"/>
    <w:basedOn w:val="Normal"/>
    <w:qFormat/>
    <w:pPr>
      <w:keepNext w:val="true"/>
      <w:keepLines/>
      <w:ind w:left="1440" w:hanging="720"/>
    </w:pPr>
    <w:rPr>
      <w:rFonts w:ascii="Tahoma" w:hAnsi="Tahoma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52:00Z</dcterms:created>
  <dc:creator>lmclampi</dc:creator>
  <dc:description/>
  <cp:keywords/>
  <dc:language>en-US</dc:language>
  <cp:lastModifiedBy>lmclampi</cp:lastModifiedBy>
  <dcterms:modified xsi:type="dcterms:W3CDTF">2008-05-21T21:25:00Z</dcterms:modified>
  <cp:revision>4</cp:revision>
  <dc:subject/>
  <dc:title>My Work Modul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