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re-Training Surve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  <w:t>This document is for Translators and Moodle Content Loaders implementing tEO for the first time.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This document needs to be sent to the translators as it contains content.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Acquire Translations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Use the table below for translations. </w:t>
      </w:r>
    </w:p>
    <w:p>
      <w:pPr>
        <w:pStyle w:val="Normal"/>
        <w:numPr>
          <w:ilvl w:val="0"/>
          <w:numId w:val="18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end this to your translators to fill in the translated text section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FF0000"/>
          <w:sz w:val="20"/>
          <w:szCs w:val="20"/>
        </w:rPr>
      </w:pPr>
      <w:r>
        <w:rPr>
          <w:rFonts w:cs="Trebuchet MS" w:ascii="Trebuchet MS" w:hAnsi="Trebuchet MS"/>
          <w:color w:val="FF0000"/>
          <w:sz w:val="20"/>
          <w:szCs w:val="20"/>
        </w:rPr>
        <w:t xml:space="preserve">Fields are highlighted in Yellow and template changes are in green. 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0"/>
          <w:szCs w:val="20"/>
        </w:rPr>
      </w:pPr>
      <w:r>
        <w:rPr>
          <w:rFonts w:cs="Trebuchet MS" w:ascii="Trebuchet MS" w:hAnsi="Trebuchet MS"/>
          <w:b/>
          <w:color w:val="FF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749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glish Tex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ranslated Text 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Introduc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spacing w:val="5"/>
                <w:sz w:val="20"/>
                <w:szCs w:val="20"/>
              </w:rPr>
              <w:t>Orientation Survey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I would like to receive program related updates and opportunitie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bCs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No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The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Intel® Teach Program conducts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follow-up evaluation and research. Would you be willing to be contacted by an evaluator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bCs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No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Participant Background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u w:val="single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How many years of teaching experience do you have?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mark one response box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ess than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3 to 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10 to 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ver 20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ich of the following best describes the professional role you play in your school district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mark one response box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Classroom teac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Enrichment or resource teacher (such as Title I, gifted ed., reading specialist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Technology coordinator, media specialist or libraria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ther professional staff (such as staff developer, instructional coach, curriculum coordinator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dministrat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ther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4_Other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explai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your prior experience with online courses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select one that best matches your experienc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 have no prior experience with online course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 have previewed online courses as a guest but never completed one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 have completed at least one online course. 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 have facilitated at least one online course.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ave you participated previously in another Intel® Teach course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Check all that apply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as a Participant Teac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as a Master Teac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as a Senior Train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7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subject(s) are you teaching this year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Check all that apply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General Edu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a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anguage A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ci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cial studies/hist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Foreign Langu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Computer Sci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hysical Education/Heal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rt/Musi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pecial Edu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Vocation/Technical Train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th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Do not work directly with students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7_Other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explai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8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grade level(s) are you teaching this year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Check all that apply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Lower Elementary K-3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iddle Elementary 4-5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iddle/Junior High 6-8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igh 9-12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Style w:val="Checkboxfield551933"/>
                <w:rFonts w:cs="Trebuchet MS" w:ascii="Trebuchet MS" w:hAnsi="Trebuchet MS"/>
                <w:i/>
                <w:sz w:val="20"/>
                <w:szCs w:val="20"/>
              </w:rPr>
              <w:t>Post-secondary Preservice Teachers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o not work directly with students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Technological Infrastructur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u w:val="single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9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rom what location do you use a computer?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Check all that apply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n your school classroom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n your school computer lab or media cent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your desk in your classroom or in a school administrative area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home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a local library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a friend’s or neighbor’s house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a community technology cent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an Internet cafe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a church, temple, mosque or other house of worship or religious organization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2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ther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9_Other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explai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0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 your school, where do you have access to the Internet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Check all that apply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 access to computers in my schoo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In my school classroom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n my school computer lab or media cent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t my desk in my classroom or in a school administrative area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TextBody"/>
              <w:keepNext w:val="true"/>
              <w:keepLines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Are there computers in your school that students can access for learning activities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Check all that apply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, students do not have access to computer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students have access to computers in my classroom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students have access to computers from a laptop cart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Yes, students have access to computers in a lab or media cent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ther location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_Other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explai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If yes: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 average across your classes, how many students are there per computer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pacing w:val="5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b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tudents per computer in my classroom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c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tudents per computer from a laptop car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tudents per computer in a lab or media center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e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tudents per computer in some other locatio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2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reliable are each of the following in your school or classroom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ternet access in the classroom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ternet access in the computer lab or media center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chnology support from the school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chnology support from the district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ne Available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liab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Reliab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Reliab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Reli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Teaching Practic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u w:val="single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select the term that best describes your level of experience integrating technology into your teaching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ever used before with studen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ew user (for example, you have tried a few times to have your students use technology during your classes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Intermediate user (for example, you have a few lessons involving technology that you feel comfortable having your students do during your classes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dvanced user (for example, you regularly have your students use technology to engage in school wor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Expert user (for example, you are a technology leader in your school, or you train others in the use of technology)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ith my class(es), I am currently using technology during instruction as much as I would lik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trongly disagre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isagre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either agree nor disagre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gre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trongly agree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5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often do your students work with computers to complete papers or projects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ail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Weekl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nthl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ess than once per mont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ever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w often do you use the Internet for each of the following reasons?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o communicate with teachers outside my school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o communicate with students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 communicate with parent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o do lesson planning and preparation work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ever 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1-2 times per year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nth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Week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ai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7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ell prepared do you feel right now to do the following activities with your students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mplement methods of teaching that emphasize independent projects by students 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tegrate technology into your lesson presentations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upport your students in using technology in their schoolwork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6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Assess technology-based work your students produce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ign your teaching and assessments with required standards or curriculum conten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t At All Prepar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Prepared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derately Prepar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Very Well Prepared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8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bout how often do you have students take part in the following activities?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ork in small groups to come up with a joint solution or task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ork on projects that take a week or more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cide on their own procedures for solving problems, with some advice on key issues from you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problems for which there is no obvious method of solution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ggest or help plan classroom activities or topics or come up with their own problems to solve</w:t>
            </w: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that promote higher-order and critical thinking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that are authentic and meaningful in their social context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involving wikis, blogs, and other web-based tools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ever 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1-2 times per year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nth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Week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ail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 xml:space="preserve">Experience with the Intel Teach Essentials Online Course Orientation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u w:val="single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9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o what extent do the following statements describe your experience in this orientation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t was easy for me to use the online Web site to enroll in the program.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t was easy for me to use the online Web site to answer the profile questions about myself.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he sample lesson plans I reviewed were good models of activities I could do with my students.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t was easy for me to interact online with others.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had no problems with my computer and Internet access during this time.</w:t>
            </w: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1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t was easy for me to find help if I had question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Litt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Much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0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do you hope to gain from this Intel® Teach Essentials Online Course training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add any additional comments you have about your background or expectations for the training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2"/>
          <w:szCs w:val="20"/>
        </w:rPr>
      </w:pPr>
      <w:r>
        <w:rPr>
          <w:rFonts w:cs="Trebuchet MS" w:ascii="Trebuchet MS" w:hAnsi="Trebuchet MS"/>
          <w:b/>
          <w:caps/>
          <w:sz w:val="22"/>
          <w:szCs w:val="20"/>
        </w:rPr>
        <w:t>Content Loader Directions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Course Pre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Content in the Template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Navigate to the template to implement translations: We recommend replacing the English text (highlighted in yellow) in this document with the local language and new translations from above. Then copy and paste the code into the templa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==       &lt;br&gt;            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       &lt;br&gt;            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&gt;&lt;u&gt;</w:t>
      </w:r>
      <w:r>
        <w:rPr>
          <w:rFonts w:cs="Trebuchet MS" w:ascii="Trebuchet MS" w:hAnsi="Trebuchet MS"/>
          <w:sz w:val="20"/>
          <w:szCs w:val="20"/>
          <w:highlight w:val="yellow"/>
        </w:rPr>
        <w:t>Participant Background</w:t>
      </w:r>
      <w:r>
        <w:rPr>
          <w:rFonts w:cs="Trebuchet MS" w:ascii="Trebuchet MS" w:hAnsi="Trebuchet MS"/>
          <w:sz w:val="20"/>
          <w:szCs w:val="20"/>
        </w:rPr>
        <w:t>&lt;/b/&gt;&lt;/u&gt;&lt;br&gt;&lt;br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mark one response box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4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mark one response box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br&gt;==Question_4._Other==:&lt;br&gt;[[Question_4._Other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4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mark one response box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br&gt;==Question_4._Other==:&lt;br&gt;[[Question_4._Other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checkbox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5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select one that best matches your experience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 xml:space="preserve">[[Question_5]]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&lt;tr class="r1 field_checkbox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</w:t>
      </w:r>
      <w:r>
        <w:rPr>
          <w:rFonts w:cs="Trebuchet MS" w:ascii="Trebuchet MS" w:hAnsi="Trebuchet MS"/>
          <w:sz w:val="20"/>
          <w:szCs w:val="20"/>
        </w:rPr>
        <w:t>==Question_6== &lt;i&gt;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      &lt;br&gt;            [[Question_6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==Question_7== &lt;i&gt;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7]]&lt;br&gt;==Question_7._Other==: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[Question_7._Other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checkbox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==Question_8==&lt;i&gt; 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8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&lt;tr class="r0 field_checkbox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&gt;&lt;u&gt;</w:t>
      </w:r>
      <w:r>
        <w:rPr>
          <w:rFonts w:cs="Trebuchet MS" w:ascii="Trebuchet MS" w:hAnsi="Trebuchet MS"/>
          <w:sz w:val="20"/>
          <w:szCs w:val="20"/>
          <w:highlight w:val="yellow"/>
        </w:rPr>
        <w:t>Technological Infrastructure</w:t>
      </w:r>
      <w:r>
        <w:rPr>
          <w:rFonts w:cs="Trebuchet MS" w:ascii="Trebuchet MS" w:hAnsi="Trebuchet MS"/>
          <w:sz w:val="20"/>
          <w:szCs w:val="20"/>
        </w:rPr>
        <w:t>&lt;/u&gt;&lt;/b&gt;&lt;br&gt;&lt;br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9== &lt;i&gt;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9]]&lt;br&gt;&lt;br&gt;==Question_9._Other==:&lt;br&gt;[[Question_9._Other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0== &lt;i&gt;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[[Question_10]]    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1== &lt;i&gt;</w:t>
      </w:r>
      <w:r>
        <w:rPr>
          <w:rFonts w:cs="Trebuchet MS" w:ascii="Trebuchet MS" w:hAnsi="Trebuchet MS"/>
          <w:sz w:val="20"/>
          <w:szCs w:val="20"/>
          <w:highlight w:val="yellow"/>
        </w:rPr>
        <w:t>Check all that apply</w:t>
      </w:r>
      <w:r>
        <w:rPr>
          <w:rFonts w:cs="Trebuchet MS" w:ascii="Trebuchet MS" w:hAnsi="Trebuchet MS"/>
          <w:sz w:val="20"/>
          <w:szCs w:val="20"/>
        </w:rPr>
        <w:t>&lt;/i&gt;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1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==Question_11._Other==&lt;br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[[Question_11._Other]] &lt;br&gt; </w:t>
      </w:r>
      <w:r>
        <w:rPr>
          <w:rFonts w:cs="Trebuchet MS" w:ascii="Trebuchet MS" w:hAnsi="Trebuchet MS"/>
          <w:sz w:val="20"/>
          <w:szCs w:val="20"/>
          <w:highlight w:val="yellow"/>
        </w:rPr>
        <w:t>If yes: On average across your classes, how many students are there per computer?</w:t>
      </w:r>
      <w:r>
        <w:rPr>
          <w:rFonts w:cs="Trebuchet MS" w:ascii="Trebuchet MS" w:hAnsi="Trebuchet MS"/>
          <w:sz w:val="20"/>
          <w:szCs w:val="20"/>
        </w:rPr>
        <w:t xml:space="preserve">                      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able&gt; &lt;tr class="r0 field_textarea" align="left"&gt;&lt;td align="left" width="10%"&gt; [[Question_11b]]&lt;/td&gt;&lt;td align="left" width="90%"&gt; ==Question_11b==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&gt; &lt;tr class="r0 field_textarea" align="left"&gt; &lt;td align="left" width="10%"&gt; [[Question_11c]]&lt;/td&gt;&lt;td align="left" width="90%"&gt; ==Question_11c==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 xml:space="preserve">&lt;br&gt; 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&gt; &lt;tr class="r0 field_textarea" align="left"&gt; &lt;td align="left" width="10%"&gt; [[Question_11d]]&lt;/td&gt;&lt;td align="left" width="90%"&gt; ==Question_11d==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 xml:space="preserve">&lt;br&gt; 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&gt; &lt;tr class="r0 field_textarea" align="left"&gt; &lt;td align="left" width="10%"&gt; [[Question_11e]]&lt;/td&gt;&lt;td align="left" width="90%"&gt; ==Question_11e==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 xml:space="preserve">&lt;br&gt; 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&lt;br&gt;&lt;ol start="12"&gt;&lt;li&gt;==Question_12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2]]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&gt;&lt;u&gt;</w:t>
      </w:r>
      <w:r>
        <w:rPr>
          <w:rFonts w:cs="Trebuchet MS" w:ascii="Trebuchet MS" w:hAnsi="Trebuchet MS"/>
          <w:sz w:val="20"/>
          <w:szCs w:val="20"/>
          <w:highlight w:val="yellow"/>
        </w:rPr>
        <w:t>Teaching Practice</w:t>
      </w:r>
      <w:r>
        <w:rPr>
          <w:rFonts w:cs="Trebuchet MS" w:ascii="Trebuchet MS" w:hAnsi="Trebuchet MS"/>
          <w:sz w:val="20"/>
          <w:szCs w:val="20"/>
        </w:rPr>
        <w:t>&lt;/b&gt;&lt;/u&gt;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3==        &lt;br&gt;            [[Question_13]]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14==        &lt;br&gt;            [[Question_1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15==        &lt;br&gt;            [[Question_15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16"&gt;&lt;li&gt;==Question_16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6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17"&gt;&lt;li&gt;==Question_17== 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[[Question_17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&lt;br&gt;&lt;ol start="18"&gt;&lt;li&gt;==Question_18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8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&lt;br&gt;&amp;nbsp;&amp;nbsp;&lt;b&gt;&lt;u&gt;</w:t>
      </w:r>
      <w:r>
        <w:rPr>
          <w:rFonts w:cs="Trebuchet MS" w:ascii="Trebuchet MS" w:hAnsi="Trebuchet MS"/>
          <w:sz w:val="20"/>
          <w:szCs w:val="20"/>
          <w:highlight w:val="yellow"/>
        </w:rPr>
        <w:t>Experience with the Intel Teach Essentials Online Course Orientation</w:t>
      </w:r>
      <w:r>
        <w:rPr>
          <w:rFonts w:cs="Trebuchet MS" w:ascii="Trebuchet MS" w:hAnsi="Trebuchet MS"/>
          <w:sz w:val="20"/>
          <w:szCs w:val="20"/>
        </w:rPr>
        <w:t>&lt;/b&gt;&lt;/u&gt;&lt;br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ol start="19"&gt;&lt;li&gt;==Question_19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9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0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20]]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1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2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i/>
      <w:lang w:eastAsia="ko-K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eckboxfield551933">
    <w:name w:val="checkbox field_551933[]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Batang;바탕"/>
      <w:b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nswerCategory">
    <w:name w:val="Answer Category"/>
    <w:basedOn w:val="Normal"/>
    <w:qFormat/>
    <w:pPr>
      <w:keepNext w:val="true"/>
      <w:keepLines/>
      <w:ind w:left="1440" w:hanging="720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11:00Z</dcterms:created>
  <dc:creator>lmclampi</dc:creator>
  <dc:description/>
  <cp:keywords/>
  <dc:language>en-US</dc:language>
  <cp:lastModifiedBy>lmclampi</cp:lastModifiedBy>
  <dcterms:modified xsi:type="dcterms:W3CDTF">2008-05-22T16:08:00Z</dcterms:modified>
  <cp:revision>6</cp:revision>
  <dc:subject/>
  <dc:title>My Work Modul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