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ructure for Content under the Wiki tab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iki Home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810" w:hanging="360"/>
        <w:rPr/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Pedagogical Practices...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1530" w:hanging="360"/>
        <w:rPr/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Module 2 - Meeting ...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/>
      </w:pPr>
      <w:r>
        <w:rPr>
          <w:rFonts w:cs="Verdana" w:ascii="Verdana" w:hAnsi="Verdana"/>
          <w:sz w:val="20"/>
          <w:szCs w:val="20"/>
        </w:rPr>
        <w:t>Group A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?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/>
      </w:pPr>
      <w:r>
        <w:rPr>
          <w:rFonts w:cs="Verdana" w:ascii="Verdana" w:hAnsi="Verdana"/>
          <w:sz w:val="20"/>
          <w:szCs w:val="20"/>
        </w:rPr>
        <w:t>Group B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?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up C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?</w:t>
        </w:r>
      </w:hyperlink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1530" w:hanging="360"/>
        <w:rPr/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Module 3 - Ensuring ...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bsurfing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appropriate Cont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yberbully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1530" w:hanging="360"/>
        <w:rPr/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Module 4 - Helping S...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/>
      </w:pP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Elementary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/>
      </w:pP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Middle School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>
          <w:rFonts w:ascii="Verdana" w:hAnsi="Verdana" w:cs="Verdana"/>
          <w:sz w:val="20"/>
          <w:szCs w:val="20"/>
        </w:rPr>
      </w:pP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High School</w:t>
        </w:r>
      </w:hyperlink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1530" w:hanging="360"/>
        <w:rPr/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Module 5- Involving ...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1530" w:hanging="360"/>
        <w:rPr/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Module 6 - Supporti...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1530" w:hanging="360"/>
        <w:rPr>
          <w:rFonts w:ascii="Verdana" w:hAnsi="Verdana" w:cs="Verdana"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Module 7 - Using Que...</w:t>
        </w:r>
      </w:hyperlink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pt 1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pt 2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50" w:leader="none"/>
        </w:tabs>
        <w:ind w:left="225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pt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810" w:hanging="360"/>
        <w:rPr>
          <w:rFonts w:ascii="Verdana" w:hAnsi="Verdana" w:cs="Verdana"/>
          <w:sz w:val="20"/>
          <w:szCs w:val="20"/>
        </w:rPr>
      </w:pP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Wiki Help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90"/>
        </w:tabs>
        <w:ind w:left="189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30"/>
        </w:tabs>
        <w:ind w:left="333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050"/>
        </w:tabs>
        <w:ind w:left="405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770"/>
        </w:tabs>
        <w:ind w:left="477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90"/>
        </w:tabs>
        <w:ind w:left="549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10"/>
        </w:tabs>
        <w:ind w:left="621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online.intel.com/qa/mod/wiki/view.php?id=13299&amp;name=dfwikipage&amp;page=Wiki+Home" TargetMode="External"/><Relationship Id="rId3" Type="http://schemas.openxmlformats.org/officeDocument/2006/relationships/hyperlink" Target="http://teachonline.intel.com/qa/mod/wiki/view.php?id=13299&amp;name=dfwikipage&amp;page=Pedagogical+Practices" TargetMode="External"/><Relationship Id="rId4" Type="http://schemas.openxmlformats.org/officeDocument/2006/relationships/hyperlink" Target="http://teachonline.intel.com/qa/mod/wiki/view.php?id=13299&amp;name=dfwikipage&amp;page=Module+2+-&#160;Meeting+Standards+in+a+Student-Centered+Classroom" TargetMode="External"/><Relationship Id="rId5" Type="http://schemas.openxmlformats.org/officeDocument/2006/relationships/hyperlink" Target="http://teachonline.intel.com/qa/mod/wiki/view.php?id=13299&amp;name=dfwikipage&amp;page=Group+A" TargetMode="External"/><Relationship Id="rId6" Type="http://schemas.openxmlformats.org/officeDocument/2006/relationships/hyperlink" Target="http://teachonline.intel.com/qa/mod/wiki/view.php?id=13299&amp;name=dfwikipage&amp;page=Group+B" TargetMode="External"/><Relationship Id="rId7" Type="http://schemas.openxmlformats.org/officeDocument/2006/relationships/hyperlink" Target="http://teachonline.intel.com/qa/mod/wiki/view.php?id=13299&amp;name=dfwikipage&amp;page=Group+C" TargetMode="External"/><Relationship Id="rId8" Type="http://schemas.openxmlformats.org/officeDocument/2006/relationships/hyperlink" Target="http://teachonline.intel.com/qa/mod/wiki/view.php?id=13299&amp;name=dfwikipage&amp;page=Module+3+-+Ensuring+Safe+and+Responsible+Use+of+the+Internet" TargetMode="External"/><Relationship Id="rId9" Type="http://schemas.openxmlformats.org/officeDocument/2006/relationships/hyperlink" Target="http://teachonline.intel.com/qa/mod/wiki/view.php?id=13299&amp;name=dfwikipage&amp;page=Module+4+-+Helping+Students+Adapt+to+a+Project-Based%2C+Student-Centered+Classroom" TargetMode="External"/><Relationship Id="rId10" Type="http://schemas.openxmlformats.org/officeDocument/2006/relationships/hyperlink" Target="http://teachonline.intel.com/qa/mod/wiki/view.php?id=13299&amp;name=dfwikipage&amp;page=Elementary" TargetMode="External"/><Relationship Id="rId11" Type="http://schemas.openxmlformats.org/officeDocument/2006/relationships/hyperlink" Target="http://teachonline.intel.com/qa/mod/wiki/view.php?id=13299&amp;name=dfwikipage&amp;page=Middle+School" TargetMode="External"/><Relationship Id="rId12" Type="http://schemas.openxmlformats.org/officeDocument/2006/relationships/hyperlink" Target="http://teachonline.intel.com/qa/mod/wiki/view.php?id=13299&amp;name=dfwikipage&amp;page=High+School" TargetMode="External"/><Relationship Id="rId13" Type="http://schemas.openxmlformats.org/officeDocument/2006/relationships/hyperlink" Target="http://teachonline.intel.com/qa/mod/wiki/view.php?id=13299&amp;name=dfwikipage&amp;page=Module+5-+Involving+Students+in+the+Assessment+Process" TargetMode="External"/><Relationship Id="rId14" Type="http://schemas.openxmlformats.org/officeDocument/2006/relationships/hyperlink" Target="http://teachonline.intel.com/qa/mod/wiki/view.php?id=13299&amp;name=dfwikipage&amp;page=Module+6+-&#160;Supporting+the+Diverse+Needs+of+Learners" TargetMode="External"/><Relationship Id="rId15" Type="http://schemas.openxmlformats.org/officeDocument/2006/relationships/hyperlink" Target="http://teachonline.intel.com/qa/mod/wiki/view.php?id=13299&amp;name=dfwikipage&amp;page=Module+7+-+Using+Questioning+to+Promote+Higher-Order+Thinking+and+Engage+Students" TargetMode="External"/><Relationship Id="rId16" Type="http://schemas.openxmlformats.org/officeDocument/2006/relationships/hyperlink" Target="http://teachonline.intel.com/qa/mod/wiki/view.php?id=13299&amp;name=dfwikipage&amp;page=Wiki+Help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9:56:00Z</dcterms:created>
  <dc:creator>cbaker1x</dc:creator>
  <dc:description/>
  <cp:keywords/>
  <dc:language>en-US</dc:language>
  <cp:lastModifiedBy>lmclampi</cp:lastModifiedBy>
  <dcterms:modified xsi:type="dcterms:W3CDTF">2008-05-13T19:56:00Z</dcterms:modified>
  <cp:revision>2</cp:revision>
  <dc:subject/>
  <dc:title>Structure for Content under the Wiki ta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