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intended for courses using TEO and upgrading to TEO version 2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cap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sz w:val="20"/>
          <w:szCs w:val="20"/>
        </w:rPr>
        <w:t>This document captures content that needs to be tranlsated and changes to the code for the existing Pre Training Survey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This document will walk you through acquiring additional translations, adding new content and code, and making edits to the existing content and code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articipant Pre-Training Surve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Please note: you may already have some of these translations. 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Review the Pre-Training Survey Fields. 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Fill in existing Translations. </w:t>
      </w:r>
    </w:p>
    <w:p>
      <w:pPr>
        <w:pStyle w:val="Normal"/>
        <w:numPr>
          <w:ilvl w:val="0"/>
          <w:numId w:val="16"/>
        </w:numPr>
        <w:rPr/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any remaining section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pacing w:val="5"/>
                <w:sz w:val="20"/>
                <w:szCs w:val="20"/>
              </w:rPr>
              <w:t>Orientation Survey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I would like to receive program related updates and opportunitie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No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Th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Intel® Teach Program conducts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follow-up evaluation and research. Would you be willing to be contacted by an evaluator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No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Participant Background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How many years of teaching experience do you have?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mark one response box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ess than 3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3 to 9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10 to 2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ver 20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ich of the following best describes the professional role you play in your school district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mark one response box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lassroom teach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nrichment or resource teacher (such as Title I, gifted ed., reading specialist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echnology coordinator, media specialist or libraria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 professional staff (such as staff developer, instructional coach, curriculum coordinator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dministrato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your prior experience with online course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select one that best matches your experienc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no prior experience with online cours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previewed online courses as a guest but never completed on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completed at least one online course.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facilitated at least one online course.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ave you participated previously in another Intel® Teach course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heck all that appl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as a Participant Teache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as a Master Teache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as a Senior Traine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subject(s) are you teaching this year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heck all that appl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General Education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ath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Language Art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cienc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cial studies/history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Foreign Languag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omputer Scienc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hysical Education/Health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rt/Music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pecial Education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ocation/Technical Training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o not work directly with students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grade level(s) are you teaching this year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heck all that appl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Lower Elementary K-3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iddle Elementary 4-5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iddle/Junior High 6-8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igh 9-12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Style w:val="Checkboxfield551933"/>
                <w:rFonts w:cs="Trebuchet MS" w:ascii="Trebuchet MS" w:hAnsi="Trebuchet MS"/>
                <w:i/>
                <w:sz w:val="20"/>
                <w:szCs w:val="20"/>
              </w:rPr>
              <w:t>Post-secondary Preservice Teacher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o not work directly with student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Technological Infrastructu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rom what location do you use a computer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heck all that appl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n your school classroom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n your school computer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your desk in your classroom or in a school administrative area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hom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local library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friend’s or neighbor’s hous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community technology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n Internet caf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church, temple, mosque or other house of worship or religious organization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0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 your school, where do you have access to the Internet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heck all that appl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 access to computers in my school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In my school classroom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n my school computer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my desk in my classroom or in a school administrative area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TextBody"/>
              <w:keepNext w:val="true"/>
              <w:keepLines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Are there computers in your school that students can access for learning activitie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heck all that appl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, students do not have access to computer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students have access to computers in my classroom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students have access to computers from a laptop cart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students have access to computers in a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 location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f yes: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 average across your classes, how many students are there per computer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b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udents per computer in my classroom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c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udents per computer from a laptop car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udents per computer in a lab or media center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e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udents per computer in some other loca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reliable are each of the following in your school or classroom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rnet access in the classroom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rnet access in the computer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chnology support from the school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chnology support from the district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ne Available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liab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Reliab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Reliab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Reli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Teaching Practic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select the term that best describes your level of experience integrating technology into your teaching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Heading1"/>
              <w:numPr>
                <w:ilvl w:val="0"/>
                <w:numId w:val="1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ever used before with students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w user (for example, you have tried a few times to have your students use technology during your classes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Intermediate user (for example, you have a few lessons involving technology that you feel comfortable having your students do during your classes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dvanced user (for example, you regularly have your students use technology to engage in school work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Expert user (for example, you are a technology leader in your school, or you train others in the use of technology)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ith my class(es), I am currently using technology during instruction as much as I would lik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isagr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gr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often do your students work with computers to complete papers or project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ess than once per month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ev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often do you use the Internet for each of the following reasons?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 communicate with teachers outside my school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 communicate with student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 communicate with parent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o do lesson planning and preparation work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ver 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1-2 times per year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ell prepared do you feel right now to do the following activities with your students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mplement methods of teaching that emphasize independent projects by students 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tegrate technology into your lesson presentation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upport your students in using technology in their schoolwork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4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ssess technology-based work your students produc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ign your teaching and assessments with required standards or curriculum conte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Prepar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derately Prepar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ery Well Prepared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bout how often do you have students take part in the following activities?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ork in small groups to come up with a joint solution or task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ork on projects that take a week or more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ide on their own procedures for solving problems, with some advice on key issues from you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problems for which there is no obvious method of solution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ggest or help plan classroom activities or topics or come up with their own problems to solve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promote higher-order and critical thinking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are authentic and meaningful in their social context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involving wikis, blogs, and other web-based tools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ver 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1-2 times per year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 xml:space="preserve">Experience with the Intel Teach Essentials Online Course Orientation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o what extent do the following statements describe your experience in this orientation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t was easy for me to use the online Web site to enroll in the program.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t was easy for me to use the online Web site to answer the profile questions about myself.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he sample lesson plans I reviewed were good models of activities I could do with my students.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t was easy for me to interact online with others.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d no problems with my computer and Internet access during this time.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t was easy for me to find help if I had question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Litt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Much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0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do you hope to gain from this Intel® Teach Essentials Online Course training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add any additional comments you have about your background or expectations for the training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Trebuchet MS" w:ascii="Trebuchet MS" w:hAnsi="Trebuchet MS"/>
          <w:b/>
          <w:caps/>
          <w:sz w:val="20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Course Pre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2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18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1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10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10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10._oth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9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9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option d) using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>Field: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  <w:highlight w:val="yellow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7 to Question_18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Add options f), g), and h) using table above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6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6 to Question_1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option b) using table above</w:t>
      </w:r>
    </w:p>
    <w:p>
      <w:pPr>
        <w:pStyle w:val="Normal"/>
        <w:rPr>
          <w:rStyle w:val="StrongEmphasis"/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5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5 to Question_16</w:t>
      </w:r>
    </w:p>
    <w:p>
      <w:pPr>
        <w:pStyle w:val="Normal"/>
        <w:ind w:firstLine="720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5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Radio Button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Checkboxes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._Oth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25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b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3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1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c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3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1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d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Textare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3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1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e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8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8 to Question_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Update options using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7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7 to Question_9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>Update options using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7._Oth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7_Other to Question_9_Oth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6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6 to Question_5a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5 to Question_6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5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5a to 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4 to Question_8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3 to Question_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3_Other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>Change tag name from Question_3_Other to Question_7_Oth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2 to 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 to Question_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Radio buttons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2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Radio buttons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Arrange the fields in Order of Activity and Step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484495" cy="520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483860" cy="648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484495" cy="174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highlight w:val="magenta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new code and make edits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==       &lt;br&gt;     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       &lt;br&gt;            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Participant Background</w:t>
      </w:r>
      <w:r>
        <w:rPr>
          <w:rFonts w:cs="Trebuchet MS" w:ascii="Trebuchet MS" w:hAnsi="Trebuchet MS"/>
          <w:sz w:val="20"/>
          <w:szCs w:val="20"/>
        </w:rPr>
        <w:t>&lt;/b/&gt;&lt;/u&gt;&lt;br&gt;&lt;br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mark one response box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4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mark one response box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br&gt;==Question_4._Other==:&lt;br&gt;[[Question_4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4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mark one response box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br&gt;==Question_4._Other==:&lt;br&gt;[[Question_4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checkbox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5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select one that best matches your experience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 xml:space="preserve">[[Question_5]]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&lt;tr class="r1 field_checkbox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==Question_6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      &lt;br&gt;            [[Question_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==Question_7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7]]&lt;br&gt;==Question_7._Other==: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[Question_7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checkbox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==Question_8==&lt;i&gt; 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8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&lt;tr class="r0 field_checkbox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Technological Infrastructure</w:t>
      </w:r>
      <w:r>
        <w:rPr>
          <w:rFonts w:cs="Trebuchet MS" w:ascii="Trebuchet MS" w:hAnsi="Trebuchet MS"/>
          <w:sz w:val="20"/>
          <w:szCs w:val="20"/>
        </w:rPr>
        <w:t>&lt;/u&gt;&lt;/b&gt;&lt;br&gt;&lt;br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9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9]]&lt;br&gt;&lt;br&gt;==Question_9._Other==:&lt;br&gt;[[Question_9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0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[[Question_10]]    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1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1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==Question_11._Other==&lt;br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[[Question_11._Other]] &lt;br&gt; </w:t>
      </w:r>
      <w:r>
        <w:rPr>
          <w:rFonts w:cs="Trebuchet MS" w:ascii="Trebuchet MS" w:hAnsi="Trebuchet MS"/>
          <w:sz w:val="20"/>
          <w:szCs w:val="20"/>
          <w:highlight w:val="yellow"/>
        </w:rPr>
        <w:t>If yes: On average across your classes, how many students are there per computer?</w:t>
      </w:r>
      <w:r>
        <w:rPr>
          <w:rFonts w:cs="Trebuchet MS" w:ascii="Trebuchet MS" w:hAnsi="Trebuchet MS"/>
          <w:sz w:val="20"/>
          <w:szCs w:val="20"/>
        </w:rPr>
        <w:t xml:space="preserve">                      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able&gt; &lt;tr class="r0 field_textarea" align="left"&gt;&lt;td align="left" width="10%"&gt; [[Question_11b]]&lt;/td&gt;&lt;td align="left" width="90%"&gt; ==Question_11b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&gt; &lt;tr class="r0 field_textarea" align="left"&gt; &lt;td align="left" width="10%"&gt; [[Question_11c]]&lt;/td&gt;&lt;td align="left" width="90%"&gt; ==Question_11c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br&gt;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&gt; &lt;tr class="r0 field_textarea" align="left"&gt; &lt;td align="left" width="10%"&gt; [[Question_11d]]&lt;/td&gt;&lt;td align="left" width="90%"&gt; ==Question_11d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br&gt;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&gt; &lt;tr class="r0 field_textarea" align="left"&gt; &lt;td align="left" width="10%"&gt; [[Question_11e]]&lt;/td&gt;&lt;td align="left" width="90%"&gt; ==Question_11e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br&gt;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lt;ol start="12"&gt;&lt;li&gt;==Question_12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2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Teaching Practice</w:t>
      </w:r>
      <w:r>
        <w:rPr>
          <w:rFonts w:cs="Trebuchet MS" w:ascii="Trebuchet MS" w:hAnsi="Trebuchet MS"/>
          <w:sz w:val="20"/>
          <w:szCs w:val="20"/>
        </w:rPr>
        <w:t>&lt;/b&gt;&lt;/u&gt;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3==        &lt;br&gt;            [[Question_13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14==        &lt;br&gt;            [[Question_1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15==        &lt;br&gt;            [[Question_15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16"&gt;&lt;li&gt;==Question_16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17"&gt;&lt;li&gt;==Question_17== 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[[Question_17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lt;ol start="18"&gt;&lt;li&gt;==Question_18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8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amp;nbsp;&amp;nbsp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Experience with the Intel Teach Essentials Online Course Orientation</w:t>
      </w:r>
      <w:r>
        <w:rPr>
          <w:rFonts w:cs="Trebuchet MS" w:ascii="Trebuchet MS" w:hAnsi="Trebuchet MS"/>
          <w:sz w:val="20"/>
          <w:szCs w:val="20"/>
        </w:rPr>
        <w:t>&lt;/b&gt;&lt;/u&gt;&lt;br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ol start="19"&gt;&lt;li&gt;==Question_19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9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0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20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1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2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hadow/>
      <w:sz w:val="26"/>
      <w:szCs w:val="26"/>
    </w:rPr>
  </w:style>
  <w:style w:type="character" w:styleId="WW8Num35z1">
    <w:name w:val="WW8Num35z1"/>
    <w:qFormat/>
    <w:rPr>
      <w:b w:val="false"/>
      <w:i w:val="false"/>
      <w:shadow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eckboxfield551933">
    <w:name w:val="checkbox field_551933[]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33:00Z</dcterms:created>
  <dc:creator>lmclampi</dc:creator>
  <dc:description/>
  <cp:keywords/>
  <dc:language>en-US</dc:language>
  <cp:lastModifiedBy>lmclampi</cp:lastModifiedBy>
  <dcterms:modified xsi:type="dcterms:W3CDTF">2008-05-22T16:07:00Z</dcterms:modified>
  <cp:revision>24</cp:revision>
  <dc:subject/>
  <dc:title>STEP 2: AQUIRING NEW TRANSLATIONS AND INCORPORATING THE TEO 2 E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