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  <w:t>This Document is intended for courses using TEO and upgrading to TEO version 2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caps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aps/>
          <w:sz w:val="20"/>
          <w:szCs w:val="20"/>
        </w:rPr>
        <w:t>This document captures content that needs to be tranlsated and changes to the code for the existing End of Training Survey.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This document will walk you through acquiring additional translations, adding new content and code, and making edits to the existing content and code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articipant End of Training Survey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Acquire Translations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Use the table below for translations. Please note: you may already have some of these translations. 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Review the Final Course Evaluation Fields. 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Fill in existing Translations. </w:t>
      </w:r>
    </w:p>
    <w:p>
      <w:pPr>
        <w:pStyle w:val="Normal"/>
        <w:numPr>
          <w:ilvl w:val="0"/>
          <w:numId w:val="14"/>
        </w:numPr>
        <w:rPr/>
      </w:pPr>
      <w:r>
        <w:rPr>
          <w:rFonts w:cs="Trebuchet MS" w:ascii="Trebuchet MS" w:hAnsi="Trebuchet MS"/>
          <w:b/>
          <w:sz w:val="20"/>
          <w:szCs w:val="20"/>
        </w:rPr>
        <w:t>Send this to your translators to fill in any remaining sections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color w:val="FF0000"/>
          <w:sz w:val="20"/>
          <w:szCs w:val="20"/>
        </w:rPr>
        <w:t xml:space="preserve">Fields are highlighted in Yellow and template changes are in green. 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0"/>
          <w:szCs w:val="20"/>
        </w:rPr>
      </w:pPr>
      <w:r>
        <w:rPr>
          <w:rFonts w:cs="Trebuchet MS" w:ascii="Trebuchet MS" w:hAnsi="Trebuchet MS"/>
          <w:b/>
          <w:color w:val="FF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749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glish Text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ranslated Text 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Introduc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spacing w:val="5"/>
                <w:sz w:val="20"/>
                <w:szCs w:val="20"/>
              </w:rPr>
              <w:t>Course Evaluatio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Please indicate the extent to which you agree or disagree</w:t>
            </w: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  <w:t xml:space="preserve"> with each statement based on Module 8 only.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can prepare for and facilitate an effective showcas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have learned to provide constructive feedback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he activities in this module supported the development of my Unit Plan.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trongly Dis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1]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Disagre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[2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3]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trongly 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4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many hours did you take to complete Module 8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 or less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-5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-6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-7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-8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 or mor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, if any, types of technical problems did you have while completing Module 8?  (Check all that apply.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. no access to a computer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. no access to the Interne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. very slow Internet acces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. difficulty downloading documents from              the web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e. difficulty uploading my work (for  example, to the wiki, or to the course site)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. difficulty moving between windows or application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. Other: _________________________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a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explain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ell prepared do you now feel to do the following activities with your students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mplement methods of teaching that emphasize independent projects by student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tegrate technology into your lesson presentation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upport your students in using technology in their schoolwork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plement some or all of the unit you create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ess technology-based work your students produc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lign your teaching and assessments with required standards or curriculum cont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se web-based tools in your classroom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mote the development of 21st century skills in your student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</w:rPr>
              <w:t>Facilitators only:</w:t>
            </w:r>
            <w:r>
              <w:rPr>
                <w:rFonts w:cs="Trebuchet MS" w:ascii="Trebuchet MS" w:hAnsi="Trebuchet MS"/>
                <w:color w:val="FF0000"/>
                <w:sz w:val="20"/>
                <w:szCs w:val="20"/>
              </w:rPr>
              <w:t xml:space="preserve"> Train other teachers in this material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Prepared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Prepared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derately Prepared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Well Prepared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useful was each of the following components of the training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 publication to explain projects in your classroo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nd exploring the uses of Curriculum-Framing Question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 presentation to share your Unit Portfol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scussing and thinking through the pedagogical topic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ocating and evaluating resources for your uni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sing communication tools, blogs, wikis, and online collaborative resources for student learn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sing the online tools to discuss and collaborate with other teacher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 formative assessment that helps plan how to proceed in the uni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 summative assessment to measure student learning at the end of the uni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n assessment to support student self-direc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student support materia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materials to help you facilitate your unit, such as an implementation pla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sing the Help Guid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Using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Assessing Project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applic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Using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Designing Effective Projects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and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ssessing Projects </w:t>
            </w:r>
            <w:r>
              <w:rPr>
                <w:rFonts w:cs="Trebuchet MS" w:ascii="Trebuchet MS" w:hAnsi="Trebuchet MS"/>
                <w:sz w:val="20"/>
                <w:szCs w:val="20"/>
              </w:rPr>
              <w:t>for research and planning.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Use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Little Use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Useful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Use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t Applicable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ow successful was your trainer in the following activities?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ding participants through the process of creating unit plan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acilitating discussions face-to-fac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acilitating online interaction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onding to my unique needs in the cours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</w:rPr>
              <w:t>MT only:</w:t>
            </w:r>
            <w:r>
              <w:rPr>
                <w:rFonts w:cs="Trebuchet MS" w:ascii="Trebuchet MS" w:hAnsi="Trebuchet MS"/>
                <w:color w:val="FF0000"/>
                <w:sz w:val="20"/>
                <w:szCs w:val="20"/>
              </w:rPr>
              <w:t xml:space="preserve"> Providing guidance on training others on this material.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Little Success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derately Success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Success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7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bout how often do you currently have students take part in the following activities? 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in small groups to come up with a joint solution or tas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projects that take a week or mor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cide on their own procedures for solving problems, with some advice on key issues from yo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problems for which there is no obvious method of solu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uggest or help plan classroom activities or topics or come up with their own problems to solv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that promote higher-order and critical think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that are authentic and meaningful in their social contex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involving wikis, blogs, and other web-based tool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ever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1-2 times per year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nth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Week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ai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8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often do your students work with computers to complete papers or projects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ail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Weekl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nthl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Less than once per mont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ever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9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ill the ideas and skills you learned from the Intel Teach training help you successfully integrate technology into your students’ activities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efinitely No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robably Not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robably Ye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efinitely Ye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 (I don’t teach a class of students)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0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did you feel about the pace of the course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Too fas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bit too fas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righ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bit too slow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Too slow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did you feel about the amount of content in the course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Too mu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bit too mu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ri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bit too litt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Too Litt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2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did you feel about the length of the course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uch too sh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sh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Just rig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lo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uch too long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easy was it for you to fit the course into your existing workload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eas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derately eas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eas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easy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d you encounter any technical difficulties with following tools while participating in the course?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ikis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Blogs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nline collaborative Web sites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ther online tools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Large problems that affected my participation in the course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derate problems that I was able to fix (with or without help)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mall, insignificant problem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 technical difficulties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5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verall, how comfortable were you using the technology included in the course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comfortab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derately comfortab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comfortab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comfort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uld you recommend this course to other teachers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Definitely Not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robably Not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robably Ye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Definitely Yes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lease add any remaining comments you have about the Intel Teach Essentials Online Course training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bookmarkStart w:id="0" w:name="OLE_LINK4"/>
      <w:bookmarkStart w:id="1" w:name="OLE_LINK3"/>
      <w:bookmarkEnd w:id="0"/>
      <w:bookmarkEnd w:id="1"/>
      <w:r>
        <w:rPr>
          <w:rFonts w:cs="Trebuchet MS" w:ascii="Trebuchet MS" w:hAnsi="Trebuchet MS"/>
          <w:b/>
          <w:caps/>
          <w:sz w:val="20"/>
          <w:szCs w:val="20"/>
        </w:rPr>
        <w:t>Content Loader Directions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Final Course Evaluation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Navigate to the Fields Tab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Delete the following fields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6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[Add and Edit the following fields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15 to Question_17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>Field: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  <w:highlight w:val="yellow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14 to Question_16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13 to Question_15</w:t>
      </w:r>
    </w:p>
    <w:p>
      <w:pPr>
        <w:pStyle w:val="Normal"/>
        <w:rPr>
          <w:rStyle w:val="StrongEmphasis"/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2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12 to Question_14</w:t>
      </w:r>
    </w:p>
    <w:p>
      <w:pPr>
        <w:pStyle w:val="Normal"/>
        <w:ind w:firstLine="720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lete options and replace using table above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1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11 to Question_13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10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10 to Question_12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9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9 to Question_11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8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8 to Question_10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sz w:val="20"/>
          <w:szCs w:val="20"/>
          <w:highlight w:val="yellow"/>
        </w:rPr>
        <w:t xml:space="preserve">Field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7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7 to Question_9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8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Radio buttons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ptions: Tranlsations from Table Above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: Question_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5 to Question_7</w:t>
      </w:r>
    </w:p>
    <w:p>
      <w:pPr>
        <w:pStyle w:val="Normal"/>
        <w:ind w:firstLine="720"/>
        <w:rPr>
          <w:rFonts w:ascii="Trebuchet MS" w:hAnsi="Trebuchet MS" w:cs="Trebuchet MS"/>
          <w:bCs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lete options and replace using table above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: Question_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4 to Question_6</w:t>
      </w:r>
    </w:p>
    <w:p>
      <w:pPr>
        <w:pStyle w:val="Normal"/>
        <w:ind w:firstLine="720"/>
        <w:rPr>
          <w:rFonts w:ascii="Trebuchet MS" w:hAnsi="Trebuchet MS" w:cs="Trebuchet MS"/>
          <w:bCs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lete options and replace using table above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: Question_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3 to Question_5</w:t>
      </w:r>
    </w:p>
    <w:p>
      <w:pPr>
        <w:pStyle w:val="Normal"/>
        <w:ind w:firstLine="720"/>
        <w:rPr>
          <w:rFonts w:ascii="Trebuchet MS" w:hAnsi="Trebuchet MS" w:cs="Trebuchet MS"/>
          <w:bCs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lete options and replace using table above</w:t>
      </w:r>
    </w:p>
    <w:p>
      <w:pPr>
        <w:pStyle w:val="Normal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: Question_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Change tag name from Question_2 to Question_4</w:t>
      </w:r>
    </w:p>
    <w:p>
      <w:pPr>
        <w:pStyle w:val="Normal"/>
        <w:ind w:firstLine="720"/>
        <w:rPr>
          <w:rFonts w:ascii="Trebuchet MS" w:hAnsi="Trebuchet MS" w:cs="Trebuchet MS"/>
          <w:bCs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lete options and replace using table above</w:t>
      </w:r>
    </w:p>
    <w:p>
      <w:pPr>
        <w:pStyle w:val="Normal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Checkboxes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ptions: Tranlsations from Table Above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a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5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reate new Field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2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Radio buttons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lsations from Table Above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ptions: Tranlsations from Table Above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: Question_1</w:t>
      </w:r>
    </w:p>
    <w:p>
      <w:pPr>
        <w:pStyle w:val="Normal"/>
        <w:ind w:firstLine="720"/>
        <w:rPr>
          <w:rFonts w:ascii="Trebuchet MS" w:hAnsi="Trebuchet MS" w:cs="Trebuchet MS"/>
          <w:bCs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lete options and replace using table above</w:t>
      </w:r>
    </w:p>
    <w:p>
      <w:pPr>
        <w:pStyle w:val="Normal"/>
        <w:rPr>
          <w:rFonts w:ascii="Trebuchet MS" w:hAnsi="Trebuchet MS" w:cs="Trebuchet MS"/>
          <w:b/>
          <w:b/>
          <w:bCs/>
          <w:spacing w:val="5"/>
          <w:sz w:val="20"/>
          <w:szCs w:val="20"/>
        </w:rPr>
      </w:pPr>
      <w:r>
        <w:rPr>
          <w:rFonts w:cs="Trebuchet MS" w:ascii="Trebuchet MS" w:hAnsi="Trebuchet MS"/>
          <w:b/>
          <w:bCs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Arrange the fields in Order of Activity and Step.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484495" cy="359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481955" cy="509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highlight w:val="magenta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igate to the template to implement new code and make edits: We recommend replacing the English text (highlighted in yellow) in this document with the local language and new translations from above. Then copy and paste the code into the templa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&gt;&lt;li&gt;==Question_1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[[Question_3]]  &lt;br&gt;==Question_3a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</w:t>
      </w:r>
      <w:r>
        <w:rPr>
          <w:rFonts w:cs="Trebuchet MS" w:ascii="Trebuchet MS" w:hAnsi="Trebuchet MS"/>
          <w:sz w:val="20"/>
          <w:szCs w:val="20"/>
        </w:rPr>
        <w:t xml:space="preserve">[[Question_3a]]          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4"&gt;&lt;li&gt;==Question_4== 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&lt;br&gt;&lt;ol start="5"&gt;&lt;li&gt;==Question_5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5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6"&gt;&lt;li&gt;==Question_6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6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7"&gt;&lt;li&gt;==Question_7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7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8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8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9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9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0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[[Question_10]]        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1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2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1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3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3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14"&gt;&lt;li&gt;==Question_14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5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15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6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16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7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7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br clear="all"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i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hadow/>
      <w:sz w:val="26"/>
      <w:szCs w:val="26"/>
    </w:rPr>
  </w:style>
  <w:style w:type="character" w:styleId="WW8Num38z1">
    <w:name w:val="WW8Num38z1"/>
    <w:qFormat/>
    <w:rPr>
      <w:b w:val="false"/>
      <w:i w:val="false"/>
      <w:shadow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Batang;바탕"/>
      <w:b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Category">
    <w:name w:val="Answer Category"/>
    <w:basedOn w:val="Normal"/>
    <w:qFormat/>
    <w:pPr>
      <w:keepNext w:val="true"/>
      <w:keepLines/>
      <w:ind w:left="1440" w:hanging="720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1:25:00Z</dcterms:created>
  <dc:creator>lmclampi</dc:creator>
  <dc:description/>
  <cp:keywords/>
  <dc:language>en-US</dc:language>
  <cp:lastModifiedBy>lmclampi</cp:lastModifiedBy>
  <dcterms:modified xsi:type="dcterms:W3CDTF">2008-05-22T16:05:00Z</dcterms:modified>
  <cp:revision>4</cp:revision>
  <dc:subject/>
  <dc:title>STEP 2: AQUIRING NEW TRANSLATIONS AND INCORPORATING THE TEO 2 ED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