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intended for courses using TEO and upgrading to TEO version 2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cap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 w:val="20"/>
          <w:szCs w:val="20"/>
        </w:rPr>
        <w:t>This document captures content that needs to be tranlsated and changes to the code for the existing End of Module Surveys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This document will walk you through acquiring additional translations, adding new content and code, and making edits to the existing content and code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nd of Module Survey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Please note: you may already have some of these translations.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eview the Endof Module Survey 1 through 7 Fields.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Fill in existing Translations.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any remaining section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End of Module Survey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</w:rPr>
              <w:t xml:space="preserve">Note: </w:t>
            </w:r>
            <w:r>
              <w:rPr>
                <w:rFonts w:cs="Trebuchet MS" w:ascii="Trebuchet MS" w:hAnsi="Trebuchet MS"/>
                <w:i/>
                <w:spacing w:val="5"/>
                <w:sz w:val="20"/>
                <w:szCs w:val="20"/>
              </w:rPr>
              <w:t>the following translations are included in every Survey. I have listed the text only once in this table.  Additional instructions are included below for how and where to implement these tranlsations in the individual surveys.</w:t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1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indicate the extent to which you agree or disagree with each statement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1 Sca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Dis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Disagre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2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3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2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2. How many hours did you take to complete the online portion of this module?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Options for Question 2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3 or l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4-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5-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6-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7-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9 or mo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3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3. What, if any, types of technical problems did you have while completing your online work in this module?  (Check all that apply.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Options for Question 3: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no access to a computer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no access to the Internet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very slow Internet acces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difficulty downloading documents from the web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difficulty uploading my work (for example, to the wiki, or to the course site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difficulty moving between windows or application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Other: 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 xml:space="preserve">Question 3b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1]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. I have learned how project approaches can enhance my students learning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2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project approaches can help my students meet standard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create Curriculum-Framing Questions to support a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I have learned how ongoing student-centered assessment will help me and my students meet the expectations of the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had ample opportunities during this module to collaborate with other participants. (examples: online collaborative Web site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g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3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ensure responsible and appropriate use of the Interne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will be able to use the Internet to support my teaching and my students’ learning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I have learned how project approaches can help my students develop 21st century skill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had ample opportunities during this module to collaborate with other participants. (examples: online collaborative Web site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g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4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The creation of a student sample has helped me clarify my unit expectations and improve my instructional desig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integrate targeted standards into my curriculum desig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5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assess students through formative and summative assessment strategie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involve my students in the assessment proces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6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use assessments to support my student’s self-direction skill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The student support materials I created will support the diverse needs of my students throughout this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7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The facilitation materials I created will help me facilitate a student-centered classroom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use technology to support my instructional practice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rFonts w:cs="Trebuchet MS" w:ascii="Trebuchet MS" w:hAnsi="Trebuchet MS"/>
          <w:b/>
          <w:caps/>
          <w:sz w:val="20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Delete old Surveys: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anage Activities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elete End of Module 8 Surve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1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1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magenta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2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2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2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3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3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3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4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4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4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5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5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5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6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6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6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7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7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Navigate to the Fields Tab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Delete the following fields]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2b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stion_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4c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stion_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[Add and Edit the following fields]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reate new Fields: Text are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yp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heckbox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tions: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: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ag Name: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Question_3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ype: Textarea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lsations from Table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lumns: 5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ws: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7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vigate to the template to implement new code: We recommend copying and pasting the code below into the template. You do not need to add any translations in the templat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"2"&gt;&lt;br&gt;&lt;ol&gt;&lt;li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==Question_1== &lt;/ol&gt;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</w:t>
      </w:r>
      <w:r>
        <w:rPr>
          <w:rFonts w:cs="Trebuchet MS" w:ascii="Trebuchet MS" w:hAnsi="Trebuchet MS"/>
          <w:sz w:val="20"/>
          <w:szCs w:val="20"/>
        </w:rPr>
        <w:t>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a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[[Question_3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hadow/>
      <w:sz w:val="26"/>
      <w:szCs w:val="26"/>
    </w:rPr>
  </w:style>
  <w:style w:type="character" w:styleId="WW8Num10z1">
    <w:name w:val="WW8Num10z1"/>
    <w:qFormat/>
    <w:rPr>
      <w:b w:val="false"/>
      <w:i w:val="false"/>
      <w:shadow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14:00Z</dcterms:created>
  <dc:creator>lmclampi</dc:creator>
  <dc:description/>
  <cp:keywords/>
  <dc:language>en-US</dc:language>
  <cp:lastModifiedBy>lmclampi</cp:lastModifiedBy>
  <dcterms:modified xsi:type="dcterms:W3CDTF">2008-05-21T21:14:00Z</dcterms:modified>
  <cp:revision>2</cp:revision>
  <dc:subject/>
  <dc:title>STEP 2: AQUIRING NEW TRANSLATIONS AND INCORPORATING THE TEO 2 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